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а о обнови након елементарне и друге непогоде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o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112/15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42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а о Влади („Службени гласник РС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55/05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1/05-исправка,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101/07, 65/08, 16/11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68/12-УС,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72/12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/14-УС и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44/14),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44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О УТВРЂИВАЊУ ДРЖАВНОГ ПРОГРАМА ХИТНИХ САНАЦИОНИ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sr-CS"/>
        </w:rPr>
        <w:t>РАДОВА НА ОБЈЕКТИМА ЗА ЗАШТИТУ ОД ВОДА ОШТЕЋЕНИМ У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ПОПЛАВАМА У МАЈУ И ЈУН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201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ом уредбом утврђује се Државни програм хитних санационих радова на објектима за заштиту од вода оштећеним у поплавама у мају и јуну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017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одине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ржавни програм хитних санационих радова на објектима за заштиту од вода оштећеним у поплавама у мају и јуну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017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одине одштампан је уз ову уредбу и чини њен саставни део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наредног дана од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ана објављивања у „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>: 110-7477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4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17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 Брнабић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0" w:name="_Hlk487097657"/>
      <w:bookmarkEnd w:id="0"/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ХИТНИХ САНАЦИОНИХ РАДОВА НА ОБЈЕКТИМА ЗА ЗАШТИТУ ОД ВОДА ОШТЕЋЕНИМ У ПОПЛАВАМА У МАЈУ И ЈУНУ 2017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1" w:name="_Hlk487097657"/>
      <w:bookmarkEnd w:id="1"/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хитних санационих радова за заштиту водних објекта од поплава у мају и јуну 2017. године обухвата радове које треба хитно предузети у циљу постизања потребног степена заштите од поплава, органе државне управе надлежне за координацију, као и изворе финансира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које су обухваћене Одлуком Владе о проглашењу елементарне непогоде („Службени гласник РС”, број 60/17) и Одлуком о допуни Одлуке о проглашењу елементарне непогоде („Службени гласник РС”, број 71/1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даљих поплавних последица</w:t>
      </w:r>
      <w:bookmarkStart w:id="2" w:name="_Hlk487633150"/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нредне хидрометеоролошке околности у мају и јуну 2017. годин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условиле су екстремно велике дотоке у веома кратком времену, на бујичним токовима на јужном и западном делу територије Републике Србије, у сливовима река Јужне и Западне Мораве и Дрин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бележена су </w:t>
      </w:r>
      <w:bookmarkStart w:id="3" w:name="_Hlk487633192"/>
      <w:r>
        <w:rPr>
          <w:rFonts w:cs="Times New Roman" w:ascii="Times New Roman" w:hAnsi="Times New Roman"/>
          <w:sz w:val="24"/>
          <w:szCs w:val="24"/>
          <w:lang w:val="sr-CS"/>
        </w:rPr>
        <w:t xml:space="preserve">плављења приобаља, ерозија и засипања речних корита, појаве клизишта и одрона. Штете су забележене на објектима јавне намене, на локалној инфраструктури од виталног значаја 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 xml:space="preserve">(изворишта и цевоводи система за водоснабдевање, регионални, магистрални и кључни локални путни правци, мостови и др.), </w:t>
      </w:r>
      <w:bookmarkStart w:id="4" w:name="_Hlk487633252"/>
      <w:r>
        <w:rPr>
          <w:rFonts w:cs="Times New Roman" w:ascii="Times New Roman" w:hAnsi="Times New Roman"/>
          <w:sz w:val="24"/>
          <w:szCs w:val="24"/>
          <w:lang w:val="sr-CS"/>
        </w:rPr>
        <w:t>као и на многобројним стамбеним објектима</w:t>
      </w: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 xml:space="preserve">, у којима су услови постали критичн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учја јединица локалних самоуправа која су била угрожена великим водама и поплавама: на водном подручју „Морава” су: Врњачка Бања, Ариље, Власотинце, Ивањица, Лучани, Краљево, Пожега и Рача; као и на Водном подручју „Сава”: Пријепоље, Прибој, Крупањ и Књажевац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5" w:name="_Hlk487633336"/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>Оштећена је постојећа заштитна инфраструктура за одбрану од поплава, са повећаним ризиком од нових оштећења и нових поплава и ште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6" w:name="_Hlk487633336"/>
      <w:bookmarkEnd w:id="6"/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Мере које треба предузети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штећења на заштитним водним објектима значајних су размера и морају се санирати – оцењује се да би при појави нових великих вода, била могућа нова оштећења на водним објектима, као и да се због смањене пропусне моћи могу десити изливања и на другим деоницама са новим штетам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опходно је, у кратком року, извести хитне санационе радове на заштитним водним објектима у циљу смањења ризика од нових штета на поплављеним подручјим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војена су техничка решења хитних санационих радова на водним објектима за заштиту од поплава и штетног дејства вода (насипи, обалоутврде, регулисана корита, противерозиони објекти и др.) који не могу бити само локалног карактера, већ морају бити усаглашени са постојећом угроженом инфраструктуром и морају обезбедити потребан степен заштите и спремност за нове поплавне догађај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говорена је сарадња са јединицама локалне самоуправе и другим субјектима у циљу несметаног извођења санационих радова на оштећен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итичној инфраструктури (мостови, путеви, водоводни системи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  <w:bookmarkStart w:id="7" w:name="_Hlk487632867"/>
      <w:bookmarkStart w:id="8" w:name="_Hlk487632867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, као и критеријуми за спровођење мера</w:t>
      </w:r>
      <w:r>
        <w:rPr>
          <w:rFonts w:cs="Times New Roman" w:ascii="Times New Roman" w:hAnsi="Times New Roman"/>
          <w:b/>
          <w:strike/>
          <w:sz w:val="24"/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9" w:name="_Hlk487632867"/>
      <w:bookmarkEnd w:id="9"/>
      <w:r>
        <w:rPr>
          <w:rFonts w:cs="Times New Roman" w:ascii="Times New Roman" w:hAnsi="Times New Roman"/>
          <w:sz w:val="24"/>
          <w:szCs w:val="24"/>
          <w:lang w:val="sr-CS"/>
        </w:rPr>
        <w:t>Хитним санационим радовима обезбеђује се: повећана пропусна моћ корита на ширем потезу речних деоница уз линијска надвишења обала за подизање степена заштите  (посебно у зони мостова и у зони насеља), санација оштећења заштитних водних објеката, (насипи, обалоутврде, обале и дна регулисаних речних корита), противерозиона заштита са објектима за спречавање засипања речних корита на бујичним притокама непосредно узводно од угрожених насеља и у зони виталне инфраструктуре.</w:t>
      </w:r>
    </w:p>
    <w:p>
      <w:pPr>
        <w:pStyle w:val="NoSpacing"/>
        <w:ind w:firstLine="720"/>
        <w:jc w:val="both"/>
        <w:rPr/>
      </w:pPr>
      <w:bookmarkStart w:id="10" w:name="_Hlk487109148"/>
      <w:r>
        <w:rPr>
          <w:rFonts w:cs="Times New Roman" w:ascii="Times New Roman" w:hAnsi="Times New Roman"/>
          <w:sz w:val="24"/>
          <w:szCs w:val="24"/>
          <w:lang w:val="sr-CS"/>
        </w:rPr>
        <w:t>Јавно водопривредно предузеће „Србијаводе</w:t>
      </w:r>
      <w:bookmarkEnd w:id="10"/>
      <w:r>
        <w:rPr>
          <w:rFonts w:cs="Times New Roman" w:ascii="Times New Roman" w:hAnsi="Times New Roman"/>
          <w:sz w:val="24"/>
          <w:szCs w:val="24"/>
          <w:lang w:val="sr-CS"/>
        </w:rPr>
        <w:t>” (</w:t>
      </w:r>
      <w:bookmarkStart w:id="11" w:name="_Hlk487634266"/>
      <w:r>
        <w:rPr>
          <w:rFonts w:cs="Times New Roman" w:ascii="Times New Roman" w:hAnsi="Times New Roman"/>
          <w:sz w:val="24"/>
          <w:szCs w:val="24"/>
          <w:lang w:val="sr-CS"/>
        </w:rPr>
        <w:t>у даљем тексту</w:t>
      </w:r>
      <w:bookmarkEnd w:id="11"/>
      <w:r>
        <w:rPr>
          <w:rFonts w:cs="Times New Roman" w:ascii="Times New Roman" w:hAnsi="Times New Roman"/>
          <w:sz w:val="24"/>
          <w:szCs w:val="24"/>
          <w:lang w:val="sr-CS"/>
        </w:rPr>
        <w:t>: ЈВП „Србијаводе”) покреће и спроводи посту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 јавне набавке и закључује уговор са извођачем радова. ЈВП „Србијаводе” дужно је да редовно о свим фазама реализације овог државног програма извештава Канцеларију за управљање јавним улагањима (у даљем тексту: Канцеларија), у складу са уговором којим се уређују права и обавезе у реализацији овог државног програма, закљученим између Канцеларије и ЈВП „Србијаводе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ВП „Србијаводе”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.) и извештај о стручном надзор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беларни преглед хитних санационих радова на објектима за заштиту од вода на подручјима поплављене јединице локалне самоуправе дат у Прилогу 1.  одштампан је уз ову уредбу и чини њен саставни де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окови за спровођење мер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оку одбране од поплава на поплављеним подручјима, стручне службе ЈВП „Србијаводе” извршиле су хитне интервенције на критичним локалитетима у циљу заштите заштитне водне инфраструктуре, како би се спречиле веће штет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тклањање последица великих вода, елементарно обезбеђење стабилности оштећених објеката и обезбеђење пропусне моћи изведено је само локално, на  најкритичнијим локалитетим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снижења водостаја, извршено је снимање оштећења и започета је техничка припрема за хитне санационе радове – на одређеним локалитетима, започете су хитне хидротехничке анализе са геодетском и геотехничком припремом подлога. Наведене активности део су хитних мера и извршиће се док су трагови штетног дејства вода видљиви, за потребе усвајања оптималних техничких решења хитних санационих радова и у складу су са Наредбом о утврђивању Оперативног плана за одбрану од поплава за 2017. годину („Службени гласник РС”, број 5/17) и Уредбом о утврђивању Општег плана за одбрану од поплава за период од 2012. до 2018. године („Службени гласник РС”, број 23/12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ВП „Србијаводе” врши инвеститорско управљање хитним санационим радовима (припрема и спровођење поцедуре јавних набавки, уговарање, увођења извођача у посао, управљање хитним санационим радовима и вршење стручног надзора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чекивани ефекти хитних санационих радова су: потребна функционална стабилност санираних заштитних водних објеката, обезбеђење пропусне моћи за велике воде, подизање степена заштите угроженог прибаља и инфраструктуре, локална противерозиона заштита, као и подизање отпорности подручја на нове поплавне догађа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окови за завршетак радова условљени су метеоролошким и хидролошким условима за извођење радова на терену, а максимално у року од </w:t>
      </w:r>
      <w:bookmarkStart w:id="12" w:name="_Hlk487801724"/>
      <w:r>
        <w:rPr>
          <w:rFonts w:cs="Times New Roman" w:ascii="Times New Roman" w:hAnsi="Times New Roman"/>
          <w:sz w:val="24"/>
          <w:szCs w:val="24"/>
          <w:lang w:val="sr-CS"/>
        </w:rPr>
        <w:t xml:space="preserve">девет месеци од дана закључења уговора за извођење радова. 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  <w:bookmarkEnd w:id="12"/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спровођења појединих мера и активности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и министарство надлежно за послове водопривреде координираће спровођење мера из Одељака 3. и 4. овог програма, а Јавно водопривредно предузеће „Србијаводе” носилац је спровођења тих мер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о водопривредно предузеће „Србијаводе”, у име и за рачун Републике Србије, врши инвеститорска права са техничком припремом за извођење хитних санационих радова за обнову оштећених заштитних водних објекат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 донеће одлуке о мерама хитности и обезбедиће решавање имовинско правних питања у складу са својим надлежностим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и финансирања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13" w:name="_Hlk487632979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е уредбе у износу од 836.793.000 динара обезбедиће се из текуће буџетске резерве у оквиру буџета Републике Србије за 2017. годину (Службени гласник РС”, број 99/16) и распоредиће се у оквиру Раздела 3 - Влада, Глава 3.23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Извршни и законодавни органи, финансијски и фискални послови и спољни послови, Програмска активност 0002 — Координација послова након елементарне и друге непогоде, економска класификација 484 – Накнада штете за повреду или штету насталу услед елементарних непогода или других природних катастрофа у износу од 836.793.000 динара.</w:t>
      </w:r>
      <w:bookmarkEnd w:id="13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/>
        </w:rPr>
        <w:t>input.doc</w:t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30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1.</w:t>
      </w:r>
    </w:p>
    <w:p>
      <w:pPr>
        <w:pStyle w:val="Normal"/>
        <w:rPr/>
      </w:pPr>
      <w:bookmarkStart w:id="14" w:name="_Hlk487628954"/>
      <w:bookmarkEnd w:id="14"/>
      <w:r>
        <w:rPr/>
        <w:t>Табеларни преглед хитних санационих радова на објектима за заштиту од вода, на подручјима поплављених јединица локалне самоуправе</w:t>
      </w:r>
    </w:p>
    <w:tbl>
      <w:tblPr>
        <w:tblW w:w="9356" w:type="dxa"/>
        <w:jc w:val="center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559"/>
        <w:gridCol w:w="1201"/>
        <w:gridCol w:w="1279"/>
        <w:gridCol w:w="1357"/>
        <w:gridCol w:w="2571"/>
        <w:gridCol w:w="1200"/>
        <w:gridCol w:w="1189"/>
      </w:tblGrid>
      <w:tr>
        <w:trPr>
          <w:tblHeader w:val="true"/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д. бр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одоток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ктор/ Деоница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рој објекта из Оп. Плана</w:t>
            </w:r>
          </w:p>
        </w:tc>
        <w:tc>
          <w:tcPr>
            <w:tcW w:w="135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ад /општина</w:t>
            </w:r>
          </w:p>
        </w:tc>
        <w:tc>
          <w:tcPr>
            <w:tcW w:w="377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ПИС ХИТНИХ РАДОВА НА САНАЦИЈИ/ЛОКАЦИЈА ОШТЕЋЕЊА (описно, стационажа. координате, дужина)</w:t>
            </w:r>
          </w:p>
        </w:tc>
        <w:tc>
          <w:tcPr>
            <w:tcW w:w="118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ЕДНОС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а ПД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Динара)</w:t>
            </w:r>
          </w:p>
        </w:tc>
      </w:tr>
      <w:tr>
        <w:trPr>
          <w:tblHeader w:val="true"/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о подручје „МОРАВА“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дна Мора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рњачка река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рњачка Бања                          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мањењу ефеката засипања Западне Мораве – обезбеђење пропусне моћи Врњачке реке и санација постојећих објеката од ушћа у Западну Мораву па узводно до градске зоне  ради заштите инфраструктурних објеката, на укупној дужини око 6км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дна Морав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Врњачка Бањ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Врњци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оштећења леве обале реке Западне Мораве за заштиту објеката и и приобаља у Врњцима на дужини око 500м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дна Мора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ачачка река)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М.12.  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њачка Бањ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чац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мањењу ефеката засипања Западне Мораве  –   обезбеђење пропусне моћи од успора нерегулисане Грачачке реке на дужини око 6км и санација обала у зони инфраструктурних објеката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в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падна Морава)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ница ван О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узводно од  сектора М.13.)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иље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Хитни санациони радови на повећању пропусне моћи корита Моравице и Великог Рзава кроз Ариље за велику воду са заштитом од ерозије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двишењем обала: на Моравици кроз Ариље на више локалитета, на нерегулисаном делу водотока у укупној дужини од око 650м; на Великом Рзаву кроз Ариље, на нерегулисаној деоници на дужини од око 500 м.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6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ина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М.10./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10.10.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сотинце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тајковце, Конопница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 w:eastAsia="ar-SA"/>
              </w:rPr>
              <w:t xml:space="preserve">Хитни радови на санацији регулисаног корита реке Власине у Власотинцу и повећању пропусне моћи речног корита Власине у селима Конопница и Стајковце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 дужини од укупно 4.500 метара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сина Раставница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М.10./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10.10.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сотинце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Бољаре Манастириште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тни санациони радови на реци Власини у зони водозахвата Бољаре за водоснабдевање Власотинца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 дужини од укупно 1.500 метара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вица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ница ван О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узводно од сектора М.13.)  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њица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заштити леве обале у ужем градском језгру Ивањице: заштита гробља од вода реке Моравице у дужини од 120 м.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вица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ница ван О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узводно од  сектора М.13.)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њица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тни радови на санацији постојеће обалоутврде на левој обали реке Моравице кроз уже градско језгро Ивањице у дужини од 250 м` са надвишењем обале за заштиту од плављења угроженог насеља на левој обали 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600.000</w:t>
            </w:r>
          </w:p>
        </w:tc>
      </w:tr>
      <w:tr>
        <w:trPr>
          <w:trHeight w:val="1152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јелица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13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учан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ча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анацији оштећења у регулисаном кориту реке Бјелице у Гучи на дужини око 1,2 км, чишћење ушћа потока Дупљај и осигурање десне обале у Турици узводно од регулације (око 100 м`).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600.000</w:t>
            </w:r>
          </w:p>
        </w:tc>
      </w:tr>
      <w:tr>
        <w:trPr>
          <w:trHeight w:val="88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дна Морав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13.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чан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о подручја Овчар Бање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тни санациони радови за обезбеђење пропусне моћи и стабилности обала корита реке Западне Мораве у дужини од Л=180м за заштиту од поплава насеља Дучаловићи 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насеља у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вчар Бањи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јелица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.13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ча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чани, Ђераћ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санациони радови у кориту и на обалама реке Бјелице од ушћа у Западну Мораву до граница насеља Лучани (на десној обали) и Ђераћ (на левој обали): обезбеђење пропусне моћи и заштита оштећених обала корита Бјелице у зони мостова и регионалне инфраструктуре (цевовод водоводног система „Рзав“, гасовод) у дужини од 1,0 км, надвишење одбрамбених линија дуж Бјелице у зони угрожених делова насеља Ђераћ (1,4 км), изливни објекти и противерозиони радови у сливовима левообалних бујичних притока Бјелице у зони насеља Ђераћ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140.000</w:t>
            </w:r>
          </w:p>
        </w:tc>
      </w:tr>
      <w:tr>
        <w:trPr>
          <w:trHeight w:val="833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дна Морава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6.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раље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ани - Грдица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Хитни радови на санацији деснообалног насипа на Западној Морави (надвишење) и успорних насипа на Мусиној и Грдичкој реци на потезу Адрани – Грдица у Краљеву, на укупној дужини око 2,5км 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7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вачки поток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7. и М.12.8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раље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ибница, Ковачи и Жича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заштитних водних објеката и повећање протицајне моћи на узводним деоницама Ковачког потока на дужини око 3 к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8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а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раљево 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деснообалног насипа и регулационих објекта на Ибру на дужини око 1 км у зони Краљева и санација левообалне обалоутврде на високој обали од км 3+800 до 4+5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ремењак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2.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аље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арушка Бања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за обезбеђење пропусне моћи корита реке Ибар на дужини око 500м у Матарушкој Бањи и регулисаног корита потока Кремењака на дужини око 1км, депонијске преграде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6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авиц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апе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а Каменица, Краваричка река, река Лужница, Цвијовића поток)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13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Поже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ометино поље,  Мршељи, Албијанићи Лопаш, Тврдићи, Здравчићи, Врањани, Расна, Горобиље   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постојећих објеката са повећањем пропусне моћи речног корита за заштиту инфраструктурних објеката у насељима на територији општине Поже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на притокама Моравице: река Каменица кроз села Тометино Поље, Мршеље и Албијанићи, на ушћу Краваричке реке у Моравицу у селу Лопаш, на ушћу Цвијовића потока у Моравицу у селу Расна у дужини од око 200м и у селу Горобиље у дужини од око 300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 на притоци Скрапежа – река Лужница у селима Тврдићи, Здравчићи и Врањани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8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Јасеница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4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4.1.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.4.1.1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ча                              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корита реке Јасенице од км 25+190 до км 29+690 (Рача, Сараново, Сепци).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2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купно ВП „Морава“: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CS"/>
              </w:rPr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6.980.000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о подручје „САВА“</w:t>
            </w:r>
          </w:p>
        </w:tc>
        <w:tc>
          <w:tcPr>
            <w:tcW w:w="4960" w:type="dxa"/>
            <w:gridSpan w:val="3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и Тимок и Трговишки Тимо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2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њажевац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анацији корита, обезбеђењу пропусне моћи водотока и изради заштитних насипа на критичним деоницама Белог Тимока (од ст.52+340 до 51+400 и од 51+380 до 51+000) и Трговишког Тимока (од 0+000 до 0+650) у Књажевцу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лешевк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7.5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јепоље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тни радови на санацији и обезбеђење пропусне моћи регулисаног корита  Милешевка у Пријепољу, у дужини од 1,0 к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400.000</w:t>
            </w:r>
          </w:p>
        </w:tc>
      </w:tr>
      <w:tr>
        <w:trPr>
          <w:trHeight w:val="787" w:hRule="atLeast"/>
        </w:trPr>
        <w:tc>
          <w:tcPr>
            <w:tcW w:w="559" w:type="dxa"/>
            <w:tcBorders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љашница</w:t>
            </w:r>
          </w:p>
        </w:tc>
        <w:tc>
          <w:tcPr>
            <w:tcW w:w="12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.7.5.3.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јепоље</w:t>
            </w:r>
          </w:p>
        </w:tc>
        <w:tc>
          <w:tcPr>
            <w:tcW w:w="377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Хитни радови на санацији корита регулисане деонице и обезбеђење пропусне моћи корита  Сељашница у Пријепољу, у дужини од 0,5 км                                             </w:t>
            </w:r>
          </w:p>
        </w:tc>
        <w:tc>
          <w:tcPr>
            <w:tcW w:w="1189" w:type="dxa"/>
            <w:tcBorders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00.000</w:t>
            </w:r>
          </w:p>
        </w:tc>
      </w:tr>
      <w:tr>
        <w:trPr>
          <w:trHeight w:val="88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.7.4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бој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радови на санацији корита реке Ли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 заштитом и надвишењем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брамбених линија у зони Бањског Чамца у Прибоју 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8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ђавица, Кржава и Богоштиц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.6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ањ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итни радови на смањењу ефеката засипања и обезбеђењу пропусне моћи на критичним локалитетима у Крупњу на реци Чађавици, Богоштици и Кржави  - радови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понијско-консолидационим преградама на потоку Змајевац, потоку Вага и Коловачкој реци и радов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минор кориту Чађавице, Кржаве и Богоштице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52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Јадар и Ликодр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ница ван О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низводно од сектора С.6.3.)                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пањ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Хитни санациони радови на левој обали реке Јадар у насељу Завлака на дужини око 250м са санацијом оштећења леве обале реке Ликодре у насељеном месту Ликодра у дужини од 300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2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купно ВП „Сава“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C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.72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lang w:val="sr-C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ХИТНИ САНАЦИОНИ РАДОВ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: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7.7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РЕНСКИ РАД, TЕХНИЧКЕ ПРИПРЕМЕ (АНАЛИЗЕ И ТЕХНИЧКА ДОКУМЕНТАЦИЈА), СПРОВОЂЕЊЕ ЈАВНИХ НАБАВКИ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УПРАВЉАЊЕ ХИТНИМ САНАЦИОНИМ РАДОВИМА И СТРУЧНИ НАДЗОР : 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.093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УКУПНО: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6.793.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firstLine="113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Calibri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набрајање"/>
    <w:basedOn w:val="Normal"/>
    <w:qFormat/>
    <w:pPr>
      <w:numPr>
        <w:ilvl w:val="0"/>
        <w:numId w:val="2"/>
      </w:numPr>
      <w:suppressAutoHyphens w:val="true"/>
      <w:spacing w:lineRule="auto" w:line="240" w:before="60" w:after="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4:00Z</dcterms:created>
  <dc:creator>daktilo03</dc:creator>
  <dc:description/>
  <dc:language>en-US</dc:language>
  <cp:lastModifiedBy>jovan</cp:lastModifiedBy>
  <dcterms:modified xsi:type="dcterms:W3CDTF">2017-08-07T10:04:00Z</dcterms:modified>
  <cp:revision>2</cp:revision>
  <dc:subject/>
  <dc:title/>
</cp:coreProperties>
</file>