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ДРЖАВНОГ ПРОГРАМА ОБНОВЕ ИНФРАСТРУКТУРЕ КОЈА ЈЕ У НАДЛЕЖНОСТИ ЈЕДИНИЦЕ ЛОКАЛНЕ САМОУПРАВЕ ОШТЕЋЕНЕ ИЛИ ПОРУШЕНЕ УСЛЕД ДЕЈСТВА ПОПЛАВА У МАЈУ И ЈУНУ 2017. ГОДИН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Државни програм обнове инфраструктуре која је у надлежности јединице локалне самоуправе оштећене или порушене услед дејства поплава у мају и јуну 2017. године.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обнове инфраструктуре која је у надлежности јединице локалне самоуправе, оштећене или порушене услед дејства поплава у мају и јуну 2017. године одштампан је уз ову уредбу и чини њен саставни де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6571/2017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јула 2017. године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Ана Брнабић, с.р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И ПРОГРАМ ОБНОВЕ ИНФРАСТРУКТУРЕ КОЈА ЈЕ У НАДЛЕЖНОСТИ ЈЕДИНИЦЕ ЛОКАЛНЕ САМОУПРАВЕ ОШТЕЋЕНЕ ИЛИ ПОРУШЕНЕ УСЛЕД ДЕЈСТВА ПОПЛАВА У МАЈУ И ЈУНУ 2017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програм обнове инфраструктуре која је у надлежности јединице локалне самоуправе оштећене или порушене услед дејства поплава у мају и јуну 2017. године (у даљем тексту: Државни програм обнове) односи се на обнову комуналне инфраструктуре (системи за водоснабдевање и канализациона мрежа), обнову порушених или оштећених мостова, санацију водотокова II реда и санацију клизишта и других оштећења  на путним правцима, насталих услед дејства поплава у мају и јуну месецу 2017. године, а у складу са чланом 3. Закона о обнови након елементарне и друге непогоде („Службени гласник РС”, број  112/15 – у даљем тексту: Закон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утврђене овим програмом спроводе се на делу територије Републике Србије у јединицама локалне самоуправе које су обухваћене Одлуком о проглашењу елементарне непогоде („Службени гласник РС”, број 60/17) и Одлуком о допуни Одлуке о проглашењу елементарне непогоде, коју је Влада донела на седници од 20. јула 2017. годин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сагледавање могућих даљих штетних последица поплава, односно дејства клизиш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добијених од надлежних органа јединица локалних самоуправа и провере на терену утврђена су, након поплава које су задесиле поједине јединице локалне самоуправе у мају и јуну месецу 2017. године, већа оштећења комуналне инфраструктуре и водотокова који су у надлежности јединица локалне самоуправе. Установљено је да је поплавни талас нанео озбиљна оштећења на објектима за водоснабдевање и канализационој мрежи. Један број јединица локалне самоуправе има проблем са снабдевањем становништва водом за пиће (недостатком воде, хигијенском исправношћу воде за пиће из водовода за јавно снабдевање и др.), било да је отежано или прекинуто водоснабдевање или је пак вода забрањена за употребу, што је изазвано поплавом, повећањем подземних вода и појавом клизиш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јским и јунским поплавама 2017. године уништени су или оштећени мостови, покренута су клизишта и појавила су се и друга оштећења на путним правцима која су у надлежности јединица локалне самоуправе, што је проузроковало поремећај или прекид саобраћај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циљу нормалног функционисања свакодневног живота становништва у областима које су биле угрожене мајским и јунским поплавама 2017. године неопходно је извршити обнову комуналне инфраструктуре (систем за водоснабдевање и канализациону мрежу), обнову мостова, санацију клизишта и других оштећења, као и водотокова другог ре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које треба предузети ради обнове инфраструктуре дефинисане овим државним програмом су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и и припремни радови и активности на изради техничке документације (предмери, предрачуни и пројекти и пријава радова надлежним општинским или другим органима и др. активности), за радове на обнови ових објеката, у складу са Законом о планирању и изградњи („Службени гласник РС”, бр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>УС, 132/14 и 145/14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бијање локацијске и грађевинске дозволе за изградњу објеката из овог државног програма обнове, а у случају санације објеката решење о одобрењу за извођење радов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единица локалне самоуправе подноси Канцеларији за управљање јавним улагањима (у даљем тексту: Канцеларија) захтев за обнову објеката комуналне инфраструктуре, мостова, санирање клизишта и водотокова другог ре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з захтев потребно је достави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писник о процени штете на објектима инфраструктуре који су предмет овог државног програма обнов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града/општине да је штета на овим објектима настала као последица мајских и јунских поплава 2017. годин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у </w:t>
      </w:r>
      <w:bookmarkStart w:id="0" w:name="_Hlk485109255"/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радоначелника/председника града/општине </w:t>
      </w:r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>да су ови објекти из надлежности јединице локалне самоуправ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града/општине да нису обезбеђена средства за санацију ових објеката из других извора финансира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обнове објеката инфраструктуре извештава Канцеларију, у складу са уговором којим се уређују права и обавезе у реализацији пројекта, закљученим између Канцеларије и једи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целарија врши плаћање извођачу радова по претходно испостављеним и одобреним ситуацијама, а у складу са наведеним условима из овог одељк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оритет и обим извођења радова на отклањању последица поплава на објектима комуналне инфраструктуре, мостова, санирању клизишта и водотокова другог реда биће дефинисан у односу на  степен оштећења ових објекта, са циљем што бржег успостављања комуналне инфраструктуре и мостова у функ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Рокови за спровођење 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за спровођење мера и активности на обнови и изградњи комуналне инфраструктуре  и мостова је 30. јун 2018. године. У случају да поједини радови на обнови и изградњи комуналне инфраструктуре, мостова, санирању клизишта и водотокова другог реда не буду завршени у горе наведеном року,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Органи државне управе надлежни за координацију, односно носиоци спровођења појединих мера и актив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је надлежна за координацију активности на реализацији овог државног програма об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 обнов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 Процена потребних финансијских средстава и извор финансирања</w:t>
      </w:r>
    </w:p>
    <w:p>
      <w:pPr>
        <w:pStyle w:val="Normal"/>
        <w:spacing w:before="60" w:after="160"/>
        <w:ind w:firstLine="720"/>
        <w:jc w:val="both"/>
        <w:rPr/>
      </w:pPr>
      <w:bookmarkStart w:id="1" w:name="_Hlk485734588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у износу од 190.000.000 динара обезбедиће се из текуће буџетске резерве у оквиру Закона о буџету Републике Србије за 2017. годину (Службени гласник РС”, број 99/16) и распоредиће у оквиру Раздела 3 - Влада, Глава 3.23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Програмска активност 0002 — Координација послова након елементарне и друге непогоде, економска класификација 484 – Накнада штете за повреде или штету насталу услед елементарних непогода или других природних узрока у износу од 190.000.000 динара.</w:t>
      </w:r>
      <w:bookmarkEnd w:id="1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3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54:00Z</dcterms:created>
  <dc:creator>Biljana S</dc:creator>
  <dc:description/>
  <dc:language>en-US</dc:language>
  <cp:lastModifiedBy>jovan</cp:lastModifiedBy>
  <dcterms:modified xsi:type="dcterms:W3CDTF">2017-07-20T16:54:00Z</dcterms:modified>
  <cp:revision>2</cp:revision>
  <dc:subject/>
  <dc:title/>
</cp:coreProperties>
</file>