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3. Закона о обнови након елементарне и друге непогоде („Службени гласник РС”, број 112/15) и члана 42. став 1. Закона о Влади („Службени гласник РС”, бр. 55/05, 71/05 – исправка, 101/07, 65/08, 16/11, 68/12 – УС, 72/12, 7/14 – УС и 44/14),</w:t>
      </w:r>
    </w:p>
    <w:p>
      <w:pPr>
        <w:pStyle w:val="Normal"/>
        <w:tabs>
          <w:tab w:val="clear" w:pos="720"/>
          <w:tab w:val="left" w:pos="1418" w:leader="none"/>
        </w:tabs>
        <w:spacing w:before="120" w:after="2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УТВРЂИВАЊУ ДРЖАВНОГ ПРОГРАМА ОБНОВЕ ЈАВНИХ ОБЈЕКАТА У ЈАВНОЈ СВОЈИНИ У СЕКТОРИМА ОБРАЗОВАЊА, ЗДРАВСТВА И СОЦИЈАЛНЕ ЗАШТИТЕ, </w:t>
      </w:r>
      <w:bookmarkStart w:id="0" w:name="_Hlk486246085"/>
      <w:r>
        <w:rPr>
          <w:rFonts w:cs="Times New Roman" w:ascii="Times New Roman" w:hAnsi="Times New Roman"/>
          <w:sz w:val="24"/>
          <w:szCs w:val="24"/>
          <w:lang w:val="sr-CS"/>
        </w:rPr>
        <w:t>ОШТЕЋЕНИХ ИЛИ ПОРУШЕНИХ УСЛЕД ДЕЈСТВА ПОПЛАВА У МАЈУ И ЈУНУ 2017. ГОДИН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bookmarkEnd w:id="0"/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вом уредбом утврђује се Државни програм обнове јавних објеката у јавној својини у секторима образовања, здравства и социјалне заштите, оштећених или порушених услед дејства поплава у мају и јуну 2017. године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ржавни програм обнове јавних објеката у јавној својини у секторима образовања, здравства и социјалне заштите, оштећених или порушених услед дејства поплава у мају и јуну 2017. године одштампан је уз ову уредбу и чини њен саставни део.</w:t>
      </w:r>
    </w:p>
    <w:p>
      <w:pPr>
        <w:pStyle w:val="NoSpacing"/>
        <w:ind w:firstLine="113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1134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 110-6559/2017-1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0. јула  2017. године</w:t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13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>Ана Брнабић, с.р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РЖАВНИ ПРОГРАМ ОБНОВЕ ЈАВНИХ ОБЈЕКАТА У ЈАВНОЈ СВОЈИНИ У СЕКТОРИМА ОБРАЗОВАЊА, ЗДРАВСТВА И СОЦИЈАЛНЕ ЗАШТИТЕ, ОШТЕЋЕНИХ ИЛИ ПОРУШЕНИХ УСЛЕД ДЕЈСТВА ПОПЛАВА У МАЈУ И ЈУНУ 2017. ГОДИН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 Област у којој се спроводе мере и територија на којој се спроводе мере</w:t>
      </w:r>
    </w:p>
    <w:p>
      <w:pPr>
        <w:pStyle w:val="ListParagraph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Државни програм се односи на обнову и изградњу јавних објеката у јавној својини у секторима образовања, здравства и социјалне заштите, који су оштећени односно порушени услед дејства поплава у мају и јуну 2017. године, у складу са чланом 3. Закона о обнови након елементарне и друге непогоде („Службени гласник РС”, бр. 112/15 – у даљем тексту: Закон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ре утврђене овим програмом спроводе се на делу територије Републике Србије у јединицама локалне самоуправе које су обухваћене Одлуком о проглашењу елементарне непогоде („Службени гласник РС”, број 60/17) и Одлуком о допуни Одлуке о проглашењу елементарне непогоде, коју је Влада донела на седници од 20. јула 2017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 Анализа затеченог стања и настале штете и сагледавање могућих даљних штетних последица</w:t>
      </w:r>
    </w:p>
    <w:p>
      <w:pPr>
        <w:pStyle w:val="ListParagraph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b/>
          <w:b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података добијених од надлежних органа јединица локалних самоуправа, образовних установа, здравствених установа и установа социјалне заштите и провере података на терену процењено је да је оштећен, односно порушен известан број  објеката у сва три сектора. Установљено је да је поплавни талас нанео озбиљна оштећења на овим јавним објектима и да се поплавна вода у објектима задржала дуже време. Поплаве су угрозиле рад установа односно јавних објеката који су предмет овог програма. Корисници, запослени и сами јавни објекти били су у појединим општинама директно безбедносно угрожени, а у некима је обављање њихове делатности морало бити прекинуто због директне или потенцијалне опас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Мере које треба предузети</w:t>
      </w:r>
    </w:p>
    <w:p>
      <w:pPr>
        <w:pStyle w:val="ListParagraph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b/>
          <w:b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Мере које треба предузети ради обнове, односно санације последица поплава на јавним објектима у јавној својини у секторима образовања, здравства и социјалне заштите, у јединицама локалне самоуправе које су обухваћене Одлуком о проглашењу елементарне непогоде („Службени гласник РС”, број 60/17) и Одлуком о допуни Одлуке о проглашењу елементарне непогоде, коју је Влада донела на седници од 20. јула 2017. године, 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) претходни и припремни радови и активности на изради техничке документације (предмери, предрачуни и пројекти и пријава радова надлежним општинским или другим органима и др. активности), за радове на обнови ових објеката, у складу са Законом о планирању и изградњи („Службени гласник РС”, бр. 72/09, 81/09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правка, 64/10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С, 24/11, 121/12, 42/13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С, 50/13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С, 98/13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CS"/>
        </w:rPr>
        <w:t>УС, 132/14 и 145/1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) добијање локацијске и грађевинске дозволе за изградњу порушених објеката из овог државног програма, а у случају санације објеката, решење о одобрењу за извођење рад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 Начин и обим спровођења мера и критеријуми за спровођењ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ргани који учествују у припреми и реализацији обнове настојаће да процес обнове јавних објеката у јавној својини у секторима образовања, здравства и социјалне заштите подразумева изградњу бољег система који ће наведене објекте и друштво у целини чинити отпорнијим на елементарне и друге непог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риликом обнове односно санације јавних објеката у јавној својини у секторима образовања, здравства и социјалне заштите посебно ће се водити рачуна о потребама особа са инвалидитетом, деци и старијим особама омогућавајући им несметан приступ, кретање и боравак, односно коришћење наведeних објек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чин спровођења мера на отклањању и санацији штета на јавним објектима у јавној својини у секторима образовања, здравства и социјалне заштите ј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) израда пројектно-техничке документације за изградњ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) израда предмера и предрачуна потребних радова по позицијама радова за сваки објекат понаособ за објекте на којима се врши обн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3) на основу урађене техничке документације треба урадити конкурсну документацију за спровођење поступка јавних набавки за избор најповољнијег понуђача за извођење радова, спровести поступак за избор извођача радова у најкраћем временском периоду, закључити уговоре за извођење, у складу са Законом о јавним набавкама („Службени гласник РС”, бр. 124/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, 14/15 и 68/15) и приступити извођењу рад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Јединица локалне самоуправе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 добијању обавештења о прихватању пројекта обнове од стране Канцелар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 управљање јавним улагањима (у даљем тексту: Канцеларија)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креће и спроводи поступак јавне набавке и закључује уговор са извођачем радова и пружаоцем услуге стручног надзора. Јединица локалне самоуправе дужна је да редовно о свим фазама реализације пројекта обнове објеката инфраструктуре извештава Канцеларију, у складу са уговором којим се уређују права и обавезе у реализацији пројекта, закљученим између Канцеларије и јединиц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локалне самоуправ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Јединица локалне самоуправе доставља Канцеларији, ради плаћања, потписан и оверен захтев за плаћање са документацијом о реализацији уговора (привремене и окончану ситуацију, фактуре, банкарске гаранције и друго) и извештајем стручног надзора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анцеларија врши плаћање извођачу радова по претходно испостављеним и одобреним ситуацијама, а у складу са наведеним условима из овог одељ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5. Редослед спровођења м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риоритет и обим извођења радова на отклањању последица поплава на јавним објектима у јавној својини у секторима образовања, здравства и социјалне заштите биће дефинисан на основу степена оштећења појединачних објеката и потребе за обновом истих ради омогућавања нормалног функционисања наведених објек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. Рокови за спровођење м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ок за спровођење мера и активности на обнови јавних објеката у јавној својини у секторима образовања, здравства и социјалне заштите је 30. јун 2018. године. Обнову објеката у сектору образовања спровести у складу са школским календаром. У случају да поједини радови на обнови јавних објеката у јавној својини у секторима образовања, здравства и социјалне заштите не буду завршени у горе наведеном року због недостатка финансијских средстава или неких других објективних и оправданих разлога, исти се могу реализовати, уз сагласност Канцеларије, и после овог рок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7. Органи државне управе надлежни за координацију и носиоци спровођења појединих мера и актив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нцеларија је надлежна за координацију активности на реализацији овог програма обнове у сарадњи са министарствима надлежним за образовање, здравство и социјалну заштит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осилац спровођења мера и активности из овог државног програма обнове је јединица локалне самоуправе, на начин описан у Одељку 4. овог државног програма обно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8. Процена потребних финансијских средстава и извор финансирањ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за спровођење ове уредбе у износу од 65.000.000 динара обезбедиће се из текуће буџетске резерве у оквиру Закона о буџету Републике Србије за 2017. годину (Службени гласник РС”, број 99/16) и распоредиће у оквиру Раздела 3 - Влада, Глава 3.23 - Канцеларија за управљање јавним улагањима, Програм 1511 - Обнова и изградња објеката јавне намене и санирање последица елементарне непогоде, функција 110 Извршни и законодавни органи, финансијски и фискални послови и спољни послови, Програмска активност 0002 — Координација послова након елементарне и друге непогоде, економска класификација 484 – Накнада штете за повреде или штету насталу услед елементарних непогода или других природних узрока у износу од 65.000.000 динара.</w:t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6:53:00Z</dcterms:created>
  <dc:creator>Biljana S</dc:creator>
  <dc:description/>
  <dc:language>en-US</dc:language>
  <cp:lastModifiedBy>jovan</cp:lastModifiedBy>
  <cp:lastPrinted>2017-07-20T11:13:00Z</cp:lastPrinted>
  <dcterms:modified xsi:type="dcterms:W3CDTF">2017-07-20T16:53:00Z</dcterms:modified>
  <cp:revision>2</cp:revision>
  <dc:subject/>
  <dc:title/>
</cp:coreProperties>
</file>