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ОШТЕЋ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У МАЈУ И ЈУНУ 2017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Државни програм помоћи и обнове оштећених породичних стамбених објеката у својини грађана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у мају и јуну 2017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у мају и јуну 2017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6574/20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0. јула 2017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У МАЈУ И ЈУНУ 2017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се односи на оштећене породичне стамбене објекте у својини грађана, који су категорисани у објекте од прве до пете категорије у складу са Упутством о јединственој методологији за процену штете од елементарних непогод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лист СФРЈ”, број 27/87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 60/17) и Одлуком о допуни Одлуке о проглашењу елементарне непогоде, коју је Влада донела на седници од 20. јула 2017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вештаја надлежних органа јединица локалних самоуправа процењује се да је оштећено око 240 (двестотинечетрдесет)  породичних стамбених објеката у својини грађана, који су разврстани у пет категорија у складу са Упутством о јединственој методологији за процену штете од елементарних непогод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оштећених породичних стамбених објеката, и то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в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12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друг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0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трећ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5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четвр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50.000 динара;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е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600.000 динар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 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(у даљем тексту: Канцеларија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Канцеларији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есуде Управног суда може се поднети захтев за преиспитивање судске одлуке Врховном касационом суду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CS"/>
        </w:rPr>
      </w:pPr>
      <w:r>
        <w:rPr>
          <w:rFonts w:cs="Arial" w:ascii="Arial" w:hAnsi="Arial"/>
          <w:strike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Канцелариј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Канцеларија и Комисија за утврђивање штете од елементарних непого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spacing w:before="0" w:after="160"/>
        <w:ind w:firstLine="720"/>
        <w:rPr/>
      </w:pPr>
      <w:r>
        <w:rPr>
          <w:rFonts w:cs="Times New Roman" w:ascii="Times New Roman" w:hAnsi="Times New Roman"/>
          <w:lang w:val="sr-CS"/>
        </w:rPr>
        <w:t>Средства за спровођење ове уредбе у износу од 60.000.000 динара обезбедиће се из текуће буџетске резерве у оквиру Закона о  буџету Републике Србије за 2017. годину (Службени гласник РС”, број 99/16) и распоредиће у оквиру Раздела 3 - Влада, Глава 3.23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Извршни и законодавни органи, финансијски и фискални послови и спољни послови, Програмска активност 0002 — Координација послова након елементарне и друге непогоде, економска класификација 484 – Накнада штете за повреде или штету насталу услед елементарних непогода или других природних узрока у износу од 60.000.000 динара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szCs w:val="20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55:00Z</dcterms:created>
  <dc:creator>Biljana S</dc:creator>
  <dc:description/>
  <dc:language>en-US</dc:language>
  <cp:lastModifiedBy>jovan</cp:lastModifiedBy>
  <cp:lastPrinted>2017-07-20T13:03:00Z</cp:lastPrinted>
  <dcterms:modified xsi:type="dcterms:W3CDTF">2017-07-20T16:55:00Z</dcterms:modified>
  <cp:revision>2</cp:revision>
  <dc:subject/>
  <dc:title/>
</cp:coreProperties>
</file>