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КС 1: Циљеви развоја у новом миленијуму (МДГ) – </w:t>
      </w: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>Индикато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 ИНДИКАТОРИМА ДАТИМ У ОВОМ ПРЕГЛЕ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>Уједињене нације су утврдиле 8 циљева развоја, 18 задатака и 48 индикатора за праћење остваривања утврђених задатака и циљева.</w:t>
      </w:r>
    </w:p>
    <w:p>
      <w:pPr>
        <w:pStyle w:val="Normal"/>
        <w:ind w:firstLine="720"/>
        <w:jc w:val="both"/>
        <w:rPr/>
      </w:pPr>
      <w:r>
        <w:rPr/>
        <w:t>На основу анализе оствривања индикатора у периоду од 1990. до 2004. године, земље чланице би требало да сачине извештај или преглед 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нцијама остваривања миленијумских циљева развоја у претходном период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игнутом нивоу и стању у области миленијумских циљева развој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 динамике реализације и очекиваном степену остварености сваког од осам миленијумских циљева развоја у периоду до 2015. године.</w:t>
      </w:r>
    </w:p>
    <w:p>
      <w:pPr>
        <w:pStyle w:val="Normal"/>
        <w:ind w:firstLine="720"/>
        <w:jc w:val="both"/>
        <w:rPr/>
      </w:pPr>
      <w:r>
        <w:rPr/>
        <w:t>Полазећи од расположивог времена за израду документа о миленијумским циљевима развоја и информација на основу којих се може добити  минималан број индикатора за праћење миленијумских циљева развоја за наведени период, Радна група Владе Републике Србије је одлучила да се, у овој фази, сачини „преглед“. Уз подршку УНДП, Радна група је формирала тим експерата са задатком да припреми Нацрт прегледа о миленијумским циљевима развоја у Србији.</w:t>
      </w:r>
    </w:p>
    <w:p>
      <w:pPr>
        <w:pStyle w:val="Normal"/>
        <w:ind w:firstLine="720"/>
        <w:jc w:val="both"/>
        <w:rPr/>
      </w:pPr>
      <w:r>
        <w:rPr/>
        <w:t>Тим експерата је, држећи се предложених индикатора у оквиру појединих задатака и циљева, учинио напоре да сачини систем индикатора за Србију без Косова и Метохије, за период 1990-2004. године. За израчунавање индикатора коришћени су, пре свега, статистички подаци из публикација Републичког завода за статистику, Народне банке Србије, Националне службе за запошљавање, затим из публикација и докумената министарстава, као и подаци које су поједина министарства припремала специјално за израду овог Прегледа. Поред тога, као извори података коришћене су и друге, по оцени експерата који су припремали овај Преглед, релевантне публикације.</w:t>
      </w:r>
    </w:p>
    <w:p>
      <w:pPr>
        <w:pStyle w:val="Normal"/>
        <w:ind w:firstLine="720"/>
        <w:jc w:val="both"/>
        <w:rPr/>
      </w:pPr>
      <w:r>
        <w:rPr/>
        <w:t>Избор додатних у односу на предложене, или уместо предложених индикатора, вршен је на основу процене експерата која се увек заснивала на потреби да се објасне тенденције и стање миленијумских циљева развоја у Србији, с обзиром на специфичности њеног развојног пута током 1990-тих, извршених промена у Октобру 2000.  и интензивирања транзиције и процеса реформи од 2001. године.</w:t>
      </w:r>
    </w:p>
    <w:p>
      <w:pPr>
        <w:pStyle w:val="Normal"/>
        <w:ind w:firstLine="720"/>
        <w:jc w:val="both"/>
        <w:rPr/>
      </w:pPr>
      <w:r>
        <w:rPr/>
        <w:t>Одређени индикатори су преузети из ДевИнфо баз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ЕПОРУК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адећи на овом Прегледу тим експерата је сагласан да би за будуће праћење остваривања миленијумских циљева развоја требало развити шири систем индикатора за све циљеве развоја и по свим задаци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Тим експерата сматра да би то требало да буде у надлежности Републичког завода за статистику, али и да је рад са експертима за одговарајуће области нужан. С обзиром на значај миленијумских циљева развоја, овај Завод треба да покрене иницијативу за увођење посебног истраживања за израду базе података за обрачун индикатора за праћење остваривања миленијумских циљева развој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За реализацију овог задатка потребно је да се обезбеде посебна финансијска средства из домаћих извора и одређених међународних извора. Уз иницијативу за увођење истраживања, Републички завод за статистику треба да предложи и буџет за финансирање истраживања у одређеном периоду, док истраживање не постане уобичајена делатност Завода.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0:39:00Z</dcterms:created>
  <dc:creator>Mirosinka Dinkic</dc:creator>
  <dc:description/>
  <cp:keywords/>
  <dc:language>en-US</dc:language>
  <cp:lastModifiedBy>Mirosinka Dinkic</cp:lastModifiedBy>
  <dcterms:modified xsi:type="dcterms:W3CDTF">2005-04-20T10:28:00Z</dcterms:modified>
  <cp:revision>18</cp:revision>
  <dc:subject/>
  <dc:title/>
</cp:coreProperties>
</file>