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у члана 45. став 1. Закона о Влади („Службени гласник РС”, бр. 55/05, 71/05 –       исправка, 101/07, 65/08, 16/11, 68/12 – УС, 72/12, 7/14 – УС и 44/14)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а доно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РАТЕГИЈ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НТЕГРИСАНОГ УПРАВЉАЊА ГРАНИЦ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РЕПУБЛИЦИ СРБИЈИ 2017-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ОДНИ ДЕО</w:t>
      </w:r>
    </w:p>
    <w:p>
      <w:pPr>
        <w:pStyle w:val="ListParagrap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</w:rPr>
        <w:t xml:space="preserve">Стратешки циљ Републике Србије је улазак у Европску унију, што подразумева законодавно, административно и институционално усклађивање са европским стандардима. Република Србија је отворила преговоре са Европском унијом, те је у складу са мерилом за отварање Поглавља 24. Правда, слобода и сигурност, израдила Акциони план за Поглавље 24 који је предвидео: </w:t>
      </w:r>
      <w:r>
        <w:rPr>
          <w:rFonts w:cs="Times New Roman" w:ascii="Times New Roman" w:hAnsi="Times New Roman"/>
          <w:color w:val="000000"/>
          <w:szCs w:val="24"/>
        </w:rPr>
        <w:t>Усвајање вишегодишње Стратегије интегрисаног управљања границом у складу са ЕУ концептом из 2006 године, укључујући мере за побољшање међуагенцијске сарадње, укључујући размену информација путем заједничког оперативног рада на граници. Акциони план за Поглавље 24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ља главни стратешки и оперативни оквир деловања Владе Републике Србије, а посебно Министарства унутрашњих послова као и осталих надлежних министарстава. Питања безбедности граница представљају једно од најважнијих подручја обухваћених овим планом и Влада Републике Србије је чврсто опредељена да испуни своје обавезе кроз процес приступања Европској унији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</w:rPr>
        <w:t xml:space="preserve">Република Србија је и до сада изузетну пажњу поклањала контроли граница те је своју прву Стратегију интегрисаног управљања границом са припадајућим акционим планом усвојила 2006.године, а другу 2012.године, које су биле усклађене са смерницама ЕУ за земље Западног Балкана. Такође, усвојена је и Функционална стратегија 2006. године која се односила на области од интереса за све граничне службе (обука; инфраструктура и опрема; ИТ и телекомуникациони системи). Имплементацијом наведених докумената Република Србија је у протеклом периоду учинила </w:t>
      </w:r>
      <w:r>
        <w:rPr>
          <w:rFonts w:cs="Times New Roman" w:ascii="Times New Roman" w:hAnsi="Times New Roman"/>
          <w:color w:val="000000"/>
          <w:szCs w:val="24"/>
        </w:rPr>
        <w:t>значајан</w:t>
      </w:r>
      <w:r>
        <w:rPr>
          <w:rFonts w:cs="Times New Roman" w:ascii="Times New Roman" w:hAnsi="Times New Roman"/>
          <w:szCs w:val="24"/>
        </w:rPr>
        <w:t xml:space="preserve"> напредак у усклађивању националног законодавства </w:t>
      </w:r>
      <w:r>
        <w:rPr>
          <w:rFonts w:cs="Times New Roman" w:ascii="Times New Roman" w:hAnsi="Times New Roman"/>
          <w:color w:val="000000"/>
          <w:szCs w:val="24"/>
        </w:rPr>
        <w:t>са правом Европске уније</w:t>
      </w:r>
      <w:r>
        <w:rPr>
          <w:rFonts w:cs="Times New Roman" w:ascii="Times New Roman" w:hAnsi="Times New Roman"/>
          <w:szCs w:val="24"/>
        </w:rPr>
        <w:t>, административни и институционални капацитети свих надлежних служби су знатно ојачани и подигнут је ниво техничке опремљености свих надлежних агенција у контроли границе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Главни циљеви </w:t>
      </w:r>
      <w:r>
        <w:rPr>
          <w:rFonts w:cs="Times New Roman" w:ascii="Times New Roman" w:hAnsi="Times New Roman"/>
          <w:color w:val="000000"/>
          <w:szCs w:val="24"/>
          <w:lang w:val="ru-RU"/>
        </w:rPr>
        <w:t>контроле коју спроводе основне граничне службе јесу:</w:t>
      </w:r>
      <w:r>
        <w:rPr>
          <w:rFonts w:cs="Times New Roman" w:ascii="Times New Roman" w:hAnsi="Times New Roman"/>
          <w:szCs w:val="24"/>
          <w:lang w:val="ru-RU"/>
        </w:rPr>
        <w:t xml:space="preserve"> безбедност грађана, отклањање претњи за државну границу, заштита јавног поретка и безбедности Републике Србије, очување здравља и животне средине, као и заштита финансијских интереса и олакшавање међународне трговине. Остваривањем наведених циљева поред Републике Србије и њених грађана индиректно се врши заштита и грађана суседних држава и Е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епублика Србија спроводи међународну сарадњу на основу билатералних као и мултилатералних споразума са суседним земљама, а посебно треба нагласити Конвенцију о полицијској сарадњи у југисточној Европи. На основу наведене конвенције Република Србија је потписала више споразума о успостављању заједничких граничних патрола </w:t>
      </w:r>
      <w:r>
        <w:rPr>
          <w:rFonts w:cs="Times New Roman" w:ascii="Times New Roman" w:hAnsi="Times New Roman"/>
          <w:color w:val="000000"/>
          <w:szCs w:val="24"/>
          <w:lang w:val="ru-RU"/>
        </w:rPr>
        <w:t>(Црна Гора, Република Бугарска, Република Македонија, Мађарска, Босна и Херцеговина и Република Хрватска). Успостављени су</w:t>
      </w:r>
      <w:r>
        <w:rPr>
          <w:rFonts w:cs="Times New Roman" w:ascii="Times New Roman" w:hAnsi="Times New Roman"/>
          <w:szCs w:val="24"/>
          <w:lang w:val="ru-RU"/>
        </w:rPr>
        <w:t xml:space="preserve"> ЗКЦ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а Мађарском, Републиком Хрватском, Републиком Бугарском, Републиком Македонијом, и трилатерални центар са Црном Гором и Босном и Херцеговином. У току су активности на потписивању споразума са Румунијом о заједничким патролама и </w:t>
      </w:r>
      <w:r>
        <w:rPr>
          <w:rFonts w:cs="Times New Roman" w:ascii="Times New Roman" w:hAnsi="Times New Roman"/>
          <w:szCs w:val="24"/>
          <w:lang w:val="ru-RU"/>
        </w:rPr>
        <w:t>ЗКЦ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основу протокола који су потписани са Републиком Македонијом, Босном и Херцеговином и Црном Гором успостављен је систем за одржавање редовних оперативних радних састанака за размену информација на локалном, регионалном и централном нивоу. Заједничк</w:t>
      </w:r>
      <w:r>
        <w:rPr>
          <w:rFonts w:cs="Times New Roman" w:ascii="Times New Roman" w:hAnsi="Times New Roman"/>
          <w:color w:val="000000"/>
          <w:szCs w:val="24"/>
          <w:lang w:val="sr-CS"/>
        </w:rPr>
        <w:t>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граничн</w:t>
      </w:r>
      <w:r>
        <w:rPr>
          <w:rFonts w:cs="Times New Roman" w:ascii="Times New Roman" w:hAnsi="Times New Roman"/>
          <w:color w:val="000000"/>
          <w:szCs w:val="24"/>
          <w:lang w:val="sr-CS"/>
        </w:rPr>
        <w:t>и прелази су успостављен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граници са Мађарском (Бачки Виногради – Ашотхалом и  Хоргош 2 - Реске 2) и Републиком Македонијом</w:t>
      </w:r>
      <w:r>
        <w:rPr>
          <w:rFonts w:cs="Times New Roman" w:ascii="Times New Roman" w:hAnsi="Times New Roman"/>
          <w:szCs w:val="24"/>
          <w:lang w:val="ru-RU"/>
        </w:rPr>
        <w:t xml:space="preserve"> (Голеш - Голема Црцорија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Међународна сарадња се обавља кроз редовне месечне контакте, односно састанке на нивоу станица граничне полиције са суседним пограничним органима. Такође, међународна сарадња се одвија учешћем у заједничким операцијама организованим од стране међународних организација и иницијатива (</w:t>
      </w:r>
      <w:r>
        <w:rPr>
          <w:rFonts w:cs="Times New Roman" w:ascii="Times New Roman" w:hAnsi="Times New Roman"/>
          <w:szCs w:val="24"/>
        </w:rPr>
        <w:t>FRONTEX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DCAF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IOM</w:t>
      </w:r>
      <w:r>
        <w:rPr>
          <w:rFonts w:cs="Times New Roman" w:ascii="Times New Roman" w:hAnsi="Times New Roman"/>
          <w:szCs w:val="24"/>
          <w:lang w:val="ru-RU"/>
        </w:rPr>
        <w:t xml:space="preserve">). Посебно треба нагласити сарадњу са агенцијом </w:t>
      </w:r>
      <w:r>
        <w:rPr>
          <w:rFonts w:cs="Times New Roman" w:ascii="Times New Roman" w:hAnsi="Times New Roman"/>
          <w:szCs w:val="24"/>
        </w:rPr>
        <w:t>FRONTEX</w:t>
      </w:r>
      <w:r>
        <w:rPr>
          <w:rFonts w:cs="Times New Roman" w:ascii="Times New Roman" w:hAnsi="Times New Roman"/>
          <w:szCs w:val="24"/>
          <w:lang w:val="ru-RU"/>
        </w:rPr>
        <w:t xml:space="preserve"> која се одвија кроз учешће у заједничким операцијама, едукацијама и кроз размену информација (</w:t>
      </w:r>
      <w:r>
        <w:rPr>
          <w:rFonts w:cs="Times New Roman" w:ascii="Times New Roman" w:hAnsi="Times New Roman"/>
          <w:szCs w:val="24"/>
        </w:rPr>
        <w:t>WBRAN</w:t>
      </w:r>
      <w:r>
        <w:rPr>
          <w:rFonts w:cs="Times New Roman" w:ascii="Times New Roman" w:hAnsi="Times New Roman"/>
          <w:szCs w:val="24"/>
          <w:lang w:val="ru-RU"/>
        </w:rPr>
        <w:t xml:space="preserve"> платформа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ти ниво сарадње се очекује и са новоформираном Агенцијом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за европску граничну и обалску страж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је закључила споразум са ЕУ о реадмисији 2007. године и на основу истог имплементационе протоколе са 19 земаља. Такође потписано је и 11 билатералних споразума о реадмисији, а у току су активности на закључењу још два споразума (Турска и Украјина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CS"/>
          <w:ins w:id="0" w:author="user" w:date="2016-08-30T14:00:00Z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публика Србија са циљем даљег усклађивања интегрисаног управљања границом овом Стратегијом преузима концепт који је заснован на документима Савета Европске уније из 2006. године, број 13926/3/06 од 21. новембра 2006. године, и број 15628/06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имена овог концепта је истовремено и јасан показатељ страним партнерима да је Република Србија спремна да допринесе безбедности у региону и постане поуздан партнер ЕУ у контроли њених граница. </w:t>
      </w:r>
      <w:r>
        <w:rPr>
          <w:rFonts w:cs="Times New Roman" w:ascii="Times New Roman" w:hAnsi="Times New Roman"/>
          <w:szCs w:val="24"/>
          <w:lang w:val="ru-RU"/>
        </w:rPr>
        <w:t>Ефикасно управљање границама и стварна безбедност граница су од изузетне важности за регион, али и за Европу у целини и уједно важан фактор процеса придруживања Европској унији који земље у региону воде у циљу пуноправног чланств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Повећање обима међународне трговине, туризма, културне и образовне размене захтева отвореније границе и олакшање трговине. Из тог разлога све граничне службе морају да створе равнотежу између строгих контрола и сасвим отворених граница, а блиска сарадња различитих служби доприноси стварању такве равнотеже. Основни принципи ефикасног управљања границама у контексту европских стандарда су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твореност граница за трговину и кретање лица. </w:t>
      </w:r>
      <w:r>
        <w:rPr>
          <w:rFonts w:cs="Times New Roman" w:ascii="Times New Roman" w:hAnsi="Times New Roman"/>
          <w:szCs w:val="24"/>
          <w:lang w:val="ru-RU"/>
        </w:rPr>
        <w:t>Границе морају бити отворене за регионалну сарадњу, сарадњу унутар региона и исто тако између региона и ЕУ. Отвореност граница подразумева слободну трговину и кретање људи, што су кључни фактори Споразума о стабилизацији и придруживању, уз пуно поштовање људских права и слобод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Затвореност граница за све криминалне активности</w:t>
      </w:r>
      <w:r>
        <w:rPr>
          <w:rFonts w:cs="Times New Roman" w:ascii="Times New Roman" w:hAnsi="Times New Roman"/>
          <w:szCs w:val="24"/>
          <w:lang w:val="ru-RU"/>
        </w:rPr>
        <w:t xml:space="preserve"> и друге активности које угрожавају стабилност у региону. Проблеми у вези са кријумчарењем свих врста, илегалним миграцијама, тероризмом и организованим криминалом се морају решавати у читавом региону, а посебно на границама. Борба против криминала, јачање државних институција, а посебно правосуђа и граничних служби и успостављање владавине </w:t>
      </w:r>
      <w:r>
        <w:rPr>
          <w:rFonts w:cs="Times New Roman" w:ascii="Times New Roman" w:hAnsi="Times New Roman"/>
          <w:color w:val="000000"/>
          <w:szCs w:val="24"/>
          <w:lang w:val="ru-RU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су темељ напретка земље на путу ка европским интеграција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истем управљања спољним границама ЕУ се још увек развија, а састоји се од правила, најбољих пракси и препорука, и нуди начине решавања оперативних потреба. Последње проширење ЕУ је преместило спољне границе уније у државе Западног Балкана, тако да се већина земаља региона граничи са суседима који примењују правила ЕУ о протоку роба и лиц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13"/>
        </w:numPr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рактеристике границе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обухвата територију од 88.361 km2 и граничи се са осам држава: Мађарском, Румунијом, Републиком Бугарском, Републиком Македонијом, Републиком Албанијом, Црном Гором, Босном и Херцеговином и Републиком Хрватском. Укупна дужина државне границе Републике Србије износи 2361,86 km, од чега: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944"/>
        <w:gridCol w:w="1097"/>
        <w:gridCol w:w="1098"/>
        <w:gridCol w:w="962"/>
        <w:gridCol w:w="10"/>
        <w:gridCol w:w="1279"/>
        <w:gridCol w:w="10"/>
        <w:gridCol w:w="1780"/>
        <w:gridCol w:w="11"/>
      </w:tblGrid>
      <w:tr>
        <w:trPr>
          <w:trHeight w:val="87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sr-CS"/>
              </w:rPr>
              <w:t>Ред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sr-CS"/>
              </w:rPr>
              <w:t>број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sr-CS"/>
              </w:rPr>
              <w:t>Зсмља</w:t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sr-CS"/>
              </w:rPr>
              <w:t>Дужина границе на вод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km)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sr-CS"/>
              </w:rPr>
              <w:t>Дуж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границ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 копн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km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sr-CS"/>
              </w:rPr>
              <w:t>Укуп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sr-CS"/>
              </w:rPr>
              <w:t>дуж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sr-CS"/>
              </w:rPr>
              <w:t xml:space="preserve">границ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km)</w:t>
            </w:r>
          </w:p>
        </w:tc>
      </w:tr>
      <w:tr>
        <w:trPr>
          <w:trHeight w:val="336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Мађарс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Тис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,70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,7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70,0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74,71</w:t>
            </w:r>
          </w:p>
        </w:tc>
      </w:tr>
      <w:tr>
        <w:trPr>
          <w:trHeight w:val="70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  <w:t>Румуниј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  <w:t>Дун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sr-CS"/>
              </w:rPr>
              <w:t>Не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5,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,8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57,32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,6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547,96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sr-CS"/>
              </w:rPr>
              <w:t>Ре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sr-CS"/>
              </w:rPr>
              <w:t>Бугарс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Тимок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6,9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6,95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343,5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360,46</w:t>
            </w:r>
          </w:p>
        </w:tc>
      </w:tr>
      <w:tr>
        <w:trPr>
          <w:trHeight w:val="41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sr-CS"/>
              </w:rPr>
              <w:t>Ре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sr-CS"/>
              </w:rPr>
              <w:t>Македони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sr-CS"/>
              </w:rPr>
              <w:t>Пчињ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,72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,72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81,4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83,12</w:t>
            </w:r>
          </w:p>
        </w:tc>
      </w:tr>
      <w:tr>
        <w:trPr>
          <w:trHeight w:val="59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лбаниј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sr-CS"/>
              </w:rPr>
              <w:t>Бе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sr-CS"/>
              </w:rPr>
              <w:t>Дри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0.4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41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13,0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13,50</w:t>
            </w:r>
          </w:p>
        </w:tc>
      </w:tr>
      <w:tr>
        <w:trPr>
          <w:trHeight w:val="80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sr-CS"/>
              </w:rPr>
              <w:t>Црна Гора*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Ли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sr-CS"/>
              </w:rPr>
              <w:t>Ибар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3,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0.8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4,58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44,9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49,51</w:t>
            </w:r>
          </w:p>
        </w:tc>
      </w:tr>
      <w:tr>
        <w:trPr>
          <w:trHeight w:val="9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sr-CS"/>
              </w:rPr>
              <w:t>Босна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Херцеговина*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  <w:t>Са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Др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32,5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28,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61,0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09,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370,89</w:t>
            </w:r>
          </w:p>
        </w:tc>
      </w:tr>
      <w:tr>
        <w:trPr>
          <w:trHeight w:val="875" w:hRule="atLeast"/>
        </w:trPr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публика</w:t>
              <w:br/>
              <w:t>Хрватска*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Дун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Студ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sr-CS"/>
              </w:rPr>
              <w:t>Смог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38,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8,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3,2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50,6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11,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61,71</w:t>
            </w:r>
          </w:p>
        </w:tc>
      </w:tr>
      <w:tr>
        <w:trPr>
          <w:trHeight w:val="433" w:hRule="exact"/>
        </w:trPr>
        <w:tc>
          <w:tcPr>
            <w:tcW w:w="5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  <w:lang w:val="sr-CS"/>
              </w:rPr>
              <w:t>Укупна дужина границе Републике Србиј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697,34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1.664,52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2.361,86</w:t>
            </w:r>
          </w:p>
        </w:tc>
      </w:tr>
    </w:tbl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  <w:lang w:val="ru-RU"/>
        </w:rPr>
        <w:t xml:space="preserve">* </w:t>
      </w:r>
      <w:r>
        <w:rPr>
          <w:rFonts w:cs="Times New Roman" w:ascii="Times New Roman" w:hAnsi="Times New Roman"/>
          <w:b/>
          <w:szCs w:val="24"/>
          <w:lang w:val="ru-RU"/>
        </w:rPr>
        <w:t>Државна граница Републике Србије према суседној држави са којом није потписан уговор о граници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тоји условна подела на „старе” границе, наслеђене од СФРЈ (Мађарска, Румунија, Република Бугарска и Република Албанија) и „нове” границе настале након распада СФРЈ и међународног признања бивших југословенских република као нових држава (Република Македонија, Босна и Херцеговина, Република Хрватска и Црна Гора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елена границ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Државна граница према Мађарској, Румунији, Републици Бугарској и Републици Албанији је у целини утврђена, описана и обележена на одговарајући начин, без спорних делова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а према Босни и Херцеговини није дефинисана, односно није завршен процес разграничења, те се иста третира као апроксимативна. Процес разграничења са Босном и Херцеговином је започео 2001. године формирањем Међудржавне дипломатске комисије за државну границу између Савезне Републике Југославије и Босне и Херцеговине, а и даље је у току, при чему је више пута долазило до застоја у раду због разлике у ставовима две стран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цес разграничења са Републиком Хрватском није окончан, а бивша међурепубличка граница између Социјалистичке Републике Србије и Социјалистичке Републике Хрватске у Социјалистичкој Федеративној Републици Југославији, прерасла је у државну границу и третира се као апроксимативна. Преговори о утврђивању протезања државне границе воде се од 1998. године, у оквиру Међудржавне дипломатске комисије за идентификацију – утврђивање граничне линије и припрему уговора о државној граници између Републике Србије и Републике Хрватске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а са Црном Гором није идентификована, већ се третира као апроксимативна. Формирана је и Међудржавна дипломатска комисија за државну границу са Црном Гором.</w:t>
        <w:br/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а са Републиком Македонијом је утврђена међудржавним Уговором између Савезне Владе Савезне Републике Југославије и Републике Македоније о протезању и опису државне границе (2001) и обележена је на терен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граници са Републиком Албанијом, на делу државне границе са Републиком Македонијом, као и на аеродрому „Приштина”, контролу прелажења и обезбеђења државне границе обављају припадници међународних снага стационираних на Косову и Метохији у складу са Резолуцијом 1244 Савета безбедности УН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лава границ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родну границу Републике Србије чине и три међународне пловне реке, Дунав - према Републици Хрватској и Румунији, на коме је режим пловидбе регулисан Конвенцијом о режиму пловидбе на Дунаву, Сава - према Босни и Херцеговини, на којој је режим пловидбе регулисан Оквирним споразумом о сливу реке Саве са анексима и Протоколом о режиму пловидбе и Тиса на којој је режим пловидбе регулисан билатералним споразумом са Мађарском. Такође, плаву границу чини и река Дрина према Босни и Херцеговини, која није међународни пловни пут осим у делу 0,00 речног километра до 15,00 речног километра, где је пловидба слободна за трговачка пловила свих држа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br/>
        <w:t xml:space="preserve">Укупна дужина границе на води износи 697,34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од чега са Мађарском износи 4,70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Румунијом 257,32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Републиком Бугарском 16,95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Републиком Македонијом 1,72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Републиком Албанијом 0,41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Црном Гором 4,58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, са Босном и Херцеговином 261,04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 xml:space="preserve"> и са Републиком Хрватском 150,62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анични прелаз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подручју Републике Србије отворено је 96 граничних прелаза рачунајући и 8 контролно-безбедносних пунктова према Црној Гори (62 друмска, 15 железничких, 4 аеродромска, 12 речних и 3 скелска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У циљу испуњавања европских стандарда неопходна су даља улагања у инфраструктуру и опремање граничних прелаз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9"/>
        </w:numPr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рганизациона структур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инистарство унутрашњих послова – Управа граничне полициј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FF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инистарство унутрашњих послова је Законом о Министарствима и Законом о полицији одређено као </w:t>
      </w:r>
      <w:r>
        <w:rPr>
          <w:rFonts w:cs="Times New Roman" w:ascii="Times New Roman" w:hAnsi="Times New Roman"/>
          <w:szCs w:val="24"/>
          <w:lang w:val="sr-CS"/>
        </w:rPr>
        <w:t xml:space="preserve">орган државне управе </w:t>
      </w:r>
      <w:r>
        <w:rPr>
          <w:rFonts w:cs="Times New Roman" w:ascii="Times New Roman" w:hAnsi="Times New Roman"/>
          <w:szCs w:val="24"/>
          <w:lang w:val="ru-RU"/>
        </w:rPr>
        <w:t>надлеж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>н</w:t>
      </w:r>
      <w:r>
        <w:rPr>
          <w:rFonts w:cs="Times New Roman" w:ascii="Times New Roman" w:hAnsi="Times New Roman"/>
          <w:szCs w:val="24"/>
          <w:lang w:val="sr-CS"/>
        </w:rPr>
        <w:t>, између осталог, и</w:t>
      </w:r>
      <w:r>
        <w:rPr>
          <w:rFonts w:cs="Times New Roman" w:ascii="Times New Roman" w:hAnsi="Times New Roman"/>
          <w:szCs w:val="24"/>
          <w:lang w:val="ru-RU"/>
        </w:rPr>
        <w:t xml:space="preserve"> за послове безбедности</w:t>
      </w:r>
      <w:r>
        <w:rPr>
          <w:rFonts w:cs="Times New Roman" w:ascii="Times New Roman" w:hAnsi="Times New Roman"/>
          <w:szCs w:val="24"/>
          <w:lang w:val="sr-CS"/>
        </w:rPr>
        <w:t xml:space="preserve"> државне </w:t>
      </w:r>
      <w:r>
        <w:rPr>
          <w:rFonts w:cs="Times New Roman" w:ascii="Times New Roman" w:hAnsi="Times New Roman"/>
          <w:szCs w:val="24"/>
          <w:lang w:val="ru-RU"/>
        </w:rPr>
        <w:t>границ</w:t>
      </w:r>
      <w:r>
        <w:rPr>
          <w:rFonts w:cs="Times New Roman" w:ascii="Times New Roman" w:hAnsi="Times New Roman"/>
          <w:szCs w:val="24"/>
          <w:lang w:val="sr-CS"/>
        </w:rPr>
        <w:t>е и контролу преласка државне гра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За послове надзора државне границе и послове граничних провера на граничним прелазима, као и компензаторне мере у Републици Србији надлежна је Управа граничне полиције у саставу Дирекције полиције, која је хијерархијски организована на три нивоа: централни, регионални и локални. У том смислу Управа граничне полиције послове обавља преко 8 регионалних центара у чијем се саставу на локалном нивоу налазе станице граничне полиције и то 47 станица за надзор државне границе и 40 станица за граничне провере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права граничне полиције обавља послове: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- надзора државне границе и граничне провере,</w:t>
        <w:br/>
        <w:t>- сузбијања прекограничног криминала,</w:t>
        <w:br/>
        <w:t>- анализе ризика,</w:t>
        <w:br/>
        <w:t>- у вези са кретањем и боравком странаца,</w:t>
        <w:br/>
        <w:t>- сузбијања трговине људима,</w:t>
        <w:br/>
        <w:t>- азила,</w:t>
        <w:br/>
        <w:t>- послове контроле законитости у раду и</w:t>
        <w:br/>
        <w:t>- послове логистике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Исто тако, Управа граничне полиције обавља послове у вези сузбијања кријумчарења опојних дрога, оружја, забрањених супстанци, роба чији је промет ограничен или контролисан; сузбија коришћење лажних и фалсификованих путних исправа. Управа граничне полиције, у складу с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Законом о полицији и на основу међународних уговора, обавља послове међународне сарадње; учествује у припреми прописа, анализа, извештаја и информација за надлежне органе Републике Србије и</w:t>
      </w:r>
      <w:r>
        <w:rPr>
          <w:rFonts w:cs="Times New Roman" w:ascii="Times New Roman" w:hAnsi="Times New Roman"/>
          <w:szCs w:val="24"/>
          <w:lang w:val="ru-RU"/>
        </w:rPr>
        <w:t xml:space="preserve"> друге органе и организац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чна полиција на основу анализе ризика предузима мере контроле путника и превозних средстава на граничним прелазима и обезбеђује државну границу у циљу: спречавања недозвољеног прелажења државне границе, уношења на територију Републике Србије минско-експлозивних средстава, оружја, наркотика, откривања фалсификованих путних исправа, подизања нивоа безбедности на међународном пловном путу на рекама Дунав, Тиса и Сав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Гранична полиција у седишту осигурава свакодневну радну повезаност и пуну координацију са </w:t>
      </w:r>
      <w:r>
        <w:rPr>
          <w:rFonts w:cs="Times New Roman" w:ascii="Times New Roman" w:hAnsi="Times New Roman"/>
          <w:color w:val="000000"/>
          <w:szCs w:val="24"/>
          <w:lang w:val="ru-RU"/>
        </w:rPr>
        <w:t>рег</w:t>
      </w:r>
      <w:r>
        <w:rPr>
          <w:rFonts w:cs="Times New Roman" w:ascii="Times New Roman" w:hAnsi="Times New Roman"/>
          <w:szCs w:val="24"/>
          <w:lang w:val="ru-RU"/>
        </w:rPr>
        <w:t>ионалним центрима и станицама граничне полиције на терену, и другим линијама рада у оквиру МУП-а (УКП, УСП, УЗО), БИА као и другим државним органима и институција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цепт организације граничне полиције усклађује се са оперативним потребама и праксом у државама Европске ун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У оквиру Министарства унутрашњих послова, остварује се континуирана сарадња граничне полиције са осталим организационим јединицама Министарства унутрашњих послова, које су у складу са својим надлежностима укључене у активности надзора и граничних провера, нарочито у области спречавања прекограничних криминалних активности и поступања против починиоца кривичних дел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нистарство финансија - Управа царин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Cs w:val="24"/>
          <w:lang w:val="ru-RU"/>
        </w:rPr>
        <w:t>Управа царина је извршни орган управе у саставу Министарства финансија задужен за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 заштиту економских, фискалних и финансијских интереса Републике Србије,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 заштиту од незаконите и илегалне трговине,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 безбедност и заштиту људи и животне средине,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 олакшавање међународне трговине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слови царинског надзора и контрола уређени су Царинским законом Републике Србије. Своје послове и задатке Управа царина обавља преко цантрале и 15 подручних јединица – царинарница, у оквиру којих су, као уже унутрашње јединице, организоване царинске испоставе и царински реферат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Царински службеници су, између осталог, овлашћени да носе оружје и муницију, заустављају возила, улазе у превозна средства, врше преглед и претрес било ког дела возила, улазе у пословне просторије, као и да прегледају те просторије, робе и документацију, узму узорак, утврде идентитет особе тражећи од особе на увид пасош или неки други идентификациони документ, привремено задрже лице, претресу лице у складу са правилима, привремено задрже робу или превозно средство. Царински службеници могу да предузму и све друге радње у циљу спровођења царинског поступка и контроле правилне примене царинских прописа. Ова овлашћења регулисана су одредбама Царинског зако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тратешко опредељење Управе царина до 2020. године, предвиђа побољшање услова рада модернизацијом и изградњом инфраструктуре у циљу ефикаснијег спровођења граничних процедура, унапређење техничке опремљености, као и постизање добрих безбедносних стандарда управљања границом, ефикасног промета путника и робе уз спречавање нелегалних активност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С циљем ефикасне царинске контроле роба, поред редовних царинских контрола на граничним прелазима у Управи царина је оформљено Одељење за анализу и управљање ризиком које предлаже конкретне мере и активности на царинском подручју Републике Србије. Такође, оформљено је и Одељење за сузбијање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прекограничног криминала, илегалних миграција и трговине људ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које има надлежност на целом царинском подручј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да други надлежни органи над истом робом спроводе контролу, царински орган ће, у сарадњи са тим органима, настојати да се та контрола врши, где год је то могуће, у исто време и на истом месту као и царинска контрола („јединствени шалтер”), уз координирајућу улогу царинског орган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циљу смањења ризика и борбе против превара, Царина и други органи могу размењивати податке у вези са увозом, извозом, транзитом, преносом, складиштењем и крајњом употребом робе, као и податке у вези са присуством стране роб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инистарство пољопривреде и заштите животне сред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инистарство пољопривреде и заштите животне средине обавља послове који се између осталог односе на Граничну ветеринарску инспекцију у Управи за ветерину и Граничну фитосанитарну инспекцију у Управи за заштиту биљ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Гранична ветеринарска инспекција обавља послове инспекцијског надзора пошиљака животиња, производа, хране и споредних производа животињског порекла, хране за животиње и пратећих предмета који подлежу ветеринарско-санитарној контроли. Активности Граничне ветеринарске инспекције одвијају се на 16 граничних прелаз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Друмски</w:t>
      </w:r>
      <w:r>
        <w:rPr>
          <w:rFonts w:cs="Times New Roman" w:ascii="Times New Roman" w:hAnsi="Times New Roman"/>
          <w:szCs w:val="24"/>
          <w:lang w:val="ru-RU"/>
        </w:rPr>
        <w:t xml:space="preserve">: Хоргош, Батровци, Сремска рача, Мали Зворник, Гостун, Прешево, Градина, Ватин. </w:t>
      </w:r>
      <w:r>
        <w:rPr>
          <w:rFonts w:cs="Times New Roman" w:ascii="Times New Roman" w:hAnsi="Times New Roman"/>
          <w:i/>
          <w:szCs w:val="24"/>
          <w:lang w:val="ru-RU"/>
        </w:rPr>
        <w:t>Железнички</w:t>
      </w:r>
      <w:r>
        <w:rPr>
          <w:rFonts w:cs="Times New Roman" w:ascii="Times New Roman" w:hAnsi="Times New Roman"/>
          <w:szCs w:val="24"/>
          <w:lang w:val="ru-RU"/>
        </w:rPr>
        <w:t xml:space="preserve">: Суботица, Шид, Пријепоље, Димитровград, Вршац. </w:t>
      </w:r>
      <w:r>
        <w:rPr>
          <w:rFonts w:cs="Times New Roman" w:ascii="Times New Roman" w:hAnsi="Times New Roman"/>
          <w:i/>
          <w:szCs w:val="24"/>
          <w:lang w:val="ru-RU"/>
        </w:rPr>
        <w:t>Речни</w:t>
      </w:r>
      <w:r>
        <w:rPr>
          <w:rFonts w:cs="Times New Roman" w:ascii="Times New Roman" w:hAnsi="Times New Roman"/>
          <w:szCs w:val="24"/>
          <w:lang w:val="ru-RU"/>
        </w:rPr>
        <w:t xml:space="preserve">: Бездан, Велико Градиште. </w:t>
      </w:r>
      <w:r>
        <w:rPr>
          <w:rFonts w:cs="Times New Roman" w:ascii="Times New Roman" w:hAnsi="Times New Roman"/>
          <w:i/>
          <w:szCs w:val="24"/>
          <w:lang w:val="ru-RU"/>
        </w:rPr>
        <w:t>Ваздушни</w:t>
      </w:r>
      <w:r>
        <w:rPr>
          <w:rFonts w:cs="Times New Roman" w:ascii="Times New Roman" w:hAnsi="Times New Roman"/>
          <w:szCs w:val="24"/>
          <w:lang w:val="ru-RU"/>
        </w:rPr>
        <w:t>: Аеродром „Никола Тесла“, Београд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Гранична фитосанитарна инспекција спроводи мере заштите здравља биља и биљних производа, </w:t>
      </w:r>
      <w:r>
        <w:rPr>
          <w:rFonts w:cs="Times New Roman" w:ascii="Times New Roman" w:hAnsi="Times New Roman"/>
          <w:color w:val="000000"/>
          <w:szCs w:val="24"/>
          <w:lang w:val="ru-RU"/>
        </w:rPr>
        <w:t>у циљу спречавања – превенције уношења регулисаних штетних организама код биља и биљних производа. Такође, врши контролу хране и хране за животиње биљног и мешовитог порекла, контролу уношења генетски модификованих организама код биља, контролу уношења средстава за заштиту и исхрану биља, контролу биља и средстава за исхрану биља ради испитивања присуства нивоа радиоактивне контаминације. Наведене послове инспекцијског надзора обавља на граничним прелазима и у местима царињења. Активности Граничне фитосанитарне инспекције се одвија на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1 граничном прелазу. (</w:t>
      </w:r>
      <w:r>
        <w:rPr>
          <w:rFonts w:cs="Times New Roman" w:ascii="Times New Roman" w:hAnsi="Times New Roman"/>
          <w:i/>
          <w:szCs w:val="24"/>
          <w:lang w:val="ru-RU"/>
        </w:rPr>
        <w:t>Друмски</w:t>
      </w:r>
      <w:r>
        <w:rPr>
          <w:rFonts w:cs="Times New Roman" w:ascii="Times New Roman" w:hAnsi="Times New Roman"/>
          <w:szCs w:val="24"/>
          <w:lang w:val="ru-RU"/>
        </w:rPr>
        <w:t xml:space="preserve">: Ватин, Градина, Хоргош, Прешево, Мали Зворник – Нови Мост, Сремска Рача, Котроман, Батровци, Богојево и Гостун. </w:t>
      </w:r>
      <w:r>
        <w:rPr>
          <w:rFonts w:cs="Times New Roman" w:ascii="Times New Roman" w:hAnsi="Times New Roman"/>
          <w:i/>
          <w:szCs w:val="24"/>
          <w:lang w:val="ru-RU"/>
        </w:rPr>
        <w:t>Железнички</w:t>
      </w:r>
      <w:r>
        <w:rPr>
          <w:rFonts w:cs="Times New Roman" w:ascii="Times New Roman" w:hAnsi="Times New Roman"/>
          <w:szCs w:val="24"/>
          <w:lang w:val="ru-RU"/>
        </w:rPr>
        <w:t xml:space="preserve">: Вршац, Димитровград, Суботица, Ристовац, Шид, Кикинда, Пријепоље и Брасина. </w:t>
      </w:r>
      <w:r>
        <w:rPr>
          <w:rFonts w:cs="Times New Roman" w:ascii="Times New Roman" w:hAnsi="Times New Roman"/>
          <w:i/>
          <w:szCs w:val="24"/>
          <w:lang w:val="ru-RU"/>
        </w:rPr>
        <w:t>Речни</w:t>
      </w:r>
      <w:r>
        <w:rPr>
          <w:rFonts w:cs="Times New Roman" w:ascii="Times New Roman" w:hAnsi="Times New Roman"/>
          <w:szCs w:val="24"/>
          <w:lang w:val="ru-RU"/>
        </w:rPr>
        <w:t xml:space="preserve">: Велико Градиште, Бездан. </w:t>
      </w:r>
      <w:r>
        <w:rPr>
          <w:rFonts w:cs="Times New Roman" w:ascii="Times New Roman" w:hAnsi="Times New Roman"/>
          <w:i/>
          <w:szCs w:val="24"/>
          <w:lang w:val="ru-RU"/>
        </w:rPr>
        <w:t>Ваздушни</w:t>
      </w:r>
      <w:r>
        <w:rPr>
          <w:rFonts w:cs="Times New Roman" w:ascii="Times New Roman" w:hAnsi="Times New Roman"/>
          <w:szCs w:val="24"/>
          <w:lang w:val="ru-RU"/>
        </w:rPr>
        <w:t>: Аеродром „Никола Тесла”, Београд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авни оквир који регулише поступање наведених инспекција је делимично усклађен са европским правним </w:t>
      </w:r>
      <w:r>
        <w:rPr>
          <w:rFonts w:cs="Times New Roman" w:ascii="Times New Roman" w:hAnsi="Times New Roman"/>
          <w:color w:val="000000"/>
          <w:szCs w:val="24"/>
          <w:lang w:val="ru-RU"/>
        </w:rPr>
        <w:t>тековина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Style w:val="Shorttext"/>
          <w:rFonts w:cs="Times New Roman" w:ascii="Times New Roman" w:hAnsi="Times New Roman"/>
          <w:b/>
          <w:szCs w:val="24"/>
        </w:rPr>
        <w:t>Министарство спољних послова</w:t>
      </w:r>
    </w:p>
    <w:p>
      <w:pPr>
        <w:pStyle w:val="NoSpacing"/>
        <w:jc w:val="both"/>
        <w:rPr>
          <w:rStyle w:val="Shorttext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horttext"/>
          <w:rFonts w:cs="Times New Roman" w:ascii="Times New Roman" w:hAnsi="Times New Roman"/>
          <w:color w:val="000000"/>
          <w:szCs w:val="24"/>
        </w:rPr>
        <w:t>Министарство спољних послова је надлежно за координацију спољнополитичких и других међународних активности које у оквиру утврђене надлежности спроводе државни органи. У</w:t>
      </w:r>
      <w:r>
        <w:rPr>
          <w:rFonts w:cs="Times New Roman" w:ascii="Times New Roman" w:hAnsi="Times New Roman"/>
          <w:szCs w:val="24"/>
        </w:rPr>
        <w:t xml:space="preserve"> сарадњи са надлежним државним органима, Министарство спољних послова, између осталог, покреће поступак и координира вођење преговора и закључивање међународних уговора, учествује у поступку њиховог потврђивања и прати њихову примену. Такође, учествује у припремама за учешће представника Републике Србије на међународним преговорима и конференцијама. 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</w:rPr>
        <w:t xml:space="preserve">Издавање виза и спровођење визне политике је у надлежности Министарства спољних послова, у сарадњи са Министарством унутрашњих послова Републике Србије-Управа граничне полиције са подручним полицијским управама и граничним прелазима и Безбедносно-информативном агенцијом. Послови контроле законитости поступка издавања виза у надлежности су Министарства унутрашњих послова. </w:t>
      </w:r>
      <w:r>
        <w:rPr>
          <w:rFonts w:cs="Times New Roman" w:ascii="Times New Roman" w:hAnsi="Times New Roman"/>
          <w:szCs w:val="24"/>
          <w:lang w:val="ru-RU"/>
        </w:rPr>
        <w:t xml:space="preserve">Постоји директна надлежност Управе граничне полиције да приликом вршења граничне контроле провери услове за улазак странаца на територију Републике Србије. У циљу постизања усаглашености са ЕУ </w:t>
      </w:r>
      <w:r>
        <w:rPr>
          <w:rFonts w:cs="Times New Roman" w:ascii="Times New Roman" w:hAnsi="Times New Roman"/>
          <w:szCs w:val="24"/>
        </w:rPr>
        <w:t>Vi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Codom</w:t>
      </w:r>
      <w:r>
        <w:rPr>
          <w:rFonts w:cs="Times New Roman" w:ascii="Times New Roman" w:hAnsi="Times New Roman"/>
          <w:szCs w:val="24"/>
          <w:lang w:val="ru-RU"/>
        </w:rPr>
        <w:t>, потребно је обезбедити повезивање свих дипломатско-конзуларних представништава Републике Србије у Визни-информациони систем, као и свих граничних прелаза и полицијских упра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Style w:val="Shorttext"/>
          <w:rFonts w:cs="Times New Roman" w:ascii="Times New Roman" w:hAnsi="Times New Roman"/>
          <w:b/>
          <w:szCs w:val="24"/>
        </w:rPr>
        <w:t>Министарство грађевинарства, саобраћаја и инфраструктуре</w:t>
      </w:r>
    </w:p>
    <w:p>
      <w:pPr>
        <w:pStyle w:val="NoSpacing"/>
        <w:jc w:val="both"/>
        <w:rPr>
          <w:rStyle w:val="Shorttext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Shorttext"/>
          <w:rFonts w:cs="Times New Roman" w:ascii="Times New Roman" w:hAnsi="Times New Roman"/>
          <w:szCs w:val="24"/>
        </w:rPr>
        <w:t>Министарство грађевинарства, саобраћаја и инфраструктуре обавља послове који се између осталог односе на вршење улазно излазне ревизије пловила у сарадњи са другим државним органима на граничном прелазу за међународни водни саобраћај.</w:t>
      </w:r>
    </w:p>
    <w:p>
      <w:pPr>
        <w:pStyle w:val="NoSpacing"/>
        <w:jc w:val="both"/>
        <w:rPr/>
      </w:pPr>
      <w:r>
        <w:rPr>
          <w:rStyle w:val="Shorttext"/>
          <w:rFonts w:cs="Times New Roman" w:ascii="Times New Roman" w:hAnsi="Times New Roman"/>
          <w:szCs w:val="24"/>
        </w:rPr>
        <w:t>Улазно излазну ревизију врше лучке капетаније које су подручне јединице Министарства. Лучке капетаније у оквиру послова ревизије дају одобрење страном броду и другим пловилима за слободан саобраћај са обалом, врше прегледе бродских исправа и књига, исправа чланова посаде бродова, визуелни преглед брода, преглед опреме и уређаја за коришћење услуга Речног информационог сервиса (RIS), друге бродске опреме и уређаја, преглед распореда терета на броду и слично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Style w:val="Shorttext"/>
          <w:rFonts w:cs="Times New Roman" w:ascii="Times New Roman" w:hAnsi="Times New Roman"/>
          <w:szCs w:val="24"/>
        </w:rPr>
        <w:t>Послови улазно излазне ревизије уређени су Законом о пловидби и лукама на унутрашњим водама. Послове улазно излазних ревизија врши Министарство грађевинарства, саобраћаја и инфраструктуре преко девет лучких капетанија које су његове подручне јединице. Послове ревизије на реци Дунав врше државни службеници лучких капетанија: Бездан, Велико Градиште, Прахово, Кладово (за путничке бродове), Апатин и Нови Сад. На реци Сави послове ревизије врше државни службеници Лучке капетаније Београд (за путничке бродове) и Лучке капетаније Сремска Митровица, а на реци Тиси државни службеници Лучке капетаније Сента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numPr>
          <w:ilvl w:val="0"/>
          <w:numId w:val="11"/>
        </w:numPr>
        <w:jc w:val="both"/>
        <w:rPr>
          <w:rStyle w:val="Shorttext"/>
          <w:rFonts w:ascii="Times New Roman" w:hAnsi="Times New Roman" w:cs="Times New Roman"/>
          <w:szCs w:val="24"/>
        </w:rPr>
      </w:pPr>
      <w:r>
        <w:rPr>
          <w:rStyle w:val="Shorttext"/>
          <w:rFonts w:cs="Times New Roman" w:ascii="Times New Roman" w:hAnsi="Times New Roman"/>
          <w:b/>
          <w:szCs w:val="24"/>
        </w:rPr>
        <w:t>Министарство здравља</w:t>
      </w:r>
    </w:p>
    <w:p>
      <w:pPr>
        <w:pStyle w:val="NoSpacing"/>
        <w:jc w:val="both"/>
        <w:rPr>
          <w:rStyle w:val="Shorttext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Style w:val="Shorttext"/>
          <w:rFonts w:cs="Times New Roman" w:ascii="Times New Roman" w:hAnsi="Times New Roman"/>
          <w:szCs w:val="24"/>
        </w:rPr>
        <w:t xml:space="preserve">Министарство здравља, између осталог, обавља послове који се односе на здравствени и санитарни надзор у циљу заштите становништва од заразних и незаразних болести, здравствене исправности намирница и предмета опште употребе у производњи и промету. Ови послови се обављају у оквиру санитарног инспекцијског надзора границе, односно на другим местима где се врши царињење, контрола здравствене исправности животних намирница и предмета опште употребе који се увозе, контрола путника и превозних средстава у међународном саобраћају, ради спречавања уношења и ширења заразних болести и надзора над спровођењем прописаних мера у области заштите становништва од заразних болести. Такође, Министарство здравља је надлежно и за инспекцију у области производње и промета опојних дрога и прекурсора (састава) недозвољених дрога, као и вођење базе података о субјектима производње, промета, увоза, извоза и транзита у области опојних дрога и прекурсора. У надлежности Министарства здравља је и утврђивање санитарно-хигијенских и здравствених услова објеката под санитарним надзором у поступцима изградње или реконструкције и редовна контрола над тим објектима, као и санитарни надзор на државној граници. 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ед горе наведених носилаца активности у спровођењу интегрисаног управљања границом учествују и друге државне службе у оквиру својих надлеж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Главни изазови на границ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</w:rPr>
        <w:t xml:space="preserve">Главни изазови пред државним </w:t>
      </w:r>
      <w:r>
        <w:rPr>
          <w:rFonts w:cs="Times New Roman" w:ascii="Times New Roman" w:hAnsi="Times New Roman"/>
          <w:color w:val="000000"/>
          <w:szCs w:val="24"/>
        </w:rPr>
        <w:t>органима присутним</w:t>
      </w:r>
      <w:r>
        <w:rPr>
          <w:rFonts w:cs="Times New Roman" w:ascii="Times New Roman" w:hAnsi="Times New Roman"/>
          <w:szCs w:val="24"/>
        </w:rPr>
        <w:t xml:space="preserve"> на граници састоје се у потреби дефинисања јасних надлежности за планирање и изградњу или модернизацију граничних прелаза, </w:t>
      </w:r>
      <w:r>
        <w:rPr>
          <w:rFonts w:cs="Times New Roman" w:ascii="Times New Roman" w:hAnsi="Times New Roman"/>
          <w:color w:val="000000"/>
          <w:szCs w:val="24"/>
        </w:rPr>
        <w:t xml:space="preserve">као и организацију послова везаних за нормално функционисање граничних прелаза.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оред тога, биће потребно у сарадњи са ЕУ дефинисати граничне прелазе који ће имати категорију граничног инспекцијског мест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</w:rPr>
        <w:t>BIP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тратешки оквир и усклађивање националног законодавства с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законодавством Е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</w:rPr>
        <w:t xml:space="preserve">Акционим планом за поглавље 24, као и Националним планом за приступање ЕУ предвиђено је доношење Стратегије и Акционог плана за интегрисано управљање границом. Наведеним документима су одређене главне активности које би требало спровести у циљу постизања европских стандарда на подручју интегрисаног управљања границом и то: усаглашавање легислативе (законски и подзаконски акти), подизање капацитета свих надлежних органа (техничких и људских ресурса), посебне техничке и ИТ мере (Шенгенски информациони систем –SIS, </w:t>
      </w:r>
      <w:r>
        <w:rPr>
          <w:rFonts w:cs="Times New Roman" w:ascii="Times New Roman" w:hAnsi="Times New Roman"/>
          <w:color w:val="000000"/>
          <w:szCs w:val="24"/>
        </w:rPr>
        <w:t>Визни информациони систем – ВИС, систем за граничну фитосанитарну инспекцију - TRACES), јачање међуагенцијске сарадње, као и борба против корупције. Стратегијом националне безбедности Републике Србије дефинисано је да се имплементацијом ИУГ кроз размену података са државама у региону, координацију рада, и јачање капацитета свих граничних служби омогући бржи промет људи и роба преко границе, уз истовремено спречавање прекограничног криминала и спречавање сузбијања илегалних миграција. У Стратегији развоја Министарства унутрашњих послова дефинисана је област која</w:t>
      </w:r>
      <w:r>
        <w:rPr>
          <w:rFonts w:cs="Times New Roman" w:ascii="Times New Roman" w:hAnsi="Times New Roman"/>
          <w:szCs w:val="24"/>
        </w:rPr>
        <w:t xml:space="preserve"> се односи на безбедност појединца, државе и заједнице. У оквиру наведене области дефинисан је стратешки циљ који се односи на развијање система за интегрисано управљање границом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ред наведених стратешких докумената за подручје интегрисаног управљања границом релевантне су и следеће стратегије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Национална стратегија за борбу против корупције за период 2013-2018. године („Службени гласник Републике Србије” број 57/13)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Национална стратегија за борбу против организованог криминала („Службени гласник Републике Србије”, број 23/09)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ратешки оквир биће додатно заокружен усвајањем стратегија које су у припреми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ционална стратегија за превенцију и борбу против тероризма 2017-2021. године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словна стратегија Управе царина за период 2017-2020. године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ратегија превенције и сузбијања трговине људима, посебно женама и децом и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заштите жртава у Републици Србији 2017-2022. годин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 ефикасну имплементацију стратешких докумената потребно је водити рачуна о:  кадровској попуњености, побољшавању комплетне инфраструктуре граничних прелаза, отклањању недостатака и организовању према стандардима ЕУ, побољшању техничке опреме за основне граничне службе, сталну надоградњу информационог система и имплементацију према постојећем </w:t>
      </w:r>
      <w:r>
        <w:rPr>
          <w:rFonts w:cs="Times New Roman" w:ascii="Times New Roman" w:hAnsi="Times New Roman"/>
          <w:szCs w:val="24"/>
        </w:rPr>
        <w:t>SIS</w:t>
      </w:r>
      <w:r>
        <w:rPr>
          <w:rFonts w:cs="Times New Roman" w:ascii="Times New Roman" w:hAnsi="Times New Roman"/>
          <w:szCs w:val="24"/>
          <w:lang w:val="ru-RU"/>
        </w:rPr>
        <w:t xml:space="preserve"> и ВИС и сталној едукацији службеника основних граничних служби у складу са актуелним трендови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Од пресудне важности за постизање свих планираних циљева је квалитетно успостављен механизам мониторинга и евалуац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До приступања Европској унији, законодавство Републике Србије ће бити у потпуности усаглашено са законодавством Европске уније. У делу шенгенске правне тековине, која се односи на </w:t>
      </w:r>
      <w:r>
        <w:rPr>
          <w:rFonts w:cs="Times New Roman" w:ascii="Times New Roman" w:hAnsi="Times New Roman"/>
          <w:szCs w:val="24"/>
        </w:rPr>
        <w:t>SIS</w:t>
      </w:r>
      <w:r>
        <w:rPr>
          <w:rFonts w:cs="Times New Roman" w:ascii="Times New Roman" w:hAnsi="Times New Roman"/>
          <w:szCs w:val="24"/>
          <w:lang w:val="ru-RU"/>
        </w:rPr>
        <w:t>, издавање шенгенских виза, укидање контроле на унутрашњим границама и компензаторне мере, одвијаће се процес усаглашавања, који ће бити завршен најкасније до приступања Шенгенском простору. Наведене активности ће се спровести у складу са Акционим планом за Поглавље 24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ЕОПОЛИТИЧКИ ПОЛОЖАЈ И ГЛАВНЕ БЕЗБЕДНОСНЕ ПРЕТЊЕ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епублика Србија је континентална држава у југоисточној Европи. Налази се у централном делу Балканског полуострва, на најважнијим путним правцима који повезују Европу. Територија Републике Србије представља раскрсницу Европе и геополитички је важна територија. Међународни путеви и железничке пруге, који пролазе долинама њених река, чине најкраћу везу између западне и централне Европе, с једне, и Блиског истока, Азије и Африке, с друге стране. Ови путеви прате правац долине реке Мораве, који се код Ниша раздваја на два крака. Један прати Јужну Мораву и Вардарску долину до Солуна, а други реку Нишаву према Софији и Ист</w:t>
      </w:r>
      <w:r>
        <w:rPr>
          <w:rFonts w:cs="Times New Roman" w:ascii="Times New Roman" w:hAnsi="Times New Roman"/>
          <w:color w:val="000000"/>
          <w:szCs w:val="24"/>
          <w:lang w:val="ru-RU"/>
        </w:rPr>
        <w:t>анбу</w:t>
      </w:r>
      <w:r>
        <w:rPr>
          <w:rFonts w:cs="Times New Roman" w:ascii="Times New Roman" w:hAnsi="Times New Roman"/>
          <w:szCs w:val="24"/>
          <w:lang w:val="ru-RU"/>
        </w:rPr>
        <w:t>л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припада јужно-европском, подунавском и балканском простору и одувек је представљала раскрсницу различитих мултикултуралних, мултинационалних и религијских и цивилизацијских токов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Република Србија се налази на тзв. „Балканској рути”, те борба против прекограничног криминала као једног од најпрофитабилнијих видова криминала има велику улогу за привреду и безбедност грађана Републике Србије, пре свега зато што је Република Србија транзитна земљ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езано за геополитички положај и израђену Анализу ризика у складу са </w:t>
      </w:r>
      <w:r>
        <w:rPr>
          <w:rFonts w:cs="Times New Roman" w:ascii="Times New Roman" w:hAnsi="Times New Roman"/>
          <w:szCs w:val="24"/>
        </w:rPr>
        <w:t>CIRA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 xml:space="preserve"> методологијом, главне безбедносне претње су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законите миграције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когранични криминал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главне претње за област граничне контроле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главне претње за надзор државне границе.</w:t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Незаконите миграције</w:t>
      </w:r>
    </w:p>
    <w:p>
      <w:pPr>
        <w:pStyle w:val="NoSpac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Главни правци којим ирегуларни мигранти долазе на територију Републике Србије воде из правца Грчке, М</w:t>
      </w:r>
      <w:r>
        <w:rPr>
          <w:rFonts w:cs="Times New Roman" w:ascii="Times New Roman" w:hAnsi="Times New Roman"/>
          <w:color w:val="000000"/>
          <w:szCs w:val="24"/>
          <w:lang w:val="ru-RU"/>
        </w:rPr>
        <w:t>акедоније и Бугарске, где користећи разне модалитете</w:t>
      </w:r>
      <w:r>
        <w:rPr>
          <w:rFonts w:cs="Times New Roman" w:ascii="Times New Roman" w:hAnsi="Times New Roman"/>
          <w:szCs w:val="24"/>
          <w:lang w:val="ru-RU"/>
        </w:rPr>
        <w:t xml:space="preserve"> незаконитог преласка државне границе (пешице, између два гранична прелаза, скривањем у средствима друмског и железничког саобраћаја, избегавањем граничне контроле, коришћењем фалсификованих и туђих личних документа и др.) улазе на територију Републике Србије, након чега покушавају да незаконито изађу из наше земље и то у највећој мери у правцу Мађарске и Републике Хрватск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С обзиром на наставак ратних догађаја на Блиском и Средњем истоку велики је број расељених особа те је за очекивати константан притисак илегалних миграната на границу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Република Србија је евидентирала злоупотребу међународних механизама заштите, односно права на азил, који мигранте ослобађа прекршајне одговорности и захваљујући чему легализују свој боравак у наредна 72 са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начајне разлике у односу на мигранте током претходних година уочене су у погледу материјалног статуса миграната, односно сума новца којима располажу и платежне способности, као и у погледу опремљености најсавременијим средствима комуникац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узимање мера надлежних органа држава у региону, као и њихова појачана сарадња, повећава потражњу за услугама кријумчара и значајно доприноси повећању нивоа криминалних активности, броја извршилаца кривичних дела и стварању мрежа кријумчара људи.</w:t>
        <w:br/>
        <w:br/>
        <w:t>На основу стања безбедности у области незаконитих миграција, потребно је сагледати ризике трговине људима, као и због све сложенијих међународних односа потенцијалну претњу од тероризма, с обзиром да масовне миграције становништва могу бити искоришћене за несметано кретање терорист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У спречавању незаконитих миграција и кријумчарење људима допринос даје и Управа царина, нарочито када се нелегални мигранти превозе у товарном делу превозних средстава, сакривени у роби, а да је притом товарни део обезбеђен царинским обележји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/>
      </w:pPr>
      <w:r>
        <w:rPr>
          <w:rStyle w:val="Shorttext"/>
          <w:rFonts w:cs="Times New Roman" w:ascii="Times New Roman" w:hAnsi="Times New Roman"/>
          <w:b/>
          <w:szCs w:val="24"/>
        </w:rPr>
        <w:t>Прекогранични криминал</w:t>
      </w:r>
    </w:p>
    <w:p>
      <w:pPr>
        <w:pStyle w:val="NoSpacing"/>
        <w:jc w:val="both"/>
        <w:rPr>
          <w:rStyle w:val="Shorttext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бра друмска повезаност и географски положај Републике Србије повећавају ризик од свих облика прекограничног криминала. Један од главних изазова у контроли граница јесте такозвана Балканска рута која је и даље актуелна, преко које транзитира дрога, оружје и муниција, украдена возила као и акцизна роба, нафта и разна кријумчарена роба (антиквитети, луксузна и високоризичних роба), што представља изазов за све органе који су укључени у интегрисано управљање границом. Такође евидентирани су случајеви кријумчарења заштићених биљних и животињских врст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  <w:t>Посебна пажња је усмерена на борбу против трговине људима јер је она много више од случаја којом се баве граничне службе, а она се у суштини тиче читавог друштв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права царина има примарну улогу при тзв. девизној контроли на граници и заштити права интелктуалне својине, тачније при кријумчарењу фалсификованих производа преко граничне лин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државној граници према Босни и Херцеговини и Црној Гори евидентирано је и кријумчарење живе сток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лавни изазови и претње у области граничних провер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ужина границе са спољном границом ЕУ и еведентан пораст промета путника, робе, превозних средстава (на копну, рекама и аеродромима), чини сталну претњу безбедности границе због слабих инфраструктурних услова на граничним прелазима, недовољне техничке опремљености и недовољног броја расположивих службеника, што је посебно изражено у време туристичке сезоне и празника. Како би се испоштовала максимално могућа проточност саобраћаја, а у исто време, у складу са анализом ризика, урадиле потребне граничне провере, потребно је наставити јачање административних и институционалних капацитета, као и техничко-технолошке опремљености свих ИУГ служби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ализа ризика извршена од стране релевантних органа Европске уније, као и анализа ризика Управе граничне полиције, указују на различите технике фалсификовања путних докумената држављана различитих земаља, што намеће потребу сталне едукације у откривању и сузбијању овог вида фаслификат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агледавајући актуелне трендове и у великој мери ослањајући се на адекватну анализу ризика, потенцијални изазов ефикасном управљању границом представљају покушаји незаконитог преласка државне границе фалсификованим путним исправа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истемска анализа ризика извршена од стране царинских службеника у робном саобраћају даје различите модалитете прегледа робе, превозног средства и физичких лица чији је резултат откривање царинских, других прекршаја и кривичних дела. Ово намеће велику потребу за константном едукацијом и одржавањем нивоа техничко-технолошке опремљености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Један од изазова је недостатак јасне поделе одговорности за управљање граничним прелазима (планирање, реконструкција, текуће и инвестиционо одржавање и изградња). Такође, не постоји правни пропис који регулише процедуру и услове за отварање граничних прелаз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лавни изазови и претње за надзор државне границе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мајући у виду конфигурацију терена, путне правце незаконитих миграната и прекограничног криминала на зеленој и плавој граници, у континуитету се спроводи појачани надзор најугроженијих праваца погодних за незаконити прелазак државне границе у циљу спречавања недозвољених активности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дзор државне границе је значајан елемент граничне контроле и веома значајан сегмент делокруга рада граничне полиције и царине. Република Србија је са Босном и Херцеговином и Црном Гором дефинисала алтернативне правце на којима је државну границу могуће прећи ван граничног прелаза, те су сачињени елаборати о запречавању идентификованих локалитета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акође је потребно ојачати билатералну оперативно-прекограничну сарадњу (успоставити заједничке патроле са Румунијом и са Републиком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Хрватском, успоставити ЗКЦ са Румунијом, спроводити мере и активности у циљу запречавања алтерантивних путних праваца на граници са Босном и Херцеговином и Црном Гором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обзиром на геополитички положај и дужину границе Републике Србије све надлежне службе за интегрисано управљање границом требало би да јачају властите административне капацитете и техничко опремање у циљу ефикасног спречавања свих облика повреда државне границ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 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већавањем степена откривених покушаја кријумчарења и корупције добиће се ефекат одвраћања, а тиме и повећање укупне стабилности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ЦЕПТ ИНТЕГРИСАНОГ УПРАВЉАЊА ГРАНИЦОМ ЕУ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ind w:left="106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цепт интегрисаног управљања границом је опште прихваћени модел за управљање границом ЕУ, као значајан елемент очувања унутрашње безбедности земаља чланица, посебно на спречавању и откривању незаконитих миграција и других облика прекограничног криминала и представља скуп оперативних мера којима земље чланице обезбеђују ефикаснији систем управљања границом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састанку Савета за правосуђе и унутрашње послове у Бриселу 4. и 5. децембра 2006. године, донети су закључци којима је утврђено да се концепт интегрисаног управљања границом састоји од следећих димензија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чне контроле (провера и надзор), како је дефинисано у Шенгенском кодексу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границама, укључујући релевантну анализу ризика и криминалистичку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ативну аналитику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Откривање и истрагу прекограничног криминала у координацији са свим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длежним органима за спровођење закона;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творослојни модел контроле приступ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ре у трећим земљам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радња са суседним земљам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нична контрол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тролне мере унутар подручја слободног кретања, укључујући и повратак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еђуресорска сарадња у управљању границом (полиција, царина, лучке капетаније, гранична фитосанитарна и гранична ветеринарска инспекција) и међународна сарадња;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ординација активности земаља чланица и институција и других органа Европске ун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 успешно спровођење концепта ИУГ веома је битна усклађеност између ових димензија и начин на који их примењују земље Шенгена, како је дефинисао ажурирани Шенгенски каталог ЕУ, препоруке и најбоље праксе у надзору спољњих граница, повратак и поновни прихват (документ Савета Европске уније бр. 7864/09). Приликом израде ове Стратегије у обзир је узета и Регулатива о успостављању Агенције за европску граничну и обалску стражу, која такође дефинише интегрисано управљање границом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АТЕШКИ ЦИЉЕВИ ИНТЕГРИСАНОГ УПРАВЉАЊА ГРАНИЦОМ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шти циљ Стратегије је ефикасно и ефективно интегрисно управљање границом уз оснаживање сарадње на свим нивоима и јачање административних, инфраструктурних и техничких капацитета свих граничних служби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агледавајући све параметре, почев од геостратешког положаја Републике Србије, безбедносних ризика и процена, а све у контексту усвајања шенгенских стандарда на будућим спољним шенгенским границама, интегрисано управљање границом допринеће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Адекватној процени претњи и мерама за њихово решавањ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Заштити јавног поретка и безбедности Републике Србије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лакшавању промета путника и роба преко државне границе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чувању јавног здравља и животне средин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оквиру дефинисаних димензија за интегрисано управљање границом препознати су ниже наведени специфични циљеви који ће се имплементирати кроз накнадно усвајање Акционог план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ранична контрол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циљу испуњавања услова ЕУ и ефикаснијег спровођења граничних процедура и побољшања услова у области граничних провера на граничним прелазима и надзору државне границе, Република Србија ће се усмерити на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јачање административних капацитета свих служби укључених у интегрисано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 xml:space="preserve">управљање границом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јачање оперативних и техничких капацитета граничних служби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наставак модернизације, изградње и одржавања инфраструктур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побољшање и наставак унапређења информационих систе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У наредном периоду неопходно је јачати постојеће системе анализе ризика, успоставити заједничке капацитете за израду анализе ризика, као и наставити спровођење антикоруптивних мера. Такође, граничне контроле мор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ју бити базиране на адекватној анализи ризика и криминалистичко-обавештајном рад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кривање и сузбијање прекограничног криминал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 би се у што бољој мери спровеле активности откривања и сузбијања прекограничног криминала, а имајући у виду специфичне облике прекограничног криминала, као и врло брзо мењање модалитета од стране лица из криминогене средине, Република Србија ће предузимати мере ради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напређења прекограничне полицијске и царинске сарадње у области превенције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откривања и истраживања прекограничног организованог криминал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интензивирања и јачања сарадње међу основним службама ИУГ (граничн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полиције, царине, лучке капетаније, фитосанитарне, ветеринарске инспекције) у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области борбе против кријумчарења и фалсификовањ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сузбијања кријумчарења дрога, оружја и муниције и других предмета и роба чиј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је пренос преко државне границе забрањен или је под посебним режимом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спречавања и превенције трговине људима и кријумчарења ирегуларних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мигранат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спречавање несметаног кретања терориста, приступа камповима за обуку и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средствима за извршење терористичких напада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Четворослојни модел приступа контроли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У оквиру интегрисаног управљања границом четворослојни модел приступа контроле заузима централно место те је подељен у различитим слојевима (филтерима контроле) и чини скуп комплементарних мера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2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ере контроле у подручју слободе кретања, укључујући и враћање особ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ће допринети одговарајућем нивоу безбедности ЕУ, односно шенгенског простора у оквиру спровођења следећих мера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јачање прекограничне сарадње са суседним земљама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јачање контрол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 xml:space="preserve"> кретања и боравка странаца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ефикасно спровођење мера које се односе на реадмисију (повратак и поновни прихват)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вођење компензаторних мера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запречавање алтернативних рута, посебно са Босном и Херцеговином и Црном Гором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2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ничне, царинске и инспекцијске контрол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епублика Србија ће наставити да предузима мере у циљу јачања граничне, царинске и инспекцијске контроле ради безбедности грађана, очувања њиховог здравља и животне средине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тклањања претњи за надзор државне границе, заштите јавног поретка и безбедности Републике Србије, као и заштите финансијских интереса и олакшавања међународне трговине. Остваривањем наведених циљева поред Републике Србије и њених грађана индиректно се врши заштита и грађана суседних држава и ЕУ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2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радња са суседним земљам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епублика Србија ће наставити да јача међународну сарадњу на основу постојећих билатералних и мултилатералних споразума са суседним земљама, као и кроз закључивање нових. Посебно ће јачати деловање заједничких граничних патрола, те унапређивати рад ЗКЦ. Радиће се и на унапређењу система за одржавање редовних оперативних радних састанака за размену информација на локалном, регионалном и централном нивоу са суседним државама, као и на дефинисању заједничких активности са надлежним органима суседних држава у циљу ефикаснијег протока робе и путника. Такође, међународна сарадња ће се</w:t>
      </w:r>
      <w:ins w:id="1" w:author="user" w:date="2016-08-30T14:11:00Z">
        <w:r>
          <w:rPr>
            <w:rFonts w:cs="Times New Roman" w:ascii="Times New Roman" w:hAnsi="Times New Roman"/>
            <w:szCs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Cs w:val="24"/>
          <w:lang w:val="ru-RU"/>
        </w:rPr>
        <w:t xml:space="preserve">унапређивати учешћем у заједничким операцијама организованим од стране међународних организација и иницијатива (АЕГОС, </w:t>
      </w:r>
      <w:r>
        <w:rPr>
          <w:rFonts w:cs="Times New Roman" w:ascii="Times New Roman" w:hAnsi="Times New Roman"/>
          <w:szCs w:val="24"/>
        </w:rPr>
        <w:t>FRONTEX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DCAF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IOM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2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ре у трећим земљам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ће посветити посебну пажњу даљој хармонизацији визне политике и визних процедура са Европском унијом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требно је предузети следеће активности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</w:t>
        <w:tab/>
        <w:t>постављање службеника за везу/саветника за документе у трећим земљама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    сарадња у даљем развоју визног информационог система Републике Србије,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укључујући и припреме за повезивање са визним информационим системом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Европске уније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   унапредити размену информација о незаконитим миграцијама и прекограничном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криминалу са граничним полицијама трећих земаља, односно земаља транзита и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порекла незаконитих миграната, као и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    службенике амбасада Републике Србије обучити за препознавање лажних и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фалсификованих путних исправа и идентификацију показатеља ризика код особ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које аплицирају за издавање виз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Имајући у виду капацитете Републике Србије, безбедносну проблематику у земљама порекла миграната, као и непостојање билатералних и мултилатералних споразума са земљама порекла лица, Република Србија није у могућности да самостално организује повратак миграната у земље порекла. С тим у вези треба предузети активности на учешћу у организацији заједничких летова повратка ирегуларних миграната у земље порекла. Такође, требало би узети учешће у активностима добровољног повратка (А</w:t>
      </w:r>
      <w:r>
        <w:rPr>
          <w:rFonts w:cs="Times New Roman" w:ascii="Times New Roman" w:hAnsi="Times New Roman"/>
          <w:szCs w:val="24"/>
        </w:rPr>
        <w:t>VR</w:t>
      </w:r>
      <w:r>
        <w:rPr>
          <w:rFonts w:cs="Times New Roman" w:ascii="Times New Roman" w:hAnsi="Times New Roman"/>
          <w:szCs w:val="24"/>
          <w:lang w:val="ru-RU"/>
        </w:rPr>
        <w:t>) које спроводе међународне организације (</w:t>
      </w:r>
      <w:r>
        <w:rPr>
          <w:rFonts w:cs="Times New Roman" w:ascii="Times New Roman" w:hAnsi="Times New Roman"/>
          <w:szCs w:val="24"/>
        </w:rPr>
        <w:t>UNHCR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IOM</w:t>
      </w:r>
      <w:r>
        <w:rPr>
          <w:rFonts w:cs="Times New Roman" w:ascii="Times New Roman" w:hAnsi="Times New Roman"/>
          <w:szCs w:val="24"/>
          <w:lang w:val="ru-RU"/>
        </w:rPr>
        <w:t>...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еђуагенцијска сарадња у управљању границом  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 ће у складу са Споразумом о сарадњи у области интегрисаног управљања границом, између Министарства унутрашњих послова, Министарства финансија, Министарства пољопривреде и заштите животне средине и Министарства грађевинарства, саобраћаја и инфраструктуре јачати међуагенцијску сарадњу на следећим пољима: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склађивање рада и координацију активности у области контроле граница 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унапређење сарадње на централном, регионалном и локалном нивоу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азмену информациј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међусобну стручну и техничку помоћ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заједничку анализу ризик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рганизовање заједничких акција и других активности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спостављање заједничких оперативних и стручних тимова у циљу решавањ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појединачних случајев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азвој заједничких стандарда, техничких критеријума и усклађивање процедура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посебно у вези информационих систем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заједничку употребу опрем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заједничко стручно образовање и обуку за овлашћене службеник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деловање у ванредним ситуацијам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међународну сарадњу 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друге облике сарадњ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арадња у области ИУГ, уколико се укаже потреба, биће проширена и на друга министарства ради ангажовања њихових стручњака у поменутим радним подгрупама за поједине области (Министарство задужено за спољне послове, за послове здравља, послове одбране, службе безбедности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правосудни органи, локалне самоуправе итд.)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1"/>
          <w:numId w:val="5"/>
        </w:numPr>
        <w:ind w:left="720" w:hanging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Координација активности са земљама чланицама, институцијама и другим агенцијама и телима ЕУ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о будућа чланица ЕУ и шенгенског простора, Република Србија ће наставити да развија концепт ИУГ ЕУ, са земљама чланицама и релевантним агенцијама и телима ЕУ, са циљем: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напређења сарадње са АЕГОС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активног учешћа у радним групама на међународном нивоу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- активног учешћа у регионалним иницијативама у области управљања границом;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- учешћа у 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акцијама на унутрашњим границама - заједнички надзор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РОВОЂЕЊЕ, ПРАЋЕЊЕ И ЕВАЛУАЦИЈА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сле усвајања Стратегије интегрисаног управљања границом, донеће се Акциони план ради њеног спровођења. Акциони план ће садржати активности, носиоце активности, </w:t>
      </w:r>
      <w:r>
        <w:rPr>
          <w:rFonts w:cs="Times New Roman" w:ascii="Times New Roman" w:hAnsi="Times New Roman"/>
          <w:szCs w:val="24"/>
          <w:lang w:val="sr-CS"/>
        </w:rPr>
        <w:t xml:space="preserve">мере, трошкове и изворе финансирања, </w:t>
      </w:r>
      <w:r>
        <w:rPr>
          <w:rFonts w:cs="Times New Roman" w:ascii="Times New Roman" w:hAnsi="Times New Roman"/>
          <w:szCs w:val="24"/>
          <w:lang w:val="ru-RU"/>
        </w:rPr>
        <w:t>индикаторе за праћање активности и роков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кциони план ће бити ревидиран на годишњем нивоу како би се осигурао флексибилан оквир за суочавање са новим изазовима у интегрисаном управљању граница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 потребе спровођења, праћења и евалуације Стратегије и Акционог плана Влада Републике Србије формираће Координационо тело, које ће успоставити Оперативну групу. 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ординационо тело водиће Министарство унутрашњих послова – Управа граничне полиције, а у његовом раду ће учествовати руководиоци свих основних граничних служби, као и представници министарстава надлежних за спољне послове, саобраћај и финансије. Задатак Координационог тела је да прати спровођење Стратегије и да о томе </w:t>
      </w:r>
      <w:r>
        <w:rPr>
          <w:rFonts w:cs="Times New Roman" w:ascii="Times New Roman" w:hAnsi="Times New Roman"/>
          <w:szCs w:val="24"/>
          <w:lang w:val="sr-CS"/>
        </w:rPr>
        <w:t xml:space="preserve">једном годишње </w:t>
      </w:r>
      <w:r>
        <w:rPr>
          <w:rFonts w:cs="Times New Roman" w:ascii="Times New Roman" w:hAnsi="Times New Roman"/>
          <w:szCs w:val="24"/>
          <w:lang w:val="ru-RU"/>
        </w:rPr>
        <w:t>извештава Владу, као и да предлаже усвајање нових и корективних мера кроз годишњу ревизију будућег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кционог плана. Координационо тело састаје се најмање два пута годишњ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еративну групу формираће Координационо тело, којом руководи представник граничне полиције, а у раду учествују представници свих основних граничних служби, као и представници министарстава надлежних за спољне послове, саобраћај и финансије. Задатак Оперативне групе је да систематски прати спровођење Стратегије и Акционог плана, те да на кварталном нивоу о томе извештава Координационо тело. Оперативна група може оснивати регионалне и локалне подгрупе у циљу ефикасне имплементације на свим нивоима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ЉУЧЦИ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атегија интегрисаног управљања границом и Акциони план који ће накнадно бити донет ради њеног спровођења, урађени су на основу постојећег правног оквира Европске уније, уважавајући и препоруке експерата који су анализирали имплементацију постојеће Стратегије интегрисаног управљања границом.</w:t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вај стратешки и имплементациони оквир од посебне је важности за све учеснике и институције укључене у процес интегрисаног управљања границом и даје могућност за даље побољшање оперативне сарадње између свих надлежних државних органа и институција укључених у управљање границом. Такође, даје јасне смернице за унапређење билатералне и мултилатералне сарадњ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Републике Србије ће једном годишње анализирати спровођење свих планираних активности, те ће, уколико је потребно, предлагати корективне мере с циљем ефикасне имплементације ове Стратегије.</w:t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both"/>
        <w:rPr/>
      </w:pPr>
      <w:r>
        <w:rPr>
          <w:rStyle w:val="Normalchar"/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Spacing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Cs w:val="24"/>
          <w:lang w:eastAsia="hr-HR"/>
        </w:rPr>
        <w:t>ЗАВРШНИ ДЕО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eastAsia="hr-HR"/>
        </w:rPr>
      </w:pPr>
      <w:r>
        <w:rPr>
          <w:rFonts w:cs="Times New Roman" w:ascii="Times New Roman" w:hAnsi="Times New Roman"/>
          <w:b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szCs w:val="24"/>
          <w:lang w:eastAsia="hr-HR"/>
        </w:rPr>
      </w:pPr>
      <w:r>
        <w:rPr>
          <w:rFonts w:cs="Times New Roman" w:ascii="Times New Roman" w:hAnsi="Times New Roman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szCs w:val="24"/>
          <w:lang w:eastAsia="hr-HR"/>
        </w:rPr>
      </w:pPr>
      <w:r>
        <w:rPr>
          <w:rFonts w:cs="Times New Roman" w:ascii="Times New Roman" w:hAnsi="Times New Roman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Cs w:val="24"/>
          <w:lang w:eastAsia="hr-HR"/>
        </w:rPr>
        <w:t>Ова стратегија садржи: Садржај, Значење скраћеница и Анекс.</w:t>
      </w:r>
    </w:p>
    <w:p>
      <w:pPr>
        <w:pStyle w:val="NoSpacing"/>
        <w:rPr>
          <w:rFonts w:ascii="Times New Roman" w:hAnsi="Times New Roman" w:cs="Times New Roman"/>
          <w:szCs w:val="24"/>
          <w:lang w:eastAsia="hr-HR"/>
        </w:rPr>
      </w:pPr>
      <w:r>
        <w:rPr>
          <w:rFonts w:cs="Times New Roman" w:ascii="Times New Roman" w:hAnsi="Times New Roman"/>
          <w:szCs w:val="24"/>
          <w:lang w:eastAsia="hr-HR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стратегију објавити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>11940</w:t>
      </w:r>
      <w:r>
        <w:rPr>
          <w:rFonts w:cs="Times New Roman" w:ascii="Times New Roman" w:hAnsi="Times New Roman"/>
          <w:sz w:val="24"/>
          <w:szCs w:val="24"/>
          <w:lang w:val="sr-CS"/>
        </w:rPr>
        <w:t>/201</w:t>
      </w:r>
      <w:r>
        <w:rPr>
          <w:rFonts w:cs="Times New Roman" w:ascii="Times New Roman" w:hAnsi="Times New Roman"/>
          <w:sz w:val="24"/>
          <w:szCs w:val="24"/>
          <w:lang w:val="sr-Latn-BA"/>
        </w:rPr>
        <w:t>6-2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фебруара 201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1"/>
      </w:tblGrid>
      <w:tr>
        <w:trPr>
          <w:trHeight w:val="1254" w:hRule="atLeast"/>
        </w:trPr>
        <w:tc>
          <w:tcPr>
            <w:tcW w:w="48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АДРЖ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одни део</w:t>
      </w:r>
    </w:p>
    <w:p>
      <w:pPr>
        <w:pStyle w:val="ListParagraph"/>
        <w:ind w:left="720" w:hanging="1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1. Карактеристике границе</w:t>
        <w:br/>
        <w:t>1.2. Организациона структура</w:t>
        <w:br/>
        <w:t xml:space="preserve">1.3. Стратешки оквир и усклађивање националног законодавства са законодавством </w:t>
      </w:r>
    </w:p>
    <w:p>
      <w:pPr>
        <w:pStyle w:val="ListParagraph"/>
        <w:ind w:left="720" w:hanging="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Европске уније</w:t>
      </w:r>
    </w:p>
    <w:p>
      <w:pPr>
        <w:pStyle w:val="ListParagraph"/>
        <w:ind w:left="720" w:hanging="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ind w:left="709" w:hanging="425"/>
        <w:rPr/>
      </w:pP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Геополитички положај и главне безбедносне претње</w:t>
      </w:r>
      <w:r>
        <w:rPr>
          <w:rFonts w:cs="Times New Roman" w:ascii="Times New Roman" w:hAnsi="Times New Roman"/>
          <w:szCs w:val="24"/>
        </w:rPr>
        <w:br/>
        <w:t>2.1. Незаконите миграције</w:t>
        <w:br/>
        <w:t>2.2. Прекогранични криминал</w:t>
        <w:br/>
        <w:t>2.3. Главни изазови и претње у области граничних провера</w:t>
        <w:br/>
        <w:t xml:space="preserve">2.4. </w:t>
      </w:r>
      <w:r>
        <w:rPr>
          <w:rFonts w:cs="Times New Roman" w:ascii="Times New Roman" w:hAnsi="Times New Roman"/>
          <w:szCs w:val="24"/>
          <w:lang w:val="ru-RU"/>
        </w:rPr>
        <w:t>Главне претње и изазови за надзор државне границе</w:t>
      </w:r>
    </w:p>
    <w:p>
      <w:pPr>
        <w:pStyle w:val="ListParagraph"/>
        <w:ind w:left="709" w:hanging="42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 Концепт интегрисаног управљања границом Европске уније</w:t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ListParagraph"/>
        <w:ind w:left="709" w:hanging="425"/>
        <w:rPr/>
      </w:pPr>
      <w:r>
        <w:rPr>
          <w:rFonts w:cs="Times New Roman" w:ascii="Times New Roman" w:hAnsi="Times New Roman"/>
          <w:b/>
          <w:szCs w:val="24"/>
          <w:lang w:val="ru-RU"/>
        </w:rPr>
        <w:t>4. Стратешки циљеви интегрисаног управљања границом</w:t>
      </w:r>
      <w:r>
        <w:rPr>
          <w:rFonts w:cs="Times New Roman" w:ascii="Times New Roman" w:hAnsi="Times New Roman"/>
          <w:szCs w:val="24"/>
          <w:lang w:val="ru-RU"/>
        </w:rPr>
        <w:br/>
        <w:t>4.1. Гранична контрола</w:t>
        <w:br/>
        <w:t xml:space="preserve">4.2. Откривање и сузбијање прекограничног криминала </w:t>
      </w:r>
    </w:p>
    <w:p>
      <w:pPr>
        <w:pStyle w:val="ListParagrap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3. Четворослојни модел приступа контроли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4.3.1. Мере контроле у </w:t>
      </w:r>
      <w:r>
        <w:rPr>
          <w:rFonts w:cs="Cambria Math" w:ascii="Cambria Math" w:hAnsi="Cambria Math"/>
          <w:szCs w:val="24"/>
          <w:lang w:val="ru-RU"/>
        </w:rPr>
        <w:t>​​</w:t>
      </w:r>
      <w:r>
        <w:rPr>
          <w:rFonts w:cs="Times New Roman" w:ascii="Times New Roman" w:hAnsi="Times New Roman"/>
          <w:szCs w:val="24"/>
          <w:lang w:val="ru-RU"/>
        </w:rPr>
        <w:t>подручју слободе кретања, укључујући и враћање особа;</w:t>
        <w:br/>
        <w:t>4.3.2. Граничне, царинске  и инспекцијске контроле;</w:t>
        <w:br/>
        <w:t>4.3.3. Сарадња са суседним земљама;</w:t>
        <w:br/>
        <w:t>4.3.4. Мере у трећим земљама.</w:t>
      </w:r>
    </w:p>
    <w:p>
      <w:pPr>
        <w:pStyle w:val="ListParagraph"/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4. Међуагенцијска сарадња у управљању границом</w:t>
        <w:br/>
        <w:t>4.5. Координација активности  са земљама чланицама и институцијама и другим</w:t>
      </w:r>
    </w:p>
    <w:p>
      <w:pPr>
        <w:pStyle w:val="ListParagraph"/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агенцијама и телима Европске уније.</w:t>
      </w:r>
    </w:p>
    <w:p>
      <w:pPr>
        <w:pStyle w:val="ListParagraph"/>
        <w:ind w:left="709" w:hanging="283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</w:p>
    <w:p>
      <w:pPr>
        <w:pStyle w:val="ListParagraph"/>
        <w:ind w:left="709" w:hanging="425"/>
        <w:rPr/>
      </w:pPr>
      <w:r>
        <w:rPr>
          <w:rFonts w:cs="Times New Roman" w:ascii="Times New Roman" w:hAnsi="Times New Roman"/>
          <w:b/>
          <w:szCs w:val="24"/>
          <w:lang w:val="ru-RU"/>
        </w:rPr>
        <w:t>5. Спровођење, праћење и евалуација</w:t>
      </w:r>
      <w:r>
        <w:rPr>
          <w:rFonts w:cs="Times New Roman" w:ascii="Times New Roman" w:hAnsi="Times New Roman"/>
          <w:szCs w:val="24"/>
          <w:lang w:val="ru-RU"/>
        </w:rPr>
        <w:br/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. Закључци</w:t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7. Завршни део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709" w:hanging="425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ЗНАЧЕЊЕ СКРАЋЕНИЦА:</w:t>
      </w:r>
      <w:r>
        <w:rPr>
          <w:rFonts w:cs="Times New Roman" w:ascii="Times New Roman" w:hAnsi="Times New Roman"/>
          <w:szCs w:val="24"/>
          <w:lang w:val="ru-RU"/>
        </w:rPr>
        <w:br/>
        <w:br/>
      </w:r>
      <w:r>
        <w:rPr>
          <w:rFonts w:cs="Times New Roman" w:ascii="Times New Roman" w:hAnsi="Times New Roman"/>
          <w:szCs w:val="24"/>
        </w:rPr>
        <w:t>AVR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ab/>
        <w:t>Асистенција добровољног повратка</w:t>
        <w:br/>
        <w:t xml:space="preserve">БИА - </w:t>
        <w:tab/>
        <w:tab/>
        <w:t>Безбедносно-информативна агенција</w:t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BIP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ab/>
        <w:t>Гранично инспекцијско место</w:t>
        <w:br/>
        <w:t xml:space="preserve">ВИС - </w:t>
        <w:tab/>
        <w:tab/>
        <w:t>Визни информациони систем</w:t>
        <w:br/>
        <w:t xml:space="preserve">ДКП - </w:t>
        <w:tab/>
        <w:tab/>
        <w:t>Дипломатско конзуларно представништво</w:t>
        <w:br/>
      </w:r>
      <w:r>
        <w:rPr>
          <w:rFonts w:cs="Times New Roman" w:ascii="Times New Roman" w:hAnsi="Times New Roman"/>
          <w:szCs w:val="24"/>
        </w:rPr>
        <w:t>DCAF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>Женевски центар за демократску контролу оружаних снага</w:t>
        <w:br/>
        <w:t xml:space="preserve">ЕУ - </w:t>
        <w:tab/>
        <w:tab/>
        <w:t>Европска унија</w:t>
        <w:br/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АЕГОС -</w:t>
        <w:tab/>
        <w:t>Агенција за европску граничну и обалску стражу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КЦ - </w:t>
        <w:tab/>
        <w:tab/>
        <w:t>Заједнички контакт центар</w:t>
        <w:br/>
      </w:r>
      <w:r>
        <w:rPr>
          <w:rFonts w:cs="Times New Roman" w:ascii="Times New Roman" w:hAnsi="Times New Roman"/>
          <w:szCs w:val="24"/>
        </w:rPr>
        <w:t>IBM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ab/>
        <w:t>Интегрисани гранични менаџмент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ИУГ-</w:t>
        <w:tab/>
        <w:tab/>
        <w:t>Интегрисано управљање границом</w:t>
        <w:br/>
      </w:r>
      <w:r>
        <w:rPr>
          <w:rFonts w:cs="Times New Roman" w:ascii="Times New Roman" w:hAnsi="Times New Roman"/>
          <w:szCs w:val="24"/>
        </w:rPr>
        <w:t>IOM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ab/>
        <w:t>Међународна организација за миграције</w:t>
        <w:br/>
        <w:t xml:space="preserve">ИТ - </w:t>
        <w:tab/>
        <w:tab/>
        <w:t>Информациона технологија</w:t>
        <w:br/>
        <w:t xml:space="preserve">МУП - </w:t>
        <w:tab/>
        <w:t>Министарство унутрашњих послова</w:t>
        <w:br/>
        <w:t xml:space="preserve">СФРЈ - </w:t>
        <w:tab/>
        <w:t>Социјалистичка Федеративна Република Југославија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</w:rPr>
        <w:t>RACES</w:t>
      </w:r>
      <w:r>
        <w:rPr>
          <w:rFonts w:cs="Times New Roman" w:ascii="Times New Roman" w:hAnsi="Times New Roman"/>
          <w:szCs w:val="24"/>
          <w:lang w:val="ru-RU"/>
        </w:rPr>
        <w:t>-</w:t>
        <w:tab/>
        <w:t>Систем за граничну фитосанитарну инспекцију</w:t>
        <w:br/>
      </w:r>
      <w:r>
        <w:rPr>
          <w:rFonts w:cs="Times New Roman" w:ascii="Times New Roman" w:hAnsi="Times New Roman"/>
          <w:szCs w:val="24"/>
        </w:rPr>
        <w:t>UNHCR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>Високи комесаријат Уједињених нација за избеглице</w:t>
        <w:br/>
        <w:t xml:space="preserve">УКП - </w:t>
        <w:tab/>
        <w:tab/>
        <w:t>Управа криминалистичке полиције Министарства унутрашњих послова</w:t>
        <w:br/>
        <w:t xml:space="preserve">УСП - </w:t>
        <w:tab/>
        <w:tab/>
        <w:t>Управа саобраћајне полиције Министарства унутрашњих послова</w:t>
        <w:br/>
        <w:t xml:space="preserve">УЗО - </w:t>
        <w:tab/>
        <w:tab/>
        <w:t>Управа за обезбеђење Министарства унутрашњих послова</w:t>
        <w:br/>
      </w:r>
      <w:r>
        <w:rPr>
          <w:rFonts w:cs="Times New Roman" w:ascii="Times New Roman" w:hAnsi="Times New Roman"/>
          <w:szCs w:val="24"/>
        </w:rPr>
        <w:t>FRONTEX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>Европска агенција за руковођење и оперативну сарадњу на спољним</w:t>
        <w:br/>
        <w:tab/>
        <w:t xml:space="preserve">             границама земаља чланица Европске уније</w:t>
        <w:br/>
      </w:r>
      <w:r>
        <w:rPr>
          <w:rFonts w:cs="Times New Roman" w:ascii="Times New Roman" w:hAnsi="Times New Roman"/>
          <w:szCs w:val="24"/>
        </w:rPr>
        <w:t>CIRA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>Заједнички интегрисани модел анализе ризика</w:t>
        <w:br/>
      </w:r>
      <w:r>
        <w:rPr>
          <w:rFonts w:cs="Times New Roman" w:ascii="Times New Roman" w:hAnsi="Times New Roman"/>
          <w:szCs w:val="24"/>
        </w:rPr>
        <w:t>SIS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ab/>
        <w:t>Шенгенски информативни систем</w:t>
        <w:br/>
      </w:r>
      <w:r>
        <w:rPr>
          <w:rFonts w:cs="Times New Roman" w:ascii="Times New Roman" w:hAnsi="Times New Roman"/>
          <w:szCs w:val="24"/>
        </w:rPr>
        <w:t>WBRAN</w:t>
      </w:r>
      <w:r>
        <w:rPr>
          <w:rFonts w:cs="Times New Roman" w:ascii="Times New Roman" w:hAnsi="Times New Roman"/>
          <w:szCs w:val="24"/>
          <w:lang w:val="ru-RU"/>
        </w:rPr>
        <w:t xml:space="preserve"> - </w:t>
        <w:tab/>
        <w:t>Мрежа за анализу ризика Западног Балкана</w:t>
      </w:r>
    </w:p>
    <w:p>
      <w:pPr>
        <w:pStyle w:val="ListParagraph"/>
        <w:ind w:left="709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sz w:val="24"/>
          <w:szCs w:val="24"/>
          <w:lang w:val="ru-RU" w:eastAsia="hr-HR"/>
        </w:rPr>
      </w:r>
    </w:p>
    <w:p>
      <w:pPr>
        <w:pStyle w:val="Heading3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BA" w:eastAsia="hr-HR"/>
        </w:rPr>
      </w:pPr>
      <w:r>
        <w:rPr>
          <w:rFonts w:cs="Times New Roman"/>
          <w:i w:val="false"/>
          <w:sz w:val="24"/>
          <w:szCs w:val="24"/>
          <w:lang w:val="sr-Latn-BA" w:eastAsia="hr-HR"/>
        </w:rPr>
      </w:r>
    </w:p>
    <w:p>
      <w:pPr>
        <w:pStyle w:val="Heading3"/>
        <w:jc w:val="both"/>
        <w:rPr>
          <w:i w:val="false"/>
          <w:i w:val="false"/>
          <w:lang w:val="sr-CS"/>
        </w:rPr>
      </w:pPr>
      <w:r>
        <w:rPr>
          <w:i w:val="false"/>
          <w:lang w:val="sr-CS"/>
        </w:rPr>
        <w:t>АНЕКС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 w:before="0" w:after="240"/>
        <w:ind w:left="720" w:hanging="0"/>
        <w:rPr>
          <w:rStyle w:val="Normalchar"/>
          <w:rFonts w:ascii="Times New Roman" w:hAnsi="Times New Roman" w:cs="Times New Roman"/>
          <w:sz w:val="24"/>
          <w:szCs w:val="24"/>
        </w:rPr>
      </w:pPr>
      <w:r>
        <w:rPr>
          <w:i/>
          <w:lang w:val="sr-CS"/>
        </w:rPr>
      </w:r>
    </w:p>
    <w:p>
      <w:pPr>
        <w:pStyle w:val="Normal"/>
        <w:ind w:left="-567" w:hanging="0"/>
        <w:rPr>
          <w:rStyle w:val="Normalchar"/>
          <w:rFonts w:ascii="Times New Roman" w:hAnsi="Times New Roman" w:cs="Times New Roman"/>
          <w:sz w:val="24"/>
          <w:szCs w:val="24"/>
          <w:lang w:eastAsia="sr-Latn-CS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5608320" cy="40290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307" t="23802" r="16977" b="1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РГАНИГРАМ УПРАВЕ ЦАРИНА Р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5944235" cy="33591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РГАНИГРА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МИНИСТАРСТВА ПОЉОПРИВРЕДЕ И ЗАШТИТЕ ЖИВОТНЕ СРЕ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5944235" cy="492442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1"/>
      <w:headerReference w:type="first" r:id="rId12"/>
      <w:type w:val="nextPage"/>
      <w:pgSz w:w="12240" w:h="15840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/>
    <w:lvlOverride w:ilvl="1">
      <w:startOverride w:val="1"/>
    </w:lvlOverride>
  </w:num>
  <w:num w:numId="14">
    <w:abstractNumId w:val="6"/>
    <w:lvlOverride w:ilvl="0">
      <w:startOverride w:val="0"/>
    </w:lvlOverride>
  </w:num>
  <w:num w:numId="15">
    <w:abstractNumId w:val="3"/>
    <w:lvlOverride w:ilvl="0">
      <w:startOverride w:val="0"/>
    </w:lvlOverride>
  </w:num>
  <w:num w:numId="16">
    <w:abstractNumId w:val="4"/>
    <w:lvlOverride w:ilvl="0">
      <w:startOverride w:val="0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i/>
      <w:sz w:val="24"/>
      <w:szCs w:val="24"/>
      <w:lang w:val="hr-HR"/>
    </w:rPr>
  </w:style>
  <w:style w:type="character" w:styleId="Shorttext">
    <w:name w:val="short_text"/>
    <w:qFormat/>
    <w:rPr>
      <w:rFonts w:cs="Times New Roman"/>
    </w:rPr>
  </w:style>
  <w:style w:type="character" w:styleId="Normalchar">
    <w:name w:val="normal__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Arial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  <w:jc w:val="both"/>
    </w:pPr>
    <w:rPr>
      <w:sz w:val="24"/>
      <w:szCs w:val="24"/>
    </w:rPr>
  </w:style>
  <w:style w:type="paragraph" w:styleId="Style13">
    <w:name w:val="мз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5:00Z</dcterms:created>
  <dc:creator>sstanivukovic</dc:creator>
  <dc:description/>
  <dc:language>en-US</dc:language>
  <cp:lastModifiedBy>jovan</cp:lastModifiedBy>
  <cp:lastPrinted>2017-02-06T08:13:00Z</cp:lastPrinted>
  <dcterms:modified xsi:type="dcterms:W3CDTF">2017-02-06T12:35:00Z</dcterms:modified>
  <cp:revision>2</cp:revision>
  <dc:subject/>
  <dc:title>На основу члана 45</dc:title>
</cp:coreProperties>
</file>