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20" w:after="2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/10 и 10/13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1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 - исправка, 101/07, 65/08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6/11</w:t>
      </w:r>
      <w:r>
        <w:rPr>
          <w:rFonts w:cs="Times New Roman" w:ascii="Times New Roman" w:hAnsi="Times New Roman"/>
          <w:sz w:val="24"/>
          <w:szCs w:val="24"/>
          <w:lang w:val="sr-CS"/>
        </w:rPr>
        <w:t>, 68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 УС, 72/12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7/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4/14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-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ђачи хлеба обавезни 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6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(укључујући све врсте рабата, кас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с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8,12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8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Трговц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 мало који продају хле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бавезни су да у структури дневне набавке свих врста хлеба имају најмање 40%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на мало који продају хлеб из члана 2. став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100.000 до 2.000.000 динара казниће се за прекршај правно лице ако не произведе и не стави у промет хлеб из члана 2. ове уредбе, односно ако се не придржава начина обрачуна марже или поступа супротно прописаним одредбама из чл. 3, 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спроводи министарство надлежно за послове пољопривреде и министарство надлежно за послове трговине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фебруара 2017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1. јула 2017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720/2017-2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 31. јануара 2017. године                                                         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  <w:tab/>
        <w:tab/>
        <w:tab/>
        <w:tab/>
        <w:tab/>
        <w:tab/>
        <w:tab/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</w:t>
      </w:r>
    </w:p>
    <w:p>
      <w:pPr>
        <w:pStyle w:val="4clan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лександар Вучић, с.р.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8:00Z</dcterms:created>
  <dc:creator>Korisnik</dc:creator>
  <dc:description/>
  <cp:keywords/>
  <dc:language>en-US</dc:language>
  <cp:lastModifiedBy>Bojan Grgic</cp:lastModifiedBy>
  <cp:lastPrinted>2017-01-30T10:15:00Z</cp:lastPrinted>
  <dcterms:modified xsi:type="dcterms:W3CDTF">2017-02-01T12:48:00Z</dcterms:modified>
  <cp:revision>2</cp:revision>
  <dc:subject/>
  <dc:title>На основу члана 42</dc:title>
</cp:coreProperties>
</file>