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ЗА МЕРУ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ЗА ИЗРАДУ ПРОЈЕКТНО-ТЕХНИЧКЕ ДОКУМЕНТАЦИЈЕ</w:t>
        <w:br/>
      </w: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90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1444303432"/>
            <w:bookmarkStart w:id="1" w:name="__Fieldmark__0_1444303432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1444303432"/>
            <w:bookmarkStart w:id="3" w:name="__Fieldmark__1_1444303432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1444303432"/>
            <w:bookmarkStart w:id="5" w:name="__Fieldmark__2_1444303432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1444303432"/>
            <w:bookmarkStart w:id="7" w:name="__Fieldmark__3_1444303432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жиро рачун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.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2"/>
        <w:gridCol w:w="2509"/>
        <w:gridCol w:w="1357"/>
        <w:gridCol w:w="1378"/>
      </w:tblGrid>
      <w:tr>
        <w:trPr>
          <w:trHeight w:val="13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.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1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1444303432"/>
            <w:bookmarkStart w:id="9" w:name="__Fieldmark__4_1444303432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1444303432"/>
            <w:bookmarkStart w:id="11" w:name="__Fieldmark__5_1444303432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1444303432"/>
            <w:bookmarkStart w:id="13" w:name="__Fieldmark__6_1444303432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1444303432"/>
            <w:bookmarkStart w:id="15" w:name="__Fieldmark__7_1444303432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1444303432"/>
            <w:bookmarkStart w:id="17" w:name="__Fieldmark__8_1444303432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1444303432"/>
            <w:bookmarkStart w:id="19" w:name="__Fieldmark__9_1444303432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1444303432"/>
            <w:bookmarkStart w:id="21" w:name="__Fieldmark__10_1444303432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1444303432"/>
            <w:bookmarkStart w:id="23" w:name="__Fieldmark__11_1444303432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.6. ВРСТА ПРОЈЕКТНО - ТЕХНИЧКЕ ДОКУМЕНТА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тходна студија оправданости 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правданост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 процени утицаја на животну средин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нерални пројекат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о реш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и пројекат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извођ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ДВ (20%) уколико је понуђач у систему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трошкова са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МИНИСТАРСТВА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ЈЛС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b/>
          <w:caps/>
          <w:sz w:val="20"/>
          <w:szCs w:val="20"/>
          <w:lang w:val="sr-CS"/>
        </w:rPr>
        <w:t xml:space="preserve">Износи у табели уписују се у односу на најнижу достављену понуду ЗА ИЗРАДУ </w:t>
      </w:r>
      <w:r>
        <w:rPr>
          <w:b/>
          <w:sz w:val="20"/>
          <w:szCs w:val="20"/>
          <w:lang w:val="sr-CS"/>
        </w:rPr>
        <w:t xml:space="preserve">ПРОЈЕКТНО - ТЕХНИЧКЕ </w:t>
      </w:r>
      <w:r>
        <w:rPr>
          <w:b/>
          <w:caps/>
          <w:sz w:val="20"/>
          <w:szCs w:val="20"/>
          <w:lang w:val="sr-CS"/>
        </w:rPr>
        <w:t>ДОКУМЕНТАЦИЈЕ ТРАЖЕНЕ У ПРИЈА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8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4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993"/>
        <w:gridCol w:w="3694"/>
        <w:gridCol w:w="4337"/>
      </w:tblGrid>
      <w:tr>
        <w:trPr>
          <w:trHeight w:val="2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1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 страна)</w:t>
            </w:r>
          </w:p>
        </w:tc>
      </w:tr>
      <w:tr>
        <w:trPr>
          <w:trHeight w:val="6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2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0"/>
        <w:gridCol w:w="3402"/>
        <w:gridCol w:w="5383"/>
      </w:tblGrid>
      <w:tr>
        <w:trPr>
          <w:trHeight w:val="3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.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75"/>
        <w:gridCol w:w="69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1444303432"/>
            <w:bookmarkStart w:id="25" w:name="__Fieldmark__12_1444303432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1444303432"/>
            <w:bookmarkStart w:id="27" w:name="__Fieldmark__13_1444303432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5_1444303432"/>
            <w:bookmarkStart w:id="29" w:name="__Fieldmark__15_1444303432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6_1444303432"/>
            <w:bookmarkStart w:id="31" w:name="__Fieldmark__16_1444303432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7_1444303432"/>
            <w:bookmarkStart w:id="33" w:name="__Fieldmark__17_1444303432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8_1444303432"/>
            <w:bookmarkStart w:id="35" w:name="__Fieldmark__18_1444303432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9_1444303432"/>
            <w:bookmarkStart w:id="37" w:name="__Fieldmark__19_1444303432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0_1444303432"/>
            <w:bookmarkStart w:id="39" w:name="__Fieldmark__20_1444303432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1_1444303432"/>
            <w:bookmarkStart w:id="41" w:name="__Fieldmark__21_1444303432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2_1444303432"/>
            <w:bookmarkStart w:id="43" w:name="__Fieldmark__22_1444303432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,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3_1444303432"/>
            <w:bookmarkStart w:id="45" w:name="__Fieldmark__23_1444303432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4_1444303432"/>
            <w:bookmarkStart w:id="47" w:name="__Fieldmark__24_1444303432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5_1444303432"/>
            <w:bookmarkStart w:id="49" w:name="__Fieldmark__25_1444303432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6_1444303432"/>
            <w:bookmarkStart w:id="51" w:name="__Fieldmark__26_1444303432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7_1444303432"/>
            <w:bookmarkStart w:id="53" w:name="__Fieldmark__27_1444303432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8_1444303432"/>
            <w:bookmarkStart w:id="55" w:name="__Fieldmark__28_1444303432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4"/>
        <w:gridCol w:w="2002"/>
        <w:gridCol w:w="3379"/>
      </w:tblGrid>
      <w:tr>
        <w:trPr>
          <w:trHeight w:val="2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у сви подаци у овом обрасцу тачни и комплет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ћу, у случају потребе, пружити на увид сва званична документа која потврђују тачност приказаних података у овом обрасц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 сагласан са условима  из Јавног позива.</w:t>
            </w:r>
          </w:p>
        </w:tc>
      </w:tr>
      <w:tr>
        <w:trPr>
          <w:trHeight w:val="16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оначелник/Председник општине</w:t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7:00Z</dcterms:created>
  <dc:creator>Projektni centar</dc:creator>
  <dc:description/>
  <dc:language>en-US</dc:language>
  <cp:lastModifiedBy>Snezana Marinovic</cp:lastModifiedBy>
  <cp:lastPrinted>2016-12-28T15:00:00Z</cp:lastPrinted>
  <dcterms:modified xsi:type="dcterms:W3CDTF">2017-01-24T10:21:00Z</dcterms:modified>
  <cp:revision>3</cp:revision>
  <dc:subject/>
  <dc:title>Formular NIP</dc:title>
</cp:coreProperties>
</file>