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49. став 5. Закона о полицији („Службени гласник РС”, број 6/16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РЕСТАНКУ ВАЖЕЊ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Е О СЛУЖБИ У ПОМОЋНОЈ ПОЛИЦИЈ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аном ступања на снагу ове уредбе престаје да важи Уредба о служби у помоћној полицији („Службени гласник РС”, број 109/1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BA"/>
        </w:rPr>
        <w:t>110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17/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9. јануара 2017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ПОТПРЕДСЕДНИК ВЛА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52:00Z</dcterms:created>
  <dc:creator>daktilo07</dc:creator>
  <dc:description/>
  <cp:keywords/>
  <dc:language>en-US</dc:language>
  <cp:lastModifiedBy>Bojan Grgic</cp:lastModifiedBy>
  <dcterms:modified xsi:type="dcterms:W3CDTF">2017-01-13T15:52:00Z</dcterms:modified>
  <cp:revision>2</cp:revision>
  <dc:subject/>
  <dc:title/>
</cp:coreProperties>
</file>