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7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ИНФРАСТРУКТУРНОГ ОПРЕМАЊА ПОСЛОВНИХ ЗОНА  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200589065"/>
            <w:bookmarkStart w:id="1" w:name="__Fieldmark__0_200589065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УНАПРЕЂЕЊА ИНФРАСТРУКТУРНИХ КАПАЦИТЕТА У ЦИЉУ ПОВЕЗИВАЊА ПОСЛОВНИХ ЗОНА СА ОКРУЖЕЊЕМ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200589065"/>
            <w:bookmarkStart w:id="3" w:name="__Fieldmark__1_200589065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200589065"/>
            <w:bookmarkStart w:id="5" w:name="__Fieldmark__2_200589065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200589065"/>
            <w:bookmarkStart w:id="7" w:name="__Fieldmark__3_200589065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поље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6616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без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У висини до 60% вредности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та без ПД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ЕФЕКТИ И ОДРЖИВОСТ ПРОЈЕКТА, НАМЕРА ИНВЕСТИТОРА И НОВА РАДНА МЕС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5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НОВИХ РАДНИХ МЕСТА НАКОН РЕАЛИЗАЦИЈЕ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подносиоца пријаве пројекта са позицијом на којој су предвиђена средства за суфинансирање пројекта или изјава да ће средства за суфинансирање пројекта бити обезбеђена одлуком о буџету подносиоца пријаве пројекта подносиоца пријавe у року од десет дана од доделе средст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200589065"/>
            <w:bookmarkStart w:id="9" w:name="__Fieldmark__4_200589065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200589065"/>
            <w:bookmarkStart w:id="11" w:name="__Fieldmark__5_200589065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Пројекат за извођење или главни пројекат по којем је издат акт надлежног органа на основу којег се изводе радов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200589065"/>
            <w:bookmarkStart w:id="13" w:name="__Fieldmark__6_200589065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200589065"/>
            <w:bookmarkStart w:id="15" w:name="__Fieldmark__7_200589065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документацијом из пројекта за извођење или из главног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200589065"/>
            <w:bookmarkStart w:id="17" w:name="__Fieldmark__8_200589065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200589065"/>
            <w:bookmarkStart w:id="19" w:name="__Fieldmark__9_200589065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 на пројекту за који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200589065"/>
            <w:bookmarkStart w:id="21" w:name="__Fieldmark__10_200589065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200589065"/>
            <w:bookmarkStart w:id="23" w:name="__Fieldmark__11_200589065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ење о давању сагласности на студију о процени утицаја на животну средину или акт надлежног органа да студија о процени утицаја на животну средину није потреб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200589065"/>
            <w:bookmarkStart w:id="25" w:name="__Fieldmark__12_200589065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200589065"/>
            <w:bookmarkStart w:id="27" w:name="__Fieldmark__13_200589065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200589065"/>
            <w:bookmarkStart w:id="29" w:name="__Fieldmark__14_200589065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200589065"/>
            <w:bookmarkStart w:id="31" w:name="__Fieldmark__15_200589065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200589065"/>
            <w:bookmarkStart w:id="33" w:name="__Fieldmark__16_200589065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200589065"/>
            <w:bookmarkStart w:id="35" w:name="__Fieldmark__17_200589065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200589065"/>
            <w:bookmarkStart w:id="37" w:name="__Fieldmark__18_200589065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200589065"/>
            <w:bookmarkStart w:id="39" w:name="__Fieldmark__19_200589065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200589065"/>
            <w:bookmarkStart w:id="41" w:name="__Fieldmark__20_200589065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200589065"/>
            <w:bookmarkStart w:id="43" w:name="__Fieldmark__21_200589065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200589065"/>
            <w:bookmarkStart w:id="45" w:name="__Fieldmark__22_200589065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200589065"/>
            <w:bookmarkStart w:id="47" w:name="__Fieldmark__23_200589065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200589065"/>
            <w:bookmarkStart w:id="49" w:name="__Fieldmark__24_200589065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200589065"/>
            <w:bookmarkStart w:id="51" w:name="__Fieldmark__25_200589065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200589065"/>
            <w:bookmarkStart w:id="53" w:name="__Fieldmark__26_200589065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200589065"/>
            <w:bookmarkStart w:id="55" w:name="__Fieldmark__27_200589065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1:00Z</dcterms:created>
  <dc:creator>Projektni centar</dc:creator>
  <dc:description/>
  <dc:language>en-US</dc:language>
  <cp:lastModifiedBy>jovan</cp:lastModifiedBy>
  <cp:lastPrinted>2016-11-02T14:55:00Z</cp:lastPrinted>
  <dcterms:modified xsi:type="dcterms:W3CDTF">2017-01-13T11:51:00Z</dcterms:modified>
  <cp:revision>2</cp:revision>
  <dc:subject/>
  <dc:title>Formular NIP</dc:title>
</cp:coreProperties>
</file>