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1440" w:leader="none"/>
          <w:tab w:val="left" w:pos="8475" w:leader="none"/>
        </w:tabs>
        <w:spacing w:lineRule="atLeast" w:line="240"/>
        <w:ind w:left="175" w:right="126" w:firstLine="64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8475" w:leader="none"/>
        </w:tabs>
        <w:spacing w:lineRule="atLeast" w:line="240"/>
        <w:ind w:left="175" w:right="126" w:firstLine="64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left" w:pos="1440" w:leader="none"/>
          <w:tab w:val="left" w:pos="2594" w:leader="none"/>
        </w:tabs>
        <w:spacing w:lineRule="atLeast" w:line="240"/>
        <w:ind w:firstLine="1418"/>
        <w:rPr/>
      </w:pPr>
      <w:r>
        <w:rPr>
          <w:lang w:val="sr-CS"/>
        </w:rPr>
        <w:t>На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снову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члана</w:t>
      </w:r>
      <w:r>
        <w:rPr>
          <w:spacing w:val="30"/>
          <w:lang w:val="sr-CS"/>
        </w:rPr>
        <w:t xml:space="preserve"> </w:t>
      </w:r>
      <w:r>
        <w:rPr>
          <w:lang w:val="sr-CS"/>
        </w:rPr>
        <w:t>64а</w:t>
      </w:r>
      <w:r>
        <w:rPr>
          <w:spacing w:val="12"/>
          <w:lang w:val="sr-CS"/>
        </w:rPr>
        <w:t xml:space="preserve"> </w:t>
      </w:r>
      <w:r>
        <w:rPr>
          <w:lang w:val="sr-CS"/>
        </w:rPr>
        <w:t>став</w:t>
      </w:r>
      <w:r>
        <w:rPr>
          <w:spacing w:val="11"/>
          <w:lang w:val="sr-CS"/>
        </w:rPr>
        <w:t xml:space="preserve"> 26.</w:t>
      </w:r>
      <w:r>
        <w:rPr>
          <w:spacing w:val="29"/>
          <w:lang w:val="sr-CS"/>
        </w:rPr>
        <w:t xml:space="preserve"> </w:t>
      </w:r>
      <w:r>
        <w:rPr>
          <w:lang w:val="sr-CS"/>
        </w:rPr>
        <w:t>Закона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 xml:space="preserve">пољопривредном земљишту („Службени гласник РС”, бр. 62/06, 65/08, 41/09 и 112/15) и члана 42. став 1. Закона о Влади </w:t>
      </w:r>
      <w:r>
        <w:rPr>
          <w:spacing w:val="-4"/>
          <w:lang w:val="sr-CS"/>
        </w:rPr>
        <w:t>(„Службени гласник РС</w:t>
      </w:r>
      <w:r>
        <w:rPr>
          <w:lang w:val="sr-CS"/>
        </w:rPr>
        <w:t>”</w:t>
      </w:r>
      <w:r>
        <w:rPr>
          <w:spacing w:val="-4"/>
          <w:lang w:val="sr-CS"/>
        </w:rPr>
        <w:t>, бр. 55/05, 71/05 - исправка, 101/07, 65/08, 16/11, 68/12 - УС, 72/12, 7/14 - УС и 44/14)</w:t>
      </w:r>
      <w:r>
        <w:rPr>
          <w:lang w:val="sr-CS"/>
        </w:rPr>
        <w:t xml:space="preserve">, </w:t>
      </w:r>
    </w:p>
    <w:p>
      <w:pPr>
        <w:pStyle w:val="Normal"/>
        <w:widowControl w:val="false"/>
        <w:tabs>
          <w:tab w:val="left" w:pos="1440" w:leader="none"/>
          <w:tab w:val="left" w:pos="2594" w:leader="none"/>
        </w:tabs>
        <w:spacing w:lineRule="atLeast" w:line="240"/>
        <w:ind w:firstLine="823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2594" w:leader="none"/>
        </w:tabs>
        <w:spacing w:lineRule="atLeast" w:line="240"/>
        <w:ind w:firstLine="1418"/>
        <w:rPr/>
      </w:pPr>
      <w:r>
        <w:rPr>
          <w:lang w:val="sr-CS"/>
        </w:rPr>
        <w:t>Влада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widowControl w:val="false"/>
        <w:tabs>
          <w:tab w:val="left" w:pos="1440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tabs>
          <w:tab w:val="left" w:pos="1440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left" w:pos="1440" w:leader="none"/>
        </w:tabs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widowControl w:val="false"/>
        <w:tabs>
          <w:tab w:val="left" w:pos="1440" w:leader="none"/>
        </w:tabs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УСЛОВИМА, НАЧИНУ И ПОСТУПКУ ЗА ОСТВАРИВАЊЕ ПРАВА ПРВЕНСТВА ЗАКУПА, КРИТЕРИЈУМИМА ЗА УТВРЂИВАЊЕ ВИСИНЕ ЗАКУПНИНЕ ЗА ПРАВО ПРВЕНСТВА ЗАКУПА, КАО И ДОКУМЕНТАЦИЈИ КОЈА СЕ ДОСТАВЉА УЗ ЗАХТЕВ ЗА ОСТВАРИВАЊЕ</w:t>
      </w:r>
    </w:p>
    <w:p>
      <w:pPr>
        <w:pStyle w:val="Normal"/>
        <w:widowControl w:val="false"/>
        <w:tabs>
          <w:tab w:val="left" w:pos="1440" w:leader="none"/>
        </w:tabs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>ПРАВА ПРВЕНСТВА ЗАКУПА</w:t>
      </w:r>
    </w:p>
    <w:p>
      <w:pPr>
        <w:pStyle w:val="NoSpacing"/>
        <w:tabs>
          <w:tab w:val="left" w:pos="1440" w:leader="none"/>
        </w:tabs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Овом уредбом ближе се прописују услови, начин и поступак за остваривање права првенства за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и за утврђивање висине закупнине за право првенства закупа, као и документација која се доставља уз захтев за остваривање права првенства закупа.</w:t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Право првенства закупа пољопривредног земљишта у државној својини (у даљем тексту: право првенства закупа), на период до 30 година има правно лице које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1) је уписано у Регистар пољопривредних газдинстава и налази се у активном статусу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и инвестициони план који се односи на инвестиционо улагање у сектор пољопривреде, односно у сектор пољопривредно-прерађивачке индустрије ради започињања обављања нове пословне делатности, проширења постојеће делатности, диверсификације постојећег производног програма у нове производе, који нису били садржани у постојећем производном програму или битне промене у целокупном производном процесу постојеће делатности у складу са законом којим се уређују улагања.</w:t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M2929502582534851283msonospacing"/>
        <w:spacing w:before="0" w:after="0"/>
        <w:jc w:val="both"/>
        <w:rPr/>
      </w:pPr>
      <w:r>
        <w:rPr>
          <w:lang w:val="sr-RS"/>
        </w:rPr>
        <w:tab/>
      </w:r>
      <w:r>
        <w:rPr/>
        <w:t>Улагања у сектор пољопривредно-прерађивачке индустрије у смислу ове уредбе јесу сва улагања која се односе на прераду пољопривред</w:t>
      </w:r>
      <w:r>
        <w:rPr>
          <w:lang w:val="sr-RS"/>
        </w:rPr>
        <w:t>н</w:t>
      </w:r>
      <w:r>
        <w:rPr/>
        <w:t>их производа чији је резултат производ који је и сам пољопривредни производ или нови производ, као и улагања у производњу енергије из обновљивих извора која као сировину користе главне и споредне производе пореклом из пољопривреде</w:t>
      </w:r>
      <w:r>
        <w:rPr>
          <w:lang w:val="sr-RS"/>
        </w:rPr>
        <w:t>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лагања у сектор пољопривреде у смислу ове уредбе јесу улагања у области унапређења генетског потенцијала у сточарству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ab/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аво првенства закупа може да оствари више правних лица на територији једне локалне самоуправе, а која нису у својству повезаних лица, с тим што укупна површина остварена по овом основу не може да буде већа од 30% од укупне површине пољопривредног земљишта у државној својини предвиђене за давање у закуп у јединици локалне самоуправе, у складу са законом којим се уређује пољопривредно земљиште.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авно лице може остварити право првенства закупа на подручју више јединица локалних самоуправа, ако је то неопходно за реализацију инвестиционог плана. 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мисију која одлучује о праву првенства закупа решењем образује министар надлежан за послове пољопривреде и обавезно је чине министар надлежан за послове пољопривреде, министар надлежан за послове финансија и министар надлежан за послове привреде, као и најмање још два члана које именује министар надлежан за послове пољопривреде (у даљем тексту: Комисија)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инистар надлежан за послове пољопривреде може одредити и два члана за поступање по конкретном захтеву, који могу бити представници јединице локалне самоуправе на чијој територији се налази земљиште обухваћено захтевом или представници аутономне покрајине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андат чланова Комисије из става 2. овог члана траје до окончања поступка по том конкретном захтеву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мисија доноси пословник о раду којим се ближе уређује начин рада и одлучивање.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Министарство надлежно за послове пољопривреде (у даљем тексту: министарство), објављује на својој интернет страни обавештење о јединици локалне самоуправе која је донела годишњи програм заштите, уређења и коришћења пољопривредног земљишта (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љем тексту: Годишњи програм)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омисија, на основу извештаја Управе за пољопривредно земљиште констатује површине пољопривредног земљишта у државној својини које се дају у закуп, а које чине до 30% укупних површина из Годишњег програма јединице локалне самоуправе из става 1. овог члана, најкасније до 15. децембра текуће годин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Најкасније у року од 30 дана од дана утврђивања површине у складу са ставом 2. овог члана, Комисија преко министарства расписује јавни позив којим обавештава заинтересована лица о условима за остваривање права првенства закупа, који се објављује на интернет страни министарства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Јавним позивом између осталог одређује се рок од 30 дана од дана расписивања јавног позива, за достављање захтева, инвестиционог плана, услови за остваривање права првенства закупа и потребна документациј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>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Захтев се доставља на обрасцу који се објављује на интернет страни министарства.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хтев нарочито садржи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пословно име, седиште и матични број подносиоца захтев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име и презиме лица овлашћеног за заступањ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потпис овлашћеног лиц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основне податке о подносиоцу захтева, као и његовим повезаним лицим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скраћени извештај о пословању за претходни период и податке о оквирном броју запослених на неодређено и одређено врем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опис инвестиционог улагања;</w:t>
      </w:r>
    </w:p>
    <w:p>
      <w:pPr>
        <w:pStyle w:val="NoSpacing"/>
        <w:tabs>
          <w:tab w:val="left" w:pos="1440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податке о подручју и ближој локацији за коју постоји интересовање за улагање, са предлогом површине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са предлогом катастарских парцела</w:t>
      </w:r>
      <w:r>
        <w:rPr>
          <w:rFonts w:cs="Times New Roman" w:ascii="Times New Roman" w:hAnsi="Times New Roman"/>
          <w:sz w:val="24"/>
          <w:szCs w:val="24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би бил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едмет закупа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хтев мора бити оверен печатом правног лиц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Основни подаци о подносиоцу захтева из става 1. тач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4) овог члана су нарочито подаци о квалификованости подносиоца захтева, односно квалификованости лица која ће учествовати у управљању пројектом улагања, искуству у бављењу пољопривредном делатношћ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делатношћу у области пољопривредно-прерађивачке индустрије, подаци о ранијем учешћу у реализацији сличних инвестиционих пројеката уколико их је било и њиховој успешности и други подаци који се односе на референце подносиоца захтев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Правно лице уз захтев подноси и инвестициони план који мора да садржи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мет инвестиционог план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опис, </w:t>
      </w:r>
      <w:r>
        <w:rPr>
          <w:rFonts w:cs="Times New Roman" w:ascii="Times New Roman" w:hAnsi="Times New Roman"/>
          <w:sz w:val="24"/>
          <w:szCs w:val="24"/>
          <w:lang w:val="sr-RS"/>
        </w:rPr>
        <w:t>врсту инвестиције</w:t>
      </w:r>
      <w:r>
        <w:rPr>
          <w:rFonts w:cs="Times New Roman" w:ascii="Times New Roman" w:hAnsi="Times New Roman"/>
          <w:sz w:val="24"/>
          <w:szCs w:val="24"/>
        </w:rPr>
        <w:t xml:space="preserve"> и сврху инвестирањ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преглед развојних могућности за реализацију инвестициј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производни програм и техничко-технолошка решењ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опис локациј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податке о планираном броју запослених, као и њиховој квалификационој структури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предрач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о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гањ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Поред података из става 1. овог члана, инвестициони план може да садржи и друге податке, анализе и процене, за које подносилац захтева сматра да су од битног утицаја за реализацију инвестиционог улагања, као и друге елементе или податке за које подносилац захтева сматра да могу бити од значаја за спровођење улагања и остваривање права првенства закупа, укључујући и информацију о евентуалним алтернативним локацијама за које постоји интересовање за улагањ</w:t>
      </w:r>
      <w:r>
        <w:rPr>
          <w:rFonts w:cs="Times New Roman" w:ascii="Times New Roman" w:hAnsi="Times New Roman"/>
          <w:sz w:val="24"/>
          <w:szCs w:val="24"/>
          <w:lang w:val="sr-RS"/>
        </w:rPr>
        <w:t>е.</w:t>
      </w:r>
    </w:p>
    <w:p>
      <w:pPr>
        <w:pStyle w:val="NoSpacing"/>
        <w:tabs>
          <w:tab w:val="left" w:pos="1440" w:leader="none"/>
        </w:tabs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9.</w:t>
      </w:r>
    </w:p>
    <w:p>
      <w:pPr>
        <w:pStyle w:val="NoSpacing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дносилац захтева уз захтев </w:t>
      </w:r>
      <w:r>
        <w:rPr>
          <w:rFonts w:cs="Times New Roman" w:ascii="Times New Roman" w:hAnsi="Times New Roman"/>
          <w:sz w:val="24"/>
          <w:szCs w:val="24"/>
          <w:lang w:val="sr-RS"/>
        </w:rPr>
        <w:t>и инвестициони план, доставља 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опис инвестиционог улагања који је саставни део захтев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изјаву одговорног лица, дату под пуном материјалном и кривичном одговорношћу, да против подносиоца захтева није покренут претходни стечајни поступак или поступак стечаја или ликвидациј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изјаву одговорног лица, дату под пуном материјалном и кривичном одговорношћу, да подносилац захтева или његова повезана лица нису учествовала у неуспелим приватизацијам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изјаву одговорног лица, дату под пуном материјалном и кривичном одговорношћу, да подносилац захтева нема неизмирене обавезе према Републици Србији.</w:t>
      </w:r>
    </w:p>
    <w:p>
      <w:pPr>
        <w:pStyle w:val="NoSpacing"/>
        <w:tabs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>разматра захтев и инвестициони план подносиоца захтева у року од 30 дана од дана који је у јавном позиву назначен као рок за подношење захтева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мисиј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, може да тражи од подносиоца захтева да достави и друге податке које сматра да су од значаја за оцену инвестиционог плана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допуну документације и то у року од 30 дана од дана разматрања захтев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дносилац захтева може Комисији да достави допуну документације најкасније у року од </w:t>
      </w:r>
      <w:r>
        <w:rPr>
          <w:rFonts w:cs="Times New Roman" w:ascii="Times New Roman" w:hAnsi="Times New Roman"/>
          <w:sz w:val="24"/>
          <w:szCs w:val="24"/>
          <w:lang w:val="sr-R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ема захтева за допуну документације </w:t>
      </w:r>
      <w:r>
        <w:rPr>
          <w:rFonts w:cs="Times New Roman" w:ascii="Times New Roman" w:hAnsi="Times New Roman"/>
          <w:sz w:val="24"/>
          <w:szCs w:val="24"/>
        </w:rPr>
        <w:t>из става 2. овог члана.</w:t>
      </w:r>
    </w:p>
    <w:p>
      <w:pPr>
        <w:pStyle w:val="NoSpacing"/>
        <w:tabs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мисиј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, врши увид у податке о чињеницама о којима се води службена евиденција и прибавља потребну докумен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то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извод и потврду о регистрацији правног лица из надлежног регистр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потврду да је правно лице које је уписано у надлежни регистар у активном статусу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доказ да правно лице има регистровано пољопривредно газдинство у активном статусу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омисија,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, прибавља и следећу документацију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усвојени годишњи програм заштите, уређења и коришћења пољопривредног земљишта који доставља јединица локалне самоуправ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потврду о постојању или непостојању терета коју доставља Републички геодетски завод. Уколико постоје терети чији је основ уписа престао да важи Републички геодетски завод доставља потврду о брисању истих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записник о утврђивању фактичког стања предметних парцел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се исте користе као пољопривредно земљиште, </w:t>
      </w:r>
      <w:r>
        <w:rPr>
          <w:rFonts w:cs="Times New Roman" w:ascii="Times New Roman" w:hAnsi="Times New Roman"/>
          <w:sz w:val="24"/>
          <w:szCs w:val="24"/>
        </w:rPr>
        <w:t xml:space="preserve">да се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метним </w:t>
      </w:r>
      <w:r>
        <w:rPr>
          <w:rFonts w:cs="Times New Roman" w:ascii="Times New Roman" w:hAnsi="Times New Roman"/>
          <w:sz w:val="24"/>
          <w:szCs w:val="24"/>
        </w:rPr>
        <w:t>парцел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не налази инфраструктура која је у приватној својини, осим у случају када власник инфраструктуре није поштовао одредбе закона којим се уређује пољопривредно земљиште и уговора о закупу пољопривредног земљишта у државној својини, као и да не постоје препреке за реализацију права првенства закупа који доставља Републичка пољопривредна инспекциј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потврду да предметне парцеле нису предмет потраживања од стране бивших власника на основу закона којим се уређује враћање одузете имовине и обештећење, односно закона којима се уређује враћање (реституција) имовине црквама и верским заједниц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носно закона којим се уређује отклањање последица одузимања имовине жртвама холокауста које немају живих законских наследника, коју доставља агенција за реституцију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потврду да предметне парцеле нису предмет потраживања од стране бивших власника по закону којим се уређује признавање права и враћање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носно по закону којим се уређује враћање утрина и пашњака селима на коришћење, </w:t>
      </w:r>
      <w:r>
        <w:rPr>
          <w:rFonts w:cs="Times New Roman" w:ascii="Times New Roman" w:hAnsi="Times New Roman"/>
          <w:sz w:val="24"/>
          <w:szCs w:val="24"/>
        </w:rPr>
        <w:t>коју доставља надлежни орган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tabs>
          <w:tab w:val="left" w:pos="1440" w:leader="none"/>
        </w:tabs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Комисија на основу података из захте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снову инвестиционог п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а основу поднете документације</w:t>
      </w:r>
      <w:r>
        <w:rPr>
          <w:rFonts w:cs="Times New Roman" w:ascii="Times New Roman" w:hAnsi="Times New Roman"/>
          <w:sz w:val="24"/>
          <w:szCs w:val="24"/>
        </w:rPr>
        <w:t xml:space="preserve"> да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у оправданости додељивања права првенства закупа, у складу са законом који уређује пољопривредно земљиште и овом уредбом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Комисија у зависности од сложености инвестиције, а у циљу процене оправданости додељивања права првенства закупа, може да тражи и стручну помоћ других органа и институциј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Комисија на основу врсте инвестиције и површине пољопривредног земљишта које правно лице има у свом власништву и у власништву њему повезаних лица утврђује да ли је подносиоцу захтева за реализацију инвестиционог плана потребна површина пољопривредног земљишта у државној својини која је наведена у захтеву и да ли је приближно пропор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ступљеност класа и култура у односу на структуру укупног пољопривредног земљишта на територији на којој се остварује инвестициј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Ако Комисија утврди да је за реализацију предложене инвестиције потребна мања површина земљишта у односу на површину која је предложена од стране подносиоца захтева, Комисија о томе обавештава подносиоца захтева, о чему се подносилац захтева изјашњава у року од 15 дана од дана пријема обавештења Комисиј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M2929502582534851283msonospacing"/>
        <w:spacing w:before="0" w:after="0"/>
        <w:jc w:val="both"/>
        <w:rPr>
          <w:lang w:val="sr-RS"/>
        </w:rPr>
      </w:pPr>
      <w:r>
        <w:rPr>
          <w:lang w:val="sr-CS"/>
        </w:rPr>
        <w:tab/>
      </w:r>
      <w:r>
        <w:rPr/>
        <w:t>Општа мерила за оцену инвестиционог плана за улагања у сектор пољопривредно-прерађивачке индустрије су да се ради о улагању у нова основна средства, а која се не односе на искључиву ратарску производњу, у износу од најмање три хиљаде евра по хектару, од чега минимум улагања у прерађивачке капацитете износи 500 евра по хектару, односно најмање 500.000 евра укупне инвестиције, у периоду до три године од дана почетка улагања у складу са динамиком предвиђеном уговором, с тим што се у првој години мора реализовати најмање 30% инвестиције, осим у јединицама локалних самоуправа које имају мање од 1.000 хектара пољопривредног земљишта у државној својини, у којима укупни износ инвестиције може бити мањи од 500.000 евра.</w:t>
      </w:r>
    </w:p>
    <w:p>
      <w:pPr>
        <w:pStyle w:val="M2929502582534851283msonospacing"/>
        <w:spacing w:before="0" w:after="0"/>
        <w:jc w:val="both"/>
        <w:rPr>
          <w:lang w:val="sr-RS"/>
        </w:rPr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sr-RS"/>
        </w:rPr>
        <w:tab/>
      </w:r>
      <w:r>
        <w:rPr/>
        <w:t>Општа мерила за оцену инвестиционог плана за улагања у сектор пољопривреде су да се ради о улагању у нова основна средства, а која се не односе на искључиву ратарску производњу, у износу од најмање три хиљаде евра по хектару, односно најмање 500.000 евра укупне инвестиције, у периоду до три године од дана почетка улагања у складу са динамиком предвиђеном уговором, с тим што се у првој години мора реализовати најмање 30% инвестиције, осим у јединицама локалних самоуправа које имају мање од 1.000 хектара пољопривредног земљишта у државној својини, у којима укупни износ инвестиције може бити мањи од  500.000 евра.</w:t>
      </w:r>
    </w:p>
    <w:p>
      <w:pPr>
        <w:pStyle w:val="M2929502582534851283msonospacing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ебна мерила за оцену инвестиционог плана су: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референце подносиоца захтева, односно њему повезаних лица уколико су наведена у инвестиционом плану (препознатљивост на тржишту, референце клијената, досадашња искуства и успешност у реализацији инвестиционих пројеката и сл);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врста и износ инвестиције укупно, односно по хектару;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предвиђени број новоотворених радних места;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допринос инвестиције побољшању конкурентности домаће пољопривредне производње, односно пољопривредно-прерађивачке индустрије;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5) удео домаћих добављача у реализацији инвестиције и допринос инвестиције побољшању пословања осталих домаћих привредних друштава, предузетника и других правних лица, односно пољопривредних произвођача; 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6) прихватљивост инвестиције са аспекта заштите животне средине;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7) да се инвестиција не односи  искључиво на улагање у изградњу система за наводњавање и одводњавање, садњу винограда и воћњака, изградњу рибњака;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8) повећање обима извоза;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9) утицај </w:t>
      </w:r>
      <w:r>
        <w:rPr>
          <w:rFonts w:cs="Times New Roman" w:ascii="Times New Roman" w:hAnsi="Times New Roman"/>
          <w:sz w:val="24"/>
          <w:szCs w:val="24"/>
          <w:lang w:val="sr-RS"/>
        </w:rPr>
        <w:t>на спољнотрговинску разм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0) допринос развоју јединице локалне самоуправе, у коју се инвестиција реализује; 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1) место регистрације подносица захтева (седиште) у току важења уговора о закупу пољопривредног земљишта у државној својини у односу на јединицу локалне самоуправе у којој се налази пољопривредно земљиште које је предмет издавања по праву првенства закупа;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2) удео домаћих добављача у пословању, подносиоца захтева који се односи на пословање проистекло из реализације инвестиције на основу које је закључен уговор о закупу пољопривредног земљишта у државној својини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Прихватљивом инвестицијом сматра се инвестиција у нову опрему и објекте.</w:t>
      </w:r>
    </w:p>
    <w:p>
      <w:pPr>
        <w:pStyle w:val="NoSpacing"/>
        <w:tabs>
          <w:tab w:val="left" w:pos="1440" w:leader="none"/>
        </w:tabs>
        <w:ind w:firstLine="64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5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Комисија даје сагласност на предложени инвестициони план ако оцени да су испуњ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и</w:t>
      </w:r>
      <w:r>
        <w:rPr>
          <w:rFonts w:cs="Times New Roman" w:ascii="Times New Roman" w:hAnsi="Times New Roman"/>
          <w:sz w:val="24"/>
          <w:szCs w:val="24"/>
        </w:rPr>
        <w:t xml:space="preserve"> ус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ове уредбе</w:t>
      </w:r>
      <w:r>
        <w:rPr>
          <w:rFonts w:cs="Times New Roman" w:ascii="Times New Roman" w:hAnsi="Times New Roman"/>
          <w:sz w:val="24"/>
          <w:szCs w:val="24"/>
        </w:rPr>
        <w:t xml:space="preserve"> за давање сагласности на предложени инвестициони план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Ако Комисија не да сагласност на инвестициони план, Комисија пре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инистарства о томе обавештава подносиоца захтева у року од оса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дана доношења </w:t>
      </w:r>
      <w:r>
        <w:rPr>
          <w:rFonts w:cs="Times New Roman" w:ascii="Times New Roman" w:hAnsi="Times New Roman"/>
          <w:sz w:val="24"/>
          <w:szCs w:val="24"/>
        </w:rPr>
        <w:t>одлук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ом се не даје саглас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колико Комисија да сагласност на инвестициони план,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ставља </w:t>
      </w:r>
      <w:r>
        <w:rPr>
          <w:rFonts w:cs="Times New Roman" w:ascii="Times New Roman" w:hAnsi="Times New Roman"/>
          <w:sz w:val="24"/>
          <w:szCs w:val="24"/>
        </w:rPr>
        <w:t xml:space="preserve">јединици локалне самоупра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чијој се територији налази земљиште које је предмет захтева, </w:t>
      </w:r>
      <w:r>
        <w:rPr>
          <w:rFonts w:cs="Times New Roman" w:ascii="Times New Roman" w:hAnsi="Times New Roman"/>
          <w:sz w:val="24"/>
          <w:szCs w:val="24"/>
        </w:rPr>
        <w:t xml:space="preserve">копију захтева са копијом доказа да је подносилац захтева </w:t>
      </w:r>
      <w:r>
        <w:rPr>
          <w:rFonts w:cs="Times New Roman" w:ascii="Times New Roman" w:hAnsi="Times New Roman"/>
          <w:sz w:val="24"/>
          <w:szCs w:val="24"/>
          <w:lang w:val="sr-RS"/>
        </w:rPr>
        <w:t>уписан</w:t>
      </w:r>
      <w:r>
        <w:rPr>
          <w:rFonts w:cs="Times New Roman" w:ascii="Times New Roman" w:hAnsi="Times New Roman"/>
          <w:sz w:val="24"/>
          <w:szCs w:val="24"/>
        </w:rPr>
        <w:t xml:space="preserve"> у Регис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 пољопривредних газдинстава и да је у активном статусу, копију инвестиционог плана, као и сагласност Комисије на инвестициони план, уз предлог мера за реализацију закупа, у року од осам дана од </w:t>
      </w:r>
      <w:r>
        <w:rPr>
          <w:rFonts w:cs="Times New Roman" w:ascii="Times New Roman" w:hAnsi="Times New Roman"/>
          <w:sz w:val="24"/>
          <w:szCs w:val="24"/>
          <w:lang w:val="sr-RS"/>
        </w:rPr>
        <w:t>дана давања сагласности</w:t>
      </w:r>
      <w:r>
        <w:rPr>
          <w:rFonts w:cs="Times New Roman" w:ascii="Times New Roman" w:hAnsi="Times New Roman"/>
          <w:sz w:val="24"/>
          <w:szCs w:val="24"/>
        </w:rPr>
        <w:t xml:space="preserve"> и о томе обавештава подносиоца захтева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луку о праву првенства закупа пољопривредног земљишта у државној својини доноси скупштина јединице локалне самоуправе у року од 30 дана од дана пријема доказа из става 3. овог члана. 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тив одлуке о праву првенства закупа може се изјавити жалба министарству, а против истих одлука донетих од стране органа јединица локалних самоуправа са територија аутономне покрајине надлежном органу аутономне покрајине за послове пољопривреде, у року од 15 дана од дана доношења одлуке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длуку о </w:t>
      </w:r>
      <w:r>
        <w:rPr>
          <w:rFonts w:cs="Times New Roman" w:ascii="Times New Roman" w:hAnsi="Times New Roman"/>
          <w:sz w:val="24"/>
          <w:szCs w:val="24"/>
          <w:lang w:val="sr-RS"/>
        </w:rPr>
        <w:t>праву првенства закупа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</w:rPr>
        <w:t xml:space="preserve"> јединица локал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е доставља министарс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оку од осам дана од дана доношења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 одлуци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о обавештава подносиоца захтева у року од осам дана од дана пријема одлуке јединице локалне самоуправе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Ако јединица локалне самоуправе не донесе одлуку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RS"/>
        </w:rPr>
        <w:t>праву првенства закупа у року из става 4. овог става, одлуку доноси министар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доставља је подносиоцу захтева у року од осам дана од дана доношења одлук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длука о праву првенства закупа </w:t>
      </w:r>
      <w:r>
        <w:rPr>
          <w:rFonts w:cs="Times New Roman" w:ascii="Times New Roman" w:hAnsi="Times New Roman"/>
          <w:sz w:val="24"/>
          <w:szCs w:val="24"/>
          <w:lang w:val="sr-RS"/>
        </w:rPr>
        <w:t>нарочито</w:t>
      </w:r>
      <w:r>
        <w:rPr>
          <w:rFonts w:cs="Times New Roman" w:ascii="Times New Roman" w:hAnsi="Times New Roman"/>
          <w:sz w:val="24"/>
          <w:szCs w:val="24"/>
        </w:rPr>
        <w:t xml:space="preserve"> садржи податке о пољопривредном земљишту и површину која је предмет права првенства закупа (податке о називу катастарске општине, броју и подброју катастарске парцеле, називу потеса, броју катастарског план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ршини, </w:t>
      </w:r>
      <w:r>
        <w:rPr>
          <w:rFonts w:cs="Times New Roman" w:ascii="Times New Roman" w:hAnsi="Times New Roman"/>
          <w:sz w:val="24"/>
          <w:szCs w:val="24"/>
        </w:rPr>
        <w:t xml:space="preserve">култури и катастарској класи земљишта), </w:t>
      </w:r>
      <w:r>
        <w:rPr>
          <w:rFonts w:cs="Times New Roman" w:ascii="Times New Roman" w:hAnsi="Times New Roman"/>
          <w:sz w:val="24"/>
          <w:szCs w:val="24"/>
          <w:lang w:val="sr-RS"/>
        </w:rPr>
        <w:t>податак</w:t>
      </w:r>
      <w:r>
        <w:rPr>
          <w:rFonts w:cs="Times New Roman" w:ascii="Times New Roman" w:hAnsi="Times New Roman"/>
          <w:sz w:val="24"/>
          <w:szCs w:val="24"/>
        </w:rPr>
        <w:t xml:space="preserve"> о уласку у посед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сину закупнине, </w:t>
      </w:r>
      <w:r>
        <w:rPr>
          <w:rFonts w:cs="Times New Roman" w:ascii="Times New Roman" w:hAnsi="Times New Roman"/>
          <w:sz w:val="24"/>
          <w:szCs w:val="24"/>
        </w:rPr>
        <w:t>као и рок плаћања закупнине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лазак у посед закупца по праву првенства закупа може бити сукцесиван, а најкасније у року од пет агроекономских година од дана доношења одлуке о праву првенства закупа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Агроекономска година почиње 1. новембра текуће године и завршава се 31. октобра наредне године.</w:t>
      </w:r>
    </w:p>
    <w:p>
      <w:pPr>
        <w:pStyle w:val="NoSpacing"/>
        <w:tabs>
          <w:tab w:val="left" w:pos="144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6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купнина која се остварује по праву првенства закупа не може да буде мања од закупнине из члана 64а став 20. Закона о пољопривредном земљишту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 утврђивање висине закупнине из става 1. овог члана као критеријум се узимају класе и културе пољопривредног земљишта у државној својини које су предмет права првенства за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 тим што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RS"/>
        </w:rPr>
        <w:t>висина закупнине идентична за сваку следећу годину закупа, као и утврђене прве године.</w:t>
      </w:r>
    </w:p>
    <w:p>
      <w:pPr>
        <w:pStyle w:val="NoSpacing"/>
        <w:tabs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7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правноснажне о</w:t>
      </w:r>
      <w:r>
        <w:rPr>
          <w:rFonts w:cs="Times New Roman" w:ascii="Times New Roman" w:hAnsi="Times New Roman"/>
          <w:sz w:val="24"/>
          <w:szCs w:val="24"/>
        </w:rPr>
        <w:t xml:space="preserve">длуке о </w:t>
      </w:r>
      <w:r>
        <w:rPr>
          <w:rFonts w:cs="Times New Roman" w:ascii="Times New Roman" w:hAnsi="Times New Roman"/>
          <w:sz w:val="24"/>
          <w:szCs w:val="24"/>
          <w:lang w:val="sr-RS"/>
        </w:rPr>
        <w:t>праву првенства закупа</w:t>
      </w:r>
      <w:r>
        <w:rPr>
          <w:rFonts w:cs="Times New Roman" w:ascii="Times New Roman" w:hAnsi="Times New Roman"/>
          <w:sz w:val="24"/>
          <w:szCs w:val="24"/>
        </w:rPr>
        <w:t xml:space="preserve"> пољопривредног земљишта у државној својини, а по извршеној уплати закупнине по праву првенства закупа и достављању средстава обезбеђења за вишегодишње уговоре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о и закупац закључују уговор о закупу пољопривредног земљишта у државној својини, у складу са законом којим се уређује пољопривредно земљишт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купнина из става 1. овог члана се уплаћује за катастарске парцеле које су предмет закупа у текућој агроекономској години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Нацрт уговора о закупу пољопривредног земљишта у државној својини измеђ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инистарства и инвеститора доставља се Влади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единица локалне самоуправе у Годишњем програму означава катастарске парцеле за које је закључен уговор по праву првенства закупа, а у које закупац улази у посед у агроекономској години за коју се доноси Годишњи програм. 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</w:p>
    <w:p>
      <w:pPr>
        <w:pStyle w:val="NoSpacing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говор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</w:rPr>
        <w:t>. ове уредбе садржи: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податке у уговорним странам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податке о пољопривредном земљишту које је предмет права првенства закупа (податке о називу катастарске општине, броју и подброју катастарске парцеле, површини катастарске парцеле, називу потеса, броју катастарског пла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вршини, </w:t>
      </w:r>
      <w:r>
        <w:rPr>
          <w:rFonts w:cs="Times New Roman" w:ascii="Times New Roman" w:hAnsi="Times New Roman"/>
          <w:sz w:val="24"/>
          <w:szCs w:val="24"/>
        </w:rPr>
        <w:t>култури и катастарској класи земљишта)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време трајања закуп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висину и рок плаћања закупнине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податак о уласку </w:t>
      </w:r>
      <w:r>
        <w:rPr>
          <w:rFonts w:cs="Times New Roman" w:ascii="Times New Roman" w:hAnsi="Times New Roman"/>
          <w:sz w:val="24"/>
          <w:szCs w:val="24"/>
        </w:rPr>
        <w:t>у посед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време амортизације вишегодишњих засад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права и обавезе закупца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8) </w:t>
      </w:r>
      <w:r>
        <w:rPr>
          <w:rFonts w:cs="Times New Roman" w:ascii="Times New Roman" w:hAnsi="Times New Roman"/>
          <w:sz w:val="24"/>
          <w:szCs w:val="24"/>
        </w:rPr>
        <w:t>средства обезбеђења плаћања по уговору за вишегодишњи закуп;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9) </w:t>
      </w:r>
      <w:r>
        <w:rPr>
          <w:rFonts w:cs="Times New Roman" w:ascii="Times New Roman" w:hAnsi="Times New Roman"/>
          <w:sz w:val="24"/>
          <w:szCs w:val="24"/>
        </w:rPr>
        <w:t>разлоге за престанак уговора и друге одредб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Након уласка у посед пољопривредног земљишта у државној својини, у роковима предвиђеним уговором о закупу, правно лице доставља елаборат о извршеној анализи плодности пољопривредног земљишта у државној својини које је предмет закупа.</w:t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9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купац по праву првенства закупа</w:t>
      </w:r>
      <w:r>
        <w:rPr>
          <w:rFonts w:cs="Times New Roman" w:ascii="Times New Roman" w:hAnsi="Times New Roman"/>
          <w:sz w:val="24"/>
          <w:szCs w:val="24"/>
        </w:rPr>
        <w:t xml:space="preserve"> сваке године подноси извештај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ји инвестиционог плана, који садржи нарочито податке о висини остварених улагања и броју запослених, као и остале елементе на основу којих се може утврдити да се начин и динамика испуњења обавеза из уговора о закупу поштују од стране тог лица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Л</w:t>
      </w:r>
      <w:r>
        <w:rPr>
          <w:rFonts w:cs="Times New Roman" w:ascii="Times New Roman" w:hAnsi="Times New Roman"/>
          <w:sz w:val="24"/>
          <w:szCs w:val="24"/>
        </w:rPr>
        <w:t>ице из става 1. овог члана је дужно да, након сваког инвестиционог циклуса, односно фазе, како је утврђено одредбама уговора о закупу, као и након коначне реализације инвестиционог плана, поднесе детаљан извештај са налазом о степену испуњења уговорних обавеза, који је израђен од стране независног ревизора. Независни ревизор, у смислу овог става, може бити искључиво призната ревизорска кућа са одговарајућим покрићем осигурања од професионалне одговорности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Годишњи извештај из става 1. овог члана и извештај независног ревизора из 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овог члана подносе се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у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Министарство прати реализацију инвестиционог плана и врши контролу испуњења обавеза из уговора о закупу.</w:t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0.</w:t>
      </w:r>
    </w:p>
    <w:p>
      <w:pPr>
        <w:pStyle w:val="NoSpacing"/>
        <w:tabs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о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констатује површине пољопривредног земљишта у државној својини које се дају у закуп за 2017. годину, а које чине 30% укупних површина из Годишњег програма јединице локалне самоуправе за 2016. годину, на основу извештаја Управе за пољопривредно земљишт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оку од седам дана од дана ступања на снагу ове уредбе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1.</w:t>
      </w:r>
    </w:p>
    <w:p>
      <w:pPr>
        <w:pStyle w:val="Normal"/>
        <w:widowControl w:val="false"/>
        <w:tabs>
          <w:tab w:val="left" w:pos="1440" w:leader="none"/>
        </w:tabs>
        <w:rPr/>
      </w:pPr>
      <w:r>
        <w:rPr>
          <w:lang w:val="sr-RS"/>
        </w:rPr>
        <w:tab/>
        <w:t xml:space="preserve">Даном ступања на снагу ове уредбе престаје да важи Уредба о </w:t>
      </w:r>
      <w:r>
        <w:rPr>
          <w:rFonts w:eastAsia="Calibri"/>
          <w:lang w:val="sr-CS"/>
        </w:rPr>
        <w:t>условима, начину и поступку за остваривање права првенства закупа, критеријумима за утврђивање висине закупнине за право првенства закупа, као и документацији која се доставља уз захтев за остваривање права првенства закупа („Службени гласник РС”, број 56/16).</w:t>
      </w:r>
    </w:p>
    <w:p>
      <w:pPr>
        <w:pStyle w:val="Normal"/>
        <w:widowControl w:val="false"/>
        <w:tabs>
          <w:tab w:val="left" w:pos="1440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tabs>
          <w:tab w:val="left" w:pos="1440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  <w:tab w:val="left" w:pos="412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Spacing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”. </w:t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</w:t>
      </w:r>
      <w:r>
        <w:rPr>
          <w:color w:val="000000"/>
          <w:lang w:val="sr-CS"/>
        </w:rPr>
        <w:t>05 Број: 110 - 12378/2016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Београду, 23. децембра  2016. године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В Л А Д А</w:t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/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Вучић с.р.</w:t>
      </w:r>
    </w:p>
    <w:p>
      <w:pPr>
        <w:pStyle w:val="Normal"/>
        <w:widowControl w:val="false"/>
        <w:tabs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2929502582534851283msonospacing">
    <w:name w:val="m2929502582534851283msonospacing"/>
    <w:basedOn w:val="Normal"/>
    <w:qFormat/>
    <w:pPr>
      <w:spacing w:before="280" w:after="280"/>
      <w:jc w:val="left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9:00Z</dcterms:created>
  <dc:creator>Server</dc:creator>
  <dc:description/>
  <dc:language>en-US</dc:language>
  <cp:lastModifiedBy>Milica Ostojic</cp:lastModifiedBy>
  <cp:lastPrinted>2016-12-23T11:42:00Z</cp:lastPrinted>
  <dcterms:modified xsi:type="dcterms:W3CDTF">2016-12-23T14:19:00Z</dcterms:modified>
  <cp:revision>2</cp:revision>
  <dc:subject/>
  <dc:title/>
</cp:coreProperties>
</file>