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2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основу члана 35. став 2. Закона о планирању и изградњи (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ужбени гласник РС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бр. 72/09, 81/09 –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справк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64/10 – УС, 24/11, 121/12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42/13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50/13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С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98/13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С,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132/14 и 145/14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) и члана 42. став 1. Закона о Влади („Службени гласник РС”, бр. 55/05, 71/05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справка, 101/07, 65/08, 16/11, 68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/12 – У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72/12, 7/14 - УС и 44/14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right="-226" w:hanging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 Р Е Д Б У</w:t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 УТВРЂИВАЊУ ПРОСТОРН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Г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ЛАНА ПОДРУЧЈА ПОСЕБНЕ НАМЕНЕ РЕГИОНАЛНОГ ЦЕНТРА ЗА ОБУКУ ЈЕДИНИЦА ЗА МУЛТИНАЦИОНАЛНЕ ОПЕРАЦИЈЕ – БАЗА „ЈУГ”</w:t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1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тврђује се Просторн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лан подручја посебне намене регионалног центра за обуку јединица за мултинационалне операције – База „Југ” (у даљем тексту: Просторни план), који је одштампан уз ову уредбу и чини њен саставни део.</w:t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2.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сторним планом утврђују се основе организације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уређења, коришћења и заштите подручја посебне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мене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 деловима територије града Врања и општине Бујановац. </w:t>
      </w:r>
      <w:r>
        <w:rPr>
          <w:rFonts w:eastAsia="Times New Roman" w:cs="Times New Roman" w:ascii="Times New Roman" w:hAnsi="Times New Roman"/>
          <w:sz w:val="24"/>
          <w:szCs w:val="20"/>
          <w:lang w:val="sr-RS"/>
        </w:rPr>
        <w:t xml:space="preserve">Просторни план представља плански основ за издавање информације о локацији и локацијских услова за комплексе „Вртогош” и „Боровац” на основу елемената </w:t>
      </w:r>
      <w:r>
        <w:rPr>
          <w:rFonts w:eastAsia="Times New Roman" w:cs="Times New Roman" w:ascii="Times New Roman" w:hAnsi="Times New Roman"/>
          <w:sz w:val="24"/>
          <w:szCs w:val="20"/>
          <w:lang w:val="sr-CS"/>
        </w:rPr>
        <w:t>детаљне регулације</w:t>
      </w:r>
      <w:r>
        <w:rPr>
          <w:rFonts w:eastAsia="Times New Roman" w:cs="Times New Roman" w:ascii="Times New Roman" w:hAnsi="Times New Roman"/>
          <w:sz w:val="24"/>
          <w:szCs w:val="20"/>
          <w:lang w:val="sr-RS"/>
        </w:rPr>
        <w:t xml:space="preserve"> из Посебног прилога Просторног плана.</w:t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3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сторни план се састоји из текстуалног дел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графичких приказа. 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Текстуални део Просторног плана објављује се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афички прикази (рефералне карте) израђени су у размери 1:50000, и то: Реферална карта број 1 - „П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себн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мена простора”; Реферална карта број 2 - „Мрежа насеља, инфраструктурни системи и заштита животне средине” и Реферална карта број 3 - „Спровођење Просторног плана”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Графичке приказе из става 3. овог члана, израђене у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едам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римерака, својим потписом оверава овлашћено лице органа надлежног за послове просторног планирања.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4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ређење, грађење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коришћење и заштита подручја посебне намене спроводиће се сагласно решењима из Просторног пла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lang w:val="sr-RS" w:eastAsia="sr-Latn-CS"/>
        </w:rPr>
        <w:t>Просторни план ће се спроводи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val="sr-RS" w:eastAsia="sr-Latn-CS"/>
        </w:rPr>
        <w:t>издавањем информације о локацији и локацијских услова за</w:t>
      </w:r>
      <w:r>
        <w:rPr>
          <w:rFonts w:eastAsia="Times New Roman" w:cs="Times New Roman" w:ascii="Times New Roman" w:hAnsi="Times New Roman"/>
          <w:sz w:val="24"/>
          <w:lang w:val="sr-RS" w:eastAsia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lang w:val="sr-RS" w:eastAsia="sr-Latn-CS"/>
        </w:rPr>
        <w:t>комплексе и зоне заштите у обухвату посебне намене</w:t>
      </w:r>
      <w:r>
        <w:rPr>
          <w:rFonts w:eastAsia="Times New Roman" w:cs="Times New Roman" w:ascii="Times New Roman" w:hAnsi="Times New Roman"/>
          <w:sz w:val="24"/>
          <w:lang w:val="sr-RS" w:eastAsia="sr-Latn-CS"/>
        </w:rPr>
        <w:t xml:space="preserve"> и детаљне регулације, у складу са одредбама Закона о планирању и изградњи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4"/>
          <w:lang w:val="sr-RS" w:eastAsia="sr-Latn-CS"/>
        </w:rPr>
      </w:pPr>
      <w:r>
        <w:rPr>
          <w:rFonts w:eastAsia="Times New Roman" w:cs="Times New Roman" w:ascii="Times New Roman" w:hAnsi="Times New Roman"/>
          <w:bCs/>
          <w:sz w:val="24"/>
          <w:lang w:val="sr-RS" w:eastAsia="sr-Latn-CS"/>
        </w:rPr>
        <w:t>применом</w:t>
      </w:r>
      <w:r>
        <w:rPr>
          <w:rFonts w:eastAsia="Times New Roman" w:cs="Times New Roman" w:ascii="Times New Roman" w:hAnsi="Times New Roman"/>
          <w:sz w:val="24"/>
          <w:lang w:val="sr-CS"/>
        </w:rPr>
        <w:t xml:space="preserve"> планских решења Уредбе о утврђивању </w:t>
      </w:r>
      <w:r>
        <w:rPr>
          <w:rFonts w:eastAsia="Times New Roman" w:cs="Times New Roman" w:ascii="Times New Roman" w:hAnsi="Times New Roman"/>
          <w:sz w:val="24"/>
        </w:rPr>
        <w:t xml:space="preserve">Просторног плана подручја инфраструктурног коридора Ниш - граница Републике Македониј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„Службени гласник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С”</w:t>
      </w:r>
      <w:r>
        <w:rPr>
          <w:rFonts w:eastAsia="Times New Roman" w:cs="Times New Roman" w:ascii="Times New Roman" w:hAnsi="Times New Roman"/>
          <w:sz w:val="24"/>
          <w:szCs w:val="24"/>
        </w:rPr>
        <w:t>, бр. 77/02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</w:rPr>
        <w:t>127/14)</w:t>
      </w:r>
      <w:r>
        <w:rPr>
          <w:rFonts w:eastAsia="Times New Roman" w:cs="Times New Roman" w:ascii="Times New Roman" w:hAnsi="Times New Roman"/>
          <w:sz w:val="24"/>
          <w:lang w:val="sr-CS"/>
        </w:rPr>
        <w:t>,</w:t>
      </w:r>
      <w:r>
        <w:rPr>
          <w:rFonts w:eastAsia="Times New Roman" w:cs="Times New Roman" w:ascii="Times New Roman" w:hAnsi="Times New Roman"/>
          <w:sz w:val="24"/>
        </w:rPr>
        <w:t xml:space="preserve"> у делу обухвата овог </w:t>
      </w:r>
      <w:r>
        <w:rPr>
          <w:rFonts w:eastAsia="Times New Roman" w:cs="Times New Roman" w:ascii="Times New Roman" w:hAnsi="Times New Roman"/>
          <w:sz w:val="24"/>
          <w:lang w:val="sr-CS"/>
        </w:rPr>
        <w:t>п</w:t>
      </w:r>
      <w:r>
        <w:rPr>
          <w:rFonts w:eastAsia="Times New Roman" w:cs="Times New Roman" w:ascii="Times New Roman" w:hAnsi="Times New Roman"/>
          <w:sz w:val="24"/>
        </w:rPr>
        <w:t>росторног плана који се преклапа са заштитним појасом аутопу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4"/>
          <w:lang w:val="sr-RS" w:eastAsia="sr-Latn-CS"/>
        </w:rPr>
      </w:pPr>
      <w:r>
        <w:rPr>
          <w:rFonts w:eastAsia="Times New Roman" w:cs="Times New Roman" w:ascii="Times New Roman" w:hAnsi="Times New Roman"/>
          <w:bCs/>
          <w:sz w:val="24"/>
          <w:lang w:val="sr-RS" w:eastAsia="sr-Latn-CS"/>
        </w:rPr>
        <w:t>применом</w:t>
      </w:r>
      <w:r>
        <w:rPr>
          <w:rFonts w:eastAsia="Times New Roman" w:cs="Times New Roman" w:ascii="Times New Roman" w:hAnsi="Times New Roman"/>
          <w:sz w:val="24"/>
          <w:lang w:val="sr-RS"/>
        </w:rPr>
        <w:t xml:space="preserve"> планских решења, односно спровођењем просторних планова јединица локалних самоуправа (општина Бујановац и град Врање) и урбанистичких планова за делове грађевинских подручја насеља који се преклапају са зонама заштите комплекса посебне намене уз поштовање режима коришћења, уређења и грађења установљених овим </w:t>
      </w:r>
      <w:r>
        <w:rPr>
          <w:rFonts w:eastAsia="Times New Roman" w:cs="Times New Roman" w:ascii="Times New Roman" w:hAnsi="Times New Roman"/>
          <w:sz w:val="24"/>
          <w:lang w:val="sr-CS"/>
        </w:rPr>
        <w:t>п</w:t>
      </w:r>
      <w:r>
        <w:rPr>
          <w:rFonts w:eastAsia="Times New Roman" w:cs="Times New Roman" w:ascii="Times New Roman" w:hAnsi="Times New Roman"/>
          <w:sz w:val="24"/>
          <w:lang w:val="sr-RS"/>
        </w:rPr>
        <w:t>росторним планом.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сторни планови јединица локалне самоуправе, урбанистички планови и урбанистичко-технички документи, ускладиће се са одредбама ове уредбе на начин утврђен Просторним планом.</w:t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5.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рафички прикази из члана 3. став 4. ове уредбе, чувају се трајно у Влади (један комплет), Министарству грађевинарства, саобраћаја и инфраструктуре (два комплета), Министарству одбране (два комплета), граду Врању (један комплет) и општини Бујановац (један комплет).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6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налитичко - д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ументациона основа планског документа израђује се у два примерка и трајно се чува у министарству надлежном за послове просторног планирања.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7.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сторни план је доступан заинтересованим лицима, у електронском облику, преко Централног регистра планских докумената, који води орган надлежан за послове државног премера и катастра.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8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ва уредба ступа на снагу осмог дана од дана објављивања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05 Број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10 –11748/2016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 Београду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7. децембра 2016. године</w:t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ab/>
        <w:t>В Л А Д А</w:t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ПРЕДСЕДНИК</w:t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лександар Вучић, с.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41:00Z</dcterms:created>
  <dc:creator>Jelena Ivanović</dc:creator>
  <dc:description/>
  <cp:keywords/>
  <dc:language>en-US</dc:language>
  <cp:lastModifiedBy>Bojan Grgic</cp:lastModifiedBy>
  <dcterms:modified xsi:type="dcterms:W3CDTF">2016-12-12T13:41:00Z</dcterms:modified>
  <cp:revision>2</cp:revision>
  <dc:subject/>
  <dc:title/>
</cp:coreProperties>
</file>