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85. став 2. Закона о државној управи („Службени гласник РС”, бр. 79/05, 101/07, 95/10 и 99/14), 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 ИЗМЕНИ И ДОПУНИ УРЕДБЕ О КАНЦЕЛАРИЈСКОМ ПОСЛОВАЊ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А ДРЖАВНЕ УПРА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1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Уредби о </w:t>
      </w:r>
      <w:r>
        <w:rPr>
          <w:rFonts w:cs="Times New Roman" w:ascii="Times New Roman" w:hAnsi="Times New Roman"/>
          <w:sz w:val="24"/>
          <w:szCs w:val="24"/>
          <w:lang w:val="sr-CS"/>
        </w:rPr>
        <w:t>канцеларијск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овању органа државне 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. 80/92 и 45/16), у члану 10. став 3. брише с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члана 10. додаје се нови члан 10а, кој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Члан 10а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еговарачка позиција Републике Србије, која се израђује за потребе вођења преговора о приступању Европској унији, и са њом повезани акти и предмети, који настају у процесу </w:t>
      </w:r>
      <w:r>
        <w:rPr>
          <w:rFonts w:cs="Times New Roman" w:ascii="Times New Roman" w:hAnsi="Times New Roman"/>
          <w:sz w:val="24"/>
          <w:szCs w:val="24"/>
          <w:lang w:val="sr-CS"/>
        </w:rPr>
        <w:t>пре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иступању Републике Србије Европској унији, могу имати привремено ограничену дистрибуцију и бити означени ознаком „рестриктивно/limite”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знака из става 1. овог члана користи се до тренутка отварања преговора о конкретном поглављу за које је припремљена Преговарачка позиција. 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ласификовањем аката и предмета ознаком „рестриктивно/limite” не ограничава се право на приступ информацијама у смислу Закона о слободном приступу информацијама од јавног значаја. 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уковање актима са ознаком из става 1. овог члана ближе се уређује Упутством о канцеларијском пословању и Уредбом о електронском канцеларијском пословању.”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3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ва уредба ступа на снагу осмог дана од дана објављивања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Службеном гласнику Републике Србије”.</w:t>
      </w:r>
    </w:p>
    <w:p>
      <w:pPr>
        <w:pStyle w:val="Normal"/>
        <w:shd w:fill="FFFFFF" w:val="clear"/>
        <w:spacing w:lineRule="exact" w:line="269" w:before="0" w:after="0"/>
        <w:ind w:firstLine="142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05 Број: 110-11495/2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>У Београду, 7. децембра 2016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40:00Z</dcterms:created>
  <dc:creator>daktilo07</dc:creator>
  <dc:description/>
  <cp:keywords/>
  <dc:language>en-US</dc:language>
  <cp:lastModifiedBy>Bojan Grgic</cp:lastModifiedBy>
  <dcterms:modified xsi:type="dcterms:W3CDTF">2016-12-08T11:40:00Z</dcterms:modified>
  <cp:revision>2</cp:revision>
  <dc:subject/>
  <dc:title/>
</cp:coreProperties>
</file>