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Community Customs Code - Council Regulation (EEC) No 2913/9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en"/>
              </w:rPr>
            </w:pPr>
            <w:r>
              <w:rPr>
                <w:rFonts w:cs="Times New Roman" w:ascii="Times New Roman" w:hAnsi="Times New Roman"/>
                <w:iCs/>
                <w:sz w:val="18"/>
                <w:szCs w:val="18"/>
                <w:lang w:val="sr-RS"/>
              </w:rPr>
              <w:t>3</w:t>
            </w:r>
            <w:r>
              <w:rPr>
                <w:rFonts w:cs="Times New Roman" w:ascii="Times New Roman" w:hAnsi="Times New Roman"/>
                <w:iCs/>
                <w:sz w:val="18"/>
                <w:szCs w:val="18"/>
                <w:lang w:val="en"/>
              </w:rPr>
              <w:t>1992R2913</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CS"/>
              </w:rPr>
              <w:t xml:space="preserve">Обрађивач: </w:t>
            </w:r>
            <w:r>
              <w:rPr>
                <w:rFonts w:cs="Times New Roman" w:ascii="Times New Roman" w:hAnsi="Times New Roman"/>
                <w:sz w:val="18"/>
                <w:szCs w:val="18"/>
                <w:lang w:val="sr-RS"/>
              </w:rPr>
              <w:t>Министарство финанс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rPr>
              <w:t>09</w:t>
            </w:r>
            <w:r>
              <w:rPr>
                <w:rFonts w:cs="Times New Roman" w:ascii="Times New Roman" w:hAnsi="Times New Roman"/>
                <w:iCs/>
                <w:sz w:val="18"/>
                <w:szCs w:val="18"/>
                <w:lang w:val="ru-RU"/>
              </w:rPr>
              <w:t>.0</w:t>
            </w:r>
            <w:r>
              <w:rPr>
                <w:rFonts w:cs="Times New Roman" w:ascii="Times New Roman" w:hAnsi="Times New Roman"/>
                <w:iCs/>
                <w:sz w:val="18"/>
                <w:szCs w:val="18"/>
              </w:rPr>
              <w:t>8</w:t>
            </w:r>
            <w:r>
              <w:rPr>
                <w:rFonts w:cs="Times New Roman" w:ascii="Times New Roman" w:hAnsi="Times New Roman"/>
                <w:iCs/>
                <w:sz w:val="18"/>
                <w:szCs w:val="18"/>
                <w:lang w:val="ru-RU"/>
              </w:rPr>
              <w:t>.201</w:t>
            </w:r>
            <w:r>
              <w:rPr>
                <w:rFonts w:cs="Times New Roman" w:ascii="Times New Roman" w:hAnsi="Times New Roman"/>
                <w:iCs/>
                <w:sz w:val="18"/>
                <w:szCs w:val="18"/>
              </w:rPr>
              <w:t>6</w:t>
            </w:r>
            <w:r>
              <w:rPr>
                <w:rFonts w:cs="Times New Roman" w:ascii="Times New Roman" w:hAnsi="Times New Roman"/>
                <w:iCs/>
                <w:sz w:val="18"/>
                <w:szCs w:val="18"/>
                <w:lang w:val="ru-RU"/>
              </w:rPr>
              <w:t>.</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Предлог закона о изменама и допунама Царинског закона</w:t>
            </w:r>
          </w:p>
          <w:p>
            <w:pPr>
              <w:pStyle w:val="Normal"/>
              <w:spacing w:before="120" w:after="120"/>
              <w:jc w:val="both"/>
              <w:rPr/>
            </w:pPr>
            <w:r>
              <w:rPr>
                <w:rFonts w:cs="Times New Roman" w:ascii="Times New Roman" w:hAnsi="Times New Roman"/>
                <w:sz w:val="18"/>
                <w:szCs w:val="18"/>
              </w:rPr>
              <w:t xml:space="preserve">Draft </w:t>
            </w:r>
            <w:r>
              <w:rPr>
                <w:rFonts w:cs="Times New Roman" w:ascii="Times New Roman" w:hAnsi="Times New Roman"/>
                <w:sz w:val="18"/>
                <w:szCs w:val="18"/>
                <w:lang w:val="sr-Latn-CS"/>
              </w:rPr>
              <w:t>Law on amendments</w:t>
            </w:r>
            <w:r>
              <w:rPr>
                <w:rFonts w:cs="Times New Roman" w:ascii="Times New Roman" w:hAnsi="Times New Roman"/>
                <w:sz w:val="18"/>
                <w:szCs w:val="18"/>
                <w:lang w:val="sr-CS"/>
              </w:rPr>
              <w:t xml:space="preserve"> o</w:t>
            </w:r>
            <w:r>
              <w:rPr>
                <w:rFonts w:cs="Times New Roman" w:ascii="Times New Roman" w:hAnsi="Times New Roman"/>
                <w:sz w:val="18"/>
                <w:szCs w:val="18"/>
                <w:lang w:val="sr-Latn-CS"/>
              </w:rPr>
              <w:t>f</w:t>
            </w:r>
            <w:r>
              <w:rPr>
                <w:rFonts w:cs="Times New Roman" w:ascii="Times New Roman" w:hAnsi="Times New Roman"/>
                <w:sz w:val="18"/>
                <w:szCs w:val="18"/>
                <w:lang w:val="sr-CS"/>
              </w:rPr>
              <w:t xml:space="preserve"> the </w:t>
            </w:r>
            <w:r>
              <w:rPr>
                <w:rFonts w:cs="Times New Roman" w:ascii="Times New Roman" w:hAnsi="Times New Roman"/>
                <w:sz w:val="18"/>
                <w:szCs w:val="18"/>
                <w:lang w:val="sr-Latn-CS"/>
              </w:rPr>
              <w:t>Customs Law</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sr-C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201</w:t>
            </w:r>
            <w:r>
              <w:rPr>
                <w:rFonts w:cs="Times New Roman" w:ascii="Times New Roman" w:hAnsi="Times New Roman"/>
                <w:iCs/>
                <w:sz w:val="18"/>
                <w:szCs w:val="18"/>
                <w:lang w:val="sr-RS"/>
              </w:rPr>
              <w:t>5</w:t>
            </w:r>
            <w:r>
              <w:rPr>
                <w:rFonts w:cs="Times New Roman" w:ascii="Times New Roman" w:hAnsi="Times New Roman"/>
                <w:iCs/>
                <w:sz w:val="18"/>
                <w:szCs w:val="18"/>
              </w:rPr>
              <w:t>-1</w:t>
            </w:r>
            <w:r>
              <w:rPr>
                <w:rFonts w:cs="Times New Roman" w:ascii="Times New Roman" w:hAnsi="Times New Roman"/>
                <w:iCs/>
                <w:sz w:val="18"/>
                <w:szCs w:val="18"/>
                <w:lang w:val="sr-RS"/>
              </w:rPr>
              <w:t>-283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rPr>
            </w:pPr>
            <w:r>
              <w:rPr>
                <w:rFonts w:cs="Times New Roman" w:ascii="Times New Roman" w:hAnsi="Times New Roman"/>
                <w:sz w:val="24"/>
                <w:szCs w:val="24"/>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4"/>
                <w:szCs w:val="24"/>
                <w:lang w:val="ru-RU"/>
              </w:rPr>
              <w:t>Усклађеност</w:t>
            </w:r>
            <w:r>
              <w:rPr>
                <w:rStyle w:val="FootnoteCharacters"/>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CS"/>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 xml:space="preserve">4.(25), </w:t>
            </w:r>
            <w:r>
              <w:rPr>
                <w:rFonts w:cs="Times New Roman" w:ascii="Times New Roman" w:hAnsi="Times New Roman"/>
                <w:sz w:val="24"/>
                <w:szCs w:val="24"/>
              </w:rPr>
              <w:t xml:space="preserve">second indent </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4. (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ses a threat to the Community's security and safety, to public health, to the environment or to consumers.</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Risk management’ means the systematic identification of risk and implementation of all measures necessary for limiting exposure to risk. This includes activities such as collecting data and information, analysing and assessing risk, prescribing and taking action and regular monitoring and review of the process and its outcomes, based on international, Community and national sources and strategies.</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5.1.2а)</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5.1.29), алинеја трећ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1.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Times New Roman" w:ascii="Times New Roman" w:hAnsi="Times New Roman"/>
                <w:sz w:val="24"/>
                <w:szCs w:val="24"/>
                <w:lang w:val="sr-CS"/>
              </w:rPr>
              <w:t xml:space="preserve">привредни субјект је </w:t>
            </w:r>
            <w:r>
              <w:rPr>
                <w:rFonts w:cs="Times New Roman" w:ascii="Times New Roman" w:hAnsi="Times New Roman"/>
                <w:sz w:val="24"/>
                <w:szCs w:val="24"/>
                <w:lang w:val="sr-RS"/>
              </w:rPr>
              <w:t xml:space="preserve">правно </w:t>
            </w:r>
            <w:r>
              <w:rPr>
                <w:rFonts w:cs="Times New Roman" w:ascii="Times New Roman" w:hAnsi="Times New Roman"/>
                <w:sz w:val="24"/>
                <w:szCs w:val="24"/>
                <w:lang w:val="sr-CS"/>
              </w:rPr>
              <w:t>лице и предузетник који су, у складу са својим пословањем, укључени у активности обухваћене царинским прописима</w:t>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 да представља претњу по безбедност и сигурност Републике Србије и њених грађана, по јавни морал, здравље људи, животиња и биљака, национално благо историјске, уметничке или археолошке вредности, права интелектуалне својине, права потрошача, животну средину и др;</w:t>
            </w:r>
          </w:p>
          <w:p>
            <w:pPr>
              <w:pStyle w:val="Normal"/>
              <w:spacing w:lineRule="auto" w:line="276"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ризиком је систематско утврђивање ризика и примена свих неопходних мера за умањење ризика и обухвата радње као што су прикупљање података о ризику, анализу и процену ризика, прописивање и предузимање мера, редован надзор над њиховом применом и разматрање резултата мера предузетих на основу извора и стратегија царинске службе и других надлежних служби у Републици Србији, као и на основу међународних извора и стратег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ДУ</w:t>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РС није чланица ЕУ</w:t>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Није предмет усклађивања са овим прописом</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5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60" w:after="60"/>
              <w:rPr>
                <w:rFonts w:ascii="Times New Roman" w:hAnsi="Times New Roman" w:cs="Times New Roman"/>
                <w:sz w:val="24"/>
                <w:szCs w:val="24"/>
                <w:lang w:val="sr-RS"/>
              </w:rPr>
            </w:pPr>
            <w:r>
              <w:rPr>
                <w:rFonts w:eastAsia="EUAlbertina;Times New Roman" w:cs="EUAlbertina;Times New Roman" w:ascii="EUAlbertina;Times New Roman" w:hAnsi="EUAlbertina;Times New Roman"/>
                <w:color w:val="000000"/>
                <w:sz w:val="24"/>
                <w:szCs w:val="24"/>
              </w:rPr>
              <w:t xml:space="preserve"> </w:t>
            </w:r>
            <w:r>
              <w:rPr>
                <w:rFonts w:cs="EUAlbertina;Times New Roman" w:ascii="EUAlbertina;Times New Roman" w:hAnsi="EUAlbertina;Times New Roman"/>
                <w:color w:val="000000"/>
                <w:sz w:val="24"/>
                <w:szCs w:val="24"/>
              </w:rPr>
              <w:t>Customs authorities, if necessary following consultation with other competent authorities, shall grant, subject to the criteria provided for in paragraph 2, the status of ‘authorised economic operator’ to any economic operator established in the customs territory of the Community.</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Привредни субјект основан на царинском подручју Републике Србије и који испуњава услове прописане овим законом може затражити статус "овлашћеног привредног субјек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Члан 5а. став 1. из прописа ЕУ у Царинском закону РС садржан је у члану 8. ст. 1. и 2.</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RS"/>
              </w:rPr>
              <w:t xml:space="preserve">5а.2. </w:t>
            </w:r>
            <w:r>
              <w:rPr>
                <w:rFonts w:cs="Times New Roman" w:ascii="Times New Roman" w:hAnsi="Times New Roman"/>
                <w:sz w:val="24"/>
                <w:szCs w:val="24"/>
              </w:rPr>
              <w:t xml:space="preserve">second subparagraph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The committee procedure shall be used to determine the rules:</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for granting the status of authorised economic operator,</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for granting authorisations for the use of simplifications,</w:t>
            </w:r>
          </w:p>
          <w:p>
            <w:pPr>
              <w:pStyle w:val="Normal"/>
              <w:autoSpaceDE w:val="false"/>
              <w:jc w:val="both"/>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for establishing which customs authority is competent to grant such status and authorisations,</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for the type and extent of facilitations that may be granted in respect of customs controls relating to security and safety, taking into account the rules for common risk management,</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for consultation with, and provision of information to, other customs authorities;</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and the conditions under which:</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an authorisation may be limited to one or more Member States,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the status of authorised economic operator may be suspended or withdrawn, and</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the requirement of being established in the Community may be waived for specific categories of authorised economic operator, taking into account, in particular, international agreements.</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 w:after="0"/>
              <w:ind w:right="525" w:hanging="0"/>
              <w:textAlignment w:val="baseline"/>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t xml:space="preserve">Влада прописује: </w:t>
            </w:r>
          </w:p>
          <w:p>
            <w:pPr>
              <w:pStyle w:val="Normal"/>
              <w:suppressAutoHyphens w:val="true"/>
              <w:spacing w:before="28" w:after="0"/>
              <w:ind w:right="525" w:hanging="0"/>
              <w:textAlignment w:val="baseline"/>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t xml:space="preserve">1) услове за одобравање статуса овлашћеног привредног субјекта; </w:t>
            </w:r>
          </w:p>
          <w:p>
            <w:pPr>
              <w:pStyle w:val="Normal"/>
              <w:suppressAutoHyphens w:val="true"/>
              <w:spacing w:before="28" w:after="0"/>
              <w:ind w:right="525" w:hanging="0"/>
              <w:textAlignment w:val="baseline"/>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t xml:space="preserve">2) услове за учесталост преиспитивања статуса овлашћеног привредног субјекта; </w:t>
            </w:r>
          </w:p>
          <w:p>
            <w:pPr>
              <w:pStyle w:val="Normal"/>
              <w:suppressAutoHyphens w:val="true"/>
              <w:spacing w:before="28" w:after="0"/>
              <w:ind w:right="525" w:hanging="0"/>
              <w:textAlignment w:val="baseline"/>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t xml:space="preserve">3) услове за давање овлашћења за коришћење поједностављеног поступка; </w:t>
            </w:r>
          </w:p>
          <w:p>
            <w:pPr>
              <w:pStyle w:val="Normal"/>
              <w:suppressAutoHyphens w:val="true"/>
              <w:spacing w:before="28" w:after="0"/>
              <w:ind w:right="525" w:hanging="0"/>
              <w:textAlignment w:val="baseline"/>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t xml:space="preserve">4) врсту и обим олакшица које се могу одобрити у вези са царинском контролом које се односе на сигурност и безбедност, узимајући у обзир </w:t>
            </w:r>
          </w:p>
          <w:p>
            <w:pPr>
              <w:pStyle w:val="Normal"/>
              <w:suppressAutoHyphens w:val="true"/>
              <w:spacing w:before="28" w:after="0"/>
              <w:ind w:right="525" w:hanging="0"/>
              <w:textAlignment w:val="baseline"/>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t>правила за заједничко управљање ризиком;</w:t>
            </w:r>
          </w:p>
          <w:p>
            <w:pPr>
              <w:pStyle w:val="Normal"/>
              <w:suppressAutoHyphens w:val="true"/>
              <w:spacing w:before="28" w:after="0"/>
              <w:ind w:right="525" w:hanging="0"/>
              <w:textAlignment w:val="baseline"/>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t>4а) услове за сарадњу са осталим царинским органима и пружање података тим органима;</w:t>
            </w:r>
          </w:p>
          <w:p>
            <w:pPr>
              <w:pStyle w:val="Normal"/>
              <w:suppressAutoHyphens w:val="true"/>
              <w:spacing w:before="28" w:after="0"/>
              <w:ind w:right="525" w:hanging="0"/>
              <w:textAlignment w:val="baseline"/>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t>5) услове под којима се статус овлашћеног привредног субјекта може суспендовати, односно укинути, као и поступак суспензије, односно укидања тог статуса;</w:t>
            </w:r>
          </w:p>
          <w:p>
            <w:pPr>
              <w:pStyle w:val="Normal"/>
              <w:suppressAutoHyphens w:val="true"/>
              <w:spacing w:before="28" w:after="0"/>
              <w:ind w:right="525" w:hanging="0"/>
              <w:textAlignment w:val="baseline"/>
              <w:rPr>
                <w:rFonts w:ascii="Times New Roman" w:hAnsi="Times New Roman" w:eastAsia="Times New Roman" w:cs="Times New Roman"/>
                <w:kern w:val="2"/>
                <w:sz w:val="24"/>
                <w:szCs w:val="24"/>
                <w:lang w:val="sr-RS"/>
              </w:rPr>
            </w:pPr>
            <w:r>
              <w:rPr>
                <w:rFonts w:eastAsia="Times New Roman" w:cs="Times New Roman" w:ascii="Times New Roman" w:hAnsi="Times New Roman"/>
                <w:kern w:val="2"/>
                <w:sz w:val="24"/>
                <w:szCs w:val="24"/>
                <w:lang w:val="sr-RS"/>
              </w:rPr>
              <w:t>6) које категорије овлашћеног привредног субјекта могу бити изузете од захтева да су основане на царинском подручју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РС није чланиц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243.1.</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244.</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eastAsia="Times New Roman" w:cs="TimesNewRoman;Times New Roman"/>
                <w:sz w:val="24"/>
                <w:szCs w:val="24"/>
                <w:lang w:val="sr-RS"/>
              </w:rPr>
            </w:pPr>
            <w:r>
              <w:rPr>
                <w:rFonts w:eastAsia="Times New Roman" w:cs="TimesNewRoman;Times New Roman" w:ascii="TimesNewRoman;Times New Roman" w:hAnsi="TimesNewRoman;Times New Roman"/>
                <w:sz w:val="24"/>
                <w:szCs w:val="24"/>
              </w:rPr>
              <w:t>Any person shall have the right to appeal against decisions taken by the customs authorities which relate to the application of customs legislation, and which concern him directly and individually.</w:t>
            </w:r>
          </w:p>
          <w:p>
            <w:pPr>
              <w:pStyle w:val="Normal"/>
              <w:autoSpaceDE w:val="false"/>
              <w:rPr>
                <w:rFonts w:ascii="Calibri" w:hAnsi="Calibri" w:eastAsia="Times New Roman" w:cs="TimesNewRoman;Times New Roman"/>
                <w:sz w:val="24"/>
                <w:szCs w:val="24"/>
                <w:lang w:val="sr-RS"/>
              </w:rPr>
            </w:pPr>
            <w:r>
              <w:rPr>
                <w:rFonts w:eastAsia="Times New Roman" w:cs="TimesNewRoman;Times New Roman" w:ascii="Calibri" w:hAnsi="Calibri"/>
                <w:sz w:val="24"/>
                <w:szCs w:val="24"/>
                <w:lang w:val="sr-RS"/>
              </w:rPr>
            </w:r>
          </w:p>
          <w:p>
            <w:pPr>
              <w:pStyle w:val="Normal"/>
              <w:autoSpaceDE w:val="false"/>
              <w:rPr>
                <w:rFonts w:ascii="Calibri" w:hAnsi="Calibri" w:eastAsia="Times New Roman" w:cs="TimesNewRoman;Times New Roman"/>
                <w:sz w:val="24"/>
                <w:szCs w:val="24"/>
                <w:lang w:val="sr-RS"/>
              </w:rPr>
            </w:pPr>
            <w:r>
              <w:rPr>
                <w:rFonts w:eastAsia="Times New Roman" w:cs="TimesNewRoman;Times New Roman" w:ascii="Calibri" w:hAnsi="Calibri"/>
                <w:sz w:val="24"/>
                <w:szCs w:val="24"/>
                <w:lang w:val="sr-RS"/>
              </w:rPr>
            </w:r>
          </w:p>
          <w:p>
            <w:pPr>
              <w:pStyle w:val="Normal"/>
              <w:autoSpaceDE w:val="false"/>
              <w:rPr>
                <w:rFonts w:ascii="Calibri" w:hAnsi="Calibri" w:eastAsia="Times New Roman" w:cs="TimesNewRoman;Times New Roman"/>
                <w:sz w:val="24"/>
                <w:szCs w:val="24"/>
                <w:lang w:val="sr-RS"/>
              </w:rPr>
            </w:pPr>
            <w:r>
              <w:rPr>
                <w:rFonts w:eastAsia="Times New Roman" w:cs="TimesNewRoman;Times New Roman" w:ascii="Calibri" w:hAnsi="Calibri"/>
                <w:sz w:val="24"/>
                <w:szCs w:val="24"/>
                <w:lang w:val="sr-RS"/>
              </w:rPr>
            </w:r>
          </w:p>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The lodging of an appeal shall not cause implementation of the disputed decision to be suspended.</w:t>
            </w:r>
          </w:p>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The customs authorities shall, however, suspend implementation of such decision in whole or in part where they have good reason to believe that the disputed decision is inconsistent with customs legislation or that irreparable damage is to be feared for the person concerned.</w:t>
            </w:r>
          </w:p>
          <w:p>
            <w:pPr>
              <w:pStyle w:val="Normal"/>
              <w:rPr>
                <w:rFonts w:ascii="Times New Roman" w:hAnsi="Times New Roman" w:cs="Times New Roman"/>
                <w:sz w:val="24"/>
                <w:szCs w:val="24"/>
                <w:lang w:val="sr-CS"/>
              </w:rPr>
            </w:pPr>
            <w:r>
              <w:rPr>
                <w:rFonts w:eastAsia="Times New Roman" w:cs="TimesNewRoman;Times New Roman" w:ascii="TimesNewRoman;Times New Roman" w:hAnsi="TimesNewRoman;Times New Roman"/>
                <w:sz w:val="24"/>
                <w:szCs w:val="24"/>
              </w:rPr>
              <w:t>Where the disputed decision has the effect of causing import duties or export duties to be charged, suspension of implementation of that decision shall be subject to the existence or lodging of a security. However, such security need not be required where such a requirement would be likely, owing to the debtor's circumstances, to cause serious economic or social difficul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RS" w:eastAsia="en-GB"/>
              </w:rPr>
              <w:t>Против првостепене одлуке коју у управном поступку донесе царински орган може се изјавити жалба министарству надлежном за послове финансија (у даљем тексту: министарство).</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Жалба не одлаже извршење одлуке.</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cs="Times New Roman"/>
                <w:sz w:val="24"/>
                <w:szCs w:val="24"/>
                <w:lang w:val="sr-CS"/>
              </w:rPr>
            </w:pPr>
            <w:r>
              <w:rPr>
                <w:rFonts w:eastAsia="Times New Roman" w:cs="Calibri" w:ascii="Times New Roman" w:hAnsi="Times New Roman"/>
                <w:iCs/>
                <w:kern w:val="2"/>
                <w:sz w:val="24"/>
                <w:szCs w:val="24"/>
                <w:lang w:val="sr-RS" w:eastAsia="en-GB"/>
              </w:rPr>
              <w:t>Изузетно од става 2. овог члана, царински орган који је донео првостепену одлуку у управном поступку може одложити извршење одлуке у целини или делимично не дуже од 180 дана, ако приложени докази и чињенице указују на то да је одлука у супротности са царинским прописима и да постоји опасност од наношења велике штете лицу које извршава одлуку, због чега је одлагање извршења оправдано. Када се одлука односи на обрачун увозних или извозних дажбина, одлагање извршења може бити одобрено само ако се положи одговарајуће обезбеђење. Полагање обезбеђења неће се захтевати ако би то за дужника представљало непримерено велико оптерећење, односно нанело велику економску штет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Овај члан је у потпуности усклађен са ЕУ, с тим што је питање надлежности за решавање по жалби, према члану 243.2. нацинално питање за сваку државу чланиц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However, where special costs are incurred by the customs authorities, in particular as a result of analyses or expert reports on goods, or the return of the goods to the applicant, he may be charged the relevant amou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RS" w:eastAsia="en-GB"/>
              </w:rPr>
              <w:t xml:space="preserve">Царински орган не наплаћује таксу за обављање царинске контроле, као и у осталим случајевима примене царинских прописа за време редовног радног времена. </w:t>
            </w:r>
          </w:p>
          <w:p>
            <w:pPr>
              <w:pStyle w:val="Normal"/>
              <w:widowControl w:val="false"/>
              <w:tabs>
                <w:tab w:val="clear" w:pos="708"/>
                <w:tab w:val="left" w:pos="550" w:leader="none"/>
                <w:tab w:val="left" w:pos="1152" w:leader="none"/>
              </w:tabs>
              <w:suppressAutoHyphens w:val="true"/>
              <w:spacing w:before="120" w:after="120"/>
              <w:jc w:val="both"/>
              <w:textAlignment w:val="baseline"/>
              <w:rPr/>
            </w:pPr>
            <w:r>
              <w:rPr>
                <w:rFonts w:eastAsia="Times New Roman" w:cs="Calibri" w:ascii="Times New Roman" w:hAnsi="Times New Roman"/>
                <w:iCs/>
                <w:kern w:val="2"/>
                <w:sz w:val="24"/>
                <w:szCs w:val="24"/>
                <w:lang w:val="sr-RS" w:eastAsia="en-GB"/>
              </w:rPr>
              <w:t xml:space="preserve">Царински орган наплаћује таксе или захтева надокнаду трошкова за пружање посебних услуга, и то: </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1) за излазак на терен, на захтев лица, овлашћеног царинског службеника ван редовног радног времена или у просторијама које нису царинске просторије;</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2) за анализу или стручни налаз у вези с робом и за поштанске трошкове за враћање робе подносиоцу захтева, нарочито у погледу обавештења издатих у складу са чланом 18. став 1. или обавезујућих обавештења која су издата у складу са чланом 19. овог закона;</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3) за преглед или узорковање робе ради њене провере, као и за уништавање робе, када трошкови који настају радом царинских службеника прелазе редовне трошкове;</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 xml:space="preserve">4) за посебне мере контроле које су неопходне имајући у виду природу робе или могући ризик. </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5) за организовање обуке за полагање посебног стручног испита и за полагање тог испита;</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6) за услуге чије је пружање уговорено са физичким и правним лицима.</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Влада прописује врсту, висину и начин плаћања такси из става 2.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РС није чланиц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TimesNewRoman;Times New Roman" w:hAnsi="TimesNewRoman;Times New Roman" w:eastAsia="Times New Roman" w:cs="TimesNewRoman;Times New Roman"/>
                <w:sz w:val="24"/>
                <w:szCs w:val="24"/>
                <w:lang w:val="ru-RU"/>
              </w:rPr>
            </w:pPr>
            <w:r>
              <w:rPr>
                <w:rFonts w:eastAsia="Times New Roman" w:cs="TimesNewRoman;Times New Roman" w:ascii="TimesNewRoman;Times New Roman" w:hAnsi="TimesNewRoman;Times New Roman"/>
                <w:sz w:val="24"/>
                <w:szCs w:val="24"/>
                <w:lang w:val="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4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Oбрaдa личних пoдaтaкa од стране царинског органа врши сe у склaду са зaкoнoм кojим сe урeђуje зaштитa пoдaтaкa o личнoсти.</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Обрада личних података особа са инвалидитетом, у случају подношења захтева за коришћење царинске повластице из члана 216. тачка 11а) овог закона, односи се искључиво на идентификацију акта надлежног органа, мeдицинскe устaнoвe, oднoснo лeкaрa спeциjaлистe којим је утврђена инвалидн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iCs/>
                <w:kern w:val="2"/>
                <w:sz w:val="24"/>
                <w:szCs w:val="24"/>
                <w:lang w:val="sr-RS" w:eastAsia="en-GB"/>
              </w:rPr>
            </w:pPr>
            <w:r>
              <w:rPr>
                <w:rFonts w:eastAsia="Times New Roman" w:cs="Times New Roman" w:ascii="Times New Roman" w:hAnsi="Times New Roman"/>
                <w:iCs/>
                <w:kern w:val="2"/>
                <w:sz w:val="24"/>
                <w:szCs w:val="24"/>
                <w:lang w:val="sr-RS" w:eastAsia="en-GB"/>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sr-CS"/>
              </w:rPr>
              <w:t>Није предмет усклађивања са овим прописом</w:t>
            </w:r>
            <w:r>
              <w:rPr>
                <w:rFonts w:cs="Times New Roman" w:ascii="Times New Roman" w:hAnsi="Times New Roman"/>
                <w:sz w:val="24"/>
                <w:szCs w:val="24"/>
                <w:lang w:val="ru-RU"/>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All information which is by nature confidential or which is provided on a confidential basis shall be covered by the duty of professional secrecy. It shall not be disclosed by the competent authorities without the express permission of the person or authority providing it. The communication of information shall, however, be permitted where the competent authorities are obliged to do so pursuant to the provisions in force, particularly in connection with legal proceedings. Any disclosure or communication of information shall fully comply with prevailing data protection provisions, in particular Directive 95/46/EC and Regulation (EC) No 45/20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Царински орган, са подацима који су по својој природи, односно начину прибављања, тајни, поступа у складу са законима (прописима) којима се уређује тајност података и заштита пословне тајне.</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t>Подаци који су у поседу царинског органа, а који су означени неким од степена тајности, могу се учинити доступним јавности у складу са законом којим се уређује слободан приступ информацијама од јавног знач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РС није чланица ЕУ. Такође, било је потребно извршити измену ради усклађивања са националним законодавств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Specific rules may be laid down in accordance with the procedure of the committee to determine the customs value of carrier media for use in data processing equipment and bearing data or instru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7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Царинска вредност носача података који садрже податке или програмска упутства за употребу опреме за обраду података (у даљем тексту: програмска подршка) не обухвата цену или вредност програмске подршке, ако је та вредност или цена исказана одвојено од вредности носача података. </w:t>
            </w:r>
          </w:p>
          <w:p>
            <w:pPr>
              <w:pStyle w:val="Normal"/>
              <w:autoSpaceDE w:val="false"/>
              <w:jc w:val="both"/>
              <w:rPr/>
            </w:pPr>
            <w:r>
              <w:rPr>
                <w:rFonts w:cs="Times New Roman" w:ascii="Times New Roman" w:hAnsi="Times New Roman"/>
                <w:color w:val="000000"/>
                <w:sz w:val="24"/>
                <w:szCs w:val="24"/>
                <w:lang w:val="sr-RS"/>
              </w:rPr>
              <w:t xml:space="preserve">Носачем података из става 1. овог члана не сматрају се интегрисана кола, полупроводници и слични уређаји или производи који садрже таква кола или уређаје. </w:t>
            </w:r>
          </w:p>
          <w:p>
            <w:pPr>
              <w:pStyle w:val="Normal"/>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Програмском подршком из става 1. овог члана не сматрају се звучни, кинематографски или видео снимци или упутства.</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val="sr-RS" w:eastAsia="en-GB"/>
              </w:rPr>
            </w:pPr>
            <w:r>
              <w:rPr>
                <w:rFonts w:eastAsia="Times New Roman" w:cs="Calibri" w:ascii="Times New Roman" w:hAnsi="Times New Roman"/>
                <w:iCs/>
                <w:kern w:val="2"/>
                <w:sz w:val="24"/>
                <w:szCs w:val="24"/>
                <w:lang w:val="sr-R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ЕУ детаљније ову материју регулише подзаконским актом односно Уредб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4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Non-Community goods presented to customs shall be assigned a customs-approved treatment or use authorized for such non-Community go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ице које је допремило страну робу царинском органу захтева царински дозвољено поступање или употребу те ро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7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The customs authorities may, on their own initiative or at the request of the declarant, amend the declaration after release of the goods.</w:t>
            </w:r>
          </w:p>
          <w:p>
            <w:pPr>
              <w:pStyle w:val="Normal"/>
              <w:autoSpaceDE w:val="false"/>
              <w:rPr/>
            </w:pPr>
            <w:r>
              <w:rPr>
                <w:rFonts w:eastAsia="Times New Roman" w:cs="TimesNewRoman;Times New Roman" w:ascii="TimesNewRoman;Times New Roman" w:hAnsi="TimesNewRoman;Times New Roman"/>
                <w:sz w:val="24"/>
                <w:szCs w:val="24"/>
              </w:rPr>
              <w:t>The customs authorities may, after releasing the goods and in order to satisfy themselves as to the accuracy of the particulars contained in the declaration, inspect the commercial documents and data relating to the import or export operations in respect of the goods concerned or to subsequent commercial operations involving those goods. Such inspections may be carried out at the premises of the declarant, of any other person directly or indirectly involved in the said operations in a business capacity or of any other person in possession of the said document and data for business purposes. Those authorities may also examine the goods where it is still possible for them to be produced.</w:t>
            </w:r>
          </w:p>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Where revision of the declaration or post-clearance examination indicates that the provisions governing the customs procedure concerned have been applied on the basis of incorrect or incomplete information, the customs authorities shall, in accordance with any provisions laid down, take the measures necessary to regularize the situation, taking account of the new information available to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Царински орган може, по службеној дужности или на захтев декларанта, изменити или допунити декларацију након што је роба пуштена декларанту.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Царински орган, после пуштања робе, може да изврши контролу рачуноводствених и комерцијалних исправа и података у вези са увозом или извозом те робе или у вези с накнадним комерцијалним пословима с том робом, да би утврдио тачност података који су наведени у декларацији.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онтрола може да се обави у просторијама декларанта, у просторијама било ког другог лица које је непосредно или посредно пословно укључено у поменуте радње или у просторијама било ког другог лица које поседује наведене исправе и податке. Царински орган може, такође, да изврши преглед и узме узорке робе ако је она још увек доступна</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Царински орган може да направи копије исправа из става 2. овог члана и да захтева да му се доставе делови или копије тих исправа. Лица из става 3. овог члана су у обавези да пруже царинском органу сву захтевану помоћ.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ко се накнадном контролом декларације или накнадном контролом царињења утврди да су прописи који се односе на одређени царински поступак примењени на основу нетачних или непотпуних података, царински орган, у складу са царинским и другим прописима, предузима неопходне мере и доноси одговарајуће одлуке да се неправилности исправе и правно стање усклади с новоутврђеним околностима.</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спровођење накнадне контроле од стране царинског органа сходно се примењују одредбе прописа којима је регулисано спровођење инспекцијског надз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Члан 103. Царинског закона РС у потпуности је усклађен са чланом 78. одговарајућег прописа ЕУ, с тим што је у члан 103. ЦЗ РС додат један став, који прописује сходну примену националног законодавст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8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Where goods are released for free circulation at a reduced or zero rate of duty on account of their end-use, they shall remain under customs supervision. Customs supervision shall end when the conditions laid down for granting such a reduced or zero rate of duty cease to apply, where the goods are exported or destroyed or where the use of the goods for purposes other than those laid down for the application of the reduced or zero rate of duty is permitted subject to payment of the duties d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0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Роба која се ставља у слободан промет по сниженој стопи царине или без плаћања увозних дажбина, због своје употребе у одређене сврхе, остаје под царинским надзором све док постоје услови због којих је одобрена снижена стопа царине или због којих увозне дажбине нису плаћене, док се роба не извезе или не уништи или док се не дозволи њена употреба у другачије сврхе од оних које су прописане за примену снижене стопе царине, односно без плаћања увозних дажбина, ако су плаћене увозне дажби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lang w:val="sr-RS"/>
              </w:rPr>
              <w:t>91.1.</w:t>
            </w:r>
            <w:r>
              <w:rPr>
                <w:rFonts w:cs="Times New Roman" w:ascii="Times New Roman" w:hAnsi="Times New Roman"/>
                <w:sz w:val="24"/>
                <w:szCs w:val="24"/>
              </w:rPr>
              <w:t>b</w:t>
            </w:r>
            <w:r>
              <w:rPr>
                <w:rFonts w:cs="Times New Roman" w:ascii="Times New Roman" w:hAnsi="Times New Roman"/>
                <w:sz w:val="24"/>
                <w:szCs w:val="24"/>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b) Community goods, in cases and on conditions determined in accordance with the committee procedure, in order to prevent products covered by or benefiting from export measures from either evading or benefiting unjustifiably from such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18.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lang w:val="sr-RS"/>
              </w:rPr>
            </w:pPr>
            <w:r>
              <w:rPr>
                <w:rFonts w:cs="Times New Roman" w:ascii="Times New Roman" w:hAnsi="Times New Roman"/>
                <w:lang w:val="sr-RS"/>
              </w:rPr>
              <w:t xml:space="preserve">2)домаће робе, у случајевима и под условима које Влада утврд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4"/>
                <w:szCs w:val="24"/>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У ЕУ је шира формулациј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91.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a) under the external Community transit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18.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RS"/>
              </w:rPr>
              <w:t xml:space="preserve">1) у оквиру поступка спољног транзита у складу са одредбама овог закона и прописа донетих на основу овог закона;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NewRoman;Times New Roman" w:ascii="TimesNewRoman;Times New Roman" w:hAnsi="TimesNewRoman;Times New Roman"/>
                <w:sz w:val="24"/>
                <w:szCs w:val="24"/>
              </w:rPr>
              <w:t>1. The external transit procedure shall end and the obligations of the holder shall be met when the goods placed under the procedure and the required documents are produced at the customs office of destination in accordance with the provisions of the procedure in qu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1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RS"/>
              </w:rPr>
              <w:t>Царински орган раздужиће поступак када је у могућности да, поређењем података који су на располагању код улазне и одредишне царинарнице, утврди да је поступак завршен на прописан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RS"/>
              </w:rPr>
              <w:t>93.1.</w:t>
            </w:r>
            <w:r>
              <w:rPr>
                <w:rFonts w:cs="Times New Roman" w:ascii="Times New Roman" w:hAnsi="Times New Roman"/>
                <w:sz w:val="24"/>
                <w:szCs w:val="24"/>
              </w:rPr>
              <w:t>b</w:t>
            </w:r>
            <w:r>
              <w:rPr>
                <w:rFonts w:cs="Times New Roman" w:ascii="Times New Roman" w:hAnsi="Times New Roman"/>
                <w:sz w:val="24"/>
                <w:szCs w:val="24"/>
                <w:lang w:val="sr-RS"/>
              </w:rPr>
              <w:t xml:space="preserve">) </w:t>
            </w:r>
            <w:r>
              <w:rPr>
                <w:rFonts w:cs="Times New Roman" w:ascii="Times New Roman" w:hAnsi="Times New Roman"/>
                <w:sz w:val="24"/>
                <w:szCs w:val="24"/>
              </w:rPr>
              <w:t>second par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eastAsia="Times New Roman" w:cs="TimesNewRoman;Times New Roman"/>
                <w:sz w:val="24"/>
                <w:szCs w:val="24"/>
              </w:rPr>
            </w:pPr>
            <w:r>
              <w:rPr>
                <w:rFonts w:eastAsia="Times New Roman" w:cs="TimesNewRoman;Times New Roman" w:ascii="TimesNewRoman;Times New Roman" w:hAnsi="TimesNewRoman;Times New Roman"/>
                <w:sz w:val="24"/>
                <w:szCs w:val="24"/>
              </w:rPr>
              <w:t>in such case the operation of that procedure shall be suspended in the territory of the third count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 става 1. тачка 2) овог члана, поступак се сматра суспендованим док се роба налази на територији треће држа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sr-RS"/>
              </w:rPr>
            </w:pPr>
            <w:r>
              <w:rPr>
                <w:rFonts w:cs="Times New Roman"/>
                <w:color w:val="000000"/>
                <w:sz w:val="24"/>
                <w:szCs w:val="24"/>
                <w:lang w:val="sr-RS"/>
              </w:rPr>
            </w:r>
          </w:p>
          <w:p>
            <w:pPr>
              <w:pStyle w:val="CM4"/>
              <w:spacing w:before="60" w:after="60"/>
              <w:rPr/>
            </w:pPr>
            <w:r>
              <w:rPr>
                <w:color w:val="000000"/>
              </w:rPr>
              <w:t xml:space="preserve">1. The principal shall provide a guarantee in order to ensure payment of any customs debt or other charges which may be incurred in respect of the goods. </w:t>
            </w:r>
          </w:p>
          <w:p>
            <w:pPr>
              <w:pStyle w:val="CM4"/>
              <w:spacing w:before="60" w:after="60"/>
              <w:rPr>
                <w:color w:val="000000"/>
              </w:rPr>
            </w:pPr>
            <w:r>
              <w:rPr>
                <w:color w:val="000000"/>
              </w:rPr>
              <w:t xml:space="preserve">2. The guarantee shall be either: </w:t>
            </w:r>
          </w:p>
          <w:p>
            <w:pPr>
              <w:pStyle w:val="CM4"/>
              <w:spacing w:before="60" w:after="60"/>
              <w:rPr>
                <w:color w:val="000000"/>
              </w:rPr>
            </w:pPr>
            <w:r>
              <w:rPr>
                <w:color w:val="000000"/>
              </w:rPr>
              <w:t xml:space="preserve">(a) an individual guarantee covering a single transit operation; or </w:t>
            </w:r>
          </w:p>
          <w:p>
            <w:pPr>
              <w:pStyle w:val="CM4"/>
              <w:spacing w:before="60" w:after="60"/>
              <w:rPr>
                <w:color w:val="000000"/>
              </w:rPr>
            </w:pPr>
            <w:r>
              <w:rPr>
                <w:color w:val="000000"/>
              </w:rPr>
              <w:t>(b) a comprehensive guarantee covering a number of transit operations where the principal has been authorised to use such a guarantee by the customs authorities of the Member State where he is established</w:t>
            </w:r>
          </w:p>
          <w:p>
            <w:pPr>
              <w:pStyle w:val="CM4"/>
              <w:spacing w:before="60" w:after="60"/>
              <w:rPr>
                <w:color w:val="000000"/>
              </w:rPr>
            </w:pPr>
            <w:r>
              <w:rPr>
                <w:color w:val="000000"/>
              </w:rPr>
              <w:t xml:space="preserve">3. The authorisation referred to in paragraph 2(b) shall be granted only to persons who: </w:t>
            </w:r>
          </w:p>
          <w:p>
            <w:pPr>
              <w:pStyle w:val="CM4"/>
              <w:spacing w:before="60" w:after="60"/>
              <w:rPr>
                <w:color w:val="000000"/>
              </w:rPr>
            </w:pPr>
            <w:r>
              <w:rPr>
                <w:color w:val="000000"/>
              </w:rPr>
              <w:t xml:space="preserve">(a) are established in the Community; </w:t>
            </w:r>
          </w:p>
          <w:p>
            <w:pPr>
              <w:pStyle w:val="CM4"/>
              <w:spacing w:before="60" w:after="60"/>
              <w:rPr>
                <w:color w:val="000000"/>
              </w:rPr>
            </w:pPr>
            <w:r>
              <w:rPr>
                <w:color w:val="000000"/>
              </w:rPr>
              <w:t xml:space="preserve">(b) are regular users of Community transit procedures or who are known to the customs authorities to have the capacity to fulfil their obligations in relation to these procedures, and </w:t>
            </w:r>
          </w:p>
          <w:p>
            <w:pPr>
              <w:pStyle w:val="CM4"/>
              <w:spacing w:before="60" w:after="60"/>
              <w:rPr>
                <w:color w:val="000000"/>
              </w:rPr>
            </w:pPr>
            <w:r>
              <w:rPr>
                <w:color w:val="000000"/>
              </w:rPr>
              <w:t xml:space="preserve">(c) have not committed serious or repeated offences against customs or tax laws. </w:t>
            </w:r>
          </w:p>
          <w:p>
            <w:pPr>
              <w:pStyle w:val="CM4"/>
              <w:spacing w:before="60" w:after="60"/>
              <w:rPr>
                <w:color w:val="000000"/>
              </w:rPr>
            </w:pPr>
            <w:r>
              <w:rPr>
                <w:color w:val="000000"/>
              </w:rPr>
              <w:t xml:space="preserve">4. Persons who satisfy the customs authorities that they meet higher standards of reliability may be authorised to use a comprehensive guarantee for a reduced amount or to have a guarantee waiver. The additional criteria for this authorisation shall include: </w:t>
            </w:r>
          </w:p>
          <w:p>
            <w:pPr>
              <w:pStyle w:val="CM4"/>
              <w:spacing w:before="60" w:after="60"/>
              <w:rPr>
                <w:color w:val="000000"/>
              </w:rPr>
            </w:pPr>
            <w:r>
              <w:rPr>
                <w:color w:val="000000"/>
              </w:rPr>
              <w:t xml:space="preserve">(a) the correct use of the Community transit procedures during a given period; </w:t>
            </w:r>
          </w:p>
          <w:p>
            <w:pPr>
              <w:pStyle w:val="CM4"/>
              <w:spacing w:before="60" w:after="60"/>
              <w:rPr>
                <w:color w:val="000000"/>
              </w:rPr>
            </w:pPr>
            <w:r>
              <w:rPr>
                <w:color w:val="000000"/>
              </w:rPr>
              <w:t xml:space="preserve">(b) cooperation with the customs authorities, and </w:t>
            </w:r>
          </w:p>
          <w:p>
            <w:pPr>
              <w:pStyle w:val="CM4"/>
              <w:spacing w:before="60" w:after="60"/>
              <w:rPr>
                <w:color w:val="000000"/>
              </w:rPr>
            </w:pPr>
            <w:r>
              <w:rPr>
                <w:color w:val="000000"/>
              </w:rPr>
              <w:t xml:space="preserve">(c) in respect of the guarantee waiver, a good financial standing which is sufficient to fulfil the commitments of the said persons. </w:t>
            </w:r>
          </w:p>
          <w:p>
            <w:pPr>
              <w:pStyle w:val="CM4"/>
              <w:spacing w:before="60" w:after="60"/>
              <w:rPr>
                <w:color w:val="000000"/>
              </w:rPr>
            </w:pPr>
            <w:r>
              <w:rPr>
                <w:color w:val="000000"/>
              </w:rPr>
              <w:t xml:space="preserve">The detailed rules for authorisations granted under this paragraph shall be determined in accordance with the committee procedure. </w:t>
            </w:r>
          </w:p>
          <w:p>
            <w:pPr>
              <w:pStyle w:val="CM4"/>
              <w:spacing w:before="60" w:after="60"/>
              <w:rPr>
                <w:color w:val="000000"/>
              </w:rPr>
            </w:pPr>
            <w:r>
              <w:rPr>
                <w:color w:val="000000"/>
              </w:rPr>
              <w:t xml:space="preserve">5. The guarantee waiver authorised in accordance with paragraph 4 shall not apply to external Community transit operations involving goods which, as determined in accordance with the committee procedure, are considered to present increased risks. </w:t>
            </w:r>
          </w:p>
          <w:p>
            <w:pPr>
              <w:pStyle w:val="CM4"/>
              <w:spacing w:before="60" w:after="60"/>
              <w:rPr>
                <w:color w:val="000000"/>
              </w:rPr>
            </w:pPr>
            <w:r>
              <w:rPr>
                <w:color w:val="000000"/>
              </w:rPr>
              <w:t xml:space="preserve">6. In line with the principles underlying paragraph 4, recourse to the comprehensive guarantee for a reduced amount may, in the case of external Community transit, be temporarily prohibited by the committee procedure as an exceptional measure in special circumstances. </w:t>
            </w:r>
          </w:p>
          <w:p>
            <w:pPr>
              <w:pStyle w:val="Normal"/>
              <w:autoSpaceDE w:val="false"/>
              <w:rPr>
                <w:rFonts w:ascii="TimesNewRoman;Times New Roman" w:hAnsi="TimesNewRoman;Times New Roman" w:eastAsia="Times New Roman" w:cs="TimesNewRoman;Times New Roman"/>
                <w:sz w:val="24"/>
                <w:szCs w:val="24"/>
              </w:rPr>
            </w:pPr>
            <w:r>
              <w:rPr>
                <w:rFonts w:cs="Times New Roman" w:ascii="Times New Roman" w:hAnsi="Times New Roman"/>
                <w:color w:val="000000"/>
                <w:sz w:val="24"/>
                <w:szCs w:val="24"/>
              </w:rPr>
              <w:t>7. In line with the principles underlying paragraph 4, recourse to the comprehensive guarantee may, in the case of external Community transit, be temporarily prohibited by the committee procedure in respect of goods which, under the comprehensive guarantee, have been identified as being subject to large-scale frau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инципал је дужан да положи обезбеђење за плаћање царинског дуга или других дажбина које би могле настати у вези са робом, осим ако овим законом и прописима донетим на основу овог закона није другачије прописано.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безбеђење може да буде: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појединачно обезбеђење, за један транзитни поступак, или </w:t>
            </w:r>
          </w:p>
          <w:p>
            <w:pPr>
              <w:pStyle w:val="Normal"/>
              <w:autoSpaceDE w:val="false"/>
              <w:jc w:val="both"/>
              <w:rPr/>
            </w:pPr>
            <w:r>
              <w:rPr>
                <w:rFonts w:cs="Times New Roman" w:ascii="Times New Roman" w:hAnsi="Times New Roman"/>
                <w:color w:val="000000"/>
                <w:sz w:val="24"/>
                <w:szCs w:val="24"/>
                <w:lang w:val="sr-RS"/>
              </w:rPr>
              <w:t xml:space="preserve">2) заједничко обезбеђење, за више транзитних поступака, уз одобрење Управе царина за коришћење таквог обезбеђења.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обрење из става 2. тачка 2) овог члана даје се само лицу које: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има седиште у Републици Србији; 2) редовно користи поступак транзита или за које царински орган сазна да је у могућности да испуни своје обавезе у вези са поступцима транзита;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3) није теже прекршило или није понављало кршење царинских или пореских прописа.</w:t>
            </w:r>
          </w:p>
          <w:p>
            <w:pPr>
              <w:pStyle w:val="Normal"/>
              <w:spacing w:lineRule="auto" w:line="276" w:before="240" w:after="20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Лице које је добило статус овлашћеног привредног субјекта као и друго лице које испуњава услове из става 3. овог члана, може да добије одобрење да користи заједничко обезбеђење у умањеном износу или одобрење којим се изузима од обавезе полагања обезбеђења. Додатни критеријуми за добијање овог одобрења укључују: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правилну примену транзитног поступка у претходном периоду;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сарадњу са Управом царина, и </w:t>
            </w:r>
          </w:p>
          <w:p>
            <w:pPr>
              <w:pStyle w:val="Normal"/>
              <w:autoSpaceDE w:val="false"/>
              <w:jc w:val="both"/>
              <w:rPr/>
            </w:pPr>
            <w:r>
              <w:rPr>
                <w:rFonts w:cs="Times New Roman" w:ascii="Times New Roman" w:hAnsi="Times New Roman"/>
                <w:color w:val="000000"/>
                <w:sz w:val="24"/>
                <w:szCs w:val="24"/>
                <w:lang w:val="sr-RS"/>
              </w:rPr>
              <w:t xml:space="preserve">3) у случају изузећа од полагања обезбеђења, добар финансијски положај који омогућава наведеним лицима да испуне своје обавезе.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обрење о изузимању од обавезе полагања обезбеђења, у складу са ставом 4. овог члана не примењује се на поступак спољног транзита робе која се, у случајевима које пропише Влада, сматра робом повећаног ризика.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лада ће прописати додатне услове и поступак за полагање обезбеђења.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настанка околности које су у супротности са условима или додатним критеријумима за издавање одобрења из ст. 3. и 4. овог члана Управа царина може укинути дата одобрења.</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76" w:before="0" w:after="200"/>
              <w:jc w:val="both"/>
              <w:rPr/>
            </w:pPr>
            <w:r>
              <w:rPr>
                <w:rFonts w:cs="Times New Roman" w:ascii="Times New Roman" w:hAnsi="Times New Roman"/>
                <w:sz w:val="24"/>
                <w:szCs w:val="24"/>
                <w:lang w:val="sr-RS"/>
              </w:rPr>
              <w:t>Влада може, у посебним околностима, привремено забранити употребу заједничког обезбеђења у умањеном износу у спољном транзиту, у складу са ставом 4. овог члана.</w:t>
            </w:r>
          </w:p>
          <w:p>
            <w:pPr>
              <w:pStyle w:val="Normal"/>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Влада може привремено забранити употребу заједничког обезбеђења у спољном транзиту, у складу са ставом 4. овог члана, за робу која је, под заједничким обезбеђењем, идентификована као роба високог ризика од прева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63.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rPr>
            </w:pPr>
            <w:r>
              <w:rPr>
                <w:color w:val="000000"/>
              </w:rPr>
              <w:t>(a) under the internal Community transit procedure, provided that such a possibility is provided for in an international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5.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у оквиру поступка унутрашњег транзита, под условом да је таква могућност предвиђена међународним споразум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66 (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rPr>
            </w:pPr>
            <w:r>
              <w:rPr>
                <w:color w:val="000000"/>
              </w:rPr>
              <w:t>(b) Community goods for which such provision is made under Community legislation governing specific fields qualify, by virtue of being placed in a free zone or free warehouse, for measures normally attaching to the export of go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91.1.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нa домаћу рoбу, на коју се у случају смештаја у слoбoдну зoну или слoбoднo склaдиштe, када је то прeдвиђeнo прописима, примeњуjу мeрe које се примењују код извоза ро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rPr>
              <w:t>168.4.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d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sentenc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rPr>
            </w:pPr>
            <w:r>
              <w:rPr>
                <w:color w:val="000000"/>
              </w:rPr>
              <w:t>To enable such checks to be carried out, a copy of the transport document, which shall accompany goods entering or leaving, shall be handed to, or kept at the disposal of, the customs authority by any person designated for this purpose by such authorities. Where such checks are required, the goods shall be made available to the customs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9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 oбaвљaњe прeглeдa из става 4. овог члана, лице кojе oдрeди цaрински орган прeдaje том органу или му стaвљa нa рaспoлaгaњe, примeрaк прeвoзнe испрaвe кojи мoрa да прати рoбу кoja улaзи у или нaпуштa слoбoдну зoну или слoбoднo склaдиштe. Aкo је пoтрeбно да се изврши преглед робе, рoбa сe стaвљa нa рaспoлaгaњe цaринском орга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7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lang w:val="sr-RS"/>
              </w:rPr>
            </w:pPr>
            <w:r>
              <w:rPr>
                <w:color w:val="000000"/>
              </w:rPr>
              <w:t xml:space="preserve">1. Without prejudice to Article 168 (4), goods entering a free zone or free warehouse need not be presented to the customs authorities, nor need a customs declaration be lodged. </w:t>
            </w:r>
          </w:p>
          <w:p>
            <w:pPr>
              <w:pStyle w:val="CM4"/>
              <w:spacing w:before="60" w:after="60"/>
              <w:rPr>
                <w:color w:val="000000"/>
              </w:rPr>
            </w:pPr>
            <w:r>
              <w:rPr>
                <w:color w:val="000000"/>
              </w:rPr>
              <w:t>2. Goods shall be presented to the customs authorities and undergo the prescribed customs formalities where:</w:t>
            </w:r>
          </w:p>
          <w:p>
            <w:pPr>
              <w:pStyle w:val="CM4"/>
              <w:spacing w:before="60" w:after="60"/>
              <w:rPr>
                <w:color w:val="000000"/>
              </w:rPr>
            </w:pPr>
            <w:r>
              <w:rPr>
                <w:color w:val="000000"/>
              </w:rPr>
              <w:t>(a) they have been placed under a customs procedure which is discharged when they enter a free zone or free warehouse; however, where the customs procedure in question permits exemption from the obligation to present goods, such presentation shall not be required;</w:t>
            </w:r>
          </w:p>
          <w:p>
            <w:pPr>
              <w:pStyle w:val="CM4"/>
              <w:spacing w:before="60" w:after="60"/>
              <w:rPr>
                <w:color w:val="000000"/>
              </w:rPr>
            </w:pPr>
            <w:r>
              <w:rPr>
                <w:color w:val="000000"/>
              </w:rPr>
              <w:t>(b) they have been placed in a free zone or free warehouse on the basis of a decision to grant repayment or remission of import duties;</w:t>
            </w:r>
          </w:p>
          <w:p>
            <w:pPr>
              <w:pStyle w:val="CM4"/>
              <w:spacing w:before="60" w:after="60"/>
              <w:rPr>
                <w:color w:val="000000"/>
              </w:rPr>
            </w:pPr>
            <w:r>
              <w:rPr>
                <w:color w:val="000000"/>
              </w:rPr>
              <w:t>(c) they qualify for the measures referred to in Article 166(b);</w:t>
            </w:r>
          </w:p>
          <w:p>
            <w:pPr>
              <w:pStyle w:val="CM4"/>
              <w:spacing w:before="60" w:after="60"/>
              <w:rPr>
                <w:color w:val="000000"/>
                <w:lang w:val="sr-RS"/>
              </w:rPr>
            </w:pPr>
            <w:r>
              <w:rPr>
                <w:color w:val="000000"/>
              </w:rPr>
              <w:t xml:space="preserve">(d) they enter a free zone or free warehouse directly from outside the customs territory of the Community. </w:t>
            </w:r>
          </w:p>
          <w:p>
            <w:pPr>
              <w:pStyle w:val="CM4"/>
              <w:spacing w:before="60" w:after="60"/>
              <w:rPr>
                <w:color w:val="000000"/>
              </w:rPr>
            </w:pPr>
            <w:r>
              <w:rPr>
                <w:color w:val="000000"/>
              </w:rPr>
              <w:t>3. Customs authorities may require goods subject to export duties or to other export provisions to be notified to the customs department.</w:t>
            </w:r>
          </w:p>
          <w:p>
            <w:pPr>
              <w:pStyle w:val="CM4"/>
              <w:spacing w:before="60" w:after="60"/>
              <w:rPr>
                <w:color w:val="000000"/>
              </w:rPr>
            </w:pPr>
            <w:r>
              <w:rPr>
                <w:color w:val="000000"/>
              </w:rPr>
              <w:t>4. At the request of the party concerned, the customs authorities shall certify the Community or non-Community status of goods placed in a free zone or free wareho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9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 xml:space="preserve">Роба која улази у слободну зону или у слободно складиште не мора да се допреми царинском органу, нити је потребно да се за њу поднесе декларација. На ту робу примењује се одредба члана 193. став 4. овог закона.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Роба се допрема царинском органу и подлеже прописаним царинским формалностима само у случај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 када је била стављена у царински поступак који се окончава када роба улази у слободну зону или у слободно складиште. Ако наведени царински поступак дозвољава изузеће од обавезе допремања робе, такво допремање се неће захтевати;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2) да је смештена у слободну зону или у слободно складиште на основу одлуке царинског органа да се за ту робу одобри повраћај или отпуст царинског дуга;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3) да испуњава услове за примену мера из члана 191. став 1. тачка 2) овог закона. </w:t>
            </w:r>
          </w:p>
          <w:p>
            <w:pPr>
              <w:pStyle w:val="Normal"/>
              <w:autoSpaceDE w:val="false"/>
              <w:jc w:val="both"/>
              <w:rPr/>
            </w:pPr>
            <w:r>
              <w:rPr>
                <w:rFonts w:cs="Times New Roman" w:ascii="Times New Roman" w:hAnsi="Times New Roman"/>
                <w:color w:val="000000"/>
                <w:sz w:val="24"/>
                <w:szCs w:val="24"/>
                <w:lang w:val="sr-RS"/>
              </w:rPr>
              <w:t>4) кад улази у слободну зону или слободно складиште директно из подручја које није царинско подручје Републике Србије.</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Царински орган може да захтева посебно евидентирање робе која подлеже плаћању извозних дажбина или на коју се примењују други прописи којима се регулише извоз.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 захтев заинтересованог лица, царински орган ће потврдити да ли је роба која је смештена у слободну зону или у слободно складиште домаћа или страна роба.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7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rPr>
            </w:pPr>
            <w:r>
              <w:rPr>
                <w:color w:val="000000"/>
              </w:rPr>
              <w:t>2. For certain goods referred to in Article 166 (b) which are covered by the common agricultural policy, specific time limits may be imposed in accordance with the committee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9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а одређену робу, из члана 191. став 1. тачка 2) овог закона, која је обухваћена посебним мерама пољопривредне политике могу се прописати посебни рокови смешт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7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rPr>
            </w:pPr>
            <w:r>
              <w:rPr>
                <w:color w:val="000000"/>
              </w:rPr>
              <w:t>1. Any industrial, commercial or service activity shall, under the conditions laid down in this Code, be authorized in a free zone or free warehouse. The carrying on of such activities shall be notified in advance to the customs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9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ивредне делатности у слободној зони или слободном складишту обављају се под условима који су прописани овим законом. Царински орган мора бити унапред обавештен о обављању привредних делатности у слободној зони или слободном складишт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rPr>
            </w:pPr>
            <w:r>
              <w:rPr>
                <w:color w:val="000000"/>
              </w:rPr>
              <w:t>The Community goods referred to in Article 166 (b) which are covered by the common agricultural policy shall under-go only the forms of handling expressly prescribed for such goods in conformity with Article 109 (2). Such handling may be undertaken without authoriz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9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405" w:leader="none"/>
              </w:tabs>
              <w:spacing w:before="0" w:after="20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Домаћа роба из члана 191. став 1. тачка 2) овог закона која је обухваћена посебним мерама пољопривредне политике може се у слободној зони или у слободном складишту подвргнути само таквим облицима поступања који су за ту робу изричито дозвољени чланом 138. став 2. овог закона. Та поступања </w:t>
            </w:r>
            <w:r>
              <w:rPr>
                <w:rFonts w:cs="Times New Roman" w:ascii="Times New Roman" w:hAnsi="Times New Roman"/>
                <w:sz w:val="24"/>
                <w:szCs w:val="24"/>
              </w:rPr>
              <w:t>могу се предузимати без посебног одобрења</w:t>
            </w:r>
            <w:r>
              <w:rPr>
                <w:rFonts w:cs="Times New Roman" w:ascii="Calibri" w:hAnsi="Calibri"/>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rPr>
            </w:pPr>
            <w:r>
              <w:rPr>
                <w:color w:val="000000"/>
              </w:rPr>
              <w:t>1. Where Articles 173 and 174 are not applied, non-Community goods and the Community goods referred to in Article 166 (b) shall not be consumed or used in free zones or in free warehouses.</w:t>
            </w:r>
          </w:p>
          <w:p>
            <w:pPr>
              <w:pStyle w:val="CM4"/>
              <w:spacing w:before="60" w:after="60"/>
              <w:rPr>
                <w:color w:val="000000"/>
              </w:rPr>
            </w:pPr>
            <w:r>
              <w:rPr>
                <w:color w:val="000000"/>
              </w:rPr>
              <w:t>2. Without prejudice to the provisions applicable to supplies or stores, where the procedure concerned so provides, paragraph 1 shall not preclude the use or consumption of goods the release for free circulation or temporary importation of which would not entail application of import duties or measures under the common agricultural policy or commercial policy. In that event, no declaration of release for free circulation or temporary importation shall be required.</w:t>
            </w:r>
          </w:p>
          <w:p>
            <w:pPr>
              <w:pStyle w:val="CM4"/>
              <w:spacing w:before="60" w:after="60"/>
              <w:rPr>
                <w:color w:val="000000"/>
              </w:rPr>
            </w:pPr>
            <w:r>
              <w:rPr>
                <w:color w:val="000000"/>
              </w:rPr>
              <w:t>Such declaration shall, however, be required if such goods are to be charged against a quota or a cei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Страна роба и домаћа роба из члана 191. став 1. тачка 2) овог закона не може се трошити или употребљавати у слободним зонама или у слободним складиштима, осим у оквиру поступака и облика поступања из чл. 198. и 199. овог закона.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08"/>
                <w:tab w:val="left" w:pos="300" w:leader="none"/>
                <w:tab w:val="left" w:pos="405" w:leader="none"/>
              </w:tabs>
              <w:spacing w:before="0" w:after="20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Стaв 1. овог члана не искључује употребу или потрошњу робе чије стављање у слoбoдан прoмeт или приврeмeни увoз не би имало за нужну последицу примену увoзних дажбина или мeрa у oквиру пoљoприврeднe или тргoвинскe пoлитикe, осим ако је одредбама које се односе на залихе другачије прописано. у тoм случajу ниje пoтрeбно подношење дeклaрaциjе зa стављање у слoбoдан прoмeт или приврeмeни увoз, осим  у случajу кaд сe кoличинa рoбe oтписуje oд квoтe или тарифног максиму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RS"/>
              </w:rPr>
              <w:t>176.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RS"/>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ubparagrap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rPr>
            </w:pPr>
            <w:r>
              <w:rPr>
                <w:color w:val="000000"/>
              </w:rPr>
              <w:t>For goods brought into a free zone directly from outside the customs territory of the Community or out of a free zone directly leaving the customs territory of the Community, a summary declaration shall be lodged in accordance with Articles 36a to 36c or 182a to 182d, as appropri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01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За робу која директно улази у слободну зону, а  при томе не пролази кроз остали део царинског подручја Републике Србије, односно за робу која директно напушта слободну зону, а при томе не пролази кроз остали део царинског подручја Републике Србије, подноси се сажета декларација у складу са чл. 59-61а, односно чл. 210-213.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7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rPr>
            </w:pPr>
            <w:r>
              <w:rPr>
                <w:color w:val="000000"/>
              </w:rPr>
              <w:t>2. Where the said goods have undergone, in a free zone or free warehouse, one of the usual forms of handling within the meaning of Article 109 (1), the nature of the goods, the customs value and the quantity to be taken into consideration in determining the amount of import duties shall, at the request of the declarant and provided that such handling was covered by an authorization granted in accordance with paragraph 3 of that Article, be those which would be taken into account in respect of those goods, at the time referred to in Article 214, had they not undergone such handling. Derogations from this provision may, however, be determined in accordance with the committee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0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Ако је роба била предмет уобичајеног поступања из члана 138. став 1. овог закона декларант може да захтева, ако је такво поступање царински орган одобрио у складу са чланом 138. став 3. овог закона, да се износ, увозних дажбина утврди на основу врсте робе, царинске вредности и количине робе, на основу којих би се износ утврдио у време настанка царинског дуга из члана 251. овог закона да роба није била предмет таквог поступања. Влада може да пропише случајеве у којма се неће примењивати одредбе овог ст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7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color w:val="000000"/>
              </w:rPr>
            </w:pPr>
            <w:r>
              <w:rPr>
                <w:color w:val="000000"/>
              </w:rPr>
              <w:t>1. Community goods referred to in Article 166 (b) which are covered by the common agricultural policy and are placed in a free zone or free warehouse shall be assigned a treatment or use provided for by the rules under which they are eligible, by virtue of their being placed in a free zone or free warehouse, for measures normally attaching to the export of such go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0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За домаћу робу из члана 101. став 1. тачка 2) овог закона која подлеже мерама пољопривредне политике, која је смештена у слободну зону или слободно складиште, одређује се поступање или употреба који су предвиђени прописима према којима је та роба, због смештаја у слободну зону или слободно складиште, погодна за примену мера које се примењују при извозу такве ро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sr-RS"/>
              </w:rPr>
            </w:pPr>
            <w:r>
              <w:rPr>
                <w:rFonts w:cs="Times New Roman"/>
                <w:color w:val="000000"/>
                <w:sz w:val="24"/>
                <w:szCs w:val="24"/>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6.1. 11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слобођени су од плаћања увозних дажби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1а) особе са инвалидитетом, односно организације особа са инвалидитетом - на предмете посебно намењене за образовање, запошљавање или побољшање друштвеног положаја особа са инвалидитетом, као и на резервне делове, компоненте или додатке који су посебно направљени за те произво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t xml:space="preserve">У ЕУ ово питање регулисано је другим прописом под називом  - Council </w:t>
            </w:r>
            <w:r>
              <w:rPr>
                <w:rFonts w:cs="Times New Roman" w:ascii="Times New Roman" w:hAnsi="Times New Roman"/>
                <w:sz w:val="24"/>
                <w:szCs w:val="24"/>
              </w:rPr>
              <w:t>R</w:t>
            </w:r>
            <w:r>
              <w:rPr>
                <w:rFonts w:cs="Times New Roman" w:ascii="Times New Roman" w:hAnsi="Times New Roman"/>
                <w:sz w:val="24"/>
                <w:szCs w:val="24"/>
                <w:lang w:val="ru-RU"/>
              </w:rPr>
              <w:t>egulation (EC) No 1186/2009 of 16 November 2009 setting up a Community  system of reliefs from customs duty</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sr-RS"/>
              </w:rPr>
            </w:pPr>
            <w:r>
              <w:rPr>
                <w:rFonts w:cs="Times New Roman"/>
                <w:color w:val="000000"/>
                <w:sz w:val="24"/>
                <w:szCs w:val="24"/>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7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права царина, у вези са заштитом права интелектуалне својине на граници, утврђује (формира) електронску базу података 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  oдлукaмa кojимa сe oдoбрaвajу зaхтeви, укључуjући зaхтeв и њeгoвe прилoг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2) oдлукaмa o прoдужeњу периода у току ког царински органи мoрajу предузимaти мeрe или oдлукe o укидању или измени oдлукe кojoм сe oдoбрaвa зaхтeв;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3)  oбустaвљaњу oдлукe кojoм сe oдoбрaвa зaхтeв.</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Акo je пуштaњe рoбe oбустaвљeнo или je рoбa зaдржaнa, у базу података из става 1. овог члана уносе се подаци o кoличини и врсти рoбe, врeднoсти, прaвимa интeлeктуaлне својине, цaринским пoступцимa, држaвaмa пoрекла, пoлaзишту и oдрeдишту, прeвoзним путевимa и срeдствимa.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База података, поред података из ст. 1. и 2. овог члана, садржи и личне податке које је царински орган прикупио у вези са заштитом права интелектуалне својине на граници, и то следеће податк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rPr>
                <w:rFonts w:ascii="Times New Roman" w:hAnsi="Times New Roman" w:cs="Times New Roman"/>
                <w:sz w:val="24"/>
                <w:szCs w:val="24"/>
                <w:lang w:val="sr-RS"/>
              </w:rPr>
            </w:pPr>
            <w:r>
              <w:rPr>
                <w:rFonts w:cs="Times New Roman" w:ascii="Times New Roman" w:hAnsi="Times New Roman"/>
                <w:sz w:val="24"/>
                <w:szCs w:val="24"/>
                <w:lang w:val="sr-RS"/>
              </w:rPr>
              <w:t>име и презиме подносиоца захтева;</w:t>
            </w:r>
          </w:p>
          <w:p>
            <w:pPr>
              <w:pStyle w:val="Normal"/>
              <w:numPr>
                <w:ilvl w:val="0"/>
                <w:numId w:val="1"/>
              </w:numPr>
              <w:rPr>
                <w:rFonts w:ascii="Times New Roman" w:hAnsi="Times New Roman" w:cs="Times New Roman"/>
                <w:sz w:val="24"/>
                <w:szCs w:val="24"/>
                <w:lang w:val="sr-RS"/>
              </w:rPr>
            </w:pPr>
            <w:r>
              <w:rPr>
                <w:rFonts w:cs="Times New Roman" w:ascii="Times New Roman" w:hAnsi="Times New Roman"/>
                <w:sz w:val="24"/>
                <w:szCs w:val="24"/>
                <w:lang w:val="sr-RS"/>
              </w:rPr>
              <w:t>адреса и држава подносиоца захтева;</w:t>
            </w:r>
          </w:p>
          <w:p>
            <w:pPr>
              <w:pStyle w:val="Normal"/>
              <w:numPr>
                <w:ilvl w:val="0"/>
                <w:numId w:val="1"/>
              </w:numPr>
              <w:rPr>
                <w:rFonts w:ascii="Times New Roman" w:hAnsi="Times New Roman" w:cs="Times New Roman"/>
                <w:sz w:val="24"/>
                <w:szCs w:val="24"/>
                <w:lang w:val="sr-RS"/>
              </w:rPr>
            </w:pPr>
            <w:r>
              <w:rPr>
                <w:rFonts w:cs="Times New Roman" w:ascii="Times New Roman" w:hAnsi="Times New Roman"/>
                <w:sz w:val="24"/>
                <w:szCs w:val="24"/>
                <w:lang w:val="sr-RS"/>
              </w:rPr>
              <w:t>име и презиме заступника за правна питања подносиоца захтева;</w:t>
            </w:r>
          </w:p>
          <w:p>
            <w:pPr>
              <w:pStyle w:val="Normal"/>
              <w:numPr>
                <w:ilvl w:val="0"/>
                <w:numId w:val="1"/>
              </w:numPr>
              <w:rPr>
                <w:rFonts w:ascii="Times New Roman" w:hAnsi="Times New Roman" w:cs="Times New Roman"/>
                <w:sz w:val="24"/>
                <w:szCs w:val="24"/>
                <w:lang w:val="sr-RS"/>
              </w:rPr>
            </w:pPr>
            <w:r>
              <w:rPr>
                <w:rFonts w:cs="Times New Roman" w:ascii="Times New Roman" w:hAnsi="Times New Roman"/>
                <w:sz w:val="24"/>
                <w:szCs w:val="24"/>
                <w:lang w:val="sr-RS"/>
              </w:rPr>
              <w:t>адреса и држава заступника за правна питања подносиоца захтева;</w:t>
            </w:r>
          </w:p>
          <w:p>
            <w:pPr>
              <w:pStyle w:val="Normal"/>
              <w:numPr>
                <w:ilvl w:val="0"/>
                <w:numId w:val="1"/>
              </w:numPr>
              <w:rPr>
                <w:rFonts w:ascii="Times New Roman" w:hAnsi="Times New Roman" w:cs="Times New Roman"/>
                <w:sz w:val="24"/>
                <w:szCs w:val="24"/>
                <w:lang w:val="sr-RS"/>
              </w:rPr>
            </w:pPr>
            <w:r>
              <w:rPr>
                <w:rFonts w:cs="Times New Roman" w:ascii="Times New Roman" w:hAnsi="Times New Roman"/>
                <w:sz w:val="24"/>
                <w:szCs w:val="24"/>
                <w:lang w:val="sr-RS"/>
              </w:rPr>
              <w:t>име и презиме заступника за техничка питања подносиоца захтева;</w:t>
            </w:r>
          </w:p>
          <w:p>
            <w:pPr>
              <w:pStyle w:val="Normal"/>
              <w:numPr>
                <w:ilvl w:val="0"/>
                <w:numId w:val="1"/>
              </w:numPr>
              <w:rPr>
                <w:rFonts w:ascii="Times New Roman" w:hAnsi="Times New Roman" w:cs="Times New Roman"/>
                <w:sz w:val="24"/>
                <w:szCs w:val="24"/>
                <w:lang w:val="sr-RS"/>
              </w:rPr>
            </w:pPr>
            <w:r>
              <w:rPr>
                <w:rFonts w:cs="Times New Roman" w:ascii="Times New Roman" w:hAnsi="Times New Roman"/>
                <w:sz w:val="24"/>
                <w:szCs w:val="24"/>
                <w:lang w:val="sr-RS"/>
              </w:rPr>
              <w:t>адреса и држава заступника за техничка питања подносиоца захтев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права царина мeња, дoпуњава, испрaвљa или брише податке унете у базу подата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права царина успoстaвљa и oдржaвa oдгoвaрajућe тeхничкe и oргaнизaционе услове зa пoуздaнo и сигурнo функционисање бaзe пoдaтaк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Лични пoдaци чувају сe најдужe шeст мeсeци oд дaнa кaдa je oдгoвaрajућa oдлукa кojoм сe oдoбрaвa зaхтeв билa укинутa или je истeкаo период у коме цaрински органи мoрajу да предузимaју мeр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Aкo je нoсилац oдoбрeњa пoкрeнуo пoступак зa утврђивaњe да ли je прaвo интeлeктуaлне својине пoврeђeнo, о чему je oбaвeстиo цaринске органе, лични пoдaци сe чувajу шeст мeсeци нaкoн штo je у овим пoступцимa кoнaчнo утврђeнo да ли je прaвo интeлeктуaлне својине билo пoврeђeнo.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се води као јавно доступна база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ru-RU"/>
              </w:rPr>
              <w:t>У ЕУ ово питање регилисано је другим прописом под називом  - Regulation (EU) No 608/2013 of the European Parliament and of the Council of 12 June 2013 concerning customs enforcement of intellectual property rights and repealing Council Regulation (EC) No 1383/2003</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sr-RS"/>
              </w:rPr>
            </w:pPr>
            <w:r>
              <w:rPr>
                <w:rFonts w:cs="Times New Roman"/>
                <w:color w:val="000000"/>
                <w:sz w:val="24"/>
                <w:szCs w:val="24"/>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8.1, 2. и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RS"/>
              </w:rPr>
              <w:t>Продаја робе уступљене у корист државе или задржане у складу са чланом 298. став 1. овог закона, врши се, по правилу, јавном продајом. Продаја робе задржане у складу са чланом 298. став 6. овог закона врши се након што је правноснажна одлука постала извршна у поступку у ком је изречена заштитна мера одузимања робе.</w:t>
            </w:r>
          </w:p>
          <w:p>
            <w:pPr>
              <w:pStyle w:val="Normal"/>
              <w:autoSpaceDE w:val="false"/>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узетно од става 1. овог члана, царински орган може, лако кварљиву робу, живе животиње, нафту и деривате нафте, задржане у складу са чланом 298. став 6. овог закона, одмах продати, без јавне продаје.</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управљање робом из става 2. овог члана сходно се примењују одредбе прописа којима се уређује одузимање имовине проистекле из кривичног дела.</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Није предмет усклађивања са овим пр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ru-RU"/>
              </w:rPr>
            </w:pPr>
            <w:r>
              <w:rPr>
                <w:rFonts w:cs="Times New Roman"/>
                <w:color w:val="000000"/>
                <w:sz w:val="24"/>
                <w:szCs w:val="24"/>
                <w:lang w:val="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лада може бесплатно уступити страну робу од историјске, археолошке, етнографске, културне, уметничке и научне вредности, као и страну робу намењену за хуманитарне сврхе, установама културе које су одговорне за заштиту културних добара, хуманитарним организацијама и другим корисницима хуманитарне помоћ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Није предмет усклађивања са овим пр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napToGrid w:val="false"/>
              <w:spacing w:before="60" w:after="60"/>
              <w:rPr>
                <w:rFonts w:ascii="Times New Roman" w:hAnsi="Times New Roman" w:cs="Times New Roman"/>
                <w:color w:val="000000"/>
                <w:sz w:val="24"/>
                <w:szCs w:val="24"/>
                <w:lang w:val="ru-RU"/>
              </w:rPr>
            </w:pPr>
            <w:r>
              <w:rPr>
                <w:rFonts w:cs="Times New Roman"/>
                <w:color w:val="000000"/>
                <w:sz w:val="24"/>
                <w:szCs w:val="24"/>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95.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95.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295.2.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95.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lang w:val="sr-RS"/>
              </w:rPr>
              <w:t xml:space="preserve">Новчаном казном у износу од 200.000 динара казниће се правно лице, ако: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не спроведе царинске формалности које су потребне да се за робу одреди царински дозвољено поступање или употреба или пропусти да обави те формалности у прописаном року (чл. 73. и 74);</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pPr>
            <w:r>
              <w:rPr>
                <w:rFonts w:cs="Times New Roman" w:ascii="Times New Roman" w:hAnsi="Times New Roman"/>
                <w:color w:val="000000"/>
                <w:sz w:val="24"/>
                <w:szCs w:val="24"/>
                <w:lang w:val="sr-RS"/>
              </w:rPr>
              <w:t xml:space="preserve">Новчаном казном у износу од 100.000 динара казниће се предузетник за прекршај из става 1. овог члана. </w:t>
            </w:r>
          </w:p>
          <w:p>
            <w:pPr>
              <w:pStyle w:val="Normal"/>
              <w:tabs>
                <w:tab w:val="clear" w:pos="708"/>
                <w:tab w:val="left" w:pos="300" w:leader="none"/>
              </w:tabs>
              <w:spacing w:before="0" w:after="20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08"/>
                <w:tab w:val="left" w:pos="300" w:leader="none"/>
              </w:tabs>
              <w:spacing w:before="0" w:after="200"/>
              <w:jc w:val="both"/>
              <w:rPr/>
            </w:pPr>
            <w:r>
              <w:rPr>
                <w:rFonts w:cs="Times New Roman" w:ascii="Times New Roman" w:hAnsi="Times New Roman"/>
                <w:sz w:val="24"/>
                <w:szCs w:val="24"/>
                <w:lang w:val="sr-RS"/>
              </w:rPr>
              <w:t>Новчаном казном у износу од 20.000 динара казниће се физичко лице и одговорно лице у правном лицу, за прекршај из става 1. овог члана.</w:t>
            </w:r>
          </w:p>
          <w:p>
            <w:pPr>
              <w:pStyle w:val="Normal"/>
              <w:autoSpaceDE w:val="false"/>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Није предмет усклађивања са овим прописом.</w:t>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EUAlbertina">
    <w:altName w:val="Times New Roman"/>
    <w:charset w:val="00"/>
    <w:family w:val="roman"/>
    <w:pitch w:val="default"/>
  </w:font>
  <w:font w:name="TimesNew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CharChar2">
    <w:name w:val=" Char Char2"/>
    <w:qFormat/>
    <w:rPr>
      <w:rFonts w:ascii="Tahoma" w:hAnsi="Tahoma" w:eastAsia="Calibri" w:cs="Tahoma"/>
      <w:sz w:val="16"/>
      <w:szCs w:val="16"/>
    </w:rPr>
  </w:style>
  <w:style w:type="character" w:styleId="FootnoteCharacters">
    <w:name w:val="Footnote Characters"/>
    <w:qFormat/>
    <w:rPr>
      <w:vertAlign w:val="superscript"/>
    </w:rPr>
  </w:style>
  <w:style w:type="character" w:styleId="StavChar">
    <w:name w:val="Stav Char"/>
    <w:qFormat/>
    <w:rPr>
      <w:szCs w:val="24"/>
      <w:lang w:val="sr-Latn-CS"/>
    </w:rPr>
  </w:style>
  <w:style w:type="character" w:styleId="CharChar1">
    <w:name w:val=" Char Char1"/>
    <w:qFormat/>
    <w:rPr>
      <w:rFonts w:ascii="Arial" w:hAnsi="Arial" w:eastAsia="Calibri" w:cs="Arial"/>
      <w:sz w:val="22"/>
      <w:szCs w:val="22"/>
    </w:rPr>
  </w:style>
  <w:style w:type="character" w:styleId="CharChar">
    <w:name w:val=" Cha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av">
    <w:name w:val="Stav"/>
    <w:basedOn w:val="Normal"/>
    <w:qFormat/>
    <w:pPr>
      <w:widowControl w:val="false"/>
      <w:tabs>
        <w:tab w:val="clear" w:pos="708"/>
        <w:tab w:val="left" w:pos="550" w:leader="none"/>
      </w:tabs>
      <w:autoSpaceDE w:val="false"/>
      <w:spacing w:before="120" w:after="120"/>
      <w:jc w:val="both"/>
    </w:pPr>
    <w:rPr>
      <w:rFonts w:ascii="Times New Roman" w:hAnsi="Times New Roman" w:eastAsia="Times New Roman" w:cs="Times New Roman"/>
      <w:sz w:val="20"/>
      <w:szCs w:val="24"/>
      <w:lang w:val="sr-Latn-CS"/>
    </w:rPr>
  </w:style>
  <w:style w:type="paragraph" w:styleId="Wyq120podnaslovclana">
    <w:name w:val="wyq120---podnaslov-clana"/>
    <w:basedOn w:val="Normal"/>
    <w:qFormat/>
    <w:pPr>
      <w:spacing w:before="240" w:after="240"/>
      <w:jc w:val="center"/>
    </w:pPr>
    <w:rPr>
      <w:i/>
      <w:iCs/>
      <w:sz w:val="24"/>
      <w:szCs w:val="24"/>
    </w:rPr>
  </w:style>
  <w:style w:type="paragraph" w:styleId="Stil1tekst">
    <w:name w:val="stil_1tekst"/>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4">
    <w:name w:val="CM4"/>
    <w:basedOn w:val="Default"/>
    <w:next w:val="Default"/>
    <w:qFormat/>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57:00Z</dcterms:created>
  <dc:creator>Dragan Joksimovic</dc:creator>
  <dc:description/>
  <cp:keywords/>
  <dc:language>en-US</dc:language>
  <cp:lastModifiedBy>daktilo03</cp:lastModifiedBy>
  <cp:lastPrinted>2016-08-11T09:57:00Z</cp:lastPrinted>
  <dcterms:modified xsi:type="dcterms:W3CDTF">2016-11-25T09:26:00Z</dcterms:modified>
  <cp:revision>12</cp:revision>
  <dc:subject/>
  <dc:title>1</dc:title>
</cp:coreProperties>
</file>