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На основу члана 11. став 4. Закона о информационој без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дности („Службени гласник РС”, број 6/16) и члана 42. став 1. Закона о Влад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(„Службени гласник РС”, бр. 55/05, 71/05 – исправка, 101/07, 65/08, 16/11, 68/12 – УС, 72/12, 7/14 – УС и 44/14)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</w:r>
    </w:p>
    <w:p>
      <w:pPr>
        <w:pStyle w:val="Normal"/>
        <w:spacing w:before="0" w:after="0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sr-Latn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sr-Latn-CS"/>
        </w:rPr>
        <w:t>О ПОСТУПКУ ДОСТАВЉАЊА ПОДАТАКА, ЛИСТИ, ВРСТАМА И ЗНАЧАЈУ ИНЦИДЕНАТА И ПОСТУПКУ ОБАВЕШТАВАЊА О ИНЦИДЕНТИМА У ИНФОРМАЦИОНО-КОМУНИКАЦИОНИМ СИСТЕМИМА ОД ПОСЕБНОГ ЗНАЧАЈ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sr-Latn-CS"/>
        </w:rPr>
        <w:t>Предмет уредб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 xml:space="preserve">Овом уредбом уређује се поступак достављања података о инцидентима у информационо-комуникационим системима од посебног значаја (у даљем тексу: ИКТ системи од посебног значаја) који могу да имају значајан утицај на нарушавање информационе безбедности, листа, врсте и значај инцидената и поступак обавештавања о инцидентима у ИКТ системима од посебног значаја који могу да имају значајан утицај на нарушавање информационе безбедности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sr-Latn-CS"/>
        </w:rPr>
        <w:t xml:space="preserve">Листа и значај инцидена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 xml:space="preserve">Оператор ИКТ система од посебног значаја дужан је да пријави следеће инциденте: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1) инциденти који доводе до прекида континуитета вршења послова и пружања услуга, односно знатних тешкоћа у вршењу послова и пружању услуг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2) инциденти који утичу на велики број корисника услуг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3) инциденти који доводе до прекида континуитета, односно тешкоћа у вршењу послова и пружања услуга, који утичу на обављање послова и вршење услуга других оператора ИКТ система од посебног значаја или утичу на јавну безбедност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4) инциденти који доводе до прекида континуитета, односно тешкоће у вршењу послова и пружању услу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 имају утицај на већи део територије Републике Срби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r-Latn-CS"/>
        </w:rPr>
        <w:t>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r-Latn-CS"/>
        </w:rPr>
        <w:t>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 инциденти који доводе до неовлашћеног приступа заштићеним подацима чије откривање може угрозити права и интересе оних на које се подаци однос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Оператор ИКТ система од посебног значаја дужан је да пријави и инциденте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који су довели до значајног повећања ризика од наступања последица из става 1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. овог члан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sr-Latn-CS"/>
        </w:rPr>
        <w:t>Врсте инциден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>Члан 3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Приликом пријаве инцидента оператор ИКТ система од посебног значаја одређује врсту инцидента, која може бит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 xml:space="preserve">1) проваљивање у ИКТ систем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CS" w:eastAsia="sr-Latn-C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 напад на рачунарску мрежу и серверску инфраструктуру у оквиру кога је, кршењем мера заштите, остварен приступ који омогућава неовлашћен утицај на рад ИКТ сист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2) отицање података – доступност заштићених података ван круга лица овлашћених за приступ подаци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3) неовлашћена измена подата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4) губитак подата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5) прекид у функционисању система или дела сист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6) ограничавање доступности услуге (енгл. denial of service attack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7) инсталирање злонамерног софтвера у оквиру ИКТ сист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8) неовлашћено прикупљање података путем неовлашћеног надзора над комуникацијом или социјалним инжењеринг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9) непрестани напад на одређене ресур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10) злоупотреба овлашћења приступа ресурсима ИКТ сист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11) остали инциден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.</w:t>
      </w:r>
    </w:p>
    <w:p>
      <w:pPr>
        <w:pStyle w:val="Normal"/>
        <w:spacing w:before="0" w:after="0"/>
        <w:ind w:left="90" w:firstLine="63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Поједини инцидент може бити разврстан у више врста инцидената из става 1. овог члан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sr-Latn-CS"/>
        </w:rPr>
        <w:t>Поступак обавештавањ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>Члан 4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 xml:space="preserve"> Оператор ИКТ система од посебног значаја обавештење о инциденту доставља министарству надлежном за информациону безбедност (у даљем тексту: Надлежни орган), Народној банци Србије односно регулаторном телу за електронске комуникације писаним путем без одлагања, најкасније наредног радног дана од дана сазнања о настанку инцидента, а оператори ИКТ система за рад са тајним подацима поступају у складу са прописима којима се уређује област заштите тајних података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>Обавештење о инциденту мора да садржи врсту и опис инцидента, време и трајање инцидента, последице које је инцидент изазвао, предузете активности ради ублажавања последица инцидента 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 w:eastAsia="sr-Latn-CS"/>
        </w:rPr>
        <w:t>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 xml:space="preserve"> по потреб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 w:eastAsia="sr-Latn-CS"/>
        </w:rPr>
        <w:t>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 xml:space="preserve"> друге релевантне информације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>У случају хитности информација о инциденту се додатно пријављује телефонским путем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 xml:space="preserve">путем електронске поште или на други одговарајући начин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 xml:space="preserve">Надлежни орган, Народна банка Србије и регулаторно тело за електронске комуникације могу ближе уредити поступак обавештавања о инцидентима, у складу са овом уредбом. </w:t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sr-Latn-CS"/>
        </w:rPr>
        <w:t>Завршна одредб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>Члан 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sr-CS" w:eastAsia="sr-Latn-CS"/>
        </w:rPr>
        <w:t xml:space="preserve">05 Број: </w:t>
      </w:r>
      <w:r>
        <w:rPr>
          <w:rFonts w:eastAsia="Times New Roman" w:cs="Times New Roman" w:ascii="Times New Roman" w:hAnsi="Times New Roman"/>
          <w:lang w:val="sr-Latn-BA" w:eastAsia="sr-Latn-CS"/>
        </w:rPr>
        <w:t>110</w:t>
      </w:r>
      <w:r>
        <w:rPr>
          <w:rFonts w:eastAsia="Times New Roman" w:cs="Times New Roman" w:ascii="Times New Roman" w:hAnsi="Times New Roman"/>
          <w:lang w:val="sr-CS" w:eastAsia="sr-Latn-CS"/>
        </w:rPr>
        <w:t>-</w:t>
      </w:r>
      <w:r>
        <w:rPr>
          <w:rFonts w:eastAsia="Times New Roman" w:cs="Times New Roman" w:ascii="Times New Roman" w:hAnsi="Times New Roman"/>
          <w:lang w:val="sr-Latn-BA" w:eastAsia="sr-Latn-CS"/>
        </w:rPr>
        <w:t>9476</w:t>
      </w:r>
      <w:r>
        <w:rPr>
          <w:rFonts w:eastAsia="Times New Roman" w:cs="Times New Roman" w:ascii="Times New Roman" w:hAnsi="Times New Roman"/>
          <w:lang w:val="sr-CS" w:eastAsia="sr-Latn-CS"/>
        </w:rPr>
        <w:t>/2016-</w:t>
      </w:r>
      <w:r>
        <w:rPr>
          <w:rFonts w:eastAsia="Times New Roman" w:cs="Times New Roman" w:ascii="Times New Roman" w:hAnsi="Times New Roman"/>
          <w:lang w:val="sr-Latn-BA" w:eastAsia="sr-Latn-CS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CS" w:eastAsia="sr-Latn-CS"/>
        </w:rPr>
      </w:pPr>
      <w:r>
        <w:rPr>
          <w:rFonts w:eastAsia="Times New Roman" w:cs="Times New Roman" w:ascii="Times New Roman" w:hAnsi="Times New Roman"/>
          <w:lang w:val="sr-CS" w:eastAsia="sr-Latn-CS"/>
        </w:rPr>
        <w:t>У Београду, 17. новембра 2016. год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Latn-BA" w:eastAsia="sr-Latn-CS"/>
        </w:rPr>
      </w:pPr>
      <w:r>
        <w:rPr>
          <w:rFonts w:eastAsia="Times New Roman" w:cs="Times New Roman" w:ascii="Times New Roman" w:hAnsi="Times New Roman"/>
          <w:lang w:val="sr-Latn-BA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Latn-BA" w:eastAsia="sr-Latn-CS"/>
        </w:rPr>
      </w:pPr>
      <w:r>
        <w:rPr>
          <w:rFonts w:eastAsia="Times New Roman" w:cs="Times New Roman" w:ascii="Times New Roman" w:hAnsi="Times New Roman"/>
          <w:lang w:val="sr-Latn-BA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CS" w:eastAsia="sr-Latn-CS"/>
        </w:rPr>
      </w:pPr>
      <w:r>
        <w:rPr>
          <w:rFonts w:eastAsia="Times New Roman" w:cs="Times New Roman" w:ascii="Times New Roman" w:hAnsi="Times New Roman"/>
          <w:lang w:val="sr-CS" w:eastAsia="sr-Latn-CS"/>
        </w:rPr>
        <w:t>В Л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CS" w:eastAsia="sr-Latn-CS"/>
        </w:rPr>
      </w:pPr>
      <w:r>
        <w:rPr>
          <w:rFonts w:eastAsia="Times New Roman" w:cs="Times New Roman" w:ascii="Times New Roman" w:hAnsi="Times New Roman"/>
          <w:lang w:val="sr-CS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CS" w:eastAsia="sr-Latn-CS"/>
        </w:rPr>
      </w:pPr>
      <w:r>
        <w:rPr>
          <w:rFonts w:eastAsia="Times New Roman" w:cs="Times New Roman" w:ascii="Times New Roman" w:hAnsi="Times New Roman"/>
          <w:lang w:val="sr-CS" w:eastAsia="sr-Latn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ind w:hanging="26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4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41:00Z</dcterms:created>
  <dc:creator>Milica Ostojic</dc:creator>
  <dc:description/>
  <dc:language>en-US</dc:language>
  <cp:lastModifiedBy>jovan</cp:lastModifiedBy>
  <dcterms:modified xsi:type="dcterms:W3CDTF">2016-11-21T14:41:00Z</dcterms:modified>
  <cp:revision>2</cp:revision>
  <dc:subject/>
  <dc:title/>
</cp:coreProperties>
</file>