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29"/>
        <w:gridCol w:w="1229"/>
        <w:gridCol w:w="1928"/>
        <w:gridCol w:w="1928"/>
        <w:gridCol w:w="966"/>
        <w:gridCol w:w="1374"/>
        <w:gridCol w:w="2447"/>
      </w:tblGrid>
      <w:tr>
        <w:trPr/>
        <w:tc>
          <w:tcPr>
            <w:tcW w:w="91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зив прописа E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UNCIL DECISION 2007/845/JHA of 6 December 2007 concerning cooperation between Asset Recovery Offices of the Member States in the field of tracing and identification of proceeds from, or other property related to crime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длука савета 2007/845/ЈНА о сарадњи између органа за одузимање и управљање имовином проистекле из кривичног дела држава чланица на пољу праћења и проналажења имовине проистекле из кривичног дела</w:t>
            </w:r>
          </w:p>
          <w:p>
            <w:pPr>
              <w:pStyle w:val="Footnote"/>
              <w:spacing w:before="120" w:after="120"/>
              <w:ind w:left="54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„CELEX” ознака ЕУ прописа</w:t>
            </w:r>
          </w:p>
        </w:tc>
      </w:tr>
      <w:tr>
        <w:trPr/>
        <w:tc>
          <w:tcPr>
            <w:tcW w:w="9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"/>
              </w:rPr>
            </w:pPr>
            <w:bookmarkStart w:id="0" w:name="content"/>
            <w:bookmarkEnd w:id="0"/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en"/>
              </w:rPr>
              <w:t>32007D0845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val="sr-CS"/>
              </w:rPr>
            </w:r>
            <w:bookmarkStart w:id="1" w:name="content"/>
            <w:bookmarkStart w:id="2" w:name="content"/>
            <w:bookmarkEnd w:id="2"/>
          </w:p>
        </w:tc>
      </w:tr>
      <w:tr>
        <w:trPr/>
        <w:tc>
          <w:tcPr>
            <w:tcW w:w="91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Овлашћени предлагач прописа: Влада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Обрађивач: Министарство правд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датум израде табеле</w:t>
            </w:r>
          </w:p>
        </w:tc>
      </w:tr>
      <w:tr>
        <w:trPr/>
        <w:tc>
          <w:tcPr>
            <w:tcW w:w="91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.10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20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RS"/>
              </w:rPr>
              <w:t>1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</w:t>
            </w:r>
          </w:p>
        </w:tc>
      </w:tr>
      <w:tr>
        <w:trPr>
          <w:trHeight w:val="1540" w:hRule="atLeast"/>
        </w:trPr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чије одредбе су предмет анализе усклађености са прописом ЕУ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лог закона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 xml:space="preserve"> изменама и допунама Закона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узимању имовине 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стекле из кривичног дела</w:t>
            </w:r>
          </w:p>
          <w:p>
            <w:pPr>
              <w:pStyle w:val="Footnote"/>
              <w:spacing w:before="120" w:after="120"/>
              <w:ind w:firstLine="7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raft  Law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on Amendments and Supplement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of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th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/>
              </w:rPr>
              <w:t>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w on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4"/>
                <w:szCs w:val="24"/>
                <w:lang w:val="en"/>
              </w:rPr>
              <w:t>Confiscation of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333333"/>
                <w:sz w:val="24"/>
                <w:szCs w:val="24"/>
                <w:lang w:val="en"/>
              </w:rPr>
              <w:t>the Proceeds from Crime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. Бројчане ознаке (шифре) планираних прописа из базе НП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Latn-ME"/>
              </w:rPr>
              <w:t>AA</w:t>
            </w:r>
          </w:p>
        </w:tc>
      </w:tr>
      <w:tr>
        <w:trPr/>
        <w:tc>
          <w:tcPr>
            <w:tcW w:w="1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г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а прописа ЕУ (члан, став, подстав, тачка, анекс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дредбе пропи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Републике Србије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Усклађеност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пуно усклађ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имично усклађ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неусклађ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непреноси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Н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set up or designate a natio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et Recovery Office, for the purposes of the facilitation of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racing and identification of proceeds of crime and other crim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lated property which may become the object of a freezing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eizure or confiscation order made by a competent judici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uthority in the course of criminal or, as far as possibl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nder the national law of the Member State concerned, civi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edings.</w:t>
            </w:r>
          </w:p>
          <w:p>
            <w:pPr>
              <w:pStyle w:val="Normal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6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ан 8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ан 9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6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она јединица надлежна за финансијску истрагу (у даљем тексту: Јединица) је специјализована организациона јединица Министарства унутрашњих послова која открива имовину проистеклу из кривичног дела и врши друге послове, у складу са овим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ЈЕДИНИЦЕ ОБРАЗУЈЕ СЕ КАНЦЕЛАРИЈА ЗА ПОВРАЋАЈ ИМОВИНЕ КОЈА ОБРАЂУЈЕ ПРИМЉЕНЕ И ПОСЛАТЕ ЗАХТЕВЕ У ОКВИРУ МЕЂУНАРОДНЕ САРАДЊЕ, ЗА ОТКРИВАЊЕ И ИДЕНТИФИКОВАЊЕ ИМОВИНЕ ПРОИСТЕКЛЕ ИЗ КРИВИЧНОГ ДЕЛА, СА ЦИЉЕМ ЊЕНОГ ПРИВРЕМЕНОГ ИЛИ ТРАЈНОГ ОДУЗИМАЊА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тава 1. овог члана Јединица врши по службеној дужности или по одлуци јавног тужиоца или суда.</w:t>
            </w:r>
          </w:p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8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рекција за управљање одузетом имовином (у даљем тексту: Дирекција) је орган у саставу Министарства правде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  <w:t>и државне упра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ји обавља послове предвиђене овим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воје надлежности Дирекција врши по службеној дужности или по одлуци јавног тужиоца или суда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и и други органи, организације и јавне службе дужни су да без одлагања поступе по захтеву Дирекције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bookmarkStart w:id="3" w:name="clan_9"/>
            <w:bookmarkEnd w:id="3"/>
            <w:r>
              <w:rPr>
                <w:rFonts w:cs="Times New Roman" w:ascii="Times New Roman" w:hAnsi="Times New Roman"/>
                <w:b w:val="false"/>
                <w:lang w:val="ru-RU"/>
              </w:rPr>
              <w:t>Члан 9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ција: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управља привремено и трајно одузетом имовином проистеклом из кривичног дела, имовином привремено одузетом по наредби јавног тужиоца (члан 24.) предметима кривичног дела (члан 87. Кривичног законика), имовинском користи прибављеном кривичним делом (чл. 91. и 92. Кривичног законика), имовином датом на име јемства у кривичном поступку и предметима привремено одузетим у кривичном поступку, КАО И ИМОВИНОМ ЧИЈЕ ЈЕ РАСПОЛАГАЊЕ ОГРАНИЧЕНО У СКЛАДУ СА ОДЛУКАМА УЈЕДИЊЕНИХ НАЦИЈА И ДРУГИХ МЕЂУНАРОДНИХ ОРГАНИЗАЦИЈА ЧИЈИ ЈЕ РЕПУБЛИКА СРБИЈА ЧЛАН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врши процену вредности одузете имовине проистекле из кривичног дела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складишти, чува и продаје привремено одузету имовину проистеклу из кривичног дела и управља тако добијеним средствима у складу са законом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води евиденције о имовини којом управља и о судским поступцима у којима је одлучивано о одузимању имовине проистекле из кривичног дела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учествује у пружању међународне правне помоћ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УПРАВЉА ИМОВИНОМ ПРОИСТЕКЛОМ ИЗ КРИВИЧНОГ ДЕЛА ОДУЗЕТОМ НА ОСНОВУ ОДЛУКЕ ИНОСТРАНОГ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) учествује у обуци државних службеника у вези са одузимањем имовине проистекле из кривичног дела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) обавља друге послове у складу са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тава 1. овог члана Дирекција обавља и у вези са имовинском користи проистеклом из привредног преступа, односно прекршаја, у складу са законом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но усклађен-П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. 6, 8. и 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кона о изменама и допунама Закона о одузимању имовине проистекле из кривичног дела потпуно су усклађени са овим чланом тј. конституисан је орган за управљање одузетом имовином и утврђена његова надлежност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ithout prejudice to paragraph 1, a Member State may, i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nformity with its national law, set up or designate two Asse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covery Offices. Where a Member State has more than tw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uthorities charged with the facilitation of the tracing and identif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roceeds of crime, it shall nominate a maximum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wo of its Asset Recovery Offices as contact point(s)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6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ан 8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ан 9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6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она јединица надлежна за финансијску истрагу (у даљем тексту: Јединица) је специјализована организациона јединица Министарства унутрашњих послова која открива имовину проистеклу из кривичног дела и врши друге послове, у складу са овим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ЈЕДИНИЦЕ ОБРАЗУЈЕ СЕ КАНЦЕЛАРИЈА ЗА ПОВРАЋАЈ ИМОВИНЕ КОЈА ОБРАЂУЈЕ ПРИМЉЕНЕ И ПОСЛАТЕ ЗАХТЕВЕ У ОКВИРУ МЕЂУНАРОДНЕ САРАДЊЕ, ЗА ОТКРИВАЊЕ И ИДЕНТИФИКОВАЊЕ ИМОВИНЕ ПРОИСТЕКЛЕ ИЗ КРИВИЧНОГ ДЕЛА, СА ЦИЉЕМ ЊЕНОГ ПРИВРЕМЕНОГ ИЛИ ТРАЈНОГ ОДУЗИМАЊА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тава 1. овог члана Јединица врши по службеној дужности или по одлуци јавног тужиоца или суда.</w:t>
            </w:r>
          </w:p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8.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рекција за управљање одузетом имовином (у даљем тексту: Дирекција) је орган у саставу Министарства правде 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lang w:val="ru-RU"/>
              </w:rPr>
              <w:t>и државне управ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који обавља послове предвиђене овим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воје надлежности Дирекција врши по службеној дужности или по одлуци јавног тужиоца или суда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и и други органи, организације и јавне службе дужни су да без одлагања поступе по захтеву Дирекције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9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ција: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управља привремено и трајно одузетом имовином проистеклом из кривичног дела, имовином привремено одузетом по наредби јавног тужиоца (члан 24.) предметима кривичног дела (члан 87. Кривичног законика), имовинском користи прибављеном кривичним делом (чл. 91. и 92. Кривичног законика), имовином датом на име јемства у кривичном поступку и предметима привремено одузетим у кривичном поступку, КАО И ИМОВИНОМ ЧИЈЕ ЈЕ РАСПОЛАГАЊЕ ОГРАНИЧЕНО У СКЛАДУ СА ОДЛУКАМА УЈЕДИЊЕНИХ НАЦИЈА И ДРУГИХ МЕЂУНАРОДНИХ ОРГАНИЗАЦИЈА ЧИЈИ ЈЕ РЕПУБЛИКА СРБИЈА ЧЛАН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) врши процену вредности одузете имовине проистекле из кривичног дела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) складишти, чува и продаје привремено одузету имовину проистеклу из кривичног дела и управља тако добијеним средствима у складу са законом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) води евиденције о имовини којом управља и о судским поступцима у којима је одлучивано о одузимању имовине проистекле из кривичног дела;</w:t>
            </w:r>
          </w:p>
          <w:p>
            <w:pPr>
              <w:pStyle w:val="Normal1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) учествује у пружању међународне правне помоћ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УПРАВЉА ИМОВИНОМ ПРОИСТЕКЛОМ ИЗ КРИВИЧНОГ ДЕЛА ОДУЗЕТОМ НА ОСНОВУ ОДЛУКЕ ИНОСТРАНОГ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) учествује у обуци државних службеника у вези са одузимањем имовине проистекле из кривичног дела;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) обавља друге послове у складу са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тава 1. овог члана Дирекција обавља и у вези са имовинском користи проистеклом из привредног преступа, односно прекршаја, у складу са законом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но усклађен-П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. 6, 8. и 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акона о изменама и допунама Закона о одузимању имовине проистекле из кривичног дела потпуно су усклађени са овим чланом тј. конституисан је орган за управљање одузетом имовином и утврђена његова надлежност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1.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indicate the authorities which are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 Asset Recovery Offices within the meaning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. They shall notify this information and any subsequen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hanges to the General Secretariat of the Council in writing.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notification shall not preclude other authorities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e charged with the facilitation of the tracing and identif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roceeds of crime from exchanging information un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s 3 and 4 with an Asset Recovery Office of an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ђено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2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ensure that their Asset Recover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fices cooperate with each other for the purposes set out i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 1(1), by exchanging information and best practices, bot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upon request and spontaneously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Члан 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Члан 6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она јединица надлежна за финансијску истрагу (у даљем тексту: Јединица) је специјализована организациона јединица Министарства унутрашњих послова која открива имовину проистеклу из кривичног дела и врши друге послове, у складу са овим законом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ОКВИРУ ЈЕДИНИЦЕ ОБРАЗУЈЕ СЕ КАНЦЕЛАРИЈА ЗА ПОВРАЋАЈ ИМОВИНЕ КОЈА ОБРАЂУЈЕ ПРИМЉЕНЕ И ПОСЛАТЕ ЗАХТЕВЕ У ОКВИРУ МЕЂУНАРОДНЕ САРАДЊЕ, ЗА ОТКРИВАЊЕ И ИДЕНТИФИКОВАЊЕ ИМОВИНЕ ПРОИСТЕКЛЕ ИЗ КРИВИЧНОГ ДЕЛА, СА ЦИЉЕМ ЊЕНОГ ПРИВРЕМЕНОГ ИЛИ ТРАЈНОГ ОДУЗИМАЊА.</w:t>
            </w:r>
          </w:p>
          <w:p>
            <w:pPr>
              <w:pStyle w:val="Normal1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ове из става 1. овог члана Јединица врши по службеној дужности или по одлуци јавног тужиоца или суда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но усклађен-П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Чл. 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акона о изменама и допунама Закона о одузимању имовине проистекле из кривичног дела потпуно су усклађени са овим члан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2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R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R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hall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R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sure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  <w:lang w:val="sr-RS"/>
              </w:rPr>
              <w:t xml:space="preserve">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at this cooperation is no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hampered by the status of the Asset Recovery Offices un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 law, regardless of whether they form part of an administrative,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law enforcement or a judicial authorit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ђено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3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 Asset Recovery Office of a Member State or 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uthorities in a Member State charged with the facilitation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tracing and identification of proceeds of crime may make 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quest to an Asset Recovery Office of another Member Stat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or information for the purposes set out in Article 1(1). To tha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nd it shall rely on Framework Decision 2006/960/JHA and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rules adopted in implementation thereof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ђено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3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 When filling out the form provided for under Framework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 2006/960/JHA, the requesting Asset Recovery Offic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hall specify the object of and the reasons for the request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nature of the proceedings. It shall also provide details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perty targeted or sought (bank accounts, real estate, cars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yachts and other high value items) and/or the natural or leg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sons presumed to be involved (e.g. names, addresses, dat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places of birth, date of registration, shareholders, headquarters).</w:t>
            </w:r>
          </w:p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uch details shall be as precise as possib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склађено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4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et Recovery Offices or other authorities charged wit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facilitation of the tracing and identification of proceeds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e may, within the limits of the applicable national law an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without a request to that effect, exchange information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y consider necessary for the execution of the tasks of anoth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et Recovery Office in pursuance of purpose set out in Articl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1(1)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усклађено 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4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ticle 3 shall apply to the exchange of information und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this Articl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</w:rPr>
              <w:t>mutatis mutandis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усклађено 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5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ach Member State shall ensure that the established rul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n data protection are applied also within the procedure 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xchange of information provided for by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усклађено 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5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use of information which has been exchanged directly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r bilaterally under this Decision shall be subject to the nation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ata protection provisions of the receiving Member State, wher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information shall be subject to the same data protec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ules as if they had been gathered in the receiving M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. The personal data processed in the context of the appli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this Decision shall be protected in accordance with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uncil of Europe Convention of 28 January 1981 for th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tection of Individuals with regard to Automatic Process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Personal Data, and, for those Member States which have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atified it, the Additional Protocol of 8 November 2001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at Convention, regarding Supervisory Authorities and Transbord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ata Flows. The principles of Recommendation N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(87) 15 of the Council of Europe Regulating the Use of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ersonal Data in the Police Sector should also be taken in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ccount when law enforcement authorities handle personal dat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btained under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усклађено 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6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ember States shall ensure that the Asset Recovery Offices shal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xchange best practices concerning ways to improve the effectivenes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f Member States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efforts in tracing and identify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proceeds from, and other property related to, crime which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ay become the object of a freezing, seizure or confisc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rder by a competent judicial authority.</w:t>
            </w:r>
          </w:p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усклађено 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7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Decision shall be without prejudice to the oblig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sulting from European Union instruments on mutual lega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ssistance or on mutual recognition of decisions regarding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riminal matters, from bilateral or multilateral agreements o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rrangements between the Member States and third countrie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on mutual legal assistance and from Decision 2000/642/JHA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Framework Decision 2006/960/JHA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еусклађено -НУ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Није предмет регулисања ов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Закона о изменама и допунама Закона о одузимању имовине проистекле из кривичног дел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8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e Member States shall ensure that they are able to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operate fully in accordance with the provisions of thi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Decision by 18 December 2008. By the same date Membe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 shall transmit to the General Secretariat of the Council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and to the Commission the text of any provisions of their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national law enabling them to comply with the obligation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imposed on them under this Deci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Н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редба не захтева имплементациј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8.2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. So long as the Member States have not yet implemented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 Decision 2006/960/JHA, references to tha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Framework Decision in this Decision shall be understood as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references to the applicable instruments on police cooperation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etween the Member States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-Н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редба не захтева имплементациј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8.3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By 18 December 2010 the Council shall assess Membe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States</w:t>
            </w:r>
            <w:r>
              <w:rPr>
                <w:rFonts w:cs="EUAlbertina+20;Arial" w:ascii="EUAlbertina+20;Arial" w:hAnsi="EUAlbertina+20;Arial"/>
                <w:sz w:val="19"/>
                <w:szCs w:val="19"/>
              </w:rPr>
              <w:t xml:space="preserve">’ </w:t>
            </w: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compliance with this Decision on the basis of a report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made by the Commission.</w:t>
            </w:r>
          </w:p>
          <w:p>
            <w:pPr>
              <w:pStyle w:val="Normal"/>
              <w:autoSpaceDE w:val="false"/>
              <w:rPr>
                <w:rFonts w:ascii="EUAlbertina-Regu;Times New Roman" w:hAnsi="EUAlbertina-Regu;Times New Roman" w:cs="EUAlbertina-Regu;Times New Roman"/>
                <w:sz w:val="19"/>
                <w:szCs w:val="19"/>
              </w:rPr>
            </w:pPr>
            <w:r>
              <w:rPr>
                <w:rFonts w:cs="EUAlbertina-Regu;Times New Roman" w:ascii="EUAlbertina-Regu;Times New Roman" w:hAnsi="EUAlbertina-Regu;Times New Roman"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-Н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редба не захтева имплементациј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ME"/>
              </w:rPr>
              <w:t>9.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9"/>
                <w:szCs w:val="19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>This Decision shall take effect on the date of its publication in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ME"/>
              </w:rPr>
            </w:pPr>
            <w:r>
              <w:rPr>
                <w:rFonts w:cs="EUAlbertina;Times New Roman" w:ascii="EUAlbertina;Times New Roman" w:hAnsi="EUAlbertina;Times New Roman"/>
                <w:sz w:val="19"/>
                <w:szCs w:val="19"/>
              </w:rPr>
              <w:t xml:space="preserve">the </w:t>
            </w:r>
            <w:r>
              <w:rPr>
                <w:rFonts w:cs="EUAlbertina_Italic;Times New Roman" w:ascii="EUAlbertina_Italic;Times New Roman" w:hAnsi="EUAlbertina_Italic;Times New Roman"/>
                <w:i/>
                <w:iCs/>
                <w:sz w:val="19"/>
                <w:szCs w:val="19"/>
              </w:rPr>
              <w:t>Official Journal of the European Un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епреносиво-Н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Одредба не захтева имплементацију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an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EUAlbertina-Regu">
    <w:altName w:val="Times New Roman"/>
    <w:charset w:val="00"/>
    <w:family w:val="auto"/>
    <w:pitch w:val="default"/>
  </w:font>
  <w:font w:name="EUAlbertina_Italic">
    <w:altName w:val="Times New Roman"/>
    <w:charset w:val="00"/>
    <w:family w:val="roman"/>
    <w:pitch w:val="default"/>
  </w:font>
  <w:font w:name="EUAlbertina+20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450" w:right="450" w:hanging="0"/>
      <w:outlineLvl w:val="0"/>
    </w:pPr>
    <w:rPr>
      <w:rFonts w:ascii="Times New Roman" w:hAnsi="Times New Roman" w:eastAsia="Times New Roman" w:cs="Times New Roman"/>
      <w:b/>
      <w:bCs/>
      <w:color w:val="757D8D"/>
      <w:kern w:val="2"/>
      <w:sz w:val="26"/>
      <w:szCs w:val="26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b/>
      <w:bCs/>
      <w:color w:val="757D8D"/>
      <w:kern w:val="2"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eastAsia="Times New Roman"/>
      <w:b/>
      <w:bCs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Char">
    <w:name w:val="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4:15:00Z</dcterms:created>
  <dc:creator>Ivana Stojsic</dc:creator>
  <dc:description/>
  <cp:keywords/>
  <dc:language>en-US</dc:language>
  <cp:lastModifiedBy>daktilo03</cp:lastModifiedBy>
  <cp:lastPrinted>2013-02-19T11:54:00Z</cp:lastPrinted>
  <dcterms:modified xsi:type="dcterms:W3CDTF">2016-11-09T12:00:00Z</dcterms:modified>
  <cp:revision>13</cp:revision>
  <dc:subject/>
  <dc:title>1</dc:title>
</cp:coreProperties>
</file>