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4"/>
          <w:lang w:val="sr-RS"/>
        </w:rPr>
      </w:pPr>
      <w:r>
        <w:rPr>
          <w:rFonts w:eastAsia="Times New Roman"/>
          <w:b/>
          <w:szCs w:val="24"/>
          <w:lang w:val="sr-RS"/>
        </w:rPr>
        <w:t>О Б Р А З Л О Ж Е Њ Е</w:t>
      </w:r>
    </w:p>
    <w:p>
      <w:pPr>
        <w:pStyle w:val="Normal"/>
        <w:spacing w:lineRule="auto" w:line="240" w:before="0" w:after="0"/>
        <w:jc w:val="both"/>
        <w:rPr>
          <w:rFonts w:eastAsia="Times New Roman"/>
          <w:b/>
          <w:b/>
          <w:szCs w:val="24"/>
          <w:lang w:val="sr-RS"/>
        </w:rPr>
      </w:pPr>
      <w:r>
        <w:rPr>
          <w:rFonts w:eastAsia="Times New Roman"/>
          <w:b/>
          <w:szCs w:val="24"/>
          <w:lang w:val="sr-RS"/>
        </w:rPr>
      </w:r>
    </w:p>
    <w:p>
      <w:pPr>
        <w:pStyle w:val="Normal"/>
        <w:numPr>
          <w:ilvl w:val="0"/>
          <w:numId w:val="2"/>
        </w:numPr>
        <w:tabs>
          <w:tab w:val="left" w:pos="720" w:leader="none"/>
        </w:tabs>
        <w:spacing w:lineRule="auto" w:line="240" w:before="0" w:after="0"/>
        <w:jc w:val="center"/>
        <w:rPr>
          <w:rFonts w:eastAsia="Times New Roman"/>
          <w:b/>
          <w:b/>
          <w:szCs w:val="24"/>
          <w:lang w:val="sr-RS"/>
        </w:rPr>
      </w:pPr>
      <w:r>
        <w:rPr>
          <w:rFonts w:eastAsia="Times New Roman"/>
          <w:b/>
          <w:szCs w:val="24"/>
          <w:lang w:val="sr-RS"/>
        </w:rPr>
        <w:t>УСТАВНИ ОСНОВ ЗА ДОНОШЕЊЕ ЗАКОНА</w:t>
      </w:r>
    </w:p>
    <w:p>
      <w:pPr>
        <w:pStyle w:val="Normal"/>
        <w:tabs>
          <w:tab w:val="left" w:pos="720" w:leader="none"/>
        </w:tabs>
        <w:spacing w:lineRule="auto" w:line="240" w:before="0" w:after="0"/>
        <w:ind w:left="1080" w:hanging="0"/>
        <w:jc w:val="center"/>
        <w:rPr>
          <w:rFonts w:eastAsia="Times New Roman"/>
          <w:b/>
          <w:b/>
          <w:szCs w:val="24"/>
          <w:lang w:val="sr-RS"/>
        </w:rPr>
      </w:pPr>
      <w:r>
        <w:rPr>
          <w:rFonts w:eastAsia="Times New Roman"/>
          <w:b/>
          <w:szCs w:val="24"/>
          <w:lang w:val="sr-RS"/>
        </w:rPr>
      </w:r>
    </w:p>
    <w:p>
      <w:pPr>
        <w:pStyle w:val="Normal"/>
        <w:spacing w:lineRule="auto" w:line="240" w:before="0" w:after="0"/>
        <w:jc w:val="both"/>
        <w:rPr/>
      </w:pPr>
      <w:r>
        <w:rPr>
          <w:rFonts w:eastAsia="Times New Roman"/>
          <w:b/>
          <w:szCs w:val="24"/>
          <w:lang w:val="sr-RS"/>
        </w:rPr>
        <w:tab/>
        <w:t xml:space="preserve"> </w:t>
      </w:r>
      <w:r>
        <w:rPr>
          <w:rFonts w:eastAsia="Times New Roman"/>
          <w:szCs w:val="24"/>
          <w:lang w:val="sr-RS"/>
        </w:rPr>
        <w:t>Уставни основ за доношење Закона о спречавању насиља у породици  садржан је у члану 97. тачка 2. Устава Републике Србије,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tabs>
          <w:tab w:val="left" w:pos="720" w:leader="none"/>
        </w:tabs>
        <w:spacing w:lineRule="auto" w:line="240" w:before="0" w:after="0"/>
        <w:jc w:val="both"/>
        <w:rPr>
          <w:rFonts w:eastAsia="Times New Roman"/>
          <w:b/>
          <w:b/>
          <w:szCs w:val="24"/>
          <w:lang w:val="sr-RS"/>
        </w:rPr>
      </w:pPr>
      <w:r>
        <w:rPr>
          <w:rFonts w:eastAsia="Times New Roman"/>
          <w:b/>
          <w:szCs w:val="24"/>
          <w:lang w:val="sr-RS"/>
        </w:rPr>
      </w:r>
    </w:p>
    <w:p>
      <w:pPr>
        <w:pStyle w:val="Normal"/>
        <w:numPr>
          <w:ilvl w:val="0"/>
          <w:numId w:val="2"/>
        </w:numPr>
        <w:tabs>
          <w:tab w:val="left" w:pos="720" w:leader="none"/>
        </w:tabs>
        <w:spacing w:lineRule="auto" w:line="240" w:before="0" w:after="0"/>
        <w:ind w:left="0" w:hanging="0"/>
        <w:jc w:val="center"/>
        <w:rPr>
          <w:rFonts w:eastAsia="Times New Roman"/>
          <w:b/>
          <w:b/>
          <w:szCs w:val="24"/>
          <w:lang w:val="sr-RS"/>
        </w:rPr>
      </w:pPr>
      <w:r>
        <w:rPr>
          <w:rFonts w:eastAsia="Times New Roman"/>
          <w:b/>
          <w:szCs w:val="24"/>
          <w:lang w:val="sr-RS"/>
        </w:rPr>
        <w:t xml:space="preserve">РАЗЛОЗИ ЗА ДОНОШЕЊЕ ЗАКОНА </w:t>
      </w:r>
    </w:p>
    <w:p>
      <w:pPr>
        <w:pStyle w:val="Normal"/>
        <w:tabs>
          <w:tab w:val="left" w:pos="720" w:leader="none"/>
        </w:tabs>
        <w:spacing w:lineRule="auto" w:line="240" w:before="0" w:after="0"/>
        <w:jc w:val="center"/>
        <w:rPr>
          <w:rFonts w:eastAsia="Times New Roman"/>
          <w:b/>
          <w:b/>
          <w:szCs w:val="24"/>
          <w:lang w:val="sr-RS"/>
        </w:rPr>
      </w:pPr>
      <w:r>
        <w:rPr>
          <w:rFonts w:eastAsia="Times New Roman"/>
          <w:b/>
          <w:szCs w:val="24"/>
          <w:lang w:val="sr-RS"/>
        </w:rPr>
        <w:t>И ЦИЉЕВИ КОЈИ СЕ ЊИМЕ ОСТВАРУЈУ</w:t>
      </w:r>
    </w:p>
    <w:p>
      <w:pPr>
        <w:pStyle w:val="Normal"/>
        <w:tabs>
          <w:tab w:val="left" w:pos="720" w:leader="none"/>
        </w:tabs>
        <w:spacing w:lineRule="auto" w:line="240" w:before="0" w:after="0"/>
        <w:ind w:left="1077" w:hanging="0"/>
        <w:jc w:val="center"/>
        <w:rPr>
          <w:rFonts w:eastAsia="Times New Roman"/>
          <w:b/>
          <w:b/>
          <w:szCs w:val="24"/>
          <w:lang w:val="sr-RS"/>
        </w:rPr>
      </w:pPr>
      <w:r>
        <w:rPr>
          <w:rFonts w:eastAsia="Times New Roman"/>
          <w:b/>
          <w:szCs w:val="24"/>
          <w:lang w:val="sr-RS"/>
        </w:rPr>
      </w:r>
    </w:p>
    <w:p>
      <w:pPr>
        <w:pStyle w:val="Normal"/>
        <w:tabs>
          <w:tab w:val="left" w:pos="720" w:leader="none"/>
        </w:tabs>
        <w:spacing w:lineRule="auto" w:line="240" w:before="0" w:after="0"/>
        <w:jc w:val="both"/>
        <w:rPr>
          <w:rFonts w:eastAsia="Times New Roman"/>
          <w:color w:val="000000"/>
          <w:szCs w:val="24"/>
          <w:lang w:val="sr-RS"/>
        </w:rPr>
      </w:pPr>
      <w:r>
        <w:rPr>
          <w:rFonts w:eastAsia="Times New Roman"/>
          <w:color w:val="000000"/>
          <w:szCs w:val="24"/>
          <w:lang w:val="sr-RS"/>
        </w:rPr>
        <w:tab/>
        <w:t xml:space="preserve"> Насиље у породици је широко распрострањена појава која доводи да негативних физичких, психолошких, социјалних и финансијских последица по жене, децу, породицу и друштвену заједницу. Међународно право одређује породично насиље као кршење основних људских права лица која га трпе и обавезује државе да предузму делотворне кораке који су усмерени на супротстављање различитим облицима насиља у породици. Важећи српски нормативни оквир пружа заштиту жртвама насиља у породици путем одредаба Кривичног законика („Службени гласник РС”, бр. 85/05, 88/05 - исправка, 107/05 - исправка, 72/09, 111/09, 121/12, 104/13 и 108/14) и Породичног закона („Службени гласник РС”, бр. 18/05, 72/11 - др. закон и 6/15). Кривични законик  пружа јасна решења само онда када је насиље извршено, па постоји кривично дело и основ за одређивање притвора извршиоцу кривичног дела (тј. учиниоцу насиља). Поред кривичноправног значаја, овде притвор представља начин својеврсне заштите жртве насиља, будући да раздваја жртву и учиниоца насиља, тиме спречава понављање насиља, али и жртви пружа извесно време да о свему промисли и донесе понекад веома битне животне одлуке. </w:t>
      </w:r>
    </w:p>
    <w:p>
      <w:pPr>
        <w:pStyle w:val="Normal"/>
        <w:tabs>
          <w:tab w:val="left" w:pos="720" w:leader="none"/>
        </w:tabs>
        <w:spacing w:lineRule="auto" w:line="240" w:before="0" w:after="0"/>
        <w:jc w:val="both"/>
        <w:rPr/>
      </w:pPr>
      <w:r>
        <w:rPr>
          <w:rFonts w:eastAsia="Times New Roman"/>
          <w:color w:val="000000"/>
          <w:szCs w:val="24"/>
          <w:lang w:val="sr-RS"/>
        </w:rPr>
        <w:tab/>
      </w:r>
      <w:r>
        <w:rPr>
          <w:rFonts w:eastAsia="Times New Roman"/>
          <w:szCs w:val="24"/>
          <w:lang w:val="sr-RS"/>
        </w:rPr>
        <w:t xml:space="preserve">Важећи српски правни оквир, међутим, не садржи решења за случај </w:t>
      </w:r>
      <w:r>
        <w:rPr>
          <w:rFonts w:eastAsia="Times New Roman"/>
          <w:color w:val="000000"/>
          <w:szCs w:val="24"/>
          <w:lang w:val="sr-RS"/>
        </w:rPr>
        <w:t xml:space="preserve">када се догоди насиље у породици или када прети његово понављање, дакле, када постоји кривично дело, али не и законски основ да се учиниоцу насиља одреди притвор и тако он уклони с попришта насиља. Поред тога, постоји правна празнина и када се насиље није догодило, али постоји непосредна опасност да се догоди; овде није извршено кривично дело па, разуме се, нема ни елемената за одређивање притвора потенцијалном учиниоцу насиља.  Основни циљ Закона јесте да се премости правни вакуум који постоји од пријаве насиља или опасности од насиља до отпочињања одговарајућег судског поступка, јер је управо у том вакууму жртва нарочито изложена ризику од поновљеног или ескалираног насиља. </w:t>
      </w:r>
    </w:p>
    <w:p>
      <w:pPr>
        <w:pStyle w:val="Normal"/>
        <w:tabs>
          <w:tab w:val="left" w:pos="720" w:leader="none"/>
        </w:tabs>
        <w:spacing w:lineRule="auto" w:line="240" w:before="0" w:after="0"/>
        <w:jc w:val="both"/>
        <w:rPr>
          <w:rFonts w:eastAsia="Times New Roman"/>
          <w:color w:val="000000"/>
          <w:szCs w:val="24"/>
          <w:lang w:val="sr-RS"/>
        </w:rPr>
      </w:pPr>
      <w:r>
        <w:rPr>
          <w:rFonts w:eastAsia="Times New Roman"/>
          <w:color w:val="000000"/>
          <w:szCs w:val="24"/>
          <w:lang w:val="sr-RS"/>
        </w:rPr>
        <w:tab/>
        <w:t xml:space="preserve">Један од циљева закона о спречавању насиља у породици је да у наш правни систем унесе стандард према коме учинилац насиља не сме да остане код куће, не само када је насиље (тиме и кривично дело) већ учињено, већ и када постоји непосредна опасност од настанка било ког облика насиља (кривичног дела). Практично, остварује се принцип тзв. нулте толеранције на насиље. Систем кривичног права, недовољан да заштити жртву, употпуњава се низом посебних одредаба чија је сврха да успостави темпорални континуитет заштите жртве насиља од настанка насиља (или претње да до њега дође) до тренутка када ће жртва бити у стању да се опорави, а насилник сноси одговорност за своје понашање. Тачније, одговорност насилника помера се „уназад”, пре наступања дејстава кривичног поступка или поступка заштите од насиља предвиђеног Породичним законом. </w:t>
      </w:r>
    </w:p>
    <w:p>
      <w:pPr>
        <w:pStyle w:val="Normal"/>
        <w:tabs>
          <w:tab w:val="left" w:pos="720" w:leader="none"/>
        </w:tabs>
        <w:spacing w:lineRule="auto" w:line="240" w:before="0" w:after="0"/>
        <w:jc w:val="both"/>
        <w:rPr/>
      </w:pPr>
      <w:r>
        <w:rPr>
          <w:rFonts w:eastAsia="Times New Roman"/>
          <w:color w:val="000000"/>
          <w:szCs w:val="24"/>
          <w:lang w:val="sr-RS"/>
        </w:rPr>
        <w:tab/>
        <w:t>Предлог закона о спречавању насиља у породици (у даљем тексту: Закон) уређује један посебан поступак државних и других органа, организација и установа, који се не састоји само од стриктно правничких елемената, нити од изрицања насиља учиниоцу, већ је прожет низом психолошких и социјалних премиса. Истина је да он пре свега подразумева изрицање хитних мера учиниоцу насиља, којима се он лишава извесних права на уштрб заштите жртве насиља у строго нормираном поступку. Хитне мере јесу један од института којим се спречава понављање насиља или могућност да до њега дође можда први пут. Међутим, поред тога, поред хитних мера које имају превентивни карактер (па и онда када је насиље већ уследило!), Законом се уређују и органи и установе који се старају о заштити жртве насиља (то је пре свега полиција, али не само она) и за пружање различитих облика подршке жртви, почев од обавештавања о њеним правима, преко пружања правне помоћи и социјалних и психолошких поступака чија је сврха да жртва предахне, да се „подигне”, осамостали, почне друкчије да гледа на свет и промени начин живота. Поступак у коме се жртва штити и у коме јој се даје подршка јесте дифузан, готово без обала, одликује га одсуство строгих процедура и правила. Природно, јер су заштита и подршка персонализовани (како у погледу жртве, тако и у погледу учиниоца насиља), зависе од конкретних околности, биографије, постојања заједничких потомака са учиниоцем насиља, њихове животне доби, имовинских и породичних прилика жртве, урбаних или сеоских навика живљења, обичаја, процене личности жртве и учиниоца насиља, тежњи, врлина и мана, страхова… Стога одредбе којима се уређују поступци заштите и подршке жртви одликује високи степен апстракције, оне су више инструктивне и усмеравајуће, без ригидних директива и налога. Њихову примену и смер у коме ће оне кренути одређују сви конкретни богати животни садржаји.</w:t>
      </w:r>
    </w:p>
    <w:p>
      <w:pPr>
        <w:pStyle w:val="Normal"/>
        <w:tabs>
          <w:tab w:val="left" w:pos="720" w:leader="none"/>
        </w:tabs>
        <w:spacing w:lineRule="auto" w:line="240" w:before="0" w:after="0"/>
        <w:jc w:val="both"/>
        <w:rPr/>
      </w:pPr>
      <w:r>
        <w:rPr>
          <w:rFonts w:eastAsia="Times New Roman"/>
          <w:color w:val="000000"/>
          <w:szCs w:val="24"/>
          <w:lang w:val="sr-RS"/>
        </w:rPr>
        <w:tab/>
        <w:t>Подела на две групе норми постоји у свету правне логике и правне догматике. Када се ствар посматра из социолошке перспективе, постоји међусобно прожимање. Ускраћивање одређених права учиниоцу насиља, које се испољава у изрицању хитних мера,</w:t>
      </w:r>
      <w:r>
        <w:rPr>
          <w:rFonts w:eastAsia="Times New Roman"/>
          <w:color w:val="000000"/>
          <w:szCs w:val="24"/>
        </w:rPr>
        <w:t xml:space="preserve"> </w:t>
      </w:r>
      <w:r>
        <w:rPr>
          <w:rFonts w:eastAsia="Times New Roman"/>
          <w:color w:val="000000"/>
          <w:szCs w:val="24"/>
          <w:lang w:val="sr-RS"/>
        </w:rPr>
        <w:t xml:space="preserve">представља спречавање насиља, али и заштиту жртве од учиниоца насиља, дакле, меру заштите жртве. Заштита жртве истовремено спречава насиље над њом. Мере подршке жртви треба да спрече да се убудуће деси насиље итд. </w:t>
      </w:r>
    </w:p>
    <w:p>
      <w:pPr>
        <w:pStyle w:val="Normal"/>
        <w:tabs>
          <w:tab w:val="left" w:pos="720" w:leader="none"/>
        </w:tabs>
        <w:spacing w:lineRule="auto" w:line="240" w:before="0" w:after="0"/>
        <w:jc w:val="both"/>
        <w:rPr/>
      </w:pPr>
      <w:r>
        <w:rPr>
          <w:rFonts w:eastAsia="Times New Roman"/>
          <w:szCs w:val="24"/>
          <w:lang w:val="sr-RS"/>
        </w:rPr>
        <w:tab/>
        <w:t>Институционални стуб на коме почива Закон, од кога</w:t>
      </w:r>
      <w:r>
        <w:rPr>
          <w:rFonts w:eastAsia="Times New Roman"/>
          <w:szCs w:val="24"/>
        </w:rPr>
        <w:t xml:space="preserve"> </w:t>
      </w:r>
      <w:r>
        <w:rPr>
          <w:rFonts w:eastAsia="Times New Roman"/>
          <w:szCs w:val="24"/>
          <w:lang w:val="sr-RS"/>
        </w:rPr>
        <w:t xml:space="preserve">све почиње и даље се грана јесте полицијски службеник за спречавање насиља у породици, који је специјално обучен координатор који спречава насиље у породица и стара се о заштити жртве (у даљем тексту образложења, као и у Закону, за њега се, зарад језичке економије, користи скраћеница „надлежни полицијски службеник”). Систем закона је тако постављен да од његовог деловања и процене ризика зависе све преостале делатности којима се жртва штити и пружа јој се подршка. После сазнања за насиље у породици или опасност од њега, надлежни службеник сачињава процену ризика од непосредне опасности од насиља. Његова процена ризика јесте основ за даљу активацију осталих учесника у поступку спречавања насиља и заштите и подршке жртви. Процени ли да непосредне опасности од насиља нема, даљи поступак се не води, више ништа се не дешава на плану примене Закона, изостају даље мере. Али одсуство непосредне опасности не искључује постојање опасности уопште, па је надлежни полицијски службеник дужан да своју процену ризика која указује на опасност достави центру за социјални рад, да се он упозна са детаљима и, по потреби, предузме проактивне мере; из истог разлога процена се доставља и основном јавном тужиоцу. Утврди ли, међутим, да непосредна опасност од насиља у породици постоји, надлежни полицијски службеник дужан је да сва обавештења која је прикупио и процену ризика достави основном јавном тужиоцу (месно надлежном према пребивалишту, односно боравишту жртве), центру за социјални рад и групи за координацију и сарадњу. На то је обавезан. Испуњење те обавезе успоставља законску процесну везу између различитих учесника у спречавању насиља и заштите и подршке жртви, и ствара нове обавезе на путу ка коначном збрињавању жртве и отклањању последица насиља или опасности од њега. Ни жртва, али ни полиција не остају сами на половини пута, већ се у поступак укључују и други који могу и морају да помогну. Коначно, постоји и трећа могућност, која се огледа у изрицању хитних мера за спречавање насиља у породици (у даљем тексту биће називане само као „хитне мере”). Хитна мера може да се састоји од удаљења учиниоца насиља из стана или од забране учиниоцу насиља да контактира жртву и прилази јој. Хитне мере изриче надлежни полицијски службеник и могу трајати 48 часова (ни краће, ни дуже). Сврха хитних мера јесте да тренутно реше проблем, одвоје и разграниче жртву и учиниоца насиља и спрече даљу ескалацију сукоба и теже последице по жртву насиља. Једнако као што о својој процени ризика којом је утврдио непосредну опасност од насиља обавештава основног јавног тужиоца, центар за социјални рад и групу за координацију и сарадњу, надлежни полицијски службеник њих обавештава и о томе да је изрекао хитну меру. И овде обавештавање успоставља процесни мост између спречавања насиља и заштите и подршке жртви. И док центар за социјални рад и група за координацију практично настављају да поступају као да хитне мере није било (они састављају индивидуални план заштите и подршке жртви већ по пријему процене ризика од непосредне опасности од насиља, који могу кориговати по сазнању за изрицање хитне мере), јавно тужилаштво добија нову улогу (обавезу). Основни јавни тужилац (месно надлежан према пребивалишту, односно боравишту жртве) дужан је да изучи обавештења која је прибавио надлежни полицијски службеник, вреднује процену ризика коју је овај сачинио и потом одлучи да ли ће предложити да се трајање хитне мере продужи за још 30 дана (ни мање, ни више). Будући да продужење хитне мере дуже ограничава права лица коме је изречена хитна мера, за одлучивање о продужењу хитне мере надлежан је основни суд на чијем подручју се налази пребивалиште или боравиште жртве. Позитивном судском одлуком жртви се подарује додатно време да се опорави и уреди даљи живот. Разуме се, основни суд продужава трајање хитне мере ако после сопствене процене свих околности, укључујући и вредновање процене ризика коју је сачинио надлежни полицијски службеник и вредновања које потиче од основног јавног тужиоца стекне уверење да и даље, после истека 48 часова, постоји непосредна опасност од наступања насиља у породици.  Паралелно са трајањем продужених хитних мера трају мере подршке жртви насиља. Ствар се, дакле, ни на који начин не окончава у заштити жртве која се постиже продужењем хитне мере.   </w:t>
      </w:r>
    </w:p>
    <w:p>
      <w:pPr>
        <w:pStyle w:val="Normal"/>
        <w:tabs>
          <w:tab w:val="left" w:pos="720" w:leader="none"/>
        </w:tabs>
        <w:spacing w:lineRule="auto" w:line="240" w:before="0" w:after="0"/>
        <w:jc w:val="both"/>
        <w:rPr>
          <w:rFonts w:eastAsia="Times New Roman"/>
          <w:szCs w:val="24"/>
          <w:lang w:val="sr-RS"/>
        </w:rPr>
      </w:pPr>
      <w:r>
        <w:rPr>
          <w:rFonts w:eastAsia="Times New Roman"/>
          <w:szCs w:val="24"/>
          <w:lang w:val="sr-RS"/>
        </w:rPr>
        <w:t xml:space="preserve"> </w:t>
      </w:r>
      <w:r>
        <w:rPr>
          <w:rFonts w:eastAsia="Times New Roman"/>
          <w:szCs w:val="24"/>
          <w:lang w:val="sr-RS"/>
        </w:rPr>
        <w:tab/>
        <w:t>Једном речју, Закон успоставља поступак за спречавање насиља у породици (укључујући и заштиту и подршку жртви) као систем института којима се благовремено и делотворно омогућава безбедност жртве у случајевима у којима не постоји законски основ за одређивање притвора учиниоцу кривичног дела или нека мера заштите од насиља у породици предвиђена Породичним законом.</w:t>
      </w:r>
    </w:p>
    <w:p>
      <w:pPr>
        <w:pStyle w:val="Normal"/>
        <w:tabs>
          <w:tab w:val="left" w:pos="720" w:leader="none"/>
        </w:tabs>
        <w:spacing w:lineRule="auto" w:line="240" w:before="0" w:after="0"/>
        <w:jc w:val="both"/>
        <w:rPr>
          <w:rFonts w:eastAsia="Times New Roman"/>
          <w:szCs w:val="24"/>
          <w:lang w:val="sr-RS"/>
        </w:rPr>
      </w:pPr>
      <w:r>
        <w:rPr>
          <w:rFonts w:eastAsia="Times New Roman"/>
          <w:szCs w:val="24"/>
          <w:lang w:val="sr-RS"/>
        </w:rPr>
        <w:tab/>
        <w:t xml:space="preserve">Поред тога, Закон покушава да реши проблем који постоји у Србији и који се огледа у недовољно координисаној сарадњи органа који су надлежни да спречавају насиље у породици и заштите и пруже подршку жртви, али и у недовољној координацији између тих органа и других органа, организација и појединаца који помажу у пружању заштите и подршке жртвама. Закон нормира мултиресорну сарадњу. Јавна тужилаштва, полиција и центри за социјални рад дужни су да сарађују кроз заједничко тело – Групу за координацију и сарадњу. Онолико је група за координацију и сарадњу колико је основних јавних тужилаштава. Члан сваке од њих је и надлежни полицијски службеник који је сачинио процену ризика од насиља у породици и, по потреби, изрекао хитну меру, у свакој од њих члан је и основни тужилац који је надлежан за предлагање да се хитне мере продуже. Суштински, јавна тужилаштва, полиција и центри за социјални рад, као органи надлежни за сузбијање насиља, заједнички разматрају сваки случај насиља у породици. Њихова сарадња не треба да резултира само на правилном усмеравању случајева насиља ка кривичном или грађанском поступку, дакле ка репресији према учиниоцу насиља, већ  мора да резултира и заштитом, ојачавањем и осамостаљивањем жртве насиља. Постиже се то израдом индивидуалног плана заштите и подршке жртви, саображеног околностима конкретног случаја насиља, што је, суштина деловања група за координацију и сарадњу. </w:t>
      </w:r>
    </w:p>
    <w:p>
      <w:pPr>
        <w:pStyle w:val="Normal"/>
        <w:tabs>
          <w:tab w:val="left" w:pos="720" w:leader="none"/>
        </w:tabs>
        <w:spacing w:lineRule="auto" w:line="240" w:before="0" w:after="0"/>
        <w:jc w:val="both"/>
        <w:rPr>
          <w:rFonts w:eastAsia="Times New Roman"/>
          <w:szCs w:val="24"/>
          <w:lang w:val="sr-RS"/>
        </w:rPr>
      </w:pPr>
      <w:r>
        <w:rPr>
          <w:rFonts w:eastAsia="Times New Roman"/>
          <w:szCs w:val="24"/>
          <w:lang w:val="sr-RS"/>
        </w:rPr>
        <w:tab/>
        <w:t>Закон омогућава да се правила о  мултиресорној сарадњи примењују и на кривичне поступке који се воде за извесна кривична дела, између осталог, прогањање, силовање, обљуба над дететом, обљуба над немоћним лицем, посредовање у вршењу проституције, односно, за друга дела против полних слобода односно против брака и породице. Тиме се проширује успостављени модел сарадње.</w:t>
      </w:r>
    </w:p>
    <w:p>
      <w:pPr>
        <w:pStyle w:val="Normal"/>
        <w:tabs>
          <w:tab w:val="left" w:pos="720" w:leader="none"/>
        </w:tabs>
        <w:spacing w:lineRule="auto" w:line="240" w:before="0" w:after="0"/>
        <w:jc w:val="both"/>
        <w:rPr>
          <w:rFonts w:eastAsia="Times New Roman"/>
          <w:szCs w:val="24"/>
          <w:lang w:val="sr-RS"/>
        </w:rPr>
      </w:pPr>
      <w:r>
        <w:rPr>
          <w:rFonts w:eastAsia="Times New Roman"/>
          <w:szCs w:val="24"/>
          <w:lang w:val="sr-RS"/>
        </w:rPr>
        <w:tab/>
        <w:t xml:space="preserve">О случајевима насиља у породици водиће се евиденције. Дужност је то полицијске управе, основног суда, основног јавног тужилаштва и центра за социјални рад. Сврха евиденција је да надлежним органима омогући приступ подацима значајним за поступање и доношење одлука. Тако, евиденције су један од услова успешне процене ризика од непосредне опасности насиља у породици, предлагања и продужења хитних мера. Централна евиденција водиће се у Републичком јавном тужилаштву и служи јачању тако потребне сарадње и координације надлежних органа. </w:t>
      </w:r>
    </w:p>
    <w:p>
      <w:pPr>
        <w:pStyle w:val="Normal"/>
        <w:tabs>
          <w:tab w:val="left" w:pos="720" w:leader="none"/>
        </w:tabs>
        <w:spacing w:lineRule="auto" w:line="240" w:before="0" w:after="0"/>
        <w:jc w:val="both"/>
        <w:rPr>
          <w:rFonts w:eastAsia="Times New Roman"/>
          <w:color w:val="000000"/>
          <w:szCs w:val="24"/>
          <w:lang w:val="sr-RS"/>
        </w:rPr>
      </w:pPr>
      <w:r>
        <w:rPr>
          <w:rFonts w:eastAsia="Times New Roman"/>
          <w:color w:val="000000"/>
          <w:szCs w:val="24"/>
          <w:lang w:val="sr-RS"/>
        </w:rPr>
        <w:tab/>
        <w:t xml:space="preserve">Закон остварује главне стратешке циљеве који су нормирани у тачки 6. </w:t>
      </w:r>
      <w:r>
        <w:rPr>
          <w:rFonts w:eastAsia="Times New Roman"/>
          <w:szCs w:val="24"/>
          <w:lang w:val="sr-RS"/>
        </w:rPr>
        <w:t>Националне стратегије за спречавање и сузбијање насиља над женама и насиља у породици</w:t>
      </w:r>
      <w:r>
        <w:rPr>
          <w:rFonts w:eastAsia="Times New Roman"/>
          <w:b/>
          <w:color w:val="000000"/>
          <w:szCs w:val="24"/>
          <w:lang w:val="sr-RS"/>
        </w:rPr>
        <w:t xml:space="preserve"> </w:t>
      </w:r>
      <w:r>
        <w:rPr>
          <w:rFonts w:eastAsia="Times New Roman"/>
          <w:color w:val="000000"/>
          <w:szCs w:val="24"/>
          <w:lang w:val="sr-RS"/>
        </w:rPr>
        <w:t xml:space="preserve">(„Службени гласник РС”, број </w:t>
      </w:r>
      <w:r>
        <w:rPr>
          <w:rFonts w:eastAsia="Times New Roman"/>
          <w:szCs w:val="24"/>
          <w:lang w:val="sr-RS"/>
        </w:rPr>
        <w:t xml:space="preserve">27/11) тиме што успоставља систем превенције, снажи нормативни оквир, омогућава мултиресорну сарадњу, допуњава систем мера заштите жртви насиља.  </w:t>
      </w:r>
    </w:p>
    <w:p>
      <w:pPr>
        <w:pStyle w:val="Normal"/>
        <w:tabs>
          <w:tab w:val="left" w:pos="720" w:leader="none"/>
        </w:tabs>
        <w:spacing w:lineRule="auto" w:line="240" w:before="0" w:after="0"/>
        <w:jc w:val="both"/>
        <w:rPr/>
      </w:pPr>
      <w:r>
        <w:rPr>
          <w:rFonts w:eastAsia="Times New Roman"/>
          <w:szCs w:val="24"/>
          <w:lang w:val="sr-RS"/>
        </w:rPr>
        <w:tab/>
        <w:t xml:space="preserve">Обавеза Републике Србије да законом нормира систем сузбијања насиља у породици произлази и из међународних уговора које је наша држава потврдила. Пре свега, национални законски оквир усклађује се Конвенцијом Савета Европе о спречавању и борби против насиља над женама и насиља у породици, донетом у Истанбулу 11. маја 2011. године, коју је Република Србија потписала у априлу 2012. године и ратификовала у Народној скупштини у октобру 2013. године и која је ступила на снагу 1. августа 2014. године (у даљем тексту: Истанбулска конвенција). Наиме, уређивањем организације и поступања државних органа у случајевима насиља у породици, Република Србија преузима неопходне законодавне кораке да се створе инструменти делотворне мултиресорне сарадње, на шта је обавезана одредбом члана 18. Истанбулске конвенције. Прецизно формулисање процене ризика и изрицања и примене хитних мера, оснивање и прописивање деловања група за координацију и сарадњу, предвиђање израде индивидуалног плана заштите и подршке жртви и јединствена евиденција података о насиљу у породици јесу делотворна основа за оно што Истанбулска конвенција (њен члан 51) назива управљање ризиком од насиља. Поред процене ризика озбиљности ситуације и ризика од наступања насиља, Истанбулска конвенција сугерише да се могућим  учиниоцима насиља у породици нареди да напусти место становања жртве и забрани да уђе у стан и ступи у контакт са жртвом на одређено време. </w:t>
      </w:r>
    </w:p>
    <w:p>
      <w:pPr>
        <w:pStyle w:val="Normal"/>
        <w:tabs>
          <w:tab w:val="left" w:pos="720" w:leader="none"/>
        </w:tabs>
        <w:spacing w:lineRule="auto" w:line="240" w:before="0" w:after="0"/>
        <w:jc w:val="both"/>
        <w:rPr>
          <w:rFonts w:eastAsia="Times New Roman"/>
          <w:szCs w:val="24"/>
          <w:lang w:val="sr-RS"/>
        </w:rPr>
      </w:pPr>
      <w:r>
        <w:rPr>
          <w:rFonts w:eastAsia="Times New Roman"/>
          <w:szCs w:val="24"/>
          <w:lang w:val="sr-RS"/>
        </w:rPr>
        <w:tab/>
        <w:t xml:space="preserve">Коначно, Закон одговара и захтеву да санкције за кршење хитних мера буду делотворне. Наиме, лицу коме је изречена или продужена хитна мера изриче се казна затвора до 60 дана у прекршајном поступку, ако прекрши обавезе које произлазе из хитне мере. </w:t>
      </w:r>
    </w:p>
    <w:p>
      <w:pPr>
        <w:pStyle w:val="Normal"/>
        <w:spacing w:lineRule="auto" w:line="240" w:before="0" w:after="0"/>
        <w:ind w:firstLine="720"/>
        <w:jc w:val="both"/>
        <w:rPr>
          <w:rFonts w:eastAsia="Times New Roman"/>
          <w:szCs w:val="24"/>
          <w:lang w:val="sr-RS"/>
        </w:rPr>
      </w:pPr>
      <w:r>
        <w:rPr>
          <w:rFonts w:eastAsia="Times New Roman"/>
          <w:szCs w:val="24"/>
          <w:lang w:val="sr-RS"/>
        </w:rPr>
        <w:tab/>
      </w:r>
    </w:p>
    <w:p>
      <w:pPr>
        <w:pStyle w:val="Normal"/>
        <w:spacing w:lineRule="auto" w:line="240" w:before="0" w:after="0"/>
        <w:ind w:firstLine="720"/>
        <w:jc w:val="center"/>
        <w:rPr>
          <w:rFonts w:eastAsia="Times New Roman"/>
          <w:b/>
          <w:b/>
          <w:szCs w:val="24"/>
          <w:lang w:val="sr-RS"/>
        </w:rPr>
      </w:pPr>
      <w:r>
        <w:rPr>
          <w:rFonts w:eastAsia="Times New Roman"/>
          <w:b/>
          <w:szCs w:val="24"/>
          <w:lang w:val="sr-RS"/>
        </w:rPr>
        <w:t>III. ОБЈАШЊЕЊЕ ОСНОВНИХ ПРАВНИХ ИНСТИТУТА И ПОЈЕДИНАЧНИХ РЕШЕЊА</w:t>
      </w:r>
    </w:p>
    <w:p>
      <w:pPr>
        <w:pStyle w:val="Normal"/>
        <w:tabs>
          <w:tab w:val="left" w:pos="720" w:leader="none"/>
        </w:tabs>
        <w:spacing w:lineRule="auto" w:line="240" w:before="0" w:after="0"/>
        <w:jc w:val="both"/>
        <w:rPr>
          <w:rFonts w:eastAsia="Times New Roman"/>
          <w:b/>
          <w:b/>
          <w:szCs w:val="24"/>
          <w:lang w:val="sr-RS"/>
        </w:rPr>
      </w:pPr>
      <w:r>
        <w:rPr>
          <w:rFonts w:eastAsia="Times New Roman"/>
          <w:b/>
          <w:szCs w:val="24"/>
          <w:lang w:val="sr-RS"/>
        </w:rPr>
      </w:r>
    </w:p>
    <w:p>
      <w:pPr>
        <w:pStyle w:val="Normal"/>
        <w:autoSpaceDE w:val="false"/>
        <w:spacing w:lineRule="auto" w:line="240" w:before="0" w:after="0"/>
        <w:ind w:firstLine="708"/>
        <w:jc w:val="both"/>
        <w:rPr/>
      </w:pPr>
      <w:r>
        <w:rPr>
          <w:rFonts w:eastAsia="Times New Roman"/>
          <w:b/>
          <w:szCs w:val="24"/>
          <w:lang w:val="sr-RS"/>
        </w:rPr>
        <w:tab/>
        <w:t>Чланом 1.</w:t>
      </w:r>
      <w:r>
        <w:rPr>
          <w:rFonts w:eastAsia="Times New Roman"/>
          <w:szCs w:val="24"/>
          <w:lang w:val="sr-RS"/>
        </w:rPr>
        <w:t xml:space="preserve"> Закона се одређује предмет Закона и предвиђа се да њиме уређује спречавање насиља у породици и поступање државних органа и установа у спречавању насиља у породици и пружању заштите и подршке жртвама насиља у породици. Законом, дакле, доминирају три појма, три функционалне целине: спречавање насиља у породици, заштита жртве насиља и коначно, подршка жртви да преброди претрпљено насиље. Закон се не примењује на малолетна лица која учине насиље у породици, зато што се одговорност и санкције које се њима могу изрећи због учињеног насиља у породици, кривичних дела и прекршаја уређују другим законима, као што су Закон о малолетним учиниоцима кривичних дела и кривичноправној заштити малолетних лица, Закон о прекршајима и Породични закон. Такође, хитне мере нису примерене малолетницима због њиховог узраста и правног статуса.   </w:t>
      </w:r>
    </w:p>
    <w:p>
      <w:pPr>
        <w:pStyle w:val="Normal"/>
        <w:spacing w:lineRule="auto" w:line="240" w:before="0" w:after="0"/>
        <w:ind w:firstLine="720"/>
        <w:jc w:val="both"/>
        <w:rPr>
          <w:rFonts w:eastAsia="Times New Roman"/>
          <w:szCs w:val="24"/>
        </w:rPr>
      </w:pPr>
      <w:r>
        <w:rPr>
          <w:rFonts w:eastAsia="Times New Roman"/>
          <w:szCs w:val="24"/>
          <w:lang w:val="sr-RS"/>
        </w:rPr>
        <w:t xml:space="preserve">У нашем праву постоје Општи протокол о поступању и сарадњи установа, органа и организација у ситуацијама насиља над женама у породици и у партнерским односима, и посебни секторски протоколи (Посебни протокол о поступању полицијских службеника у случајевима насиља над женама у породици и у партнерским односима, Посебни протокол за правосуђе у случајевима насиља над женама у породици и партнерским односима, Посебни протокол о поступању центара за социјални рад-органа старатељства у случајевима насиља у породици и женама у партнерским односима). Њихова примена допринела је стварању извесне праксе у сузбијању насиља у породици. Недостаје им, међутим, правна санкција, па нису успели делотворно да одговоре захтевима превенције и сузбијања растуће стопе пре свега фемицида и свих облика насиља у породици. Стога је чланом 2. Закона најпре дефинисан циљ који се настоји постићи доношењем Закона. Он се састоји од превладавања секторског, изолованог и од других чинилаца независног приступању проблему насиља. Њиме се ствара синтеза и координација у деловању свих који учествују у сузбијању насиља у породици, заштити жртве насиља и пружању подршке жртви насиља. „Циљ овог закона је да на општи и јединствен начин уреди организацију и поступање државних органа и установа и тиме омогући делотворно спречавање насиља у породици и бржу, благовремену и делотворну заштиту и подршку жртвама насиља у породици” (члан 2. Закона). </w:t>
      </w:r>
    </w:p>
    <w:p>
      <w:pPr>
        <w:pStyle w:val="Normal"/>
        <w:spacing w:lineRule="auto" w:line="240" w:before="0" w:after="0"/>
        <w:ind w:firstLine="720"/>
        <w:jc w:val="both"/>
        <w:rPr/>
      </w:pPr>
      <w:r>
        <w:rPr>
          <w:rFonts w:eastAsia="Times New Roman"/>
          <w:b/>
          <w:szCs w:val="24"/>
          <w:lang w:val="sr-RS"/>
        </w:rPr>
        <w:t xml:space="preserve">Чланом 3. </w:t>
      </w:r>
      <w:r>
        <w:rPr>
          <w:rFonts w:eastAsia="Times New Roman"/>
          <w:szCs w:val="24"/>
          <w:lang w:val="sr-RS"/>
        </w:rPr>
        <w:t>Закона дефинисани су основни појмови садржани у Закону, као што су појам спречавања насиља у породици, појам непосредне опасности од насиља у породици и појам насиља у породици. Спречавање насиља у породици је одређено као пре свега превентивно деловање, које онемогућава да до насиља уопште дође (или да се оно понови). Но, истовремено, превенција је и инструмент којим се штити жртва насиља (независно од тога да ли су учиниоцу насиља изречене хитне мере). Насиље у породици дефинисано је као скуп мера које се примењују да би се открило да ли прети непосредна опасност од насиља, и скуп мера које се примењују ако је та опасност откривена. Мере које се примењују ако је непосредна опасност откривена, по својој природи су заштитне и потпорне. Практично, опасност од насиља могућа је у три случаја: а) када могући учинилац никада није учинио насиље, б) када је у неком ранијем времену учинио насиље и прети да га понови (рецимо, учинио је насиље пре годину дана, а у последње време понаша се тако да се као да се намерава да понови насиље) и в) када је учинио насиље непосредно пре акције полиције и других органа, и очекује се да га убрзо понови. У сва три случаја процењује се да ли постоји непосредна опасност од насиља, која се састоји или у опасности да се насиље учини први пут (случај под а)) или да се насиље понови (случајеви под б) и в)). Стога се непосредна опасност од насиља у породици одређује на основу понашања могућег учиниоца и других околности и постоји када се установи да је могући учинилац спреман да у времену које непосредно предстоји по први пут (случај а)) учини насиље у породици или да га понови (случајеви б) и в)). Закон не садржи одређење жртве насиља у породици, али доследно наведеном, жртва насиља у породици јесте лице коме прети непосредна опасност од насиља</w:t>
      </w:r>
      <w:r>
        <w:rPr>
          <w:rFonts w:eastAsia="Times New Roman"/>
          <w:i/>
          <w:szCs w:val="24"/>
          <w:lang w:val="sr-RS"/>
        </w:rPr>
        <w:t>.</w:t>
      </w:r>
      <w:r>
        <w:rPr>
          <w:rFonts w:eastAsia="Times New Roman"/>
          <w:szCs w:val="24"/>
          <w:lang w:val="sr-RS"/>
        </w:rPr>
        <w:t xml:space="preserve"> Жртва је, дакле, лице које може по први пут да претрпи насиље, али и лице које је потенцијално изложено понављању насиља (случајеви б) и в)). И појам жртве треба конципирати са „превентивне” тачке гледишта.</w:t>
      </w:r>
    </w:p>
    <w:p>
      <w:pPr>
        <w:pStyle w:val="Normal"/>
        <w:spacing w:lineRule="auto" w:line="240" w:before="0" w:after="0"/>
        <w:ind w:firstLine="720"/>
        <w:jc w:val="both"/>
        <w:rPr/>
      </w:pPr>
      <w:r>
        <w:rPr>
          <w:rFonts w:eastAsia="Times New Roman"/>
          <w:szCs w:val="24"/>
          <w:lang w:val="sr-RS"/>
        </w:rPr>
        <w:t>Појам насиља у породици шире је дефинисан него у Породичном закону. Најпре тако што је, поред физичког, психичког и сексуалног насиља унесен и елеменат економског насиља, сагласно члану 3. Истанбулске конвенције (жртви насиља ускраћују се економска средства која су јој потребна за живот или делатност итд.). Према Посебном протоколу о поступању полицијских службеника у случајевима насиља над женама у породици и у партнерским односима који је донело Министарство унутрашњих послова физичко насиље је „намерна употреба физичке силе која може да изазове бол, повреду, инвалидитет или смрт. Укључује понашања као што су гребање, гурање, чупање косе, трешење, шамарање, ударање, шутирање, грижење, дављење, убоде,  наношење опекотина, физичко ограничавање, премлаћивање и убиство и друге манифестације”. Сексуално насиље је „сексуални акт без сагласности или могућности избора жртве да да пристанак, независно од тога да ли се акт одиграо, затим сексуални акт или покушај тог акта  када особа није у стању да се сагласи или одбије учешће услед  болести, инвалидитета, утицаја психоактивних супстанци,  узраста, односно застрашивања, уцене или притиска, болан  и понижавајући сексуални чин. Застрашивање, уцене или притисци на учествовање у нежељеном сексуалном акту  укључују коришћење речи, гестова, предмета или оружја ради исказивања намере да се изазове бол, повреда или смрт”. Психичко насиље  је „нарушавање спокојства жртве услед понашања, претњи и примене метода застрашивања са или без употребе оруђа и оружја којима се могу изазвати телесне повреде. Укључује понижавање жртве, контролисање њеног понашања, ускраћивање информација, посрамљивање и омаловажавање, окривљивање, изолацију од пријатеља и породице, манипулацију децом и омаловажавање жртве у родитељској улози, онемогућавање приступа новцу и другим добрима које утиче на ментално и емотивно стање жртве”. Коначно, економско насиље је „облик психичког насиља које подразумева неједнаку доступност заједничким средствима, ускраћивање или контролисање приступа новцу, спречавање запошљавања или образовања и стручног напредовања, ускраћивање права на власништво, присиљавање да се одрекне власништва, отуђење ствари без сагласности и друге манифестације”.</w:t>
      </w:r>
    </w:p>
    <w:p>
      <w:pPr>
        <w:pStyle w:val="Normal"/>
        <w:spacing w:lineRule="auto" w:line="240" w:before="0" w:after="0"/>
        <w:ind w:firstLine="720"/>
        <w:jc w:val="both"/>
        <w:rPr>
          <w:rFonts w:eastAsia="Times New Roman"/>
          <w:szCs w:val="24"/>
          <w:lang w:val="sr-RS"/>
        </w:rPr>
      </w:pPr>
      <w:r>
        <w:rPr>
          <w:rFonts w:eastAsia="Times New Roman"/>
          <w:szCs w:val="24"/>
          <w:lang w:val="sr-RS"/>
        </w:rPr>
        <w:t>Такође је, у односу на Породични закон, прецизиран круг лица која могу бити жртве насиља у породици. То је лице које се налази у садашњем или ранијем брачном или ванбрачном или партнерском односу или лицу са којим је учинилац насиља крвни сродник у правој линији, а у побочној линији до другог степена или са којим је он сродник по тазбини до другог степена, коме је усвојитељ, усвојеник, храњеник или хранитељ. Овде су по среди или полне или породичне везе. Но, насиље у породици постоји и када је учињено сваком другом лицу са којим учинилац живи или са којим је живео у заједничком домаћинству. Дакле, то не мора бити садашњи или бивши партнер, нити крвни или грађански сродник или сродник по тазбини.</w:t>
      </w:r>
    </w:p>
    <w:p>
      <w:pPr>
        <w:pStyle w:val="Normal"/>
        <w:spacing w:lineRule="auto" w:line="240" w:before="0" w:after="0"/>
        <w:ind w:firstLine="708"/>
        <w:jc w:val="both"/>
        <w:rPr/>
      </w:pPr>
      <w:r>
        <w:rPr>
          <w:rFonts w:eastAsia="Times New Roman"/>
          <w:szCs w:val="24"/>
          <w:lang w:val="sr-RS"/>
        </w:rPr>
        <w:t xml:space="preserve"> </w:t>
      </w:r>
      <w:r>
        <w:rPr>
          <w:rFonts w:eastAsia="Times New Roman"/>
          <w:b/>
          <w:szCs w:val="24"/>
          <w:lang w:val="sr-RS"/>
        </w:rPr>
        <w:t>Чланом 4</w:t>
      </w:r>
      <w:r>
        <w:rPr>
          <w:rFonts w:eastAsia="Times New Roman"/>
          <w:szCs w:val="24"/>
          <w:lang w:val="sr-RS"/>
        </w:rPr>
        <w:t xml:space="preserve">. одређен је и домен примене Закона на поједина кривична дела. У делу којим се уређује сарадња и координација државних органа и установа (лица одређена за везу и групе за координацију и сарадњу) и у делу који уређује подршку  жртвама насиља - Закон се примењује и у кривичним поступцима за одређена кривична дела. Пре свега, реч је о кривичном делу прогањања, чије се увођење предвиђа изменама и допунама Кривичног законика, затим о кривичним делима против полне слободе (силовање, обљуба над немоћним лицем, обљуба над дететом, обљуба злоупотребом положаја, недозвољене полне радње, </w:t>
        <w:tab/>
        <w:t xml:space="preserve">полно узнемиравање, подвођење и омогућавање вршења полног односа, посредовање у вршењу проституције, приказивање, прибављање и поседовање порнографског материјала и искоришћавање малолетних лица за порнографију, навођење детета на присуствовање полним радњама), кривичним делима против брака и породице (запуштање и злостављање малолетног лица, насиље у породици, недавање издржавања, кршење породичних обавеза, родоскврнуће),  кривичном делу трговина људима, али и о свим другим кривичним делима која су последица насиља у породици. </w:t>
      </w:r>
    </w:p>
    <w:p>
      <w:pPr>
        <w:pStyle w:val="Normal"/>
        <w:autoSpaceDE w:val="false"/>
        <w:spacing w:lineRule="auto" w:line="240" w:before="0" w:after="0"/>
        <w:ind w:firstLine="708"/>
        <w:jc w:val="both"/>
        <w:rPr/>
      </w:pPr>
      <w:r>
        <w:rPr>
          <w:rFonts w:eastAsia="Times New Roman"/>
          <w:b/>
          <w:szCs w:val="24"/>
          <w:lang w:val="sr-RS"/>
        </w:rPr>
        <w:t xml:space="preserve">Чланом 5. </w:t>
      </w:r>
      <w:r>
        <w:rPr>
          <w:rFonts w:eastAsia="Times New Roman"/>
          <w:szCs w:val="24"/>
          <w:lang w:val="sr-RS"/>
        </w:rPr>
        <w:t>Закона</w:t>
      </w:r>
      <w:r>
        <w:rPr>
          <w:rFonts w:eastAsia="Times New Roman"/>
          <w:b/>
          <w:szCs w:val="24"/>
          <w:lang w:val="sr-RS"/>
        </w:rPr>
        <w:t xml:space="preserve"> </w:t>
      </w:r>
      <w:r>
        <w:rPr>
          <w:rFonts w:eastAsia="Times New Roman"/>
          <w:szCs w:val="24"/>
          <w:lang w:val="sr-RS"/>
        </w:rPr>
        <w:t>прописана је сходна примена одредаба Кривичног законика, Законика о кривичном поступку, Закона о парничном поступку и Породичног закона.</w:t>
      </w:r>
    </w:p>
    <w:p>
      <w:pPr>
        <w:pStyle w:val="Normal"/>
        <w:autoSpaceDE w:val="false"/>
        <w:spacing w:lineRule="auto" w:line="240" w:before="0" w:after="0"/>
        <w:ind w:firstLine="708"/>
        <w:jc w:val="both"/>
        <w:rPr/>
      </w:pPr>
      <w:r>
        <w:rPr>
          <w:rFonts w:eastAsia="Times New Roman"/>
          <w:szCs w:val="24"/>
          <w:lang w:val="sr-RS"/>
        </w:rPr>
        <w:t xml:space="preserve">Одредбама </w:t>
      </w:r>
      <w:r>
        <w:rPr>
          <w:rFonts w:eastAsia="Times New Roman"/>
          <w:b/>
          <w:szCs w:val="24"/>
          <w:lang w:val="sr-RS"/>
        </w:rPr>
        <w:t xml:space="preserve">чл. 6. до 10. </w:t>
      </w:r>
      <w:r>
        <w:rPr>
          <w:rFonts w:eastAsia="Times New Roman"/>
          <w:szCs w:val="24"/>
          <w:lang w:val="sr-RS"/>
        </w:rPr>
        <w:t>Закона одређени су органи и установе који су надлежни  за спречавање насиља у породици, али и пружање заштите и подршке жртвама насиља. То су полиција, јавно тужилаштво, судови опште надлежности, прекршајни судови и центри за социјални рад. Полиција спречава насиље и пружа заштиту жртвама насиља, јавно тужилаштво учествује у спречавању насиља, али и гоњењу за кривична дела одређена Законом (његовим чланом 4), судови, у контексту овог закона, суде у предметима спречавања насиља у породици (одлучивање о продужењу хитних мера, суђење за прекршај), али и у поступку по тужби за одређивање мера заштите од насиља у породици предвиђених Породичним законом, а центри за социјални рад (по правним положају они су установе социјалне заштите) помажу у спречавању насиља и пружају подршку жртвама насиља. Поред наведених органа и установа, помоћ у спречавању насиља у породици и подршку жртвама насиља дају и друге установе, пре свега из сфере социјалне политике (социјална заштита, образовање, васпитање, здравство). Подршку жртвама насиља могу пружити и друга правна лица, удружења и појединци, што је израз интензивне мултиресорне сарадње која прожима цео Закон. Слично, у члану 7. Истанбулске конвенције наведено је да ће државе осигурати усвајање и примену делотворних, свеобухватних и координираних државних политика које постављају жртву у средиште свих мера и које се примењују кроз делотворну сарадњу свих надлежних органа и организација, укључујући и државне институције и цивилни сектор.</w:t>
      </w:r>
    </w:p>
    <w:p>
      <w:pPr>
        <w:pStyle w:val="Normal"/>
        <w:autoSpaceDE w:val="false"/>
        <w:spacing w:lineRule="auto" w:line="240" w:before="0" w:after="0"/>
        <w:ind w:firstLine="708"/>
        <w:jc w:val="both"/>
        <w:rPr/>
      </w:pPr>
      <w:r>
        <w:rPr>
          <w:rFonts w:eastAsia="Times New Roman"/>
          <w:szCs w:val="24"/>
          <w:lang w:val="sr-RS"/>
        </w:rPr>
        <w:t xml:space="preserve">У одредбама </w:t>
      </w:r>
      <w:r>
        <w:rPr>
          <w:rFonts w:eastAsia="Times New Roman"/>
          <w:b/>
          <w:szCs w:val="24"/>
          <w:lang w:val="sr-RS"/>
        </w:rPr>
        <w:t xml:space="preserve">чл. 11 до 22. </w:t>
      </w:r>
      <w:r>
        <w:rPr>
          <w:rFonts w:eastAsia="Times New Roman"/>
          <w:szCs w:val="24"/>
          <w:lang w:val="sr-CS"/>
        </w:rPr>
        <w:t>Закона</w:t>
      </w:r>
      <w:r>
        <w:rPr>
          <w:rFonts w:eastAsia="Times New Roman"/>
          <w:b/>
          <w:szCs w:val="24"/>
          <w:lang w:val="sr-CS"/>
        </w:rPr>
        <w:t xml:space="preserve"> </w:t>
      </w:r>
      <w:r>
        <w:rPr>
          <w:rFonts w:eastAsia="Times New Roman"/>
          <w:szCs w:val="24"/>
          <w:lang w:val="sr-RS"/>
        </w:rPr>
        <w:t xml:space="preserve">садржане су норме процесног карактера. </w:t>
      </w:r>
    </w:p>
    <w:p>
      <w:pPr>
        <w:pStyle w:val="Normal"/>
        <w:spacing w:lineRule="auto" w:line="240" w:before="0" w:after="0"/>
        <w:ind w:firstLine="720"/>
        <w:jc w:val="both"/>
        <w:rPr/>
      </w:pPr>
      <w:r>
        <w:rPr>
          <w:rFonts w:eastAsia="Times New Roman"/>
          <w:szCs w:val="24"/>
          <w:lang w:val="sr-RS"/>
        </w:rPr>
        <w:t xml:space="preserve">Најпре се у </w:t>
      </w:r>
      <w:r>
        <w:rPr>
          <w:rFonts w:eastAsia="Times New Roman"/>
          <w:b/>
          <w:szCs w:val="24"/>
          <w:lang w:val="sr-RS"/>
        </w:rPr>
        <w:t>члану 11</w:t>
      </w:r>
      <w:r>
        <w:rPr>
          <w:rFonts w:eastAsia="Times New Roman"/>
          <w:szCs w:val="24"/>
          <w:lang w:val="sr-RS"/>
        </w:rPr>
        <w:t xml:space="preserve">. Закона одређује општа дужност свих државних органа и установа које су надлежне да примене Закон (њихов појам је одређен у члану 6. ставу 2. Закона), да брзо, делотворно и координирано поступају у спречавању насиља у породици, али и пружању заштите и правне помоћи и психосоцијалне и друге подршке жртвама. Психосоцијална подршка жртви има за циљ да послужи опоравку, оснаживању и осамостаљивању жртве. </w:t>
      </w:r>
    </w:p>
    <w:p>
      <w:pPr>
        <w:pStyle w:val="Normal"/>
        <w:autoSpaceDE w:val="false"/>
        <w:spacing w:lineRule="auto" w:line="240" w:before="0" w:after="0"/>
        <w:jc w:val="both"/>
        <w:rPr/>
      </w:pPr>
      <w:r>
        <w:rPr>
          <w:rFonts w:eastAsia="Times New Roman"/>
          <w:szCs w:val="24"/>
          <w:lang w:val="sr-RS"/>
        </w:rPr>
        <w:tab/>
        <w:t xml:space="preserve">Посебан поступак за спречавања насиља у породици нормиран је одредбама </w:t>
      </w:r>
      <w:r>
        <w:rPr>
          <w:rFonts w:eastAsia="Times New Roman"/>
          <w:b/>
          <w:szCs w:val="24"/>
          <w:lang w:val="sr-RS"/>
        </w:rPr>
        <w:t>чл. 12. до 20</w:t>
      </w:r>
      <w:r>
        <w:rPr>
          <w:rFonts w:eastAsia="Times New Roman"/>
          <w:szCs w:val="24"/>
          <w:lang w:val="sr-RS"/>
        </w:rPr>
        <w:t>. Закона. Он представља једну од најзначајнијих новина и суштинску примену неких од најважнијих решења из Истанбулске конвенције.</w:t>
      </w:r>
    </w:p>
    <w:p>
      <w:pPr>
        <w:pStyle w:val="Normal"/>
        <w:autoSpaceDE w:val="false"/>
        <w:spacing w:lineRule="auto" w:line="240" w:before="0" w:after="0"/>
        <w:ind w:firstLine="708"/>
        <w:jc w:val="both"/>
        <w:rPr>
          <w:rFonts w:eastAsia="Times New Roman"/>
          <w:szCs w:val="24"/>
          <w:lang w:val="sr-RS"/>
        </w:rPr>
      </w:pPr>
      <w:r>
        <w:rPr>
          <w:rFonts w:eastAsia="Times New Roman"/>
          <w:szCs w:val="24"/>
          <w:lang w:val="sr-RS"/>
        </w:rPr>
        <w:t xml:space="preserve">Најпре је предвиђена општа дужност свих да полицији или јавном тужиоцу пријаве насиље у породици или непосредну опасност од њега (члан 12. став 1. Закона). Насиље се пријављује док траје или одмах по његовом престанку. Непосредна опасност од насиља пријављује се када до насиља није дошло, или када прети непосредна опасност од његовог понављања (било да је насиље извршено непосредно пре пријављивања опасности или дуже време пре пријављивања опасности). Дужност пријављивања насиља или непосредне опасности од њега имају и сви државни органи, организације и установе. Одредбом става 3. члана 12. Закона, обавеза надлежних државних органа и центара за социјални рад проширена је и на препознавање насиља у породици и опасности од њега, али у оквиру њихових редовних послова. Према томе, препознавање насиља није посебан, од осталих послова одвојен поступак, већ се одвија док се води неки други поступак. Рецимо, на старатељки малолетног детета уоче се трагови насиља. Дужност центра за социјални рад није да без освртања настави одговарајући поступак везан за старатељство, већ и да њега настави, али и открије да ли је старатељ био можда предмет насиља. Или, лекар пружа медицинску заштиту жртви насиља; уз медицинску заштиту, дужан је и да препозна насиље. Појам „препознавање” не односи се на уочавање физичких својстава које указују на насиље (мада и то обухвата), већ уопште на препознавање феномена насиља. То је, рецимо, могуће и када полицајац чита пријаву о насиљу и при томе нема контакт са жртвом, не види је, нити чује, али из проучавања пријаве открива, „препознаје” да је реч о насиљу у породици. </w:t>
      </w:r>
    </w:p>
    <w:p>
      <w:pPr>
        <w:pStyle w:val="Normal"/>
        <w:spacing w:lineRule="auto" w:line="240" w:before="0" w:after="0"/>
        <w:ind w:firstLine="720"/>
        <w:jc w:val="both"/>
        <w:rPr/>
      </w:pPr>
      <w:r>
        <w:rPr>
          <w:rFonts w:eastAsia="Times New Roman"/>
          <w:b/>
          <w:szCs w:val="24"/>
          <w:lang w:val="sr-RS"/>
        </w:rPr>
        <w:t>Чланом 13.</w:t>
      </w:r>
      <w:r>
        <w:rPr>
          <w:rFonts w:eastAsia="Times New Roman"/>
          <w:szCs w:val="24"/>
          <w:lang w:val="sr-RS"/>
        </w:rPr>
        <w:t xml:space="preserve"> Закона и даље, уређује се деловање полиције, основног јавног тужиоца и основног суда у спречавању насиља у породици. Све почиње пријавом насиља или непосредне опасности од њега. Најчешће полицијски службеник излази на лице места где проверава да ли је пријава лажна или истинита. Ако је пријава истинита, дужан је да надлежног полицијског службеника (специјално обученог полицијског службеника за спречавање насиља у породици) обавести о учињеном насиљу у породици и непосредној опасности од понављања насиља. Иста обавеза постоји и ако је полицијски службеник на други начин сазнао за насиље или непосредну опасност од њега (рецимо, насиље је пријавио лекар од кога је жртва тражила помоћ или му је јавни тужилац проследио пријаву насиља). Ради примене превентивних оперативних мера и прикупљања доказа, како је то дефинисано Истанбулском конвенцијом, полицијски службеник може да лице пријављено за насиље доведе у полицијску станицу и задржи га тамо. Сврха задржавања је да се омогући вођење поступка против могућег учиниоца насиља, посредно, да и жртва „предахне”. Трајање задржавања ограничено је на највише осам часова.</w:t>
      </w:r>
    </w:p>
    <w:p>
      <w:pPr>
        <w:pStyle w:val="Normal"/>
        <w:spacing w:lineRule="auto" w:line="240" w:before="0" w:after="0"/>
        <w:ind w:firstLine="720"/>
        <w:jc w:val="both"/>
        <w:rPr>
          <w:rFonts w:eastAsia="Times New Roman"/>
          <w:szCs w:val="24"/>
          <w:lang w:val="sr-RS"/>
        </w:rPr>
      </w:pPr>
      <w:r>
        <w:rPr>
          <w:rFonts w:eastAsia="Times New Roman"/>
          <w:szCs w:val="24"/>
          <w:lang w:val="sr-RS"/>
        </w:rPr>
        <w:t xml:space="preserve">Надлежног полицијског службеника остали полицијски службеници обавештавају о насиљу или непосредној опасности од насиља. Обавештење о насиљу даје се док насиље траје или је пре кратког времена престало. Обавештавање о опасности од насиља следи када до насиља није дошло, али околности указују да оно непосредно предстоји, или када прети непосредна опасност од понављања насиља (и кад је „прво” насиље извршено непосредно пре пријављивања опасности или дуже време пре пријављивања опасности). У сваком случају, једино што надлежни полицијски службеник може да учини јесте да спречи да се насиље понови или први пут догоди. Обавештавање надлежног полицијског службеника је почетак превентивног поступка. Ако могући учинилац није доведен у полицијску станицу, надлежни полицијски службеник дужан је да одмах после пријема обавештења процени ризик од непосредне опасности од насиља у породици (члан 14. став 2). Процена ризика је  сагласна одредби члана 51. Истанбулске конвенције којом се уводи обавеза процене ризика смртности, озбиљности ситуације и ризика од поновљеног насиља, укључујући и координирану сарадњу и подршку када је то потребно. Процена ризика од непосредне опасности од насиља, пре свега, огледа се у процени могућности непосредног понављања насиља. Приликом процене ризика води се рачуна о битним чињеницама, које су примера ради наведене у Закону: да ли је могући учинилац раније или непосредно пре процене ризика извршио насиље у породици и да ли је спреман да га понови, да ли је претио убиством или самоубиством, поседује ли оружје (то је према члану 51. Истанбулске конвенције чињеница на коју се посебно обраћа пажња), да ли је ментално болестан или злоупотребљава психоактивне супстанце, да ли постоји сукоб око старатељства над дететом или око начина одржавања личних односа детета и родитеља који је могући учинилац, да ли је могућем учиниоцу изречена хитна мера или одређена мера заштите од насиља у породици према Породичном закону, да ли жртва доживљава страх и како она процењује ризик од насиља (члан 15. став 2. Закона).   Пре но што оконча процену ризика, може затражити мишљење центра за социјални рад о околностима које су из надлежности центра, а битне су за процену ризика (члан 14. став 3. Закона). Но, ако центар и не да тражено мишљење, надлежни полицијски службеник остаје у обавези да сачини процену ризика. </w:t>
      </w:r>
    </w:p>
    <w:p>
      <w:pPr>
        <w:pStyle w:val="Normal"/>
        <w:spacing w:lineRule="auto" w:line="240" w:before="0" w:after="0"/>
        <w:ind w:firstLine="720"/>
        <w:jc w:val="both"/>
        <w:rPr>
          <w:rFonts w:eastAsia="Times New Roman"/>
          <w:i/>
          <w:i/>
          <w:szCs w:val="24"/>
          <w:lang w:val="sr-RS"/>
        </w:rPr>
      </w:pPr>
      <w:r>
        <w:rPr>
          <w:rFonts w:eastAsia="Times New Roman"/>
          <w:szCs w:val="24"/>
          <w:lang w:val="sr-RS"/>
        </w:rPr>
        <w:t xml:space="preserve">Ако установи да постоји непосредна опасност од насиља у породици,  надлежни полицијски службеник дужан је да процену ризика од непосредне опасности од насиља, са примљеним и/или прикупљеним обавештењима одмах проследи основном јавном тужиоцу на чијем подручју се налази пребивалиште, односно боравиште жртве, центру за социјални рад и групи за координацију и сарадњу.  Јавном тужиоцу се процена ризика доставља ради могућег предузимања мера из његове надлежности, центру за социјални рад да би могао да предузме потребне мере на  пружању подршке жртви насиља, а групи за координацију и сарадњу да би израдила индивидуални план заштите и подршке жртви (члан 24. став 2. у вези с чланом 30. Закона). Даље поступање надлежног полицијског службеника зависи од тога да ли је могући учинилац насиља задржан у полицијској станици или није. У другом случају, када га полицијски службеници нису довели и задржали у полицијској станици, надлежни полицијски службеник за спречавање насиља може, после процене ризика, одлучити да се даље ништа не предузме (његове дужности престају), па се све окончава на обавештавању и прослеђивању процене ризика основном јавном тужиоцу, центру за социјални рад и групи за координацију и сарадњу (кад се заврше дужности надлежног полицијског службеника, жртва не остаје препуштена себи самој, већ група за координацију и сарадњу, како је наведено, израђује индивидуални план заштите и подршке жртви – смештај у одговарајућу установу, надзор над понашањем могућег учиниоца, пружање правне и психосоцијалне подршке жртви итд.). Но, он може затражити од полицијских службеника да могућег учиниоца доведу у полицијску станицу и одреде му задржавање. Надмоћ надлежног полицијског службеника над осталим полицијским службеницима је разумљива. Он је тај који је једини властан да оцени да ли постоји непосредна опасност од насиља и стога може да коригује одлуку осталих полицијских службеника да не доведу могућег учиниоца у полицијску станицу. Ако је могући учинилац задржан у полицијској станици (било тако што је одмах доведен, или што је доведен тек на захтев надлежног полицијског службеника), надлежни полицијски службеник дужан је да му пружи прилику да се о свему изјасни (овај ту прилику не мора да искористи), али и да се детаљно упозна са околностима случаја, па тек после свега процени ризик од непосредне опасности од насиља у породици. Ако установи да она постоји, надлежни полицијски службеник учиниоцу изриче једну од две хитне мере за спречавање насиља у породици или обе њих (члан 14. став 1. Закона). </w:t>
      </w:r>
    </w:p>
    <w:p>
      <w:pPr>
        <w:pStyle w:val="Normal"/>
        <w:spacing w:lineRule="auto" w:line="240" w:before="0" w:after="0"/>
        <w:ind w:firstLine="720"/>
        <w:jc w:val="both"/>
        <w:rPr/>
      </w:pPr>
      <w:r>
        <w:rPr>
          <w:rFonts w:eastAsia="Times New Roman"/>
          <w:szCs w:val="24"/>
          <w:lang w:val="sr-RS"/>
        </w:rPr>
        <w:t>Коначно, насиље или опасност од њега може да се пријави и јавном тужиоцу, а не само полицијским службеницима. Закон уређује и тај случај. Наиме, јавни тужилац коме је пријављено насиље или непосредна опасност од њега, дужан је да пријаву одмах проследи полицијским службеницима, да би они о томе обавестили надлежног полицијског службеника (члан 13. став 1.</w:t>
      </w:r>
      <w:r>
        <w:rPr>
          <w:rFonts w:eastAsia="Times New Roman"/>
          <w:szCs w:val="24"/>
          <w:lang w:val="sr-CS"/>
        </w:rPr>
        <w:t xml:space="preserve"> Закона</w:t>
      </w:r>
      <w:r>
        <w:rPr>
          <w:rFonts w:eastAsia="Times New Roman"/>
          <w:szCs w:val="24"/>
          <w:lang w:val="sr-RS"/>
        </w:rPr>
        <w:t>). Пријава се шаље полицијским службеницима (а не одмах и непосредно надлежном полицијском службенику) да би они евентуално довели могућег учиниоца у полицијску станицу, сходно својој процени ситуације.</w:t>
      </w:r>
    </w:p>
    <w:p>
      <w:pPr>
        <w:pStyle w:val="Normal"/>
        <w:spacing w:lineRule="auto" w:line="240" w:before="0" w:after="0"/>
        <w:ind w:firstLine="720"/>
        <w:jc w:val="both"/>
        <w:rPr/>
      </w:pPr>
      <w:r>
        <w:rPr>
          <w:rFonts w:eastAsia="Times New Roman"/>
          <w:szCs w:val="24"/>
          <w:lang w:val="sr-RS"/>
        </w:rPr>
        <w:t xml:space="preserve">Одредбама </w:t>
      </w:r>
      <w:r>
        <w:rPr>
          <w:rFonts w:eastAsia="Times New Roman"/>
          <w:b/>
          <w:szCs w:val="24"/>
          <w:lang w:val="sr-RS"/>
        </w:rPr>
        <w:t xml:space="preserve">члана 16. </w:t>
      </w:r>
      <w:r>
        <w:rPr>
          <w:rFonts w:eastAsia="Times New Roman"/>
          <w:szCs w:val="24"/>
          <w:lang w:val="sr-RS"/>
        </w:rPr>
        <w:t xml:space="preserve">Закона уређене су хитне мере за спречавање насиља у породици. Њих изриче надлежни полицијски службеник, а продужава основни суд. Предвиђене су две хитне мере: мера привременог удаљења учиниоца из стана и мера привремене забране учиниоцу да контактира жртву насиља и прилази јој. Оне могу бити кумулиране тако што ће учинилац бити удаљен из стана у коме живи са жртвом, али ће му бити забрањено и да са жртвом контактира и прилази јој. Ако жртва и учинилац не живе заједно, могуће је изрећи само меру забране контакта са жртвом и приласка жртви.   Хитне мере јесу окосница механизма успостављеног Законом. Њихова сврха је да се жртва насиља у породици благовремено и делотворно заштити. Истовремено, хитне мере представљају нормативни израз принципа тзв. нулте толеранције на насиље, али и обавезе националног законодавства да усвоји мере које ће у свим ситуацијама непосредне опасности од насиља омогућити да се насилницима издају наредбе ограничавања или забране (што је предвиђено чланом 52. Истанбулске конвенције.) Хитне мере одређују се наређењем надлежног полицијског службеника за спречавање насиља у породици. Наређење је појединачни акт, форма у којој је садржана хитна мера. Наређење садржи назив органа који доноси наређење, податке о лицу коме се изриче хитна мера, врсту хитне мере која се изриче и њено трајање, дан и час изрицања хитне мере и обавезу лица коме је изречена хитна мера да се по њеном истеку јави надлежном полицијском службенику који је хитну  меру изрекао (члан 16. став 4. Закона). Наређење којим се изриче хитна мера уручује се лицу коме је изречена, ако оно одбије пријем, надлежни полицијски службеник саставља белешку о одбијању пријема, чиме се сматра да је наређење уручено лицу на које се хитна мера односи. Уручење, и сам тренутак уручења битни су утолико што од тог тренутка почиње да тече време на које је хитна мера изречена (члан 20. став 1. Закона </w:t>
      </w:r>
      <w:r>
        <w:rPr>
          <w:rFonts w:eastAsia="Times New Roman"/>
          <w:i/>
          <w:szCs w:val="24"/>
        </w:rPr>
        <w:t>in fine</w:t>
      </w:r>
      <w:r>
        <w:rPr>
          <w:rFonts w:eastAsia="Times New Roman"/>
          <w:szCs w:val="24"/>
          <w:lang w:val="sr-RS"/>
        </w:rPr>
        <w:t>), али и рок у коме основни јавни тужилац има право да поднесе предлог за продужење хитне мере (члан 17. став 2. Закона). Хитне мере које је изрекао надлежни полицијски службеник увек трају 48 часова од уручења наређења учиниоцу (члан 20. став 1. Закона). Надлежни полицијски службеник доставља наређење, одмах после његовог уручења, основним јавном тужиоцу на чијем подручју се налази пребивалиште, односно боравиште жртве, центру за социјални рад и групи за координацију и сарадњу. Разлози за то исти су као и у случају када хитна мера није изречена (члан 14. став 1. Закона).</w:t>
      </w:r>
    </w:p>
    <w:p>
      <w:pPr>
        <w:pStyle w:val="Normal"/>
        <w:spacing w:lineRule="auto" w:line="240" w:before="0" w:after="0"/>
        <w:ind w:firstLine="720"/>
        <w:jc w:val="both"/>
        <w:rPr/>
      </w:pPr>
      <w:r>
        <w:rPr>
          <w:rFonts w:eastAsia="Times New Roman"/>
          <w:szCs w:val="24"/>
          <w:lang w:val="sr-RS"/>
        </w:rPr>
        <w:t>Основни јавни тужилац проучава обавештења о насиљу у породици или о опасности од њега (које је примио од надлежног полицијског службеника) и потом вреднује процену ризика коју је начинио и доставио му надлежни полицијски службеник (процењује процену). Вредновање значи да основни јавни тужилац стиче свој утисак о томе да ли постоји непосредна опасност од насиља, да се његов утисак не поистовећује са (позитивним) утиском надлежног полицијског службеника, да основни јавни тужилац није само рефлексија надлежног полицијског службеника. При томе, основни јавни тужилац може да, независно од доказа које је прикупио надлежни полицијски службеник, скупи доказе који су битни за његову процену. Истина, за то нема баш пуно времена, јер предлог да се хитна мера продужи мора се поднети у року од 24 часа од часа када је учиниоцу уручено наређење надлежног полицијског службеника (члан 17. став 2</w:t>
      </w:r>
      <w:r>
        <w:rPr>
          <w:rFonts w:eastAsia="Times New Roman"/>
          <w:szCs w:val="24"/>
          <w:lang w:val="sr-CS"/>
        </w:rPr>
        <w:t>. Закона</w:t>
      </w:r>
      <w:r>
        <w:rPr>
          <w:rFonts w:eastAsia="Times New Roman"/>
          <w:szCs w:val="24"/>
          <w:lang w:val="sr-RS"/>
        </w:rPr>
        <w:t>). Ако установи да постоји непосредна опасност од насиља у породици, основни јавни тужилац стиче дужност да поднесе предлог да се хитна мера продужи (члан 18. став 1. Закона). Из начела сходне примене Закона о парничном поступку (члан 19. став 6. Закона), произлази да је основни суд везан предлогом основног јавног тужиоца (тј. да не може одредити дуже трајање хитне мере од предложеног продужења, нити другу хитну меру поред или уместо оне која је већ изречена). Ако основни јавни тужилац не поднесе суду предлог да се хитна мера продужи, она не престаје по сили закона истеком рока у коме је могао да се поднесе предлог да се она продужи. Дакле, хитна мера престаје по сили закона истеком рока од 48 часова од уручења наређења учиниоцу, без обзира на то да ли је основни јавни тужилац тражио њено продужење или не.</w:t>
      </w:r>
    </w:p>
    <w:p>
      <w:pPr>
        <w:pStyle w:val="Normal"/>
        <w:spacing w:lineRule="auto" w:line="240" w:before="0" w:after="0"/>
        <w:ind w:firstLine="720"/>
        <w:jc w:val="both"/>
        <w:rPr/>
      </w:pPr>
      <w:r>
        <w:rPr>
          <w:rFonts w:eastAsia="Times New Roman"/>
          <w:szCs w:val="24"/>
          <w:lang w:val="sr-RS"/>
        </w:rPr>
        <w:t>О предлогу да се хитна мера продужи одлучује решењем судија појединац основног суда. Пре одлуке, он је дужан да учиниоцу насиља пружи прилику да се изјасни о тврдњама основног јавног тужиоца (члан 18. став 2. Закона), а на њему је да одлучи хоће ли пружену прилику искористити. Суд вреднује процену ризика надлежног полицијског службеника, процену ризика коју је учинио основни јавни тужилац и оцењује приложене доказе и тврдње из предлога јавног тужиоца. Основни суд тако долази до процесног материјала на коме заснива сопствени утисак о томе да ли постоји непосредна опасност од насиља у породици, у ком случају усваја предлог да се она продужи (члан 18. став 3. Закона). Ако суд сматра да непосредне опасности нема, он одбија предлог као неоснован. О предлогу основног јавног тужиоца основни суд одлучује у року од 24 часа од пријема предлога и без одржавања рочишта (члан 18. став 4. Закона).</w:t>
      </w:r>
    </w:p>
    <w:p>
      <w:pPr>
        <w:pStyle w:val="Normal"/>
        <w:spacing w:lineRule="auto" w:line="240" w:before="0" w:after="0"/>
        <w:ind w:firstLine="720"/>
        <w:jc w:val="both"/>
        <w:rPr>
          <w:rFonts w:eastAsia="Times New Roman"/>
          <w:szCs w:val="24"/>
          <w:lang w:val="sr-RS"/>
        </w:rPr>
      </w:pPr>
      <w:r>
        <w:rPr>
          <w:rFonts w:eastAsia="Times New Roman"/>
          <w:szCs w:val="24"/>
          <w:lang w:val="sr-RS"/>
        </w:rPr>
        <w:t>Виши јавни тужилац и лице коме је хитна мера изречена могу против решења основног суда поднети жалбу вишем суду, у року од три дана од дана пријема решења, а преко основног суда који је донео решење (члан 19. став 1. Закона). Дакле, жалба се подноси основном суду, који је дужан да је заједно са свим списима предмета проследи вишем суду у року од 12 часова од пријема жалбе. Сам виши суд дужан је да о жалби одлучи у року од три дана од када је примио жалбу од основног суда (члан 19. став 3. Закона). Виши суд може одбити жалбу и потврдити решење основног суда или усвојити жалбу и преиначити решење основног суда, али не може да укине решење основног суда и предмет врати основном суду на поновно поступање (члан 19. став 4. Закона). Ово је у интересу брзине поступка, али и заштите жртве насиља у породици.</w:t>
      </w:r>
    </w:p>
    <w:p>
      <w:pPr>
        <w:pStyle w:val="Normal"/>
        <w:spacing w:lineRule="auto" w:line="240" w:before="0" w:after="0"/>
        <w:ind w:firstLine="720"/>
        <w:jc w:val="both"/>
        <w:rPr/>
      </w:pPr>
      <w:r>
        <w:rPr>
          <w:rFonts w:eastAsia="Times New Roman"/>
          <w:b/>
          <w:szCs w:val="24"/>
          <w:lang w:val="sr-RS"/>
        </w:rPr>
        <w:t>Чланом 20.</w:t>
      </w:r>
      <w:r>
        <w:rPr>
          <w:rFonts w:eastAsia="Times New Roman"/>
          <w:szCs w:val="24"/>
          <w:lang w:val="sr-RS"/>
        </w:rPr>
        <w:t xml:space="preserve"> Закона одређено је трајање хитних мера. Хитне мере које изриче надлежни полицијски службеник трају 48 часова од уручења наређења лицу коме су изречене, а могу бити продужене одлуком суда за још 30 дана.</w:t>
      </w:r>
    </w:p>
    <w:p>
      <w:pPr>
        <w:pStyle w:val="Normal"/>
        <w:autoSpaceDE w:val="false"/>
        <w:spacing w:lineRule="auto" w:line="240" w:before="0" w:after="0"/>
        <w:jc w:val="both"/>
        <w:rPr/>
      </w:pPr>
      <w:r>
        <w:rPr>
          <w:rFonts w:eastAsia="Times New Roman"/>
          <w:szCs w:val="24"/>
          <w:lang w:val="sr-RS"/>
        </w:rPr>
        <w:tab/>
      </w:r>
      <w:r>
        <w:rPr>
          <w:rFonts w:eastAsia="Times New Roman"/>
          <w:b/>
          <w:szCs w:val="24"/>
          <w:lang w:val="sr-RS"/>
        </w:rPr>
        <w:t>Члан 21.</w:t>
      </w:r>
      <w:r>
        <w:rPr>
          <w:rFonts w:eastAsia="Times New Roman"/>
          <w:szCs w:val="24"/>
          <w:lang w:val="sr-RS"/>
        </w:rPr>
        <w:t xml:space="preserve"> Закона нормира дужност сваког лица да пријави извршење неког од кривичних дела одређеног Законом (његовим чланом 4. ставом 1), ако има сазнање о томе. У погледу поступака који се воде поводом ових кривичних дела, у </w:t>
      </w:r>
      <w:r>
        <w:rPr>
          <w:rFonts w:eastAsia="Times New Roman"/>
          <w:b/>
          <w:szCs w:val="24"/>
          <w:lang w:val="sr-RS"/>
        </w:rPr>
        <w:t>члану 22.</w:t>
      </w:r>
      <w:r>
        <w:rPr>
          <w:rFonts w:eastAsia="Times New Roman"/>
          <w:szCs w:val="24"/>
          <w:lang w:val="sr-RS"/>
        </w:rPr>
        <w:t xml:space="preserve"> </w:t>
      </w:r>
      <w:r>
        <w:rPr>
          <w:rFonts w:eastAsia="Times New Roman"/>
          <w:szCs w:val="24"/>
          <w:lang w:val="sr-CS"/>
        </w:rPr>
        <w:t xml:space="preserve">Закона </w:t>
      </w:r>
      <w:r>
        <w:rPr>
          <w:rFonts w:eastAsia="Times New Roman"/>
          <w:szCs w:val="24"/>
          <w:lang w:val="sr-RS"/>
        </w:rPr>
        <w:t>садржана је и одредба процесне природе. Суд (основни или виши, зависно од кривичног дела о коме се води поступак) мора да у року од 24 часа одлучи о предлогу јавног тужиоца за одређивање неке од три мере за обезбеђење присуства окривљеног и несметано вођење кривичног поступка које су прописане Закоником о кривичном поступку: мере забране прилажења, састајања или комуницирања са одређеним лицем и посећивања одређених места, мере забрана напуштања боравишта и мере забране напуштања стана. Идеја оваквог решења је да Закон на директан начин кореспондира са одредбама Законика о кривичном поступку, ради посебне заштите жртава појединих кривичних дела.</w:t>
      </w:r>
    </w:p>
    <w:p>
      <w:pPr>
        <w:pStyle w:val="Normal"/>
        <w:spacing w:lineRule="auto" w:line="240" w:before="0" w:after="0"/>
        <w:ind w:firstLine="720"/>
        <w:jc w:val="both"/>
        <w:rPr/>
      </w:pPr>
      <w:r>
        <w:rPr>
          <w:rFonts w:eastAsia="Times New Roman"/>
          <w:szCs w:val="24"/>
          <w:lang w:val="sr-RS"/>
        </w:rPr>
        <w:t>У</w:t>
      </w:r>
      <w:r>
        <w:rPr>
          <w:rFonts w:eastAsia="Times New Roman"/>
          <w:b/>
          <w:szCs w:val="24"/>
          <w:lang w:val="sr-RS"/>
        </w:rPr>
        <w:t xml:space="preserve"> чл. 23. до 26.</w:t>
      </w:r>
      <w:r>
        <w:rPr>
          <w:rFonts w:eastAsia="Times New Roman"/>
          <w:szCs w:val="24"/>
          <w:lang w:val="sr-RS"/>
        </w:rPr>
        <w:t xml:space="preserve"> Закона садржане су одредбе о сарадњи државних и органа и установа у спречавању насиља у породици. Закон, у </w:t>
      </w:r>
      <w:r>
        <w:rPr>
          <w:rFonts w:eastAsia="Times New Roman"/>
          <w:b/>
          <w:szCs w:val="24"/>
          <w:lang w:val="sr-RS"/>
        </w:rPr>
        <w:t xml:space="preserve">члану 23. </w:t>
      </w:r>
      <w:r>
        <w:rPr>
          <w:rFonts w:eastAsia="Times New Roman"/>
          <w:szCs w:val="24"/>
          <w:lang w:val="sr-RS"/>
        </w:rPr>
        <w:t xml:space="preserve">уређује институт „лица одређеног за везу”. Она постоје у сваком од надлежних државних органа и установа (полиција, основно и више  јавно тужилаштво, основни и виши суд, центар за социјални рад). Посреди је стварање мобилних веза које треба да омогуће преко потребну размену података и обавештења и међусобну координацију. Лица одређена за везу дужна су да свакодневно размењују обавештења и податке битне за спречавања насиља у породици, откривање, гоњење и суђење за кривична дела одређена Законом и за пружање заштите и подршке жртвама насиља у породици и жртвама кривичних дела одређених Законом (члан 23. став 3. Закона). Лице за везу именује руководилац одговарајућег органа (полицијске управе, основни и виши јавни тужилац, председник основног и вишег суда и руководилац центра за социјални рад), из реда надлежних полицијских службеника, судија, заменика јавних тужилаца и запослених у центру за социјални рад. Сва лица за везу, изузев лица која потичу из центра за социјални рад, морају претходно да окончају специјализовану обуку коју води Правосудна академија за судије, јавне тужиоце и њихове заменике,  а </w:t>
      </w:r>
      <w:r>
        <w:rPr>
          <w:szCs w:val="24"/>
        </w:rPr>
        <w:t>Криминалистичко-полицијска академија</w:t>
      </w:r>
      <w:r>
        <w:rPr>
          <w:szCs w:val="24"/>
          <w:lang w:val="sr-RS"/>
        </w:rPr>
        <w:t xml:space="preserve"> за надлежне полицијске службенике</w:t>
      </w:r>
      <w:r>
        <w:rPr>
          <w:rFonts w:eastAsia="Times New Roman"/>
          <w:szCs w:val="24"/>
          <w:lang w:val="sr-RS"/>
        </w:rPr>
        <w:t xml:space="preserve">. </w:t>
      </w:r>
    </w:p>
    <w:p>
      <w:pPr>
        <w:pStyle w:val="Normal"/>
        <w:spacing w:lineRule="auto" w:line="240" w:before="0" w:after="0"/>
        <w:ind w:firstLine="720"/>
        <w:jc w:val="both"/>
        <w:rPr/>
      </w:pPr>
      <w:r>
        <w:rPr>
          <w:rFonts w:eastAsia="Times New Roman"/>
          <w:szCs w:val="24"/>
          <w:lang w:val="sr-RS"/>
        </w:rPr>
        <w:t>На подручју сваког основног јавног тужилаштва оснива се група за координацију и сарадњу (</w:t>
      </w:r>
      <w:r>
        <w:rPr>
          <w:rFonts w:eastAsia="Times New Roman"/>
          <w:b/>
          <w:szCs w:val="24"/>
          <w:lang w:val="sr-RS"/>
        </w:rPr>
        <w:t>члан 24.</w:t>
      </w:r>
      <w:r>
        <w:rPr>
          <w:rFonts w:eastAsia="Times New Roman"/>
          <w:b/>
          <w:szCs w:val="24"/>
          <w:lang w:val="sr-CS"/>
        </w:rPr>
        <w:t xml:space="preserve"> </w:t>
      </w:r>
      <w:r>
        <w:rPr>
          <w:rFonts w:eastAsia="Times New Roman"/>
          <w:szCs w:val="24"/>
          <w:lang w:val="sr-CS"/>
        </w:rPr>
        <w:t>Закона</w:t>
      </w:r>
      <w:r>
        <w:rPr>
          <w:rFonts w:eastAsia="Times New Roman"/>
          <w:b/>
          <w:szCs w:val="24"/>
          <w:lang w:val="sr-RS"/>
        </w:rPr>
        <w:t>)</w:t>
      </w:r>
      <w:r>
        <w:rPr>
          <w:rFonts w:eastAsia="Times New Roman"/>
          <w:szCs w:val="24"/>
          <w:lang w:val="sr-RS"/>
        </w:rPr>
        <w:t xml:space="preserve">. Она одржава састанке најмање једном у 15 дана. Надлежна је да „разматра сваки случај насиља у породици који није окончан правоснажном судском одлуком донетом у грађанском или кривичном поступку, случајеве када је потребно да се пружи заштита и подршка жртвама насиља у породици и жртвама кривичних дела из овог закона, израђује индивидуални план заштите и подршке жртви и предлаже јавном тужилаштву мере за окончање судских поступака”. Чланове групе за координацију и сарадњу чине представници основних јавних тужилаштава (заменика основних јавних тужилаца) који су завршили специјализовану обуку у Правосудној академији и надлежни полицијски службеници, који су завршили обуку на </w:t>
      </w:r>
      <w:r>
        <w:rPr>
          <w:szCs w:val="24"/>
        </w:rPr>
        <w:t>Криминалистичко-полицијск</w:t>
      </w:r>
      <w:r>
        <w:rPr>
          <w:szCs w:val="24"/>
          <w:lang w:val="sr-RS"/>
        </w:rPr>
        <w:t>ој</w:t>
      </w:r>
      <w:r>
        <w:rPr>
          <w:szCs w:val="24"/>
        </w:rPr>
        <w:t xml:space="preserve"> </w:t>
      </w:r>
      <w:r>
        <w:rPr>
          <w:szCs w:val="24"/>
          <w:lang w:val="sr-RS"/>
        </w:rPr>
        <w:t>академији,</w:t>
      </w:r>
      <w:r>
        <w:rPr>
          <w:rFonts w:eastAsia="Times New Roman"/>
          <w:szCs w:val="24"/>
          <w:lang w:val="sr-RS"/>
        </w:rPr>
        <w:t xml:space="preserve">  као и представници  центара за социјални рад (није потребно да су завршили специјализовану обуку), сви са подручја за које се образује група. Према томе, унутар групе могу заједнички да делују и надлежни полицијски службеник (који је сачинио процену ризика од непосредне опасности од насиља и изрекао хитне мере) и јавни тужилац, који је предлагао продужење хитних мера и можда већ води кривични поступак против учиниоца насиља. Према томе, поред захтева компетентности, испуњен је и захтев доброг упознавања са околностима конкретног случаја. Из састава групе за координацију и сарадњу искључене су судије, јер се неке надлежности групе за координацију и сарадњу управо њих посредно тичу. Састанцима група могу присуствовати, по потреби, представници установа, правних лица, удружења и појединци који су укључени у пружање заштите жртвама, што је у складу са Истанбулском конвенцијом. </w:t>
      </w:r>
    </w:p>
    <w:p>
      <w:pPr>
        <w:pStyle w:val="Normal"/>
        <w:spacing w:lineRule="auto" w:line="240" w:before="0" w:after="0"/>
        <w:ind w:firstLine="720"/>
        <w:jc w:val="both"/>
        <w:rPr/>
      </w:pPr>
      <w:r>
        <w:rPr>
          <w:rFonts w:eastAsia="Times New Roman"/>
          <w:szCs w:val="24"/>
          <w:lang w:val="sr-RS"/>
        </w:rPr>
        <w:t xml:space="preserve">Ради детаљнијег уређења сарадње надлежних органа и установа, у </w:t>
      </w:r>
      <w:r>
        <w:rPr>
          <w:rFonts w:eastAsia="Times New Roman"/>
          <w:b/>
          <w:szCs w:val="24"/>
          <w:lang w:val="sr-RS"/>
        </w:rPr>
        <w:t>члану 26.</w:t>
      </w:r>
      <w:r>
        <w:rPr>
          <w:rFonts w:eastAsia="Times New Roman"/>
          <w:szCs w:val="24"/>
          <w:lang w:val="sr-RS"/>
        </w:rPr>
        <w:t xml:space="preserve"> Закона предвиђено је доношење правилника о сарадњи којим се ближе уређују међусобна права, обавезе и сарадња државних органа и установа надлежних за примену Закона, у  спречавању насиља у породици и пружању заштите и подршке жртвама насиља у породици и жртвама кривичних дела одређених Законом. Овај подзаконски акт споразумно доносе три ресорна министра (правде, унутрашњих послова и породичне заштите).</w:t>
      </w:r>
    </w:p>
    <w:p>
      <w:pPr>
        <w:pStyle w:val="Normal"/>
        <w:autoSpaceDE w:val="false"/>
        <w:spacing w:lineRule="auto" w:line="240" w:before="0" w:after="0"/>
        <w:jc w:val="both"/>
        <w:rPr/>
      </w:pPr>
      <w:r>
        <w:rPr>
          <w:rFonts w:eastAsia="Times New Roman"/>
          <w:szCs w:val="24"/>
          <w:lang w:val="sr-RS"/>
        </w:rPr>
        <w:tab/>
      </w:r>
      <w:r>
        <w:rPr>
          <w:rFonts w:eastAsia="Times New Roman"/>
          <w:b/>
          <w:szCs w:val="24"/>
          <w:lang w:val="sr-RS"/>
        </w:rPr>
        <w:t xml:space="preserve">Члан 27. </w:t>
      </w:r>
      <w:r>
        <w:rPr>
          <w:rFonts w:eastAsia="Times New Roman"/>
          <w:szCs w:val="24"/>
          <w:lang w:val="sr-RS"/>
        </w:rPr>
        <w:t xml:space="preserve">Закона нормира специјалну обуку коју представници надлежних органа (полиција, јавно тужилаштво, суд), не и центара за социјални рад, морају да заврше. Програм обуке припрема Правосудна академија, која спроводи и обуку судија, јавних тужилаца и заменика јавних тужилаца; обуку за надлежне полицијске службенике води </w:t>
      </w:r>
      <w:r>
        <w:rPr>
          <w:szCs w:val="24"/>
        </w:rPr>
        <w:t>Криминалистичко-полицијск</w:t>
      </w:r>
      <w:r>
        <w:rPr>
          <w:szCs w:val="24"/>
          <w:lang w:val="sr-RS"/>
        </w:rPr>
        <w:t>а академија. Све то је још</w:t>
      </w:r>
      <w:r>
        <w:rPr>
          <w:rFonts w:eastAsia="Times New Roman"/>
          <w:szCs w:val="24"/>
          <w:lang w:val="sr-RS"/>
        </w:rPr>
        <w:t xml:space="preserve"> један од услова да се насиље делотворно спречи а жртва заштити.</w:t>
      </w:r>
    </w:p>
    <w:p>
      <w:pPr>
        <w:pStyle w:val="Normal"/>
        <w:spacing w:lineRule="auto" w:line="240" w:before="0" w:after="0"/>
        <w:ind w:firstLine="720"/>
        <w:jc w:val="both"/>
        <w:rPr/>
      </w:pPr>
      <w:r>
        <w:rPr>
          <w:rFonts w:eastAsia="Times New Roman"/>
          <w:szCs w:val="24"/>
          <w:lang w:val="sr-RS"/>
        </w:rPr>
        <w:t xml:space="preserve">Одредбе </w:t>
      </w:r>
      <w:r>
        <w:rPr>
          <w:rFonts w:eastAsia="Times New Roman"/>
          <w:b/>
          <w:szCs w:val="24"/>
          <w:lang w:val="sr-RS"/>
        </w:rPr>
        <w:t xml:space="preserve">чл. 28. до 30. </w:t>
      </w:r>
      <w:r>
        <w:rPr>
          <w:rFonts w:eastAsia="Times New Roman"/>
          <w:szCs w:val="24"/>
          <w:lang w:val="sr-RS"/>
        </w:rPr>
        <w:t>Закона уређују пружање заштите и подршке жртвама насиља у породици и жртава кривичних дела одређених Законом. Да би жртва могла да користи своја права, посебно у трауматичним околностима, она најпре мора да о њима буде потпуно обавештена. Стога је предвиђено да су државни органи и установе надлежни за примену Закона дужни да већ у првом контакту са жртвом дају жртви потпуна обавештења о органима, правним лицима и удружењима који јој пружају заштиту и подршку (члан 28. Закона). Потом, жртва кривичног дела из Закона и жртва насиља у породици има право на бесплатну правну помоћ, чиме се испуњава обавеза установљена у члану 57. Истанбулске конвенције (члан 29. Закона). Израда индивидуалног плана заштите и подршке жртви јесте једна од веома битних мера које се Законом предвиђају. Дужност да изради индивидуални план заштите и подршке жртви јесте на групи за координацију и сарадњу, и настаје од тренутка када од надлежног полицијског службеника прими процену ризика којом је установљена непосредна опасност од насиља у породици (члан 15. став 4. Закона). При томе, нема значаја да ли су учиниоцу изречене хитне мере или нису. Сврха индивидуалног плана заштите и подршке јесте да спречи могуће насиље према жртви или његово понављање и пружи жртви психосоцијалну и другу подршку. План је индивидуалан утолико што је персонализован, што се односи на конкретно одређену жртву, на конкретне околности у којима је она изложена насиљу или озбиљној опасности од њега и на конкретног учиниоца насиља. Дужност је групе за координацију и сарадњу да предвиди мере које су саображене конкретној жртви и њеним проблемима (одвајање жртве од учиниоца насиља, обезбеђивање жртве од стране полиције, одлазак жртве код лекара, психолога или психијатра итд.). Једном речју, мере заштите садржане у индивидуалном плану морају да пруже безбедност жртви, да зауставе насиље и спрече да се оно понови и да заштите права жртве, а мере подршке да омогуће да се жртви пружи психосоцијална и друга подршка која служи њеном опоравку, оснаживању и осамостаљивању (члан 30. став 3. Закона). Жртва може да учествује изради индивидуалног плана ако то хоће и ако јој то дозвољавају психолошко и емоционално стање; учешће је добро са становишта оснаживања жртве, подизања њеног самопоуздања и успостављању контроле над сопственим животом (члан 30. став 2. Закона).   Индивидуалним планом заштите и подршке жртви одређују се извршиоци конкретних мера и рокови за предузимање мера, како би се избегла пасивност или полинадлежност, али и спречило да се мере предузму онда када немају више никаквог смисла или губе пун учинак. Индивидуални план, коначно, садржи и план праћења предузетих мера и процену делотворности планираних и предузетих мера. Разуме се да индивидуални план заштите и подршке жртви може бити једном или више пута мењан, у зависности од његовог учинка и промена у положају жртве и учиниоца насиља.</w:t>
      </w:r>
    </w:p>
    <w:p>
      <w:pPr>
        <w:pStyle w:val="Normal"/>
        <w:autoSpaceDE w:val="false"/>
        <w:spacing w:lineRule="auto" w:line="240" w:before="0" w:after="0"/>
        <w:jc w:val="both"/>
        <w:rPr/>
      </w:pPr>
      <w:r>
        <w:rPr>
          <w:rFonts w:eastAsia="Times New Roman"/>
          <w:szCs w:val="24"/>
          <w:lang w:val="sr-RS"/>
        </w:rPr>
        <w:tab/>
        <w:t xml:space="preserve">Одредбама </w:t>
      </w:r>
      <w:r>
        <w:rPr>
          <w:rFonts w:eastAsia="Times New Roman"/>
          <w:b/>
          <w:szCs w:val="24"/>
          <w:lang w:val="sr-RS"/>
        </w:rPr>
        <w:t>чл. 31. до 33.</w:t>
      </w:r>
      <w:r>
        <w:rPr>
          <w:rFonts w:eastAsia="Times New Roman"/>
          <w:szCs w:val="24"/>
          <w:lang w:val="sr-RS"/>
        </w:rPr>
        <w:t xml:space="preserve"> Закона уређују се садржине евиденција података о случајевима насиља у породици. Закон установљава дужност вођење евиденције од полиције, основног јавног тужилаштва, основног суда и центра за социјални рад, као и успостављање јединствене Централне евиденције која се води у Републичком јавном тужилаштву. Прецизно је уређен приступ евиденцији и заштита података о личности.</w:t>
      </w:r>
    </w:p>
    <w:p>
      <w:pPr>
        <w:pStyle w:val="Normal"/>
        <w:autoSpaceDE w:val="false"/>
        <w:spacing w:lineRule="auto" w:line="240" w:before="0" w:after="0"/>
        <w:jc w:val="both"/>
        <w:rPr/>
      </w:pPr>
      <w:r>
        <w:rPr>
          <w:rFonts w:eastAsia="Times New Roman"/>
          <w:szCs w:val="24"/>
          <w:lang w:val="sr-RS"/>
        </w:rPr>
        <w:tab/>
        <w:t xml:space="preserve">Одредбом </w:t>
      </w:r>
      <w:r>
        <w:rPr>
          <w:rFonts w:eastAsia="Times New Roman"/>
          <w:b/>
          <w:szCs w:val="24"/>
          <w:lang w:val="sr-RS"/>
        </w:rPr>
        <w:t>члана 34.</w:t>
      </w:r>
      <w:r>
        <w:rPr>
          <w:rFonts w:eastAsia="Times New Roman"/>
          <w:szCs w:val="24"/>
          <w:lang w:val="sr-RS"/>
        </w:rPr>
        <w:t xml:space="preserve">  Закона установљава се Савет за сузбијање насиља у породици који образује Влада. Савет је радно тело Владе које је надлежно за праћење примене Закона и побољшање координираног и делотворног деловања у спречавању насиља у породици. </w:t>
      </w:r>
    </w:p>
    <w:p>
      <w:pPr>
        <w:pStyle w:val="Normal"/>
        <w:spacing w:lineRule="auto" w:line="240" w:before="0" w:after="0"/>
        <w:ind w:firstLine="720"/>
        <w:jc w:val="both"/>
        <w:rPr/>
      </w:pPr>
      <w:r>
        <w:rPr>
          <w:rFonts w:eastAsia="Times New Roman"/>
          <w:b/>
          <w:szCs w:val="24"/>
          <w:lang w:val="sr-RS"/>
        </w:rPr>
        <w:t>Члан 35.</w:t>
      </w:r>
      <w:r>
        <w:rPr>
          <w:rFonts w:eastAsia="Times New Roman"/>
          <w:szCs w:val="24"/>
          <w:lang w:val="sr-RS"/>
        </w:rPr>
        <w:t xml:space="preserve"> Закона садржи казнене одредбе којима се прописују прекршаји.  Лице коме је изречена или продужена хитна мера или одређена мера заштите од насиља у породици према Породичном закону, може бити кажњено затвором 60 дана ако изречене мере прекрши. Казна затвора може да се изврши одмах по њеном изрицању у првом степену, пре правноснажности (члан 35. став 3. Закона). На тај начин се постиже већа делотворност хитних мера и мера заштите од насиља у породици. Такође, прописан је и прекршај за одговорно лице у државном и другом органу, организацији и установи који без одлагања не пријаве полицији или јавном тужиоцу свако сазнање о насиљу у породици или непосредној опасности од њега (члан 35. став 2. Закона).</w:t>
      </w:r>
    </w:p>
    <w:p>
      <w:pPr>
        <w:pStyle w:val="Normal"/>
        <w:autoSpaceDE w:val="false"/>
        <w:spacing w:lineRule="auto" w:line="240" w:before="0" w:after="0"/>
        <w:jc w:val="both"/>
        <w:rPr/>
      </w:pPr>
      <w:r>
        <w:rPr>
          <w:rFonts w:eastAsia="Times New Roman"/>
          <w:szCs w:val="24"/>
          <w:lang w:val="sr-RS"/>
        </w:rPr>
        <w:t xml:space="preserve"> </w:t>
      </w:r>
      <w:r>
        <w:rPr>
          <w:rFonts w:eastAsia="Times New Roman"/>
          <w:szCs w:val="24"/>
          <w:lang w:val="sr-RS"/>
        </w:rPr>
        <w:tab/>
        <w:t xml:space="preserve">Прелазне и завршне одредбе Закона садржане су у </w:t>
      </w:r>
      <w:r>
        <w:rPr>
          <w:rFonts w:eastAsia="Times New Roman"/>
          <w:b/>
          <w:szCs w:val="24"/>
          <w:lang w:val="sr-RS"/>
        </w:rPr>
        <w:t xml:space="preserve">чл. 36. до 38. </w:t>
      </w:r>
      <w:r>
        <w:rPr>
          <w:rFonts w:eastAsia="Times New Roman"/>
          <w:szCs w:val="24"/>
          <w:lang w:val="sr-RS"/>
        </w:rPr>
        <w:t>Закона.</w:t>
      </w:r>
      <w:r>
        <w:rPr>
          <w:rFonts w:eastAsia="Times New Roman"/>
          <w:b/>
          <w:szCs w:val="24"/>
          <w:lang w:val="sr-RS"/>
        </w:rPr>
        <w:t xml:space="preserve"> </w:t>
      </w:r>
      <w:r>
        <w:rPr>
          <w:rFonts w:eastAsia="Times New Roman"/>
          <w:szCs w:val="24"/>
          <w:lang w:val="sr-RS"/>
        </w:rPr>
        <w:t>Њима се одређују рокови за доношење подзаконских прописа предвиђених Законом, рок за именовање лица одређених за везу, образовање група за координацију и сарадњу и Савета за сузбијање насиља у породици. Такође, завршном одредбом предвиђено је да закон ступа на снагу осмог дана од дана објављивања у „Службеном гласнику Републике Србије</w:t>
      </w:r>
      <w:r>
        <w:rPr>
          <w:rFonts w:eastAsia="Times New Roman"/>
          <w:bCs/>
          <w:szCs w:val="24"/>
          <w:lang w:val="sr-CS"/>
        </w:rPr>
        <w:t>”</w:t>
      </w:r>
      <w:r>
        <w:rPr>
          <w:rFonts w:eastAsia="Times New Roman"/>
          <w:szCs w:val="24"/>
          <w:lang w:val="sr-RS"/>
        </w:rPr>
        <w:t>, а да се примењује од 1. јуна 2017. године. Смисао одложене примене Закона је стварање временског оквира довољног да се у свим надлежним органима изграде, оспособе и унапреде капацитети неопходни за примену овог закона који уводи значајне новине у погледу обуке и специјализације носилаца правосудних функција и полицијских службеника, примене посебног поступка, мултиресорне сарадње и успостављања јединствене евиденције података о случајевима насиља у породици.</w:t>
      </w:r>
    </w:p>
    <w:p>
      <w:pPr>
        <w:pStyle w:val="Normal"/>
        <w:autoSpaceDE w:val="false"/>
        <w:spacing w:lineRule="auto" w:line="240" w:before="0" w:after="0"/>
        <w:jc w:val="center"/>
        <w:rPr>
          <w:rFonts w:eastAsia="Times New Roman"/>
          <w:b/>
          <w:b/>
          <w:i/>
          <w:i/>
          <w:szCs w:val="24"/>
          <w:lang w:val="sr-RS"/>
        </w:rPr>
      </w:pPr>
      <w:r>
        <w:rPr>
          <w:rFonts w:eastAsia="Times New Roman"/>
          <w:b/>
          <w:i/>
          <w:szCs w:val="24"/>
          <w:lang w:val="sr-RS"/>
        </w:rPr>
      </w:r>
    </w:p>
    <w:p>
      <w:pPr>
        <w:pStyle w:val="Normal"/>
        <w:numPr>
          <w:ilvl w:val="0"/>
          <w:numId w:val="1"/>
        </w:numPr>
        <w:autoSpaceDE w:val="false"/>
        <w:spacing w:lineRule="auto" w:line="240" w:before="0" w:after="0"/>
        <w:ind w:left="0" w:hanging="0"/>
        <w:jc w:val="center"/>
        <w:rPr>
          <w:rFonts w:eastAsia="Times New Roman"/>
          <w:b/>
          <w:b/>
          <w:szCs w:val="24"/>
          <w:lang w:val="sr-RS"/>
        </w:rPr>
      </w:pPr>
      <w:r>
        <w:rPr>
          <w:rFonts w:eastAsia="Times New Roman"/>
          <w:b/>
          <w:szCs w:val="24"/>
          <w:lang w:val="sr-RS"/>
        </w:rPr>
        <w:t>ПРОЦЕНА ФИНАНСИЈСКИХ СРЕДСТАВА ПОТРЕБНИХ ЗА СПРОВОЂЕЊЕ ЗАКОНА</w:t>
      </w:r>
    </w:p>
    <w:p>
      <w:pPr>
        <w:pStyle w:val="Normal"/>
        <w:autoSpaceDE w:val="false"/>
        <w:spacing w:lineRule="auto" w:line="240" w:before="0" w:after="0"/>
        <w:ind w:left="1080" w:hanging="0"/>
        <w:jc w:val="center"/>
        <w:rPr>
          <w:rFonts w:eastAsia="Times New Roman"/>
          <w:b/>
          <w:b/>
          <w:szCs w:val="24"/>
          <w:lang w:val="sr-RS"/>
        </w:rPr>
      </w:pPr>
      <w:r>
        <w:rPr>
          <w:rFonts w:eastAsia="Times New Roman"/>
          <w:b/>
          <w:szCs w:val="24"/>
          <w:lang w:val="sr-RS"/>
        </w:rPr>
      </w:r>
    </w:p>
    <w:p>
      <w:pPr>
        <w:pStyle w:val="Normal"/>
        <w:tabs>
          <w:tab w:val="clear" w:pos="720"/>
          <w:tab w:val="left" w:pos="2190" w:leader="none"/>
          <w:tab w:val="left" w:pos="3345" w:leader="none"/>
        </w:tabs>
        <w:spacing w:lineRule="auto" w:line="240" w:before="0" w:after="0"/>
        <w:jc w:val="both"/>
        <w:rPr>
          <w:rFonts w:eastAsia="Times New Roman"/>
          <w:szCs w:val="24"/>
          <w:lang w:val="sr-RS"/>
        </w:rPr>
      </w:pPr>
      <w:r>
        <w:rPr>
          <w:rFonts w:eastAsia="Times New Roman"/>
          <w:szCs w:val="24"/>
          <w:lang w:val="sr-RS"/>
        </w:rPr>
        <w:t xml:space="preserve">            </w:t>
      </w:r>
      <w:r>
        <w:rPr>
          <w:rFonts w:eastAsia="Times New Roman"/>
          <w:szCs w:val="24"/>
          <w:lang w:val="sr-RS"/>
        </w:rPr>
        <w:t xml:space="preserve">За спровођење овог закона није  потребно обезбедити средстава у буџету Републике Србије. </w:t>
      </w:r>
      <w:bookmarkStart w:id="0" w:name="_GoBack"/>
      <w:bookmarkEnd w:id="0"/>
    </w:p>
    <w:p>
      <w:pPr>
        <w:pStyle w:val="Normal"/>
        <w:spacing w:lineRule="auto" w:line="240" w:before="0" w:after="0"/>
        <w:ind w:firstLine="720"/>
        <w:rPr>
          <w:rFonts w:ascii="Calibri" w:hAnsi="Calibri" w:eastAsia="Times New Roman" w:cs="Calibri"/>
          <w:sz w:val="22"/>
          <w:szCs w:val="24"/>
          <w:lang w:val="sr-RS"/>
        </w:rPr>
      </w:pPr>
      <w:r>
        <w:rPr>
          <w:rFonts w:eastAsia="Times New Roman" w:cs="Calibri" w:ascii="Calibri" w:hAnsi="Calibri"/>
          <w:sz w:val="22"/>
          <w:szCs w:val="24"/>
          <w:lang w:val="sr-RS"/>
        </w:rPr>
      </w:r>
    </w:p>
    <w:p>
      <w:pPr>
        <w:pStyle w:val="Normal"/>
        <w:spacing w:before="0" w:after="160"/>
        <w:jc w:val="both"/>
        <w:rPr>
          <w:rFonts w:eastAsia="Times New Roman"/>
          <w:lang w:val="sr-CS"/>
        </w:rPr>
      </w:pPr>
      <w:r>
        <w:rPr>
          <w:rFonts w:eastAsia="Times New Roman"/>
          <w:lang w:val="sr-CS"/>
        </w:rPr>
        <w:t xml:space="preserve"> </w:t>
      </w:r>
    </w:p>
    <w:sectPr>
      <w:headerReference w:type="default" r:id="rId2"/>
      <w:headerReference w:type="first" r:id="rId3"/>
      <w:footerReference w:type="default" r:id="rId4"/>
      <w:footerReference w:type="first" r:id="rId5"/>
      <w:type w:val="nextPage"/>
      <w:pgSz w:w="12240" w:h="15840"/>
      <w:pgMar w:left="1440"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qFormat/>
    <w:rPr>
      <w:rFonts w:eastAsia="Calibri" w:cs="Times New Roman"/>
    </w:rPr>
  </w:style>
  <w:style w:type="character" w:styleId="CharChar">
    <w:name w:val=" Char Char"/>
    <w:qFormat/>
    <w:rPr>
      <w:rFonts w:ascii="Calibri" w:hAnsi="Calibri"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Times New Roman" w:cs="Calibri"/>
      <w:sz w:val="22"/>
      <w:lang w:val="sr-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14:00Z</dcterms:created>
  <dc:creator>Neda Marković</dc:creator>
  <dc:description/>
  <cp:keywords/>
  <dc:language>en-US</dc:language>
  <cp:lastModifiedBy>daktilo02</cp:lastModifiedBy>
  <dcterms:modified xsi:type="dcterms:W3CDTF">2016-10-31T09:20:00Z</dcterms:modified>
  <cp:revision>5</cp:revision>
  <dc:subject/>
  <dc:title/>
</cp:coreProperties>
</file>