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lang w:val="sr-CS"/>
        </w:rPr>
        <w:t>ПРЕДЛОГ ЗАКОНА</w:t>
      </w:r>
    </w:p>
    <w:p>
      <w:pPr>
        <w:pStyle w:val="Normal"/>
        <w:spacing w:lineRule="auto" w:line="240" w:before="0" w:after="0"/>
        <w:jc w:val="center"/>
        <w:rPr/>
      </w:pPr>
      <w:r>
        <w:rPr>
          <w:rFonts w:cs="Times New Roman" w:ascii="Times New Roman" w:hAnsi="Times New Roman"/>
          <w:b/>
          <w:sz w:val="28"/>
          <w:szCs w:val="28"/>
          <w:lang w:val="sr-CS"/>
        </w:rPr>
        <w:t xml:space="preserve"> </w:t>
      </w:r>
      <w:r>
        <w:rPr>
          <w:rFonts w:cs="Times New Roman" w:ascii="Times New Roman" w:hAnsi="Times New Roman"/>
          <w:b/>
          <w:sz w:val="28"/>
          <w:szCs w:val="28"/>
          <w:lang w:val="sr-CS"/>
        </w:rPr>
        <w:t>О  СПРЕЧАВАЊУ НАСИЉА У ПОРОДИЦИ</w:t>
      </w:r>
      <w:r>
        <w:rPr>
          <w:rFonts w:cs="Times New Roman" w:ascii="Times New Roman" w:hAnsi="Times New Roman"/>
          <w:b/>
          <w:sz w:val="24"/>
          <w:szCs w:val="24"/>
          <w:lang w:val="sr-CS"/>
        </w:rPr>
        <w:t xml:space="preserve"> </w:t>
      </w:r>
    </w:p>
    <w:p>
      <w:pPr>
        <w:pStyle w:val="Normal"/>
        <w:spacing w:lineRule="auto" w:line="240" w:before="0" w:after="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I. УВОДНЕ ОДРЕДБЕ</w:t>
      </w:r>
    </w:p>
    <w:p>
      <w:pPr>
        <w:pStyle w:val="Normal"/>
        <w:spacing w:lineRule="auto" w:line="240" w:before="0" w:after="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дмет Закона</w:t>
      </w:r>
    </w:p>
    <w:p>
      <w:pPr>
        <w:pStyle w:val="Normal"/>
        <w:spacing w:lineRule="auto" w:line="240" w:before="0" w:after="0"/>
        <w:ind w:right="-22"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им законом уређује се спречавање насиља у породици и поступање државних органа и установа у спречавању насиља у породици и пружању заштите и подршке жртвама насиља у породиц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не примењује се на малолетна лица која учине насиље у породици.</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Циљ Зако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2.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иљ овог закона је да на општи и јединствен начин уреди организацију и поступање државних органа и установа и тиме омогући делотворно спречавање насиља у породици и бржу, благовремену и делотворну заштиту и подршку жртвама насиља у породици.</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Спречавање насиља у породици, </w:t>
      </w:r>
    </w:p>
    <w:p>
      <w:pPr>
        <w:pStyle w:val="Normal"/>
        <w:spacing w:lineRule="auto" w:line="240" w:before="0" w:after="0"/>
        <w:jc w:val="center"/>
        <w:rPr/>
      </w:pPr>
      <w:r>
        <w:rPr>
          <w:rFonts w:cs="Times New Roman" w:ascii="Times New Roman" w:hAnsi="Times New Roman"/>
          <w:sz w:val="24"/>
          <w:szCs w:val="24"/>
          <w:lang w:val="sr-CS"/>
        </w:rPr>
        <w:t>непосредна опасност од насиља у породици, насиље у породици</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речавање насиља у породици састоји се од скупа мера којима се открива да ли прети непосредна опасност од насиља у породици и скупа мера које се примењују када је непосредна опасност откриве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посредна опасност од насиља у породици постоји када из понашања могућег учиниоца и других околности произлази да је он спреман да у времену које непосредно предстоји по први пут учини или понови насиље у породици.</w:t>
      </w:r>
    </w:p>
    <w:p>
      <w:pPr>
        <w:pStyle w:val="Normal"/>
        <w:spacing w:lineRule="auto" w:line="240"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сиље у породици, у смислу овог закона, јесте акт физичког, сексуалног, психичког или економског насиља учиниоца према лицу са којим се учинилац налази у садашњем или ранијем брачном или ванбрачном или партнерском односу или према лицу са којим је крвни сродник у правој линији, а у побочној линији до другог степена или са којим је сродник по тазбини до другог степена или коме је усвојитељ, усвојеник, храњеник или хранитељ</w:t>
      </w:r>
      <w:r>
        <w:rPr>
          <w:szCs w:val="24"/>
          <w:lang w:val="sr-CS"/>
        </w:rPr>
        <w:t xml:space="preserve"> </w:t>
      </w:r>
      <w:r>
        <w:rPr>
          <w:rFonts w:cs="Times New Roman" w:ascii="Times New Roman" w:hAnsi="Times New Roman"/>
          <w:sz w:val="24"/>
          <w:szCs w:val="24"/>
          <w:lang w:val="sr-CS"/>
        </w:rPr>
        <w:t>или према другом лицу са којим живи или је живео у заједничком домаћинств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мена овог закона на одређена кривична дел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ind w:firstLine="720"/>
        <w:jc w:val="both"/>
        <w:rPr/>
      </w:pPr>
      <w:r>
        <w:rPr>
          <w:rFonts w:cs="Times New Roman" w:ascii="Times New Roman" w:hAnsi="Times New Roman"/>
          <w:sz w:val="24"/>
          <w:szCs w:val="24"/>
          <w:lang w:val="sr-CS"/>
        </w:rPr>
        <w:t xml:space="preserve">Овај закон примењује се и на сарадњу у спречавању насиља у породици (чл. 23 </w:t>
      </w:r>
      <w:r>
        <w:rPr>
          <w:rFonts w:cs="Times New Roman" w:ascii="Times New Roman" w:hAnsi="Times New Roman"/>
          <w:lang w:val="sr-CS"/>
        </w:rPr>
        <w:t>–</w:t>
      </w:r>
      <w:r>
        <w:rPr>
          <w:rFonts w:cs="Times New Roman" w:ascii="Times New Roman" w:hAnsi="Times New Roman"/>
          <w:sz w:val="24"/>
          <w:szCs w:val="24"/>
          <w:lang w:val="sr-CS"/>
        </w:rPr>
        <w:t xml:space="preserve"> 26) у кривичним поступцима за кривична дел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огањање (члан 138а Кривичног зако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иловање (члан 178. Кривичног зако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бљуба над немоћним лицем (члан 179. Кривичног зако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бљуба над дететом (члан 180. Кривичног зако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обљуба злоупотребом положаја (члан 181. Кривичног зако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недозвољене полне радње (члан 182. Кривичног зако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полно узнемиравање (члан 182а Кривичног зако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подвођење и омогућавање вршења полног односа (члан 183. Кривичног зако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посредовање у вршењу проституције (члан 184. Кривичног зако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0) приказивање, прибављање и поседовање порнографског материјала и искоришћавање малолетних лица за порнографију (члан 185. Кривичног зако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1) навођење детета на присуствовање полним радњама (члан 185а Кривичног законик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2) запуштање и злостављање малолетног лица (члан 193. Кривичног зако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3) насиље у породици (члан 194. Кривичног зако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4) недавање издржавања (члан 195. Кривичног зако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5) кршење породичних обавеза (члан 196. Кривичног законика);</w:t>
      </w:r>
    </w:p>
    <w:p>
      <w:pPr>
        <w:pStyle w:val="Normal"/>
        <w:spacing w:lineRule="auto" w:line="240" w:before="0" w:after="0"/>
        <w:ind w:firstLine="720"/>
        <w:jc w:val="both"/>
        <w:rPr/>
      </w:pPr>
      <w:r>
        <w:rPr>
          <w:rFonts w:cs="Times New Roman" w:ascii="Times New Roman" w:hAnsi="Times New Roman"/>
          <w:sz w:val="24"/>
          <w:szCs w:val="24"/>
          <w:lang w:val="sr-CS"/>
        </w:rPr>
        <w:t>16) родоскрвнуће (члан 197. Кривичног зако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7) трговина људима (члан 388. Кривичног зако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8) друга кривична дела, ако је кривично дело последица насиља у породиц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е примењује и на пружање заштите и подршке жртвама кривичних дела из става 1. овог члана (у даљем тексту: кривична дела одређена овим закон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мена других прописа</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овим законом није другачије одређено, на спречавање насиља у породици, у поступцима против учинилаца кривичних дела одређених овим законом и на пружање заштите и подршке жртвама насиља у породици и жртвама кривичних дела одређених овим  законом примењују се Кривични законик, Законик о кривичном поступку, Закон о парничном поступку, Породични закон и Закон о полицији. </w:t>
      </w:r>
    </w:p>
    <w:p>
      <w:pPr>
        <w:pStyle w:val="Normal"/>
        <w:spacing w:lineRule="auto" w:line="240"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I. НАДЛЕЖНИ ОРГАНИ И УСТАНОВЕ</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спречавање насиља у породици и пружање заштите и подршке жртвама насиља у породици и жртвама кривичних дела одређених овим законом надлежни су полиција, јавна тужилаштва, судови опште надлежности и прекршајни судови, као надлежни државни органи, и центри за социјални рад, као установ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ред надлежних државних органа и центара за социјални рад, у спречавању насиља у породици, преко давања помоћи и обавештавања о насиљу, као и пружању подршке жртвама насиља учествују и друге установе у области социјалне заштите, образовања, васпитања и здравства (у даљем тексту: државни органи и установе надлежне за примену овог закона).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Подршку жртвама насиља у породици и жртвама кривичних дела одређених овим законом могу да пруже и друга правна и физичка лица и удружења.</w:t>
      </w:r>
    </w:p>
    <w:p>
      <w:pPr>
        <w:pStyle w:val="ListParagraph"/>
        <w:tabs>
          <w:tab w:val="clear" w:pos="720"/>
          <w:tab w:val="left" w:pos="0" w:leader="none"/>
        </w:tabs>
        <w:spacing w:lineRule="auto" w:line="240" w:before="0" w:after="0"/>
        <w:ind w:left="-9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                                                     </w:t>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Полиција</w:t>
      </w:r>
    </w:p>
    <w:p>
      <w:pPr>
        <w:pStyle w:val="ListParagraph"/>
        <w:spacing w:lineRule="auto" w:line="240" w:before="0" w:after="0"/>
        <w:ind w:left="720" w:firstLine="72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уководилац подручне полицијске управе одређује полицијске службенике који су завршили специјализовану обуку, да би спречавали насиље у породици и пружали заштиту жртвама насиља (у даљем тексту: надлежни полицијски службеник).</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Јавно тужилаштво</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lineRule="auto" w:line="240" w:before="0" w:after="0"/>
        <w:ind w:firstLine="720"/>
        <w:jc w:val="both"/>
        <w:rPr/>
      </w:pPr>
      <w:r>
        <w:rPr>
          <w:rFonts w:cs="Times New Roman" w:ascii="Times New Roman" w:hAnsi="Times New Roman"/>
          <w:sz w:val="24"/>
          <w:szCs w:val="24"/>
          <w:lang w:val="sr-CS"/>
        </w:rPr>
        <w:t>У сваком јавном тужилаштву, осим оних посебне надлежности, јавни тужилац одређује заменике јавног тужиоца који су завршили специјализовану обуку да би остваривали надлежности јавног тужилаштва у спречавању насиља у породици и гоњењу учинилаца кривичних дела одређених овим закон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удови</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сваког суда опште надлежности и прекршајног суда одређује судије које су завршиле специјализовану обуку да суде у предметима спречавања насиља у породици и за кривична дела одређена овим закон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о предмети спречавања насиља у породици сматрају се поступци за продужење хитне мере, поступци за одређивање мера заштите од насиља у породици предвиђених Породичним законом (у даљем тексту: мере заштите од насиља у породици) и прекршајни поступци за прекршаје предвиђене овим законом (члан 35).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Центар за социјални рад</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уководилац сваког центра за социјални рад одређује међу запосленима у центру тим стручњака да помажу у спречавању насиља у породици и пружају подршку жртвама насиљ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II. ПОСТУПАК</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пшта правила</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ржавни органи и установе надлежне за примену овог закона дужни су да брзо, делотворно и координисано спречавају насиље у породици и вршење кривичних дела одређених овим законом и да пруже жртви заштиту, правну помоћ и психосоцијалну и другу подршку ради њеног опоравка, оснаживања и осамостаљива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  Спречавање насиља у породици</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јава и препознавање насиља у породици</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2.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вако мора да полицији или јавном тужиоцу пријави без одлагања насиље у породици или непосредну опасност од њег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ржавни и други органи, организације и установе обавезни су да неодложно пријаве полицији или јавном тужиоцу свако сазнање о насиљу у породици или непосредној опасности од њега.</w:t>
      </w:r>
    </w:p>
    <w:p>
      <w:pPr>
        <w:pStyle w:val="Normal"/>
        <w:spacing w:lineRule="auto" w:line="240" w:before="0" w:after="0"/>
        <w:ind w:firstLine="720"/>
        <w:jc w:val="both"/>
        <w:rPr/>
      </w:pPr>
      <w:r>
        <w:rPr>
          <w:rFonts w:cs="Times New Roman" w:ascii="Times New Roman" w:hAnsi="Times New Roman"/>
          <w:sz w:val="24"/>
          <w:szCs w:val="24"/>
          <w:lang w:val="sr-CS"/>
        </w:rPr>
        <w:t xml:space="preserve">Надлежни државни органи и центри за социјални рад (чл. 7 </w:t>
      </w:r>
      <w:r>
        <w:rPr>
          <w:rFonts w:cs="Times New Roman" w:ascii="Times New Roman" w:hAnsi="Times New Roman"/>
          <w:lang w:val="sr-CS"/>
        </w:rPr>
        <w:t>–</w:t>
      </w:r>
      <w:r>
        <w:rPr>
          <w:rFonts w:cs="Times New Roman" w:ascii="Times New Roman" w:hAnsi="Times New Roman"/>
          <w:sz w:val="24"/>
          <w:szCs w:val="24"/>
          <w:lang w:val="sr-CS"/>
        </w:rPr>
        <w:t xml:space="preserve"> 10) дужни су да у оквиру својих редовних послова препознају насиље у породици или опасност од њег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познавање може да произиђе из проучавања пријаве коју је било коме поднела жртва насиља или из уочавања трагова физичког или другог насиља на жртв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Јавни тужилац коме је пријављено насиље или непосредна опасност од њега, дужан је да пријаву одмах проследи полицијским службеницима, да би они о томе обавестили надлежног полицијског службеника (члан 13. став 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упање полицијских службеника</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3.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лицијски службеници дужни су да одмах обавесте надлежног полицијског службеника о сваком насиљу у породици или непосредној опасности од њега, без обзира како су за то сазнали, и имају право да, сами или на захтев надлежног полицијског службеника, доведу могућег учиниоца у полицијску станицу, ради вођења поступк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државање у полицијској станици ради вођења поступка може трајати најдуже осам часо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упање надлежног полицијског службеника</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лежни полицијски службеник мора да могућем учиниоцу који је доведен у полицијску станицу пружи прилику да се изјасни о свим битним чињеницама, да прикупи потребна обавештења од других полицијских службеника, одмах процени ризик непосредне опасности од насиља у породици (у даљем тексту: процена ризика) и да, под условима одређеним овим законом (члан 16. став 1), изрекне хитну меру за спречавање насиља у породици (у даљем тексту: хитна ме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могући учинилац није доведен у полицијску станицу, надлежни полицијски службеник процењује ризик одмах када прими од полицијских службеника обавештење о насиљу или непосредној опасности од њег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 окончања процене ризика, надлежни полицијски службеник може, по потреби, затражити мишљење центра за социјални рад.</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цена ризика</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5. </w:t>
      </w:r>
    </w:p>
    <w:p>
      <w:pPr>
        <w:pStyle w:val="Normal"/>
        <w:spacing w:lineRule="auto" w:line="240" w:before="0" w:after="0"/>
        <w:ind w:firstLine="720"/>
        <w:jc w:val="both"/>
        <w:rPr/>
      </w:pPr>
      <w:r>
        <w:rPr>
          <w:rFonts w:cs="Times New Roman" w:ascii="Times New Roman" w:hAnsi="Times New Roman"/>
          <w:sz w:val="24"/>
          <w:szCs w:val="24"/>
          <w:lang w:val="sr-CS"/>
        </w:rPr>
        <w:t xml:space="preserve">Процена ризика заснива се на доступним обавештењима и одвија се у што краћем рок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 процени ризика нарочито се води рачуна о томе да ли је могући учинилац раније или непосредно пре процене ризика учинио насиље у породици и да ли је спреман да га понови, да ли је претио убиством или самоубиством, поседује ли оружје, да ли је ментално болестан или злоупотребљава психоактивне супстанце, да ли постоји сукоб око старатељства над дететом или око начина одржавања личних односа детета и родитеља који је могући учинилац, да ли је могућем учиниоцу изречена хитна мера или одређена мера заштите од насиља у породици, да ли жртва доживљава страх и како она процењује ризик од насиљ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лежни полицијски службеник одмах доставља сва доступна обавештења о насиљу у породици или непосредној опасности од њега и процену ризика – ако она указује на непосредну опасност од насиља – основном јавном тужиоцу на чијем подручју се налази пребивалиште, односно боравиште жртве, центру за социјални рад и групи за координацију и сарадњу.</w:t>
      </w:r>
    </w:p>
    <w:p>
      <w:pPr>
        <w:pStyle w:val="Normal"/>
        <w:spacing w:lineRule="auto" w:line="240" w:before="0" w:after="0"/>
        <w:ind w:firstLine="720"/>
        <w:jc w:val="both"/>
        <w:rPr/>
      </w:pPr>
      <w:r>
        <w:rPr>
          <w:rFonts w:cs="Times New Roman" w:ascii="Times New Roman" w:hAnsi="Times New Roman"/>
          <w:sz w:val="24"/>
          <w:szCs w:val="24"/>
          <w:lang w:val="sr-CS"/>
        </w:rPr>
        <w:t>Ако надлежни полицијски службеник установи постојање опасности која није непосредна, сва доступна обавештења о насиљу у породици или опасности од њега и своју процену ризика доставља основном јавном тужиоцу и центру за социјални рад.</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Хитне мер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lineRule="auto" w:line="240" w:before="0" w:after="0"/>
        <w:ind w:firstLine="720"/>
        <w:jc w:val="both"/>
        <w:rPr/>
      </w:pPr>
      <w:r>
        <w:rPr>
          <w:rFonts w:cs="Times New Roman" w:ascii="Times New Roman" w:hAnsi="Times New Roman"/>
          <w:sz w:val="24"/>
          <w:szCs w:val="24"/>
          <w:lang w:val="sr-CS"/>
        </w:rPr>
        <w:t>Ако после процене ризика установи непосредну опасност од насиља у породици, надлежни полицијски службеник доноси наређење којим изриче хитну меру учиниоцу који је доведен у полицијску станицу (члан 14. став 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Хитне мере су: мера привременог удаљења учиниоца из стана и мера привремене забране учиниоцу да контактира жртву насиља и прилази јој.</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ређењем могу да се изрекну обе хитне мер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ређење садржи: назив органа који је доноси, податке о лицу коме се изриче хитна мера, врсту хитне мере која се изриче и њено трајање, дан и час изрицања хитне мере и обавезу лица коме је изречена хитна мера да се по њеном истеку јави полицијском службенику који је изрека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ређење се уручује лицу коме је хитна мера изречена. Ако оно одбије пријем наређења, надлежни полицијски службеник саставља о томе белешку, чиме се сматра да је наређење уручен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длежни полицијски службеник доставља наређење, одмах после њеног уручења, основним јавном тужиоцу на чијем подручју се налази пребивалиште, односно боравиште жртве, центру за социјални рад и групи за координацију и сарадњ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упање јавног тужиоца</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пријема обавештења, процене ризика и наређења, основни јавни тужилац проучава обавештења и вреднује процену ризика надлежног полицијског службе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после тога установи непосредну опасност од насиља у породици, дужан је да суду поднесе предлог да се хитна мера продужи, у року од 24 часа од часа уручења наређења лицу коме је изречена хитна ме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з предлог, основни јавни тужилац доставља суду и процену ризика надлежног полицијског службеника, своје вредновање његове процене ризика и друге доказе који указују на непосредну опасност од насиља у породи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упање суда у првом степену</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18. </w:t>
      </w:r>
    </w:p>
    <w:p>
      <w:pPr>
        <w:pStyle w:val="Normal"/>
        <w:spacing w:lineRule="auto" w:line="240" w:before="0" w:after="0"/>
        <w:ind w:firstLine="720"/>
        <w:jc w:val="both"/>
        <w:rPr/>
      </w:pPr>
      <w:r>
        <w:rPr>
          <w:rFonts w:cs="Times New Roman" w:ascii="Times New Roman" w:hAnsi="Times New Roman"/>
          <w:sz w:val="24"/>
          <w:szCs w:val="24"/>
          <w:lang w:val="sr-CS"/>
        </w:rPr>
        <w:t xml:space="preserve">Предлог да се хитна мера продужи подноси се основном суду на чијем подручју се налази </w:t>
      </w:r>
      <w:r>
        <w:rPr>
          <w:rFonts w:cs="Times New Roman" w:ascii="Times New Roman" w:hAnsi="Times New Roman"/>
          <w:color w:val="000000"/>
          <w:sz w:val="24"/>
          <w:szCs w:val="24"/>
          <w:lang w:val="sr-CS"/>
        </w:rPr>
        <w:t xml:space="preserve">пребивалиште, односно боравиште жртве, а о предлогу одлучује судија појединац. </w:t>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 продужава хитну меру ако после вредновања процене ризика надлежног полицијског службеника, вредновања процене ризика које је учинио основни јавни тужилац, оцене приложених доказа и тврдњи из предлога основног јавног тужиоца и оцене изјашњења лица коме је хитна мера изречена, установи непосредну опасност од насиља у породици, иначе одбија предлог као неоснован.</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шење о предлогу доноси се без одржавања рочишта, у року од 24 часа од пријема предлога да се хитна мера продуж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Жалба против решења основног суда</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иши јавни тужилац и лице коме је изречена хитна мера могу против решења основног суда поднети жалбу вишем суду, у року од три дана од дана пријема решења, а преко основног суда који је донео реше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суд дужан је да жалбу и све списе предмета проследи вишем суду у року од 12 часова од пријема жалб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 жалби одлучује веће вишег суда од троје судија, у року од три дана од дана када је примило жалбу од основног су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иши суд може одбити жалбу и потврдити решење основног суда или усвојити жалбу и преиначити решење основног суда. Он не може укинути решење основног суда и предмет вратити основном суду на поновно поступа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алба не одлаже извршење решења основног суда.</w:t>
      </w:r>
    </w:p>
    <w:p>
      <w:pPr>
        <w:pStyle w:val="Normal"/>
        <w:spacing w:lineRule="auto" w:line="240" w:before="0" w:after="0"/>
        <w:ind w:firstLine="720"/>
        <w:jc w:val="both"/>
        <w:rPr/>
      </w:pPr>
      <w:r>
        <w:rPr>
          <w:rFonts w:cs="Times New Roman" w:ascii="Times New Roman" w:hAnsi="Times New Roman"/>
          <w:sz w:val="24"/>
          <w:szCs w:val="24"/>
          <w:lang w:val="sr-CS"/>
        </w:rPr>
        <w:t>На поступак одлучивања о продужавању хитне мере сходно се примењује закон којим се уређује парнични поступак, ако овим законом није другачије одређено.</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Трајање хитних мера</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Хитна мера коју изриче надлежни полицијски службеник траје 48 часова од уручења наређе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 може хитну меру продужити за још 30 д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буде продужена хитна мера привременог удаљења учиниоца из стана, лице коме је изречена може да у пратњи полицијских службеника узме из стана неопходне личне ствари.</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Време проведено у притвору, и свако друго лишење слободе, урачунава се у трајање хитне мере.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 Посебне одредбе о кривичном поступку</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авеза пријављивања кривичног дела</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Лице које има сазнања о извршеном кривичном делу одређеном овим законом дужно је да то пријави полицији или јавном тужиоцу.</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Хитност у одлучивању о мерама за обезбеђење присуства окривљеног</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2.</w:t>
      </w:r>
    </w:p>
    <w:p>
      <w:pPr>
        <w:pStyle w:val="Normal"/>
        <w:spacing w:lineRule="auto" w:line="240" w:before="0" w:after="0"/>
        <w:ind w:firstLine="720"/>
        <w:jc w:val="both"/>
        <w:rPr/>
      </w:pPr>
      <w:r>
        <w:rPr>
          <w:rFonts w:cs="Times New Roman" w:ascii="Times New Roman" w:hAnsi="Times New Roman"/>
          <w:sz w:val="24"/>
          <w:szCs w:val="24"/>
          <w:lang w:val="sr-CS"/>
        </w:rPr>
        <w:t xml:space="preserve">У кривичном поступку који се води за кривична дела одређена овим законом, суд је дужан да у року од 24 часа одлучи о предлогу јавног тужиоца за одређивање мере забране прилажења, састајања или комуницирања са одређеним лицем и посећивања одређених места, мере забране напуштања боравишта и мере забране напуштања стан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V. САРАДЊА У СПРЕЧАВАЊУ НАСИЉА У ПОРОДИЦИ</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Лица одређена за везу</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Лица одређена за везу именују се у полицијској управи, основном и вишем јавном тужилаштву, основном и вишем суду и центру за социјални рад.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енује их руководилац полицијске управе, јавни тужилац, председник суда и руководилац центра за социјални рад, из реда надлежних полицијских службеника и судија и заменика јавних тужилаца који су завршили специјализовану обуку, и запослених у центру за социјални рад.</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Лица одређена за везу свакодневно размењују обавештења и податке битне за спречавање насиља у породици, откривање, гоњење и суђење за кривична дела одређена овим законом и за пружање заштите и подршке жртвама насиља у породици и жртвама кривичних дела одређених овим закон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 надлежан за унутрашње послове, министар надлежан за послове правосуђа и министар надлежан за послове породичне заштите споразумно прописују начин размењивања обавештења и података између лица одређених за везу. </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Група за координацију и сарадњу </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одручју сваког основног јавног тужилаштва образује се група за координацију и сарадњ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на разматра сваки случај насиља у породици који није окончан правоснажном судском одлуком у грађанском или кривичном поступку, случајеве када треба да се пружи заштита и подршка жртвама насиља у породици и жртвама кривичних дела из овог закона, израђује индивидуални план заштите и подршке жртви и предлаже надлежном јавном тужилаштву мере за окончање судских поступак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упа за координацију и сарадњу одржава састанке најмање једном у 15 дана, а о току састанка води записник.</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станцима могу, по потреби, присуствовати представници образовних, васпитних и здравствених установа и Националне службе за запошљавање, представници других правних лица и удружења и појединци који пружају заштиту и подршку жртва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упа за координацију и сарадњу доноси пословник о раду којим се ближе уређује њен начин рада и одлучива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астав групе за координацију и сарадњу</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Групу за координацију и сарадњу чине представници основних јавних тужилаштава, полицијских управа и  центара за социјални рад, са подручја за које се група образу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ве групе за координацију и сарадњу именују руководиоци органа, из реда заменика основног јавног тужиоца који су завршили специјализовану обуку и надлежних полицијских службеника и запослених у центрима за социјални рад који раде на случајевима насиља у породи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упом за координацију и сарадњу председава члан групе из реда заменика основног јавног тужиоц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 за гоњење учинилаца кривичних дела одређених овим законом надлежно више јавно тужилаштво, виши јавни тужилац именује свог заменика, који је завршио специјализовану обуку, да учествује у раду групе и њоме председав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илник о сарадњ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надлежан за послове правосуђа, министар надлежан за унутрашње послове и министар надлежан за послове породичне заштите споразумно доносе правилник о сарадњи, којим се ближе уређују међусобна пра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илником о сарадњи одређују се обавезе и сарадња државних органа и установа надлежних за примену овог закона при спречавању насиља у породици и пружању заштите и подршке жртвама насиља у породици и жртвама кривичних дела одређених овим законом.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 OБУКА</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пецијализована обука</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7.</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лежни полицијски службеници и јавни тужиоци, заменици јавних тужилаца и судије који примењују овај закон дужни су да заврше специјализовану обуку према програму који доноси Правосудна академ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ецијализовану обуку спроводи Правосудна академија за јавне тужиоце, заменике јавних тужилаца и судије, у сарадњи  са другим стручним установама и организацијама, а за полицијске службенике специјализовану обуку спроводи Криминалистичко-полицијска академ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 завршеној специјализованој обуци, Правосудна академија и Криминалистичко-полицијска академија издају полазницима обуке сертификате о завршеној обу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давање и образац сертификата ближе се уређују актом Правосудне академије и Криминалистичко-полицијске академ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I. ЗАШТИТА И ПОДРШКА ЖРТВАМА НАСИЉА У ПОРОДИЦИ И ЖРТВАМА КРИВИЧНИХ ДЕЛА ОДРЕЂЕНИХ ОВИМ ЗАКОНОМ</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о на  обавештење</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ржавни органи и установе надлежни за примену овог закона дужни су да у првом контакту са жртвом насиља у породици или жртвом кривичног дела из овог закона дају жртви потпуна обавештења о органима, правним лицима и удружењима који јој пружају заштиту и подршку.</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о на бесплатну правну помоћ</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ртва насиља у породици и жртва кривичног дела из овог закона има право на бесплатну правну помоћ, према посебном закон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Индивидуални план заштите и подршке жртви </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 пријему процене ризика којом је установљена непосредна опасност од насиља у породици, група за координацију и сарадњу израђује индивидуални план заштите и подршке жртви, који садржи целовите и делотворне мере заштите и подршке жртви, али и другим члановима породице којима је подршка потреб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изради индивидуалног плана заштите и подршке жртви учествује и жртва, ако то жели и ако то дозвољава њено емотивно и физичко стањ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ере заштите морају да пруже безбедност жртви, да зауставе насиље, спрече да се оно понови и заштите права жртве, а мере подршке да омогуће да се жртви пружи психосоцијална и друга подршка ради њеног опоравка, оснаживања и осамостаљива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ндивидуалним планом заштите и подршке жртви одређују се извршиоци конкретних мера и рокови за њихово предузимање, као и план праћења и процене делотворности планираних и предузетих ме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ндивидуални план заштите и подршке жртви израђује се и за жртве кривичних дела из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II. ЕВИДЕНЦИЈА ПОДАТАКА О СЛУЧАЈЕВИМА НАСИЉА У ПОРОДИЦИ</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Евиденције</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лежна полицијска управа води евиденције о пријављеним случајевима насиља у породици и о изрицању и извршењу хитних мера и извршењу мера заштите од насиља у породи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виденција полицијске управе садрж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датке о пријављеним случајевима насиља у породици (учесници догађаја, време, место, прикупљене изјаве, околности случаја, подаци о могућој жртви и др.);</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датке о пријављеном могућем учиниоцу (име, презиме, јединствени матични број грађана, адреса пребивалишта или боравишта, податке о раније одређеним мерама заштите од насиља у породи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одатке о процени ризика и називе органа којима је процена ризика доставље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одатке о изрицању хитних мера (датум и број наређења о изрицању хитних мера, њихово трајање и време почетка њиховог траја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податке о продужењу и извршењу хитних мера (број и датум решења основног суда о продужењу хитних мера, подаци о извршењу хитних ме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податке о извршењу мера заштите од насиља у породи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суд води евиденцију о својим одлукама о предлозима за продужење хитних мера и о одређеним мерама заштите од насиља у породи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виденција основног суда о предлозима за продужење хитних мера садрж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датке о лицу коме је продужена хитна мера (име, презиме, јединствени матични број грађана, адреса пребивалишта или боравишта, податке о раније одређеним мерама заштите од насиља у породи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број и датум решења којим  је продужена хитна ме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број и датум решења којим је одбијен предлог да се продужи хитна мера;</w:t>
      </w:r>
    </w:p>
    <w:p>
      <w:pPr>
        <w:pStyle w:val="Normal"/>
        <w:spacing w:lineRule="auto" w:line="240" w:before="0" w:after="0"/>
        <w:ind w:firstLine="720"/>
        <w:jc w:val="both"/>
        <w:rPr/>
      </w:pPr>
      <w:r>
        <w:rPr>
          <w:rFonts w:cs="Times New Roman" w:ascii="Times New Roman" w:hAnsi="Times New Roman"/>
          <w:sz w:val="24"/>
          <w:szCs w:val="24"/>
          <w:lang w:val="sr-CS"/>
        </w:rPr>
        <w:t>4) податке о жалби против решења донетог о предлогу за продужење хитних ме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податке о одлуци донетој по жалб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виденција основног суда о одређеним мерама заштите од насиља у породици садрж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датке о лицу коме је одређена мера заштите од насиља у породици (име, презиме, јединствени матични број грађана, адреса пребивалишта или боравишта, податке о раније одређеним мерама заштите од насиља у породи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датке о одлуци суда о одређивању мера заштите од насиља у породици (број и датум одлуке, врста мере која је одређена и њено траја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одатке о жалби на одлуку суда о одређивању мера заштите од насиља у породи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одатке о одлуци донетој по жалб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податке о продужењу, односно престанку мера заштите од насиља у породи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овно јавно тужилаштво води евиденцију о предлозима за продужење хитних мера и захтевима за одређивање мера заштите од насиља у породи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виденција основног јавног тужилаштва садрж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датке о лицу за које је предложено продужење хитних мера (име, презиме, јединствени матични број грађана, адреса пребивалишта или боравишта,  податке о раније одређеним мерама заштите од насиља у породи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датке о продужењу хитних мера (датум и број предлога за продужење хитних мера, назив суда којем је предложено продужење хитних мера, одлука суда по предлогу јавног тужиоца, подаци о одлуци по жалб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одатке о подношењу тужбе за одређивање мера заштите од насиља у породи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врста мере заштите од насиља у породици чије се одређивање тражи;</w:t>
      </w:r>
    </w:p>
    <w:p>
      <w:pPr>
        <w:pStyle w:val="Normal"/>
        <w:spacing w:lineRule="auto" w:line="240" w:before="0" w:after="0"/>
        <w:ind w:firstLine="720"/>
        <w:jc w:val="both"/>
        <w:rPr/>
      </w:pPr>
      <w:r>
        <w:rPr>
          <w:rFonts w:cs="Times New Roman" w:ascii="Times New Roman" w:hAnsi="Times New Roman"/>
          <w:sz w:val="24"/>
          <w:szCs w:val="24"/>
          <w:lang w:val="sr-CS"/>
        </w:rPr>
        <w:t>5) податке о одлуци суда поводом тужбе за одређивање мере заштите од насиља у породици (број и датум одлуке, врста мере која је одређена и трајање мер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податке о продужењу и престанку мере заштите од насиља у породи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лежни центар за социјални рад води евиденцију о примени индивидуалних планова заштите и подршке жртв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виденција центра за социјални рад садрж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име, презиме, јединствени матични број грађана и адресу пребивалишта, односно боравишта жртв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датке о индивидуалном плану заштите и подршке жртв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одатке о планираним мерама заштите жртв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одатке о планираним мерама подршке жртв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податке о извршиоцима конкретних мера заштите и подршке и роковима за њихово предузима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податке о плану праћења и процени делотворности планираних и предузетих мер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виденције полицијских управа, основних судова, основних јавних тужилаштава и центара за социјални рад  воде се у електронском облику и чине Централну евиденцију о случајевима насиља у породици (у даљем тексту: Централна евиденција), коју води Републичко јавно тужилаштв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аци могу да се унесу у Централну евиденцију само уз коришћење одговарајућих заштићених приступних шифр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даци се чувају у евиденцијама и у Централној евиденцији пет година и после тога бриш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ступ евиденцији</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ступ подацима из Централне евиденције дозвољен је само у сврху остваривања надлежности предвиђених овим законом и уз коришћење заштићених приступних шифри.</w:t>
      </w:r>
    </w:p>
    <w:p>
      <w:pPr>
        <w:pStyle w:val="Normal"/>
        <w:spacing w:lineRule="auto" w:line="240" w:before="0" w:after="0"/>
        <w:ind w:firstLine="720"/>
        <w:jc w:val="both"/>
        <w:rPr/>
      </w:pPr>
      <w:r>
        <w:rPr>
          <w:rFonts w:cs="Times New Roman" w:ascii="Times New Roman" w:hAnsi="Times New Roman"/>
          <w:sz w:val="24"/>
          <w:szCs w:val="24"/>
          <w:lang w:val="sr-CS"/>
        </w:rPr>
        <w:t>Заменик јавног тужиоца који остварује надлежности јавног тужилаштва у спречавању насиља у породици и гоњењу учинилаца кривичних дела одређених овим законом (члан 8) има право на приступ свим подацима из Централне евиденц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длежни полицијски службеник има право на приступ Централној евиденцији само у делу који садржи податке из евиденција подручних полицијских управа и надлежних центара за социјални рад, надлежни судови само у делу који садржи податке из евиденција које воде основни судови, а надлежни центри за социјални рад – само у оном делу који садржи податке из евиденција које воде центри за социјални рад.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Заштита података о личности</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3.</w:t>
      </w:r>
    </w:p>
    <w:p>
      <w:pPr>
        <w:pStyle w:val="Normal"/>
        <w:spacing w:lineRule="auto" w:line="240" w:before="0" w:after="0"/>
        <w:ind w:firstLine="720"/>
        <w:jc w:val="both"/>
        <w:rPr/>
      </w:pPr>
      <w:r>
        <w:rPr>
          <w:rFonts w:cs="Times New Roman" w:ascii="Times New Roman" w:hAnsi="Times New Roman"/>
          <w:sz w:val="24"/>
          <w:szCs w:val="24"/>
          <w:lang w:val="sr-CS"/>
        </w:rPr>
        <w:t>Државни органи и установе надлежне за примену овог закона дужни су да штите податке о личности, према закону којим се уређује заштита података о личнос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прикупљање података садржаних у евиденцијама није потребан пристанак лица на које се подаци одно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III. ПРАЋЕЊЕ ПРИМЕНЕ ЗАКОНА</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авет за сузбијање насиља у породици</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а образује Савет за сузбијање насиља у породици (у даљем тексту: Савет), који прати примену овог закона и  побољшава координисање и делотворност спречавања насиља у породици и заштиту од насиља у породи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ве Савета чине представници државних органа и установа надлежних за  примену овог зако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вет може, по потреби, укључити у рад и представнике научних и других стручних институција и удружења чија је делатност повезана са заштитом од насиља у породи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став, начин рада и одлучивање Савета ближе се уређује актом Владе о образовању Саве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X. КАЗНЕНЕ ОДРЕДБЕ</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кршаји</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зном затвора до 60 дана казниће се за прекршај лице које прекрши хитну меру која му је изречена или продужена или меру заштите од насиља у породици која му је одређена. </w:t>
      </w:r>
    </w:p>
    <w:p>
      <w:pPr>
        <w:pStyle w:val="Normal"/>
        <w:spacing w:lineRule="auto" w:line="240" w:before="0" w:after="0"/>
        <w:ind w:firstLine="720"/>
        <w:jc w:val="both"/>
        <w:rPr/>
      </w:pPr>
      <w:r>
        <w:rPr>
          <w:rFonts w:cs="Times New Roman" w:ascii="Times New Roman" w:hAnsi="Times New Roman"/>
          <w:sz w:val="24"/>
          <w:szCs w:val="24"/>
          <w:lang w:val="sr-CS"/>
        </w:rPr>
        <w:t xml:space="preserve">Новчаном казном од 50.000 динара до 150.000 динара казниће се за прекршај одговорно лице у државном и другом органу, организацији и установи које полицији или јавном тужиоцу неодложно не пријави свако сазнање о насиљу у породици или непосредној опасности од њега (члан 12. став 2).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уђујућа пресуда за прекршај из става 1. овог члана може се извршити пре њене правноснажности, према Закону о прекршаји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X. ПРЕЛАЗНЕ И ЗАВРШНЕ ОДРЕДБЕ</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ок за доношење подзаконских прописа</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законски прописи предвиђени овим законом донеће се у року од три месеца од ступања овог закона на снагу, изузев акта које доносе групе за координацију и сарадњу који ће се донети у року од 30 дана од дана њиховог образовања.</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ок за образовање група за координацију и сарадњу и Савета и именовање лица одређених за везу</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7.</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 дана почетка примене овог закона образоваће се групе за координацију и сарадњу и Савет и именоваће се лица одређена за вез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Завршна одредба</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ај закон ступа на снагу осмог дана од дана објављивања у „Службеном гласнику Републике Србије”, а примењује се од 1. јуна 2017. године.             </w:t>
      </w:r>
    </w:p>
    <w:sectPr>
      <w:headerReference w:type="default" r:id="rId2"/>
      <w:headerReference w:type="first" r:id="rId3"/>
      <w:footerReference w:type="default" r:id="rId4"/>
      <w:footerReference w:type="first" r:id="rId5"/>
      <w:type w:val="nextPage"/>
      <w:pgSz w:w="12240" w:h="15840"/>
      <w:pgMar w:left="1440" w:right="146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R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qFormat/>
    <w:rPr>
      <w:rFonts w:ascii="Calibri" w:hAnsi="Calibri" w:eastAsia="Times New Roman" w:cs="Times New Roman"/>
      <w:sz w:val="22"/>
      <w:lang w:val="sr-RS"/>
    </w:rPr>
  </w:style>
  <w:style w:type="character" w:styleId="HeaderChar">
    <w:name w:val="Header Char"/>
    <w:qFormat/>
    <w:rPr>
      <w:rFonts w:ascii="Calibri" w:hAnsi="Calibri" w:eastAsia="Times New Roman" w:cs="Times New Roman"/>
      <w:sz w:val="22"/>
      <w:lang w:val="sr-RS"/>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lang w:val="sr-RS"/>
    </w:rPr>
  </w:style>
  <w:style w:type="character" w:styleId="CommentSubjectChar">
    <w:name w:val="Comment Subject Char"/>
    <w:qFormat/>
    <w:rPr>
      <w:rFonts w:ascii="Calibri" w:hAnsi="Calibri" w:eastAsia="Times New Roman" w:cs="Times New Roman"/>
      <w:b/>
      <w:bCs/>
      <w:sz w:val="20"/>
      <w:szCs w:val="20"/>
      <w:lang w:val="sr-RS"/>
    </w:rPr>
  </w:style>
  <w:style w:type="character" w:styleId="BalloonTextChar">
    <w:name w:val="Balloon Text Char"/>
    <w:qFormat/>
    <w:rPr>
      <w:rFonts w:ascii="Segoe UI" w:hAnsi="Segoe UI" w:eastAsia="Times New Roman" w:cs="Segoe UI"/>
      <w:sz w:val="18"/>
      <w:szCs w:val="18"/>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52:00Z</dcterms:created>
  <dc:creator>Neda Marković</dc:creator>
  <dc:description/>
  <cp:keywords/>
  <dc:language>en-US</dc:language>
  <cp:lastModifiedBy>Bojan Grgic</cp:lastModifiedBy>
  <cp:lastPrinted>2016-10-31T10:19:00Z</cp:lastPrinted>
  <dcterms:modified xsi:type="dcterms:W3CDTF">2016-11-01T13:52:00Z</dcterms:modified>
  <cp:revision>2</cp:revision>
  <dc:subject/>
  <dc:title/>
</cp:coreProperties>
</file>