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CS"/>
        </w:rPr>
        <w:t xml:space="preserve">VII. </w:t>
      </w:r>
      <w:r>
        <w:rPr>
          <w:rFonts w:cs="Times New Roman" w:ascii="Times New Roman" w:hAnsi="Times New Roman"/>
          <w:b/>
          <w:bCs/>
          <w:sz w:val="24"/>
          <w:szCs w:val="24"/>
          <w:lang w:val="ru-RU"/>
        </w:rPr>
        <w:t>ПРЕГЛЕД ОДРЕДАБА ВАЖЕЋЕГ ЗАКОНА КОЈЕ СЕ МЕЊАЈУ, ОДНОСНО ДОПУЊУЈУ</w:t>
      </w:r>
    </w:p>
    <w:p>
      <w:pPr>
        <w:pStyle w:val="Normal"/>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Члан 13.</w:t>
      </w:r>
    </w:p>
    <w:p>
      <w:pPr>
        <w:pStyle w:val="Normal"/>
        <w:ind w:firstLine="720"/>
        <w:rPr>
          <w:rFonts w:ascii="Times New Roman" w:hAnsi="Times New Roman" w:cs="Times New Roman"/>
          <w:bCs/>
          <w:strike/>
          <w:sz w:val="24"/>
          <w:szCs w:val="24"/>
        </w:rPr>
      </w:pPr>
      <w:r>
        <w:rPr>
          <w:rFonts w:cs="Times New Roman" w:ascii="Times New Roman" w:hAnsi="Times New Roman"/>
          <w:bCs/>
          <w:strike/>
          <w:sz w:val="24"/>
          <w:szCs w:val="24"/>
        </w:rPr>
        <w:t>Техничко одржавање водних путева обухвата планирање и извршење послова: хидрографског мерења, изградње и одржавања хидрограђевинских објеката, обележавања водних путева, као и постављање, одржавање и обезбеђење правилног функционисања објеката безбедности пловидбе.</w:t>
      </w:r>
    </w:p>
    <w:p>
      <w:pPr>
        <w:pStyle w:val="Normal"/>
        <w:ind w:firstLine="720"/>
        <w:rPr>
          <w:rFonts w:ascii="Times New Roman" w:hAnsi="Times New Roman" w:cs="Times New Roman"/>
          <w:sz w:val="24"/>
          <w:szCs w:val="24"/>
        </w:rPr>
      </w:pPr>
      <w:r>
        <w:rPr>
          <w:rFonts w:cs="Times New Roman" w:ascii="Times New Roman" w:hAnsi="Times New Roman"/>
          <w:sz w:val="24"/>
          <w:szCs w:val="24"/>
        </w:rPr>
        <w:t>ТЕХНИЧКО ОДРЖАВАЊЕ ВОДНИХ ПУТЕВА ОБУХВАТА ПЛАНИРАЊЕ И ИЗВРШЕЊЕ ПОСЛОВА:</w:t>
      </w:r>
    </w:p>
    <w:p>
      <w:pPr>
        <w:pStyle w:val="Normal"/>
        <w:ind w:firstLine="720"/>
        <w:rPr/>
      </w:pPr>
      <w:r>
        <w:rPr>
          <w:rFonts w:cs="Times New Roman" w:ascii="Times New Roman" w:hAnsi="Times New Roman"/>
          <w:sz w:val="24"/>
          <w:szCs w:val="24"/>
          <w:lang w:val="sr-CS"/>
        </w:rPr>
        <w:t>1) О</w:t>
      </w:r>
      <w:r>
        <w:rPr>
          <w:rFonts w:cs="Times New Roman" w:ascii="Times New Roman" w:hAnsi="Times New Roman"/>
          <w:sz w:val="24"/>
          <w:szCs w:val="24"/>
        </w:rPr>
        <w:t>ДРЖАВАЊА ПРОПИСАНИХ ТЕХНИЧКИХ КАРАКТЕРИСТИКА ПЛОВНОГ ПУТА;</w:t>
      </w:r>
    </w:p>
    <w:p>
      <w:pPr>
        <w:pStyle w:val="Normal"/>
        <w:ind w:firstLine="720"/>
        <w:rPr/>
      </w:pPr>
      <w:r>
        <w:rPr>
          <w:rFonts w:cs="Times New Roman" w:ascii="Times New Roman" w:hAnsi="Times New Roman"/>
          <w:bCs/>
          <w:sz w:val="24"/>
          <w:szCs w:val="24"/>
          <w:lang w:val="sr-CS"/>
        </w:rPr>
        <w:t xml:space="preserve">2) </w:t>
      </w:r>
      <w:r>
        <w:rPr>
          <w:rFonts w:cs="Times New Roman" w:ascii="Times New Roman" w:hAnsi="Times New Roman"/>
          <w:bCs/>
          <w:sz w:val="24"/>
          <w:szCs w:val="24"/>
        </w:rPr>
        <w:t>ИЗГРАДЊЕ И ОДРЖАВАЊА ХИДРОТЕХНИЧКИХ ОБЈЕКАТА</w:t>
      </w:r>
      <w:r>
        <w:rPr>
          <w:rFonts w:cs="Times New Roman" w:ascii="Times New Roman" w:hAnsi="Times New Roman"/>
          <w:bCs/>
          <w:sz w:val="24"/>
          <w:szCs w:val="24"/>
          <w:lang w:val="sr-CS"/>
        </w:rPr>
        <w:t>;</w:t>
      </w:r>
    </w:p>
    <w:p>
      <w:pPr>
        <w:pStyle w:val="Normal"/>
        <w:ind w:firstLine="720"/>
        <w:rPr>
          <w:rFonts w:ascii="Times New Roman" w:hAnsi="Times New Roman" w:cs="Times New Roman"/>
          <w:sz w:val="24"/>
          <w:szCs w:val="24"/>
          <w:lang w:val="sr-CS"/>
        </w:rPr>
      </w:pPr>
      <w:r>
        <w:rPr>
          <w:rFonts w:cs="Times New Roman" w:ascii="Times New Roman" w:hAnsi="Times New Roman"/>
          <w:bCs/>
          <w:sz w:val="24"/>
          <w:szCs w:val="24"/>
          <w:lang w:val="sr-CS"/>
        </w:rPr>
        <w:t xml:space="preserve">3) </w:t>
      </w:r>
      <w:r>
        <w:rPr>
          <w:rFonts w:cs="Times New Roman" w:ascii="Times New Roman" w:hAnsi="Times New Roman"/>
          <w:bCs/>
          <w:sz w:val="24"/>
          <w:szCs w:val="24"/>
        </w:rPr>
        <w:t>ПОСТАВЉАЊА, ОДРЖАВАЊА И ОБЕЗБЕЂЕЊА ПРАВИЛНОГ ФУНКЦИОНИСАЊА ОБЈЕКАТА БЕЗБЕДНОСТИ ПЛОВИДБЕ</w:t>
      </w:r>
      <w:r>
        <w:rPr>
          <w:rFonts w:cs="Times New Roman" w:ascii="Times New Roman" w:hAnsi="Times New Roman"/>
          <w:bCs/>
          <w:sz w:val="24"/>
          <w:szCs w:val="24"/>
          <w:lang w:val="sr-CS"/>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t>4) УКЛАЊАЊА СА ПЛОВНОГ ПУТА ПЛУТАЈУЋИХ И ПОТОНУЛИХ ПРЕДМЕТА КОЈИ УГРОЖАВАЈУ БЕЗБЕДНОСТ ПЛОВИДБЕ;</w:t>
      </w:r>
    </w:p>
    <w:p>
      <w:pPr>
        <w:pStyle w:val="Normal"/>
        <w:ind w:firstLine="720"/>
        <w:rPr/>
      </w:pPr>
      <w:r>
        <w:rPr>
          <w:rFonts w:cs="Times New Roman" w:ascii="Times New Roman" w:hAnsi="Times New Roman"/>
          <w:sz w:val="24"/>
          <w:szCs w:val="24"/>
        </w:rPr>
        <w:t>5) ХИДРОГРАФСК</w:t>
      </w:r>
      <w:r>
        <w:rPr>
          <w:rFonts w:cs="Times New Roman" w:ascii="Times New Roman" w:hAnsi="Times New Roman"/>
          <w:sz w:val="24"/>
          <w:szCs w:val="24"/>
          <w:lang w:val="sr-CS"/>
        </w:rPr>
        <w:t>ИХ МЕРЕЊА;</w:t>
      </w:r>
      <w:r>
        <w:rPr>
          <w:rFonts w:cs="Times New Roman" w:ascii="Times New Roman" w:hAnsi="Times New Roman"/>
          <w:sz w:val="24"/>
          <w:szCs w:val="24"/>
        </w:rPr>
        <w:t xml:space="preserve"> </w:t>
      </w:r>
    </w:p>
    <w:p>
      <w:pPr>
        <w:pStyle w:val="Normal"/>
        <w:ind w:firstLine="720"/>
        <w:rPr/>
      </w:pPr>
      <w:r>
        <w:rPr>
          <w:rFonts w:cs="Times New Roman" w:ascii="Times New Roman" w:hAnsi="Times New Roman"/>
          <w:sz w:val="24"/>
          <w:szCs w:val="24"/>
        </w:rPr>
        <w:t>6) ИНТЕРВЕНТНО</w:t>
      </w:r>
      <w:r>
        <w:rPr>
          <w:rFonts w:cs="Times New Roman" w:ascii="Times New Roman" w:hAnsi="Times New Roman"/>
          <w:sz w:val="24"/>
          <w:szCs w:val="24"/>
          <w:lang w:val="sr-CS"/>
        </w:rPr>
        <w:t>Г</w:t>
      </w:r>
      <w:r>
        <w:rPr>
          <w:rFonts w:cs="Times New Roman" w:ascii="Times New Roman" w:hAnsi="Times New Roman"/>
          <w:sz w:val="24"/>
          <w:szCs w:val="24"/>
        </w:rPr>
        <w:t xml:space="preserve"> ОДРЖАВАЊА ПЛОВНОГ ПУТА ПО НАЛОГУ ИНСПЕКТОРА БЕЗБЕДНОСТИ ПЛОВИДБ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7) </w:t>
      </w:r>
      <w:r>
        <w:rPr>
          <w:rFonts w:cs="Times New Roman" w:ascii="Times New Roman" w:hAnsi="Times New Roman"/>
          <w:sz w:val="24"/>
          <w:szCs w:val="24"/>
        </w:rPr>
        <w:t>ОБЕЛЕЖАВАЊА ВОДНИХ ПУТЕВА;</w:t>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lang w:val="sr-CS"/>
        </w:rPr>
        <w:t xml:space="preserve">8) УПРАВЉАЊА </w:t>
      </w:r>
      <w:r>
        <w:rPr>
          <w:rFonts w:cs="Times New Roman" w:ascii="Times New Roman" w:hAnsi="Times New Roman"/>
          <w:sz w:val="24"/>
          <w:szCs w:val="24"/>
        </w:rPr>
        <w:t>РЕЧНИМ ИНФОРМАЦИОНИМ СЕРВИСИМА (RIS).</w:t>
      </w:r>
    </w:p>
    <w:p>
      <w:pPr>
        <w:pStyle w:val="Normal"/>
        <w:ind w:firstLine="720"/>
        <w:rPr>
          <w:rFonts w:ascii="Times New Roman" w:hAnsi="Times New Roman" w:cs="Times New Roman"/>
          <w:bCs/>
          <w:strike/>
          <w:sz w:val="24"/>
          <w:szCs w:val="24"/>
        </w:rPr>
      </w:pPr>
      <w:r>
        <w:rPr>
          <w:rFonts w:cs="Times New Roman" w:ascii="Times New Roman" w:hAnsi="Times New Roman"/>
          <w:bCs/>
          <w:strike/>
          <w:sz w:val="24"/>
          <w:szCs w:val="24"/>
        </w:rPr>
        <w:t>Техничко одржавање водних путева обухвата и:</w:t>
      </w:r>
    </w:p>
    <w:p>
      <w:pPr>
        <w:pStyle w:val="Normal"/>
        <w:ind w:firstLine="720"/>
        <w:rPr>
          <w:rFonts w:ascii="Times New Roman" w:hAnsi="Times New Roman" w:cs="Times New Roman"/>
          <w:bCs/>
          <w:strike/>
          <w:sz w:val="24"/>
          <w:szCs w:val="24"/>
        </w:rPr>
      </w:pPr>
      <w:r>
        <w:rPr>
          <w:rFonts w:cs="Times New Roman" w:ascii="Times New Roman" w:hAnsi="Times New Roman"/>
          <w:bCs/>
          <w:strike/>
          <w:sz w:val="24"/>
          <w:szCs w:val="24"/>
        </w:rPr>
        <w:t>1) одржавање прописаних техничких карактеристика пловног пута;</w:t>
      </w:r>
    </w:p>
    <w:p>
      <w:pPr>
        <w:pStyle w:val="Normal"/>
        <w:ind w:firstLine="720"/>
        <w:rPr>
          <w:rFonts w:ascii="Times New Roman" w:hAnsi="Times New Roman" w:cs="Times New Roman"/>
          <w:bCs/>
          <w:strike/>
          <w:sz w:val="24"/>
          <w:szCs w:val="24"/>
        </w:rPr>
      </w:pPr>
      <w:r>
        <w:rPr>
          <w:rFonts w:cs="Times New Roman" w:ascii="Times New Roman" w:hAnsi="Times New Roman"/>
          <w:bCs/>
          <w:strike/>
          <w:sz w:val="24"/>
          <w:szCs w:val="24"/>
        </w:rPr>
        <w:t>2) уклањање са пловног пута плутајућих и потонулих предмета који угрожавају безбедност пловидбе;</w:t>
      </w:r>
    </w:p>
    <w:p>
      <w:pPr>
        <w:pStyle w:val="Normal"/>
        <w:ind w:firstLine="720"/>
        <w:rPr>
          <w:rFonts w:ascii="Times New Roman" w:hAnsi="Times New Roman" w:cs="Times New Roman"/>
          <w:bCs/>
          <w:strike/>
          <w:sz w:val="24"/>
          <w:szCs w:val="24"/>
        </w:rPr>
      </w:pPr>
      <w:r>
        <w:rPr>
          <w:rFonts w:cs="Times New Roman" w:ascii="Times New Roman" w:hAnsi="Times New Roman"/>
          <w:bCs/>
          <w:strike/>
          <w:sz w:val="24"/>
          <w:szCs w:val="24"/>
        </w:rPr>
        <w:t>3) интервентно одржавање пловног пута по налогу инспектора безбедности пловидбе.</w:t>
      </w:r>
    </w:p>
    <w:p>
      <w:pPr>
        <w:pStyle w:val="Normal"/>
        <w:ind w:firstLine="720"/>
        <w:rPr/>
      </w:pPr>
      <w:r>
        <w:rPr>
          <w:rFonts w:cs="Times New Roman" w:ascii="Times New Roman" w:hAnsi="Times New Roman"/>
          <w:bCs/>
          <w:sz w:val="24"/>
          <w:szCs w:val="24"/>
          <w:lang w:val="sr-CS"/>
        </w:rPr>
        <w:t>ХИДРОТЕХНИЧКИ ОБЈЕКТИ ИЗ СТАВА 1. ТАЧКА 2) ОВОГ ЧЛАНА ОБУХВАТАЈУ</w:t>
      </w:r>
      <w:r>
        <w:rPr>
          <w:rFonts w:cs="Times New Roman" w:ascii="Times New Roman" w:hAnsi="Times New Roman"/>
          <w:b/>
          <w:bCs/>
          <w:sz w:val="24"/>
          <w:szCs w:val="24"/>
          <w:lang w:val="en-GB"/>
        </w:rPr>
        <w:t xml:space="preserve"> </w:t>
      </w:r>
      <w:r>
        <w:rPr>
          <w:rFonts w:cs="Times New Roman" w:ascii="Times New Roman" w:hAnsi="Times New Roman"/>
          <w:bCs/>
          <w:sz w:val="24"/>
          <w:szCs w:val="24"/>
          <w:lang w:val="en-GB"/>
        </w:rPr>
        <w:t>ОБАЛОУТВРДЕ, НАПЕР</w:t>
      </w:r>
      <w:r>
        <w:rPr>
          <w:rFonts w:cs="Times New Roman" w:ascii="Times New Roman" w:hAnsi="Times New Roman"/>
          <w:bCs/>
          <w:sz w:val="24"/>
          <w:szCs w:val="24"/>
          <w:lang w:val="sr-CS"/>
        </w:rPr>
        <w:t>Е</w:t>
      </w:r>
      <w:r>
        <w:rPr>
          <w:rFonts w:cs="Times New Roman" w:ascii="Times New Roman" w:hAnsi="Times New Roman"/>
          <w:bCs/>
          <w:sz w:val="24"/>
          <w:szCs w:val="24"/>
          <w:lang w:val="en-GB"/>
        </w:rPr>
        <w:t>, ПАРАЛЕЛНЕ ГРАЂЕВИНЕ</w:t>
      </w:r>
      <w:r>
        <w:rPr>
          <w:rFonts w:cs="Times New Roman" w:ascii="Times New Roman" w:hAnsi="Times New Roman"/>
          <w:bCs/>
          <w:sz w:val="24"/>
          <w:szCs w:val="24"/>
          <w:lang w:val="sr-CS"/>
        </w:rPr>
        <w:t xml:space="preserve"> СА ТРАВЕРЗАМА</w:t>
      </w:r>
      <w:r>
        <w:rPr>
          <w:rFonts w:cs="Times New Roman" w:ascii="Times New Roman" w:hAnsi="Times New Roman"/>
          <w:bCs/>
          <w:sz w:val="24"/>
          <w:szCs w:val="24"/>
          <w:lang w:val="en-GB"/>
        </w:rPr>
        <w:t>, ПРЕГРАДЕ, ПРАГОВЕ, КАСКАДЕ И</w:t>
      </w:r>
      <w:r>
        <w:rPr>
          <w:rFonts w:cs="Times New Roman" w:ascii="Times New Roman" w:hAnsi="Times New Roman"/>
          <w:bCs/>
          <w:sz w:val="24"/>
          <w:szCs w:val="24"/>
          <w:lang w:val="sr-CS"/>
        </w:rPr>
        <w:t xml:space="preserve"> ШЕВРОНЕ.</w:t>
      </w:r>
    </w:p>
    <w:p>
      <w:pPr>
        <w:pStyle w:val="Normal"/>
        <w:ind w:firstLine="720"/>
        <w:rPr>
          <w:rFonts w:ascii="Times New Roman" w:hAnsi="Times New Roman" w:cs="Times New Roman"/>
          <w:bCs/>
          <w:strike/>
          <w:sz w:val="24"/>
          <w:szCs w:val="24"/>
        </w:rPr>
      </w:pPr>
      <w:r>
        <w:rPr>
          <w:rFonts w:cs="Times New Roman" w:ascii="Times New Roman" w:hAnsi="Times New Roman"/>
          <w:bCs/>
          <w:strike/>
          <w:sz w:val="24"/>
          <w:szCs w:val="24"/>
        </w:rPr>
        <w:t>Техничко одржавање подразумева и одржавање објеката, уређаја и других елемената који служе за Речне информационе сервисе (RIS).</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Техничко одржавање међународних, међудржавних и државних водних путева, врши се у складу са годишњим Програмом техничког одржавања који се доноси у складу са акционим планом из члана 9. овог закона.</w:t>
      </w:r>
    </w:p>
    <w:p>
      <w:pPr>
        <w:pStyle w:val="Normal"/>
        <w:ind w:firstLine="720"/>
        <w:rPr/>
      </w:pPr>
      <w:r>
        <w:rPr>
          <w:rFonts w:cs="Times New Roman" w:ascii="Times New Roman" w:hAnsi="Times New Roman"/>
          <w:bCs/>
          <w:sz w:val="24"/>
          <w:szCs w:val="24"/>
        </w:rPr>
        <w:t>Годишњи програм техничког одржавања међународних, међудржавних и државних водних путева доноси Влада на предлог министарства.</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Техничко одржавање државних водних путева на територији аутономне покрајине врши се у складу са годишњим Програмом техничког одржавања који се доноси у складу са акционим планом из члана 9. овог закона.</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Годишњи програм техничког одржавања државних водних путева на територији аутономне покрајине доноси надлежни орган аутономне покрајине.</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Начин техничког одржавања међународних, међудржавних и државних водних путева прописује министар, а државних водних путева на територији аутономне покрајине прописује надлежни орган аутономне покрајине.</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Члан 14.</w:t>
      </w:r>
    </w:p>
    <w:p>
      <w:pPr>
        <w:pStyle w:val="Normal"/>
        <w:ind w:firstLine="720"/>
        <w:rPr>
          <w:rFonts w:ascii="Times New Roman" w:hAnsi="Times New Roman" w:cs="Times New Roman"/>
          <w:bCs/>
          <w:strike/>
          <w:sz w:val="24"/>
          <w:szCs w:val="24"/>
        </w:rPr>
      </w:pPr>
      <w:r>
        <w:rPr>
          <w:rFonts w:cs="Times New Roman" w:ascii="Times New Roman" w:hAnsi="Times New Roman"/>
          <w:bCs/>
          <w:strike/>
          <w:sz w:val="24"/>
          <w:szCs w:val="24"/>
        </w:rPr>
        <w:t>Техничко одржавање међународних и међудржавних водних путева, у складу са утврђеном категоријом водног пута, као и објекти безбедности пловидбе на њима у надлежности је Дирекције за водне путеве.</w:t>
      </w:r>
    </w:p>
    <w:p>
      <w:pPr>
        <w:pStyle w:val="Normal"/>
        <w:ind w:firstLine="720"/>
        <w:rPr>
          <w:rFonts w:ascii="Times New Roman" w:hAnsi="Times New Roman" w:cs="Times New Roman"/>
          <w:bCs/>
          <w:strike/>
          <w:sz w:val="24"/>
          <w:szCs w:val="24"/>
        </w:rPr>
      </w:pPr>
      <w:r>
        <w:rPr>
          <w:rFonts w:cs="Times New Roman" w:ascii="Times New Roman" w:hAnsi="Times New Roman"/>
          <w:bCs/>
          <w:strike/>
          <w:sz w:val="24"/>
          <w:szCs w:val="24"/>
        </w:rPr>
        <w:t>Техничко одржавање државних водних путева у складу са утврђеном категоријом водног пута, као и објекти безбедности пловидбе на њима у надлежности је овлашћеног правног лица за техничко одржавање државних водних путева.</w:t>
      </w:r>
    </w:p>
    <w:p>
      <w:pPr>
        <w:pStyle w:val="Normal"/>
        <w:ind w:firstLine="720"/>
        <w:rPr>
          <w:rFonts w:ascii="Times New Roman" w:hAnsi="Times New Roman" w:cs="Times New Roman"/>
          <w:bCs/>
          <w:strike/>
          <w:sz w:val="24"/>
          <w:szCs w:val="24"/>
        </w:rPr>
      </w:pPr>
      <w:r>
        <w:rPr>
          <w:rFonts w:cs="Times New Roman" w:ascii="Times New Roman" w:hAnsi="Times New Roman"/>
          <w:bCs/>
          <w:strike/>
          <w:sz w:val="24"/>
          <w:szCs w:val="24"/>
        </w:rPr>
        <w:t>Техничко одржавање државних водних путева на територији аутономне покрајине у складу са утврђеном категоријом водног пута, као и објекти безбедности пловидбе на њима у надлежности је овлашћеног правног лица за техничко одржавање тих водних путева.</w:t>
      </w:r>
    </w:p>
    <w:p>
      <w:pPr>
        <w:pStyle w:val="Normal"/>
        <w:ind w:firstLine="720"/>
        <w:rPr/>
      </w:pPr>
      <w:r>
        <w:rPr>
          <w:rFonts w:cs="Times New Roman" w:ascii="Times New Roman" w:hAnsi="Times New Roman"/>
          <w:sz w:val="24"/>
          <w:szCs w:val="24"/>
          <w:lang w:val="sr-CS"/>
        </w:rPr>
        <w:t xml:space="preserve">ПОСЛОВЕ ТЕХНИЧКОГ ОДРЖАВАЊА </w:t>
      </w:r>
      <w:r>
        <w:rPr>
          <w:rFonts w:cs="Times New Roman" w:ascii="Times New Roman" w:hAnsi="Times New Roman"/>
          <w:sz w:val="24"/>
          <w:szCs w:val="24"/>
        </w:rPr>
        <w:t>МЕЂУНАРОДНИХ И МЕЂУДРЖАВНИХ ВОДНИХ ПУТЕВА</w:t>
      </w:r>
      <w:r>
        <w:rPr>
          <w:rFonts w:cs="Times New Roman" w:ascii="Times New Roman" w:hAnsi="Times New Roman"/>
          <w:sz w:val="24"/>
          <w:szCs w:val="24"/>
          <w:lang w:val="sr-CS"/>
        </w:rPr>
        <w:t xml:space="preserve"> ИЗ ЧЛАНА 13. ОВОГ ЗАКОНА ВРШИ ДИРЕКЦИЈА ЗА ВОДНЕ ПУТЕВЕ, КОЈА ЗА ИЗВОЂЕЊЕ РАДОВА У ОКВИРУ ОБАВЉАЊА ПОСЛОВА ТЕХНИЧКОГ ОДРЖАВАЊА </w:t>
      </w:r>
      <w:r>
        <w:rPr>
          <w:rFonts w:cs="Times New Roman" w:ascii="Times New Roman" w:hAnsi="Times New Roman"/>
          <w:sz w:val="24"/>
          <w:szCs w:val="24"/>
        </w:rPr>
        <w:t>МЕЂУНАРОДНИХ И МЕЂУДРЖАВНИХ ВОДНИХ ПУТЕВА</w:t>
      </w:r>
      <w:r>
        <w:rPr>
          <w:rFonts w:cs="Times New Roman" w:ascii="Times New Roman" w:hAnsi="Times New Roman"/>
          <w:sz w:val="24"/>
          <w:szCs w:val="24"/>
          <w:lang w:val="sr-CS"/>
        </w:rPr>
        <w:t xml:space="preserve"> ИЗ ЧЛАНА 13. СТ. 1)-5) ОВОГ ЗАКОНА, МОЖЕ ДА АНГАЖУЈЕ ПРИВРЕДНА ДРУШТВА КОЈА ИСПУЊАВАЈУ ПРОПИСАНЕ УСЛОВЕ.</w:t>
      </w:r>
    </w:p>
    <w:p>
      <w:pPr>
        <w:pStyle w:val="Normal"/>
        <w:ind w:firstLine="720"/>
        <w:rPr/>
      </w:pPr>
      <w:r>
        <w:rPr>
          <w:rFonts w:cs="Times New Roman" w:ascii="Times New Roman" w:hAnsi="Times New Roman"/>
          <w:sz w:val="24"/>
          <w:szCs w:val="24"/>
          <w:lang w:val="sr-CS"/>
        </w:rPr>
        <w:t xml:space="preserve">ПОСЛОВЕ ТЕХНИЧКОГ ОДРЖАВАЊА </w:t>
      </w:r>
      <w:r>
        <w:rPr>
          <w:rFonts w:cs="Times New Roman" w:ascii="Times New Roman" w:hAnsi="Times New Roman"/>
          <w:sz w:val="24"/>
          <w:szCs w:val="24"/>
        </w:rPr>
        <w:t>ДРЖАВНИХ ВОДНИХ ПУТЕВА</w:t>
      </w:r>
      <w:r>
        <w:rPr>
          <w:rFonts w:cs="Times New Roman" w:ascii="Times New Roman" w:hAnsi="Times New Roman"/>
          <w:sz w:val="24"/>
          <w:szCs w:val="24"/>
          <w:lang w:val="sr-CS"/>
        </w:rPr>
        <w:t xml:space="preserve"> ИЗ ЧЛАНА 13. ОВОГ ЗАКОНА, ВРШИ </w:t>
      </w:r>
      <w:r>
        <w:rPr>
          <w:rFonts w:cs="Times New Roman" w:ascii="Times New Roman" w:hAnsi="Times New Roman"/>
          <w:sz w:val="24"/>
          <w:szCs w:val="24"/>
        </w:rPr>
        <w:t>ОВЛАШЋЕНО ПРАВНО ЛИЦЕ ЗА ТЕХНИЧКО ОДРЖАВАЊЕ ДРЖАВНИХ ВОДНИХ ПУТЕВА</w:t>
      </w:r>
      <w:r>
        <w:rPr>
          <w:rFonts w:cs="Times New Roman" w:ascii="Times New Roman" w:hAnsi="Times New Roman"/>
          <w:sz w:val="24"/>
          <w:szCs w:val="24"/>
          <w:lang w:val="sr-CS"/>
        </w:rPr>
        <w:t>, КОЈЕ ЗА ИЗВОЂЕЊЕ РАДОВА У ОКВИРУ ОБАВЉАЊА ПОСЛОВА ТЕХНИЧКОГ ОДРЖАВАЊА ДР</w:t>
      </w:r>
      <w:r>
        <w:rPr>
          <w:rFonts w:cs="Times New Roman" w:ascii="Times New Roman" w:hAnsi="Times New Roman"/>
          <w:sz w:val="24"/>
          <w:szCs w:val="24"/>
        </w:rPr>
        <w:t>ЖАВНИХ ВОДНИХ ПУТЕВА</w:t>
      </w:r>
      <w:r>
        <w:rPr>
          <w:rFonts w:cs="Times New Roman" w:ascii="Times New Roman" w:hAnsi="Times New Roman"/>
          <w:sz w:val="24"/>
          <w:szCs w:val="24"/>
          <w:lang w:val="sr-CS"/>
        </w:rPr>
        <w:t xml:space="preserve"> ИЗ ЧЛАНА 13. СТ. 1)-5) ОВОГ ЗАКОНА, МОЖЕ ДА АНГАЖУЈЕ ПРИВРЕДНА ДРУШТВА КОЈА ИСПУЊАВАЈУ ПРОПИСАНЕ УСЛОВЕ.</w:t>
      </w:r>
    </w:p>
    <w:p>
      <w:pPr>
        <w:pStyle w:val="Normal"/>
        <w:ind w:firstLine="720"/>
        <w:rPr/>
      </w:pPr>
      <w:r>
        <w:rPr>
          <w:rFonts w:cs="Times New Roman" w:ascii="Times New Roman" w:hAnsi="Times New Roman"/>
          <w:sz w:val="24"/>
          <w:szCs w:val="24"/>
          <w:lang w:val="sr-CS"/>
        </w:rPr>
        <w:t xml:space="preserve">ПОСЛОВЕ ТЕХНИЧКОГ ОДРЖАВАЊА </w:t>
      </w:r>
      <w:r>
        <w:rPr>
          <w:rFonts w:cs="Times New Roman" w:ascii="Times New Roman" w:hAnsi="Times New Roman"/>
          <w:sz w:val="24"/>
          <w:szCs w:val="24"/>
        </w:rPr>
        <w:t>ДРЖАВНИХ ВОДНИХ ПУТЕВА НА ТЕРИТОРИЈИ АУТОНОМНЕ ПОКРАЈИНЕ</w:t>
      </w:r>
      <w:r>
        <w:rPr>
          <w:rFonts w:cs="Times New Roman" w:ascii="Times New Roman" w:hAnsi="Times New Roman"/>
          <w:sz w:val="24"/>
          <w:szCs w:val="24"/>
          <w:lang w:val="sr-CS"/>
        </w:rPr>
        <w:t xml:space="preserve"> ИЗ ЧЛАНА 13. ОВОГ ЗАКОНА ВРШИ </w:t>
      </w:r>
      <w:r>
        <w:rPr>
          <w:rFonts w:cs="Times New Roman" w:ascii="Times New Roman" w:hAnsi="Times New Roman"/>
          <w:sz w:val="24"/>
          <w:szCs w:val="24"/>
        </w:rPr>
        <w:t xml:space="preserve">ОВЛАШЋЕНО ПРАВНО ЛИЦЕ ЗА ТЕХНИЧКО ОДРЖАВАЊЕ </w:t>
      </w:r>
      <w:r>
        <w:rPr>
          <w:rFonts w:cs="Times New Roman" w:ascii="Times New Roman" w:hAnsi="Times New Roman"/>
          <w:sz w:val="24"/>
          <w:szCs w:val="24"/>
          <w:lang w:val="sr-CS"/>
        </w:rPr>
        <w:t xml:space="preserve">ТИХ </w:t>
      </w:r>
      <w:r>
        <w:rPr>
          <w:rFonts w:cs="Times New Roman" w:ascii="Times New Roman" w:hAnsi="Times New Roman"/>
          <w:sz w:val="24"/>
          <w:szCs w:val="24"/>
        </w:rPr>
        <w:t>ДРЖАВНИХ ВОДНИХ ПУТЕВА</w:t>
      </w:r>
      <w:r>
        <w:rPr>
          <w:rFonts w:cs="Times New Roman" w:ascii="Times New Roman" w:hAnsi="Times New Roman"/>
          <w:sz w:val="24"/>
          <w:szCs w:val="24"/>
          <w:lang w:val="sr-CS"/>
        </w:rPr>
        <w:t>, КОЈЕ ЗА ИЗВОЂЕЊЕ РАДОВА У ОКВИРУ ОБАВЉАЊА ПОСЛОВА ТЕХНИЧКОГ ОДРЖАВАЊА ДР</w:t>
      </w:r>
      <w:r>
        <w:rPr>
          <w:rFonts w:cs="Times New Roman" w:ascii="Times New Roman" w:hAnsi="Times New Roman"/>
          <w:sz w:val="24"/>
          <w:szCs w:val="24"/>
        </w:rPr>
        <w:t>ЖАВНИХ ВОДНИХ ПУТЕВА</w:t>
      </w:r>
      <w:r>
        <w:rPr>
          <w:rFonts w:cs="Times New Roman" w:ascii="Times New Roman" w:hAnsi="Times New Roman"/>
          <w:sz w:val="24"/>
          <w:szCs w:val="24"/>
          <w:lang w:val="sr-CS"/>
        </w:rPr>
        <w:t xml:space="preserve"> ИЗ ЧЛАНА 13. СТ. 1)-5) ОВОГ ЗАКОНА, МОЖЕ ДА АНГАЖУЈЕ ПРИВРЕДНА ДРУШТВА КОЈА ИСПУЊАВАЈУ ПРОПИСАНЕ УСЛОВЕ.</w:t>
      </w:r>
    </w:p>
    <w:p>
      <w:pPr>
        <w:pStyle w:val="Normal"/>
        <w:ind w:firstLine="720"/>
        <w:rPr/>
      </w:pPr>
      <w:r>
        <w:rPr>
          <w:rFonts w:cs="Times New Roman" w:ascii="Times New Roman" w:hAnsi="Times New Roman"/>
          <w:sz w:val="24"/>
          <w:szCs w:val="24"/>
          <w:lang w:val="sr-CS"/>
        </w:rPr>
        <w:t xml:space="preserve">АКО ДИРЕКЦИЈА ЗА ВОДНЕ ПУТЕВЕ, ОДНОСНО </w:t>
      </w:r>
      <w:r>
        <w:rPr>
          <w:rFonts w:cs="Times New Roman" w:ascii="Times New Roman" w:hAnsi="Times New Roman"/>
          <w:sz w:val="24"/>
          <w:szCs w:val="24"/>
        </w:rPr>
        <w:t>ОВЛАШЋЕНО ПРАВНО ЛИЦЕ ЗА ТЕХНИЧКО ОДРЖАВАЊЕ ДРЖАВНИХ ВОДНИХ ПУТЕВА</w:t>
      </w:r>
      <w:r>
        <w:rPr>
          <w:rFonts w:cs="Times New Roman" w:ascii="Times New Roman" w:hAnsi="Times New Roman"/>
          <w:sz w:val="24"/>
          <w:szCs w:val="24"/>
          <w:lang w:val="sr-CS"/>
        </w:rPr>
        <w:t xml:space="preserve"> ИЗ СТ. 2 И 3. ОВОГ ЧЛАН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АНГАЖУЈЕ ПРИВРЕДНО ДРУШТВО ЗА ОБАВЉАЊЕ ПОСЛОВА ИЗ СТ. 1-3. ОВОГ ЧЛАНА,  ДИРЕКЦИЈА ЗА ВОДНЕ ПУТЕВЕ, ОДНОСНО </w:t>
      </w:r>
      <w:r>
        <w:rPr>
          <w:rFonts w:cs="Times New Roman" w:ascii="Times New Roman" w:hAnsi="Times New Roman"/>
          <w:sz w:val="24"/>
          <w:szCs w:val="24"/>
        </w:rPr>
        <w:t>ОВЛАШЋЕНО ПРАВНО ЛИЦЕ ЗА ТЕХНИЧКО ОДРЖАВАЊЕ ДРЖАВНИХ ВОДНИХ ПУТЕВА</w:t>
      </w:r>
      <w:r>
        <w:rPr>
          <w:rFonts w:cs="Times New Roman" w:ascii="Times New Roman" w:hAnsi="Times New Roman"/>
          <w:sz w:val="24"/>
          <w:szCs w:val="24"/>
          <w:lang w:val="sr-CS"/>
        </w:rPr>
        <w:t xml:space="preserve"> ИЗ СТ. 2. И 3. ОВОГ ЧЛАН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БАВЉА ПОСЛОВЕ Т</w:t>
      </w:r>
      <w:r>
        <w:rPr>
          <w:rFonts w:cs="Times New Roman" w:ascii="Times New Roman" w:hAnsi="Times New Roman"/>
          <w:sz w:val="24"/>
          <w:szCs w:val="24"/>
          <w:lang w:val="hr-HR"/>
        </w:rPr>
        <w:t>ЕХНИЧКОГ НАДЗОР</w:t>
      </w:r>
      <w:r>
        <w:rPr>
          <w:rFonts w:cs="Times New Roman" w:ascii="Times New Roman" w:hAnsi="Times New Roman"/>
          <w:sz w:val="24"/>
          <w:szCs w:val="24"/>
          <w:lang w:val="sr-CS"/>
        </w:rPr>
        <w:t>А.</w:t>
      </w:r>
    </w:p>
    <w:p>
      <w:pPr>
        <w:pStyle w:val="Normal"/>
        <w:ind w:firstLine="720"/>
        <w:rPr>
          <w:rFonts w:ascii="Times New Roman" w:hAnsi="Times New Roman" w:cs="Times New Roman"/>
          <w:bCs/>
          <w:sz w:val="24"/>
          <w:szCs w:val="24"/>
          <w:lang w:val="sr-Latn-RS"/>
        </w:rPr>
      </w:pPr>
      <w:r>
        <w:rPr>
          <w:rFonts w:cs="Times New Roman" w:ascii="Times New Roman" w:hAnsi="Times New Roman"/>
          <w:sz w:val="24"/>
          <w:szCs w:val="24"/>
          <w:lang w:val="sr-CS"/>
        </w:rPr>
        <w:t>ИЗУЗЕТНО, ЗА ОБАВЉАЊЕ ПОСЛОВА Т</w:t>
      </w:r>
      <w:r>
        <w:rPr>
          <w:rFonts w:cs="Times New Roman" w:ascii="Times New Roman" w:hAnsi="Times New Roman"/>
          <w:sz w:val="24"/>
          <w:szCs w:val="24"/>
          <w:lang w:val="hr-HR"/>
        </w:rPr>
        <w:t>ЕХНИЧКОГ НАДЗОР</w:t>
      </w:r>
      <w:r>
        <w:rPr>
          <w:rFonts w:cs="Times New Roman" w:ascii="Times New Roman" w:hAnsi="Times New Roman"/>
          <w:sz w:val="24"/>
          <w:szCs w:val="24"/>
          <w:lang w:val="sr-CS"/>
        </w:rPr>
        <w:t>А ДИРЕКЦИЈА ЗА ВОДНЕ ПУТЕВЕ,</w:t>
      </w:r>
      <w:r>
        <w:rPr>
          <w:rFonts w:cs="Times New Roman" w:ascii="Times New Roman" w:hAnsi="Times New Roman"/>
          <w:sz w:val="25"/>
          <w:szCs w:val="25"/>
          <w:lang w:val="sr-CS"/>
        </w:rPr>
        <w:t xml:space="preserve"> </w:t>
      </w:r>
      <w:r>
        <w:rPr>
          <w:rFonts w:cs="Times New Roman" w:ascii="Times New Roman" w:hAnsi="Times New Roman"/>
          <w:sz w:val="24"/>
          <w:szCs w:val="24"/>
          <w:lang w:val="sr-CS"/>
        </w:rPr>
        <w:t xml:space="preserve">ОДНОСНО </w:t>
      </w:r>
      <w:r>
        <w:rPr>
          <w:rFonts w:cs="Times New Roman" w:ascii="Times New Roman" w:hAnsi="Times New Roman"/>
          <w:sz w:val="24"/>
          <w:szCs w:val="24"/>
        </w:rPr>
        <w:t>ОВЛАШЋЕНО ПРАВНО ЛИЦЕ ЗА ТЕХНИЧКО ОДРЖАВАЊЕ ДРЖАВНИХ ВОДНИХ ПУТЕВА</w:t>
      </w:r>
      <w:r>
        <w:rPr>
          <w:rFonts w:cs="Times New Roman" w:ascii="Times New Roman" w:hAnsi="Times New Roman"/>
          <w:sz w:val="24"/>
          <w:szCs w:val="24"/>
          <w:lang w:val="sr-CS"/>
        </w:rPr>
        <w:t xml:space="preserve"> ИЗ СТ. 2 И 3. ОВОГ ЧЛАНА, МОЖЕ ДА АНГАЖУЈЕ ФИЗИЧКО ИЛИ ПРАВНО ЛИЦЕ КОЈЕ ИМА ЛИЦЕНЦУ ЗА ПРОЈЕКТОВАЊЕ ИЛИ ИЗВОЂЕЊЕ РАДОВА З</w:t>
      </w:r>
      <w:r>
        <w:rPr>
          <w:rFonts w:cs="Times New Roman" w:ascii="Times New Roman" w:hAnsi="Times New Roman"/>
          <w:sz w:val="24"/>
          <w:szCs w:val="24"/>
        </w:rPr>
        <w:t>А ХИДРОТЕХНИ</w:t>
      </w:r>
      <w:r>
        <w:rPr>
          <w:rFonts w:cs="Times New Roman" w:ascii="Times New Roman" w:hAnsi="Times New Roman"/>
          <w:sz w:val="24"/>
          <w:szCs w:val="24"/>
          <w:lang w:val="sr-CS"/>
        </w:rPr>
        <w:t>Ч</w:t>
      </w:r>
      <w:r>
        <w:rPr>
          <w:rFonts w:cs="Times New Roman" w:ascii="Times New Roman" w:hAnsi="Times New Roman"/>
          <w:sz w:val="24"/>
          <w:szCs w:val="24"/>
        </w:rPr>
        <w:t>КЕ, ОДНОСНО ХИДРОГРАЂЕВИНСКЕ ОБЈЕКТЕ</w:t>
      </w:r>
      <w:r>
        <w:rPr>
          <w:rFonts w:cs="Times New Roman" w:ascii="Times New Roman" w:hAnsi="Times New Roman"/>
          <w:sz w:val="25"/>
          <w:szCs w:val="25"/>
          <w:lang w:val="sr-CS"/>
        </w:rPr>
        <w:t xml:space="preserve"> </w:t>
      </w:r>
      <w:r>
        <w:rPr>
          <w:rFonts w:cs="Times New Roman" w:ascii="Times New Roman" w:hAnsi="Times New Roman"/>
          <w:sz w:val="24"/>
          <w:szCs w:val="24"/>
          <w:lang w:val="sr-CS"/>
        </w:rPr>
        <w:t>НА ОСНОВУ СПРОВЕДЕНОГ ПОСТУПКА ЈАВНЕ НАБАВКЕ У СКЛАДУ СА ЗАКОНОМ КОЈИМ СЕ УРЕЂУЈУ ЈАВНЕ НАБАВКЕ</w:t>
      </w:r>
      <w:r>
        <w:rPr>
          <w:rFonts w:cs="Times New Roman" w:ascii="Times New Roman" w:hAnsi="Times New Roman"/>
          <w:sz w:val="24"/>
          <w:szCs w:val="24"/>
        </w:rPr>
        <w:t>.</w:t>
      </w:r>
    </w:p>
    <w:p>
      <w:pPr>
        <w:pStyle w:val="Normal"/>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Члан 15.</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Техничко одржавање међународних, међудржавних и државних водних путева финансира се из буџета Републике Србије и других извора у складу са законом.</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Техничко одржавање државних водних путева на територији аутономне покрајине финансира се из буџета аутономне покрајине и других извора у складу са законом.</w:t>
      </w:r>
    </w:p>
    <w:p>
      <w:pPr>
        <w:pStyle w:val="Normal"/>
        <w:ind w:firstLine="720"/>
        <w:rPr/>
      </w:pPr>
      <w:r>
        <w:rPr>
          <w:rFonts w:cs="Times New Roman" w:ascii="Times New Roman" w:hAnsi="Times New Roman"/>
          <w:sz w:val="24"/>
          <w:szCs w:val="24"/>
          <w:lang w:val="sr-Latn-CS"/>
        </w:rPr>
        <w:t>СРЕДСТВА ОБЕЗБЕЂЕНА У БУЏЕТУ РЕПУБЛИКЕ СРБИЈЕ ЗА НАМЕНЕ ИЗ СТA</w:t>
      </w:r>
      <w:r>
        <w:rPr>
          <w:rFonts w:cs="Times New Roman" w:ascii="Times New Roman" w:hAnsi="Times New Roman"/>
          <w:sz w:val="24"/>
          <w:szCs w:val="24"/>
          <w:lang w:val="sr-CS"/>
        </w:rPr>
        <w:t>ВА</w:t>
      </w:r>
      <w:r>
        <w:rPr>
          <w:rFonts w:cs="Times New Roman" w:ascii="Times New Roman" w:hAnsi="Times New Roman"/>
          <w:sz w:val="24"/>
          <w:szCs w:val="24"/>
          <w:lang w:val="sr-Latn-CS"/>
        </w:rPr>
        <w:t xml:space="preserve"> 1. ОВОГ ЧЛАНА КОРИСТЕ СЕ ПРЕМА ГОДИШЊЕМ ПРОГРАМУ </w:t>
      </w:r>
      <w:r>
        <w:rPr>
          <w:rFonts w:cs="Times New Roman" w:ascii="Times New Roman" w:hAnsi="Times New Roman"/>
          <w:sz w:val="24"/>
          <w:szCs w:val="24"/>
          <w:lang w:val="sr-CS"/>
        </w:rPr>
        <w:t>ТЕХНИЧКОГ ОДРЖАВАЊА ИЗ ЧЛАНА 13. СТАВ 3. ОВОГ ЗАКОНА</w:t>
      </w:r>
      <w:r>
        <w:rPr>
          <w:rFonts w:cs="Times New Roman" w:ascii="Times New Roman" w:hAnsi="Times New Roman"/>
          <w:sz w:val="24"/>
          <w:szCs w:val="24"/>
          <w:lang w:val="sr-Latn-CS"/>
        </w:rPr>
        <w:t>.</w:t>
      </w:r>
    </w:p>
    <w:p>
      <w:pPr>
        <w:pStyle w:val="Normal"/>
        <w:ind w:firstLine="720"/>
        <w:rPr/>
      </w:pPr>
      <w:r>
        <w:rPr>
          <w:rFonts w:cs="Times New Roman" w:ascii="Times New Roman" w:hAnsi="Times New Roman"/>
          <w:sz w:val="24"/>
          <w:szCs w:val="24"/>
        </w:rPr>
        <w:t>СРЕДСТВА ИЗ СТ. 1-3. ОВОГ ЧЛАНА</w:t>
      </w:r>
      <w:r>
        <w:rPr>
          <w:rFonts w:cs="Times New Roman" w:ascii="Times New Roman" w:hAnsi="Times New Roman"/>
          <w:sz w:val="24"/>
          <w:szCs w:val="24"/>
          <w:lang w:val="sr-CS"/>
        </w:rPr>
        <w:t>,</w:t>
      </w:r>
      <w:r>
        <w:rPr>
          <w:rFonts w:cs="Times New Roman" w:ascii="Times New Roman" w:hAnsi="Times New Roman"/>
          <w:sz w:val="24"/>
          <w:szCs w:val="24"/>
        </w:rPr>
        <w:t xml:space="preserve"> КОРИСТЕ СЕ </w:t>
      </w:r>
      <w:r>
        <w:rPr>
          <w:rFonts w:cs="Times New Roman" w:ascii="Times New Roman" w:hAnsi="Times New Roman"/>
          <w:sz w:val="24"/>
          <w:szCs w:val="24"/>
          <w:lang w:val="sr-CS"/>
        </w:rPr>
        <w:t xml:space="preserve">ЗА ФИНАНСИРАЊЕ СВИХ ПОСЛОВА ТЕХНИЧКОГ ОДРЖАВАЊА ИЛИ </w:t>
      </w:r>
      <w:r>
        <w:rPr>
          <w:rFonts w:cs="Times New Roman" w:ascii="Times New Roman" w:hAnsi="Times New Roman"/>
          <w:sz w:val="24"/>
          <w:szCs w:val="24"/>
        </w:rPr>
        <w:t xml:space="preserve">КАО УЧЕШЋЕ У ФИНАНСИРАЊУ ПОСЛОВА </w:t>
      </w:r>
      <w:r>
        <w:rPr>
          <w:rFonts w:cs="Times New Roman" w:ascii="Times New Roman" w:hAnsi="Times New Roman"/>
          <w:sz w:val="24"/>
          <w:szCs w:val="24"/>
          <w:lang w:val="sr-CS"/>
        </w:rPr>
        <w:t>Т</w:t>
      </w:r>
      <w:r>
        <w:rPr>
          <w:rFonts w:cs="Times New Roman" w:ascii="Times New Roman" w:hAnsi="Times New Roman"/>
          <w:sz w:val="24"/>
          <w:szCs w:val="24"/>
        </w:rPr>
        <w:t>ЕХНИЧКО</w:t>
      </w:r>
      <w:r>
        <w:rPr>
          <w:rFonts w:cs="Times New Roman" w:ascii="Times New Roman" w:hAnsi="Times New Roman"/>
          <w:sz w:val="24"/>
          <w:szCs w:val="24"/>
          <w:lang w:val="sr-CS"/>
        </w:rPr>
        <w:t>Г</w:t>
      </w:r>
      <w:r>
        <w:rPr>
          <w:rFonts w:cs="Times New Roman" w:ascii="Times New Roman" w:hAnsi="Times New Roman"/>
          <w:sz w:val="24"/>
          <w:szCs w:val="24"/>
        </w:rPr>
        <w:t xml:space="preserve"> ОДРЖАВАЊА МЕЂУНАРОДНИХ, МЕЂУДРЖАВНИХ И ДРЖАВНИХ ВОДНИХ ПУТЕВА</w:t>
      </w:r>
      <w:r>
        <w:rPr>
          <w:rFonts w:cs="Times New Roman" w:ascii="Times New Roman" w:hAnsi="Times New Roman"/>
          <w:sz w:val="24"/>
          <w:szCs w:val="24"/>
          <w:lang w:val="sr-CS"/>
        </w:rPr>
        <w:t xml:space="preserve"> КОЈИ СЕ КОФИНАНСИРАЈУ СРЕДСТВИМА ИЗ ФОНДОВА ЕВРОПСКЕ УНИЈЕ ИЛИ ДРУГИХ ДОСТУПНИХ ИЗВОРА ФИНАНСИРАЊА</w:t>
      </w:r>
      <w:r>
        <w:rPr>
          <w:rFonts w:cs="Times New Roman" w:ascii="Times New Roman" w:hAnsi="Times New Roman"/>
          <w:sz w:val="24"/>
          <w:szCs w:val="24"/>
        </w:rPr>
        <w:t>.</w:t>
      </w:r>
    </w:p>
    <w:p>
      <w:pPr>
        <w:pStyle w:val="Normal"/>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ГОДИШЊИ ПРОГРАМ </w:t>
      </w:r>
      <w:r>
        <w:rPr>
          <w:rFonts w:cs="Times New Roman" w:ascii="Times New Roman" w:hAnsi="Times New Roman"/>
          <w:sz w:val="24"/>
          <w:szCs w:val="24"/>
          <w:lang w:val="sr-CS"/>
        </w:rPr>
        <w:t>ТЕХНИЧКОГ ОДРЖАВАЊА И</w:t>
      </w:r>
      <w:r>
        <w:rPr>
          <w:rFonts w:cs="Times New Roman" w:ascii="Times New Roman" w:hAnsi="Times New Roman"/>
          <w:sz w:val="24"/>
          <w:szCs w:val="24"/>
          <w:lang w:val="sr-Latn-CS"/>
        </w:rPr>
        <w:t xml:space="preserve">З СТАВА 3. ОВОГ ЧЛАНА </w:t>
      </w:r>
      <w:r>
        <w:rPr>
          <w:rFonts w:cs="Times New Roman" w:ascii="Times New Roman" w:hAnsi="Times New Roman"/>
          <w:sz w:val="24"/>
          <w:szCs w:val="24"/>
          <w:lang w:val="sr-CS"/>
        </w:rPr>
        <w:t xml:space="preserve">САДРЖИ АНАЛИЗУ ПОСТОЈЕЋЕГ СТАЊА ВОДНОГ ПУТА И ОБЈЕКАТА БЕЗБЕДНОСТИ ПЛОВИДБЕ, ПРЕДЛОГ МЕРА И АКТИВНОСТИ ЗА ОДРЖАВАЊЕ ИЛИ ПОСТИЗАЊЕ УТВРЂЕНЕ КАТЕГОРИЈЕ ВОДНОГ ПУТА СА АНАЛИЗОМ ЊИХОВИХ ЕФЕКАТА, ДЕТАЉНИ ПРЕГЛЕД ПЛАНИРАНИХ АКТИВНОСТИ У ЦИЉУ ИЗВРШАВАЊА СВИХ ПОСЛОВА ТЕХНИЧКОГ ОДРЖАВАЊА ВОДНИХ ПУТЕВА, </w:t>
      </w:r>
      <w:r>
        <w:rPr>
          <w:rFonts w:cs="Times New Roman" w:ascii="Times New Roman" w:hAnsi="Times New Roman"/>
          <w:sz w:val="24"/>
          <w:szCs w:val="24"/>
          <w:lang w:val="sr-Latn-CS"/>
        </w:rPr>
        <w:t>ОБЈЕК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ВРСТУ И ОБИМ </w:t>
      </w:r>
      <w:r>
        <w:rPr>
          <w:rFonts w:cs="Times New Roman" w:ascii="Times New Roman" w:hAnsi="Times New Roman"/>
          <w:sz w:val="24"/>
          <w:szCs w:val="24"/>
          <w:lang w:val="sr-CS"/>
        </w:rPr>
        <w:t xml:space="preserve">(ПРЕДМЕР) </w:t>
      </w:r>
      <w:r>
        <w:rPr>
          <w:rFonts w:cs="Times New Roman" w:ascii="Times New Roman" w:hAnsi="Times New Roman"/>
          <w:sz w:val="24"/>
          <w:szCs w:val="24"/>
          <w:lang w:val="sr-Latn-CS"/>
        </w:rPr>
        <w:t>РАДОВА КОЈИ ЋЕ СЕ ФИНАНСИРАТИ У ПЕРИОДУ ЗА КОЈИ СЕ ПРОГРАМ ДОНОСИ, ДИНАМИКУ ИЗВОЂЕЊА ПОСЛОВА ТЕХНИЧКОГ ОДРЖАВАЊА, ИЗВОРЕ ФИНАНСИРА</w:t>
      </w:r>
      <w:r>
        <w:rPr>
          <w:rFonts w:cs="Times New Roman" w:ascii="Times New Roman" w:hAnsi="Times New Roman"/>
          <w:sz w:val="24"/>
          <w:szCs w:val="24"/>
          <w:lang w:val="sr-CS"/>
        </w:rPr>
        <w:t>Њ</w:t>
      </w:r>
      <w:r>
        <w:rPr>
          <w:rFonts w:cs="Times New Roman" w:ascii="Times New Roman" w:hAnsi="Times New Roman"/>
          <w:sz w:val="24"/>
          <w:szCs w:val="24"/>
          <w:lang w:val="sr-Latn-CS"/>
        </w:rPr>
        <w:t>А 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ИСИНОМ УЧЕШЋА И ДРУГА ПИТАЊА ВЕЗАНА ЗА ИЗГРАДЊУ, РЕКОНСТРУКЦИЈУ И ОДРЖАВАЊЕ ОБЈЕКАТА, ОДНОСНО ИЗВОЂЕЊЕ ТЕХНИЧКИХ РАДОВА</w:t>
      </w:r>
      <w:r>
        <w:rPr>
          <w:rFonts w:cs="Times New Roman" w:ascii="Times New Roman" w:hAnsi="Times New Roman"/>
          <w:sz w:val="24"/>
          <w:szCs w:val="24"/>
          <w:lang w:val="sr-CS"/>
        </w:rPr>
        <w:t xml:space="preserve"> И ОБАВЉАЊЕ ДРУГИХ ПОСЛОВА ТЕХНИЧКОГ ОДРЖАВАЊА</w:t>
      </w:r>
      <w:r>
        <w:rPr>
          <w:rFonts w:cs="Times New Roman" w:ascii="Times New Roman" w:hAnsi="Times New Roman"/>
          <w:sz w:val="24"/>
          <w:szCs w:val="24"/>
          <w:lang w:val="sr-Latn-CS"/>
        </w:rPr>
        <w:t>.</w:t>
      </w:r>
    </w:p>
    <w:p>
      <w:pPr>
        <w:pStyle w:val="Normal"/>
        <w:ind w:firstLine="720"/>
        <w:rPr>
          <w:rFonts w:ascii="Times New Roman" w:hAnsi="Times New Roman" w:cs="Times New Roman"/>
          <w:sz w:val="24"/>
          <w:szCs w:val="24"/>
          <w:lang w:val="sr-Latn-CS"/>
        </w:rPr>
      </w:pPr>
      <w:r>
        <w:rPr>
          <w:rFonts w:cs="Times New Roman" w:ascii="Times New Roman" w:hAnsi="Times New Roman"/>
          <w:sz w:val="24"/>
          <w:szCs w:val="24"/>
          <w:lang w:val="sr-Latn-CS"/>
        </w:rPr>
        <w:t>ДОДЕЛУ СРЕДСТАВА ЗА ИЗГРАДЊУ И ИЗВОЂЕЊЕ РАДОВА</w:t>
      </w:r>
      <w:r>
        <w:rPr>
          <w:rFonts w:cs="Times New Roman" w:ascii="Times New Roman" w:hAnsi="Times New Roman"/>
          <w:sz w:val="24"/>
          <w:szCs w:val="24"/>
          <w:lang w:val="sr-CS"/>
        </w:rPr>
        <w:t xml:space="preserve"> НА ТЕХНИЧКОМ ОДРЖАВАЊУ</w:t>
      </w:r>
      <w:r>
        <w:rPr>
          <w:sz w:val="25"/>
          <w:szCs w:val="25"/>
        </w:rPr>
        <w:t xml:space="preserve"> </w:t>
      </w:r>
      <w:r>
        <w:rPr>
          <w:rFonts w:cs="Times New Roman" w:ascii="Times New Roman" w:hAnsi="Times New Roman"/>
          <w:sz w:val="24"/>
          <w:szCs w:val="24"/>
        </w:rPr>
        <w:t>МЕЂУНАРОДНИХ И МЕЂУДРЖАВНИХ ВОДНИХ ПУТЕВА</w:t>
      </w:r>
      <w:r>
        <w:rPr>
          <w:rFonts w:cs="Times New Roman" w:ascii="Times New Roman" w:hAnsi="Times New Roman"/>
          <w:sz w:val="24"/>
          <w:szCs w:val="24"/>
          <w:lang w:val="sr-Latn-CS"/>
        </w:rPr>
        <w:t xml:space="preserve"> ВРШИ </w:t>
      </w:r>
      <w:r>
        <w:rPr>
          <w:rFonts w:cs="Times New Roman" w:ascii="Times New Roman" w:hAnsi="Times New Roman"/>
          <w:sz w:val="24"/>
          <w:szCs w:val="24"/>
          <w:lang w:val="sr-CS"/>
        </w:rPr>
        <w:t>ДИРЕКЦИЈА ЗА ВОДНЕ ПУТЕВЕ,</w:t>
      </w:r>
      <w:r>
        <w:rPr>
          <w:rFonts w:cs="Times New Roman" w:ascii="Times New Roman" w:hAnsi="Times New Roman"/>
          <w:sz w:val="24"/>
          <w:szCs w:val="24"/>
          <w:lang w:val="sr-Latn-CS"/>
        </w:rPr>
        <w:t xml:space="preserve"> НА ОСНОВУ СПРОВЕДЕНОГ </w:t>
      </w:r>
      <w:r>
        <w:rPr>
          <w:rFonts w:cs="Times New Roman" w:ascii="Times New Roman" w:hAnsi="Times New Roman"/>
          <w:sz w:val="24"/>
          <w:szCs w:val="24"/>
          <w:lang w:val="sr-CS"/>
        </w:rPr>
        <w:t>ПОСТУПКА ЈАВНЕ НАБАВКЕ У СКЛАДУ СА ЗАКОНОМ КОЈИМ СЕ УРЕЂУЈУ ЈАВНЕ НАБАВКЕ</w:t>
      </w:r>
      <w:r>
        <w:rPr>
          <w:rFonts w:cs="Times New Roman" w:ascii="Times New Roman" w:hAnsi="Times New Roman"/>
          <w:sz w:val="24"/>
          <w:szCs w:val="24"/>
          <w:lang w:val="sr-Latn-CS"/>
        </w:rPr>
        <w:t>.</w:t>
      </w:r>
    </w:p>
    <w:p>
      <w:pPr>
        <w:pStyle w:val="Normal"/>
        <w:ind w:firstLine="720"/>
        <w:rPr>
          <w:rFonts w:ascii="Times New Roman" w:hAnsi="Times New Roman" w:cs="Times New Roman"/>
          <w:sz w:val="24"/>
          <w:szCs w:val="24"/>
          <w:lang w:val="sr-Latn-CS"/>
        </w:rPr>
      </w:pPr>
      <w:r>
        <w:rPr>
          <w:rFonts w:cs="Times New Roman" w:ascii="Times New Roman" w:hAnsi="Times New Roman"/>
          <w:sz w:val="24"/>
          <w:szCs w:val="24"/>
          <w:lang w:val="sr-Latn-CS"/>
        </w:rPr>
        <w:t>ДОДЕЛУ СРЕДСТАВА ЗА ИЗГРАДЊУ И ИЗВОЂЕЊЕ РАДОВА</w:t>
      </w:r>
      <w:r>
        <w:rPr>
          <w:rFonts w:cs="Times New Roman" w:ascii="Times New Roman" w:hAnsi="Times New Roman"/>
          <w:sz w:val="24"/>
          <w:szCs w:val="24"/>
          <w:lang w:val="sr-CS"/>
        </w:rPr>
        <w:t xml:space="preserve"> НА ТЕХНИЧКОМ ОДРЖАВАЊУ</w:t>
      </w:r>
      <w:r>
        <w:rPr>
          <w:rFonts w:cs="Times New Roman" w:ascii="Times New Roman" w:hAnsi="Times New Roman"/>
          <w:sz w:val="24"/>
          <w:szCs w:val="24"/>
          <w:lang w:val="sr-Latn-CS"/>
        </w:rPr>
        <w:t xml:space="preserve"> </w:t>
      </w:r>
      <w:r>
        <w:rPr>
          <w:rFonts w:cs="Times New Roman" w:ascii="Times New Roman" w:hAnsi="Times New Roman"/>
          <w:sz w:val="24"/>
          <w:szCs w:val="24"/>
        </w:rPr>
        <w:t>ДРЖАВНИХ ВОДНИХ ПУ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ВРШИ </w:t>
      </w:r>
      <w:r>
        <w:rPr>
          <w:rFonts w:cs="Times New Roman" w:ascii="Times New Roman" w:hAnsi="Times New Roman"/>
          <w:sz w:val="24"/>
          <w:szCs w:val="24"/>
        </w:rPr>
        <w:t xml:space="preserve">ОВЛАШЋЕНО ПРАВНО ЛИЦЕ ЗА ТЕХНИЧКО ОДРЖАВАЊЕ </w:t>
      </w:r>
      <w:r>
        <w:rPr>
          <w:rFonts w:cs="Times New Roman" w:ascii="Times New Roman" w:hAnsi="Times New Roman"/>
          <w:sz w:val="24"/>
          <w:szCs w:val="24"/>
          <w:lang w:val="sr-CS"/>
        </w:rPr>
        <w:t xml:space="preserve">ТИХ </w:t>
      </w:r>
      <w:r>
        <w:rPr>
          <w:rFonts w:cs="Times New Roman" w:ascii="Times New Roman" w:hAnsi="Times New Roman"/>
          <w:sz w:val="24"/>
          <w:szCs w:val="24"/>
        </w:rPr>
        <w:t>ДРЖАВНИХ ВОДНИХ ПУТЕВ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А ОСНОВУ СПРОВЕДЕНОГ </w:t>
      </w:r>
      <w:r>
        <w:rPr>
          <w:rFonts w:cs="Times New Roman" w:ascii="Times New Roman" w:hAnsi="Times New Roman"/>
          <w:sz w:val="24"/>
          <w:szCs w:val="24"/>
          <w:lang w:val="sr-CS"/>
        </w:rPr>
        <w:t>ПОСТУПКА ЈАВНЕ НАБАВКЕ У СКЛАДУ СА ЗАКОНОМ КОЈИМ СЕ УРЕЂУЈУ ЈАВНЕ НАБАВКЕ</w:t>
      </w:r>
      <w:r>
        <w:rPr>
          <w:rFonts w:cs="Times New Roman" w:ascii="Times New Roman" w:hAnsi="Times New Roman"/>
          <w:sz w:val="24"/>
          <w:szCs w:val="24"/>
          <w:lang w:val="sr-Latn-CS"/>
        </w:rPr>
        <w:t>.</w:t>
      </w:r>
    </w:p>
    <w:p>
      <w:pPr>
        <w:pStyle w:val="Normal"/>
        <w:ind w:firstLine="720"/>
        <w:rPr/>
      </w:pPr>
      <w:r>
        <w:rPr>
          <w:rFonts w:cs="Times New Roman" w:ascii="Times New Roman" w:hAnsi="Times New Roman"/>
          <w:sz w:val="24"/>
          <w:szCs w:val="24"/>
          <w:lang w:val="sr-CS"/>
        </w:rPr>
        <w:t>МИНИСТАР ПРОПИСУЈЕ Б</w:t>
      </w:r>
      <w:r>
        <w:rPr>
          <w:rFonts w:cs="Times New Roman" w:ascii="Times New Roman" w:hAnsi="Times New Roman"/>
          <w:sz w:val="24"/>
          <w:szCs w:val="24"/>
          <w:lang w:val="sr-Latn-CS"/>
        </w:rPr>
        <w:t>ЛИЖЕ УСЛОВЕ И КРИТЕРИЈУМЕ ЗА ДОДЕЛУ И КОРИШЋЕЊЕ СРЕДСТАВА ИЗ СТАВА 1. ОВОГ ЧЛАНА</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Latn-RS"/>
        </w:rPr>
      </w:pPr>
      <w:r>
        <w:rPr>
          <w:rFonts w:cs="Times New Roman" w:ascii="Times New Roman" w:hAnsi="Times New Roman"/>
          <w:sz w:val="24"/>
          <w:szCs w:val="24"/>
          <w:lang w:val="sr-CS"/>
        </w:rPr>
        <w:t xml:space="preserve">МИНИСТАР ПРОПИСУЈЕ УСЛОВЕ КОЈЕ МОРАЈУ ДА ИСПУЊАВАЈУ ПРИВРЕДНА ДРУШТВА ЗА ОБАВЉАЊЕ ПОСЛОВА ИЗВОЂЕЊЕ РАДОВА У ОКВИРУ ОБАВЉАЊА ПОСЛОВА ТЕХНИЧКОГ ОДРЖАВАЊА </w:t>
      </w:r>
      <w:r>
        <w:rPr>
          <w:rFonts w:cs="Times New Roman" w:ascii="Times New Roman" w:hAnsi="Times New Roman"/>
          <w:sz w:val="24"/>
          <w:szCs w:val="24"/>
        </w:rPr>
        <w:t>ВОДНИХ ПУТЕВА</w:t>
      </w:r>
      <w:r>
        <w:rPr>
          <w:rFonts w:cs="Times New Roman" w:ascii="Times New Roman" w:hAnsi="Times New Roman"/>
          <w:sz w:val="24"/>
          <w:szCs w:val="24"/>
          <w:lang w:val="sr-CS"/>
        </w:rPr>
        <w:t>.</w:t>
      </w:r>
    </w:p>
    <w:p>
      <w:pPr>
        <w:pStyle w:val="Normal"/>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22.</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Влада прописује услове које морају да испуњавају зимовници отворени за зимовање страних пловила.</w:t>
      </w:r>
    </w:p>
    <w:p>
      <w:pPr>
        <w:pStyle w:val="Autostyle29"/>
        <w:spacing w:lineRule="auto" w:line="240" w:before="0" w:after="0"/>
        <w:ind w:firstLine="720"/>
        <w:jc w:val="both"/>
        <w:rPr/>
      </w:pPr>
      <w:r>
        <w:rPr>
          <w:rFonts w:cs="Times New Roman" w:ascii="Times New Roman" w:hAnsi="Times New Roman"/>
          <w:sz w:val="24"/>
          <w:szCs w:val="24"/>
        </w:rPr>
        <w:t>Министар прописује услове које морају да испуњавају зимовници отворени за зимовање</w:t>
      </w:r>
      <w:r>
        <w:rPr>
          <w:rFonts w:cs="Times New Roman" w:ascii="Times New Roman" w:hAnsi="Times New Roman"/>
          <w:sz w:val="24"/>
          <w:szCs w:val="24"/>
          <w:lang w:val="sr-RS"/>
        </w:rPr>
        <w:t xml:space="preserve"> СТРАНИХ И</w:t>
      </w:r>
      <w:r>
        <w:rPr>
          <w:rFonts w:cs="Times New Roman" w:ascii="Times New Roman" w:hAnsi="Times New Roman"/>
          <w:sz w:val="24"/>
          <w:szCs w:val="24"/>
        </w:rPr>
        <w:t xml:space="preserve"> домаћих пловила.</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Влада одређује зимовнике отворене за зимовање страних пловила.</w:t>
      </w:r>
    </w:p>
    <w:p>
      <w:pPr>
        <w:pStyle w:val="Autostyle29"/>
        <w:spacing w:lineRule="auto" w:line="240" w:before="0" w:after="0"/>
        <w:ind w:firstLine="720"/>
        <w:jc w:val="both"/>
        <w:rPr/>
      </w:pPr>
      <w:r>
        <w:rPr>
          <w:rFonts w:cs="Times New Roman" w:ascii="Times New Roman" w:hAnsi="Times New Roman"/>
          <w:sz w:val="24"/>
          <w:szCs w:val="24"/>
        </w:rPr>
        <w:t xml:space="preserve">Министар одређује зимовнике отворене за зимовање </w:t>
      </w:r>
      <w:r>
        <w:rPr>
          <w:rFonts w:cs="Times New Roman" w:ascii="Times New Roman" w:hAnsi="Times New Roman"/>
          <w:sz w:val="24"/>
          <w:szCs w:val="24"/>
          <w:lang w:val="sr-RS"/>
        </w:rPr>
        <w:t xml:space="preserve">СТРАНИХ И </w:t>
      </w:r>
      <w:r>
        <w:rPr>
          <w:rFonts w:cs="Times New Roman" w:ascii="Times New Roman" w:hAnsi="Times New Roman"/>
          <w:sz w:val="24"/>
          <w:szCs w:val="24"/>
        </w:rPr>
        <w:t>домаћих пловила.</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длежни орган аутономне покрајине одређује зимовнике на државним водним путевима на територији аутономне покрајине отворене за зимовање домаћих пловила.</w:t>
      </w:r>
    </w:p>
    <w:p>
      <w:pPr>
        <w:pStyle w:val="Autostyle29"/>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27.</w:t>
      </w:r>
    </w:p>
    <w:p>
      <w:pPr>
        <w:pStyle w:val="Autostyle30"/>
        <w:spacing w:lineRule="auto" w:line="240" w:before="0" w:after="0"/>
        <w:ind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rPr>
        <w:t>На пловном путу забрањено је сидрење пловила.</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узетно, због безбедности пловила и пловидбе, ванредних услова (магла, олуја, смањена видљивост и слично) или уколико је то нужно због оперативних потреба транспорта, пловило се може сидрити и на ивици пловног пута, ван пловног пута и ван сидришта, на начин којим се не угрожава његова безбедност и безбедност пловидбе.</w:t>
      </w:r>
    </w:p>
    <w:p>
      <w:pPr>
        <w:pStyle w:val="Autostyle29"/>
        <w:spacing w:lineRule="auto" w:line="240" w:before="0" w:after="0"/>
        <w:ind w:firstLine="720"/>
        <w:jc w:val="both"/>
        <w:rPr/>
      </w:pPr>
      <w:r>
        <w:rPr>
          <w:rFonts w:cs="Times New Roman" w:ascii="Times New Roman" w:hAnsi="Times New Roman"/>
          <w:sz w:val="24"/>
          <w:szCs w:val="24"/>
        </w:rPr>
        <w:t xml:space="preserve">На пловилу које је усидрено на начин предвиђен </w:t>
      </w:r>
      <w:r>
        <w:rPr>
          <w:rFonts w:cs="Times New Roman" w:ascii="Times New Roman" w:hAnsi="Times New Roman"/>
          <w:strike/>
          <w:sz w:val="24"/>
          <w:szCs w:val="24"/>
        </w:rPr>
        <w:t>ставом 1.</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ТАВОМ 2. </w:t>
      </w:r>
      <w:r>
        <w:rPr>
          <w:rFonts w:cs="Times New Roman" w:ascii="Times New Roman" w:hAnsi="Times New Roman"/>
          <w:sz w:val="24"/>
          <w:szCs w:val="24"/>
        </w:rPr>
        <w:t>овог члана заповедник мора одредити члана посаде који ће вршити сталан надзор над безбедношћу тог пловила, а на пловилу које превози опасан терет мора одредити лице стручно оспособљено за руковање таквим теретом.</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Лучка капетанија наложиће да се усидрено пловило које угрожава безбедност пловидбе премести на место на коме неће угрожавати безбедност пловидбе о трошку бродара.</w:t>
      </w:r>
    </w:p>
    <w:p>
      <w:pPr>
        <w:pStyle w:val="Autostyle29"/>
        <w:ind w:hanging="0"/>
        <w:jc w:val="center"/>
        <w:rPr>
          <w:rFonts w:ascii="Times New Roman" w:hAnsi="Times New Roman" w:cs="Times New Roman"/>
          <w:sz w:val="24"/>
          <w:szCs w:val="24"/>
          <w:lang w:val="hr-HR"/>
        </w:rPr>
      </w:pPr>
      <w:r>
        <w:rPr>
          <w:rFonts w:cs="Times New Roman" w:ascii="Times New Roman" w:hAnsi="Times New Roman"/>
          <w:sz w:val="24"/>
          <w:szCs w:val="24"/>
          <w:lang w:val="hr-HR"/>
        </w:rPr>
        <w:t>Давање сагласности и одобрења</w:t>
      </w:r>
    </w:p>
    <w:p>
      <w:pPr>
        <w:pStyle w:val="Autostyle29"/>
        <w:spacing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Autostyle29"/>
        <w:spacing w:before="0" w:after="0"/>
        <w:ind w:hanging="0"/>
        <w:jc w:val="center"/>
        <w:rPr>
          <w:rFonts w:ascii="Times New Roman" w:hAnsi="Times New Roman" w:cs="Times New Roman"/>
          <w:sz w:val="24"/>
          <w:szCs w:val="24"/>
          <w:lang w:val="hr-HR"/>
        </w:rPr>
      </w:pPr>
      <w:r>
        <w:rPr>
          <w:rFonts w:cs="Times New Roman" w:ascii="Times New Roman" w:hAnsi="Times New Roman"/>
          <w:bCs/>
          <w:sz w:val="24"/>
          <w:szCs w:val="24"/>
          <w:lang w:val="hr-HR"/>
        </w:rPr>
        <w:t>Члан 37.</w:t>
      </w:r>
    </w:p>
    <w:p>
      <w:pPr>
        <w:pStyle w:val="Autostyle29"/>
        <w:spacing w:before="0" w:after="0"/>
        <w:ind w:firstLine="720"/>
        <w:jc w:val="both"/>
        <w:rPr>
          <w:rFonts w:ascii="Times New Roman" w:hAnsi="Times New Roman" w:cs="Times New Roman"/>
          <w:sz w:val="24"/>
          <w:szCs w:val="24"/>
          <w:lang w:val="hr-HR"/>
        </w:rPr>
      </w:pPr>
      <w:r>
        <w:rPr>
          <w:rFonts w:cs="Times New Roman" w:ascii="Times New Roman" w:hAnsi="Times New Roman"/>
          <w:bCs/>
          <w:sz w:val="24"/>
          <w:szCs w:val="24"/>
          <w:lang w:val="hr-HR"/>
        </w:rPr>
        <w:t>Пре почетка израде техничке документације за изградњу, реконструкцију, доградњу, адаптацију и санацију преводница, пловних канала и других хидротехничких објекат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w:t>
      </w:r>
      <w:r>
        <w:rPr>
          <w:rFonts w:cs="Times New Roman" w:ascii="Times New Roman" w:hAnsi="Times New Roman"/>
          <w:bCs/>
          <w:sz w:val="24"/>
          <w:szCs w:val="24"/>
          <w:lang w:val="en-GB"/>
        </w:rPr>
        <w:t>ОБАЛОУТВРДА, НАПЕРА, ПАРАЛЕЛНИХ ГРАЂЕВИНА</w:t>
      </w:r>
      <w:r>
        <w:rPr>
          <w:rFonts w:cs="Calibri" w:ascii="Times New Roman" w:hAnsi="Times New Roman"/>
          <w:bCs/>
          <w:sz w:val="24"/>
          <w:szCs w:val="24"/>
          <w:lang w:val="en-GB"/>
        </w:rPr>
        <w:t xml:space="preserve"> </w:t>
      </w:r>
      <w:r>
        <w:rPr>
          <w:rFonts w:cs="Calibri" w:ascii="Times New Roman" w:hAnsi="Times New Roman"/>
          <w:bCs/>
          <w:sz w:val="24"/>
          <w:szCs w:val="24"/>
          <w:lang w:val="sr-CS"/>
        </w:rPr>
        <w:t xml:space="preserve">СА </w:t>
      </w:r>
      <w:r>
        <w:rPr>
          <w:rFonts w:cs="Times New Roman" w:ascii="Times New Roman" w:hAnsi="Times New Roman"/>
          <w:bCs/>
          <w:sz w:val="24"/>
          <w:szCs w:val="24"/>
          <w:lang w:val="en-GB"/>
        </w:rPr>
        <w:t xml:space="preserve">ТРАВЕРЗАМА, ПРЕГРАДА, ПРАГОВА, КАСКАДА, </w:t>
      </w:r>
      <w:r>
        <w:rPr>
          <w:rFonts w:cs="Times New Roman" w:ascii="Times New Roman" w:hAnsi="Times New Roman"/>
          <w:bCs/>
          <w:sz w:val="24"/>
          <w:szCs w:val="24"/>
          <w:lang w:val="sr-CS"/>
        </w:rPr>
        <w:t>ШЕВРОНА,</w:t>
      </w:r>
      <w:r>
        <w:rPr>
          <w:rFonts w:cs="Times New Roman" w:ascii="Times New Roman" w:hAnsi="Times New Roman"/>
          <w:bCs/>
          <w:sz w:val="24"/>
          <w:szCs w:val="24"/>
          <w:lang w:val="en-GB"/>
        </w:rPr>
        <w:t xml:space="preserve"> КЕЈСКИ</w:t>
      </w:r>
      <w:r>
        <w:rPr>
          <w:rFonts w:cs="Times New Roman" w:ascii="Times New Roman" w:hAnsi="Times New Roman"/>
          <w:bCs/>
          <w:sz w:val="24"/>
          <w:szCs w:val="24"/>
          <w:lang w:val="sr-CS"/>
        </w:rPr>
        <w:t>Х</w:t>
      </w:r>
      <w:r>
        <w:rPr>
          <w:rFonts w:cs="Times New Roman" w:ascii="Times New Roman" w:hAnsi="Times New Roman"/>
          <w:bCs/>
          <w:sz w:val="24"/>
          <w:szCs w:val="24"/>
          <w:lang w:val="en-GB"/>
        </w:rPr>
        <w:t xml:space="preserve"> ЗИДОВ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en-GB"/>
        </w:rPr>
        <w:t>МОСТОВА</w:t>
      </w:r>
      <w:r>
        <w:rPr>
          <w:rFonts w:cs="Times New Roman" w:ascii="Times New Roman" w:hAnsi="Times New Roman"/>
          <w:bCs/>
          <w:sz w:val="24"/>
          <w:szCs w:val="24"/>
          <w:lang w:val="sr-CS"/>
        </w:rPr>
        <w:t>)</w:t>
      </w:r>
      <w:r>
        <w:rPr>
          <w:rFonts w:cs="Times New Roman" w:ascii="Times New Roman" w:hAnsi="Times New Roman"/>
          <w:bCs/>
          <w:sz w:val="24"/>
          <w:szCs w:val="24"/>
          <w:lang w:val="hr-HR"/>
        </w:rPr>
        <w:t xml:space="preserve">, </w:t>
      </w:r>
      <w:r>
        <w:rPr>
          <w:rFonts w:cs="Times New Roman" w:ascii="Times New Roman" w:hAnsi="Times New Roman"/>
          <w:bCs/>
          <w:sz w:val="24"/>
          <w:szCs w:val="24"/>
          <w:lang w:val="en-GB"/>
        </w:rPr>
        <w:t>ПРИСТАНА НА ШИПОВИМ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hr-HR"/>
        </w:rPr>
        <w:t>за постављање каблова и цевовода, као и других објеката од утицаја на безбедност пловидбе на међународним и међудржавним водним путевима у складу са законом којим се уређује планирање и изградња, потребно је прибавити наутичке услове за пројектовање које издаје лучка капетанија и услове за пројектовање који се односе на водне путеве које издаје Дирекција.</w:t>
      </w:r>
    </w:p>
    <w:p>
      <w:pPr>
        <w:pStyle w:val="Autostyle29"/>
        <w:spacing w:before="0" w:after="0"/>
        <w:ind w:firstLine="720"/>
        <w:jc w:val="both"/>
        <w:rPr>
          <w:rFonts w:ascii="Times New Roman" w:hAnsi="Times New Roman" w:cs="Times New Roman"/>
          <w:sz w:val="24"/>
          <w:szCs w:val="24"/>
          <w:lang w:val="hr-HR"/>
        </w:rPr>
      </w:pPr>
      <w:r>
        <w:rPr>
          <w:rFonts w:cs="Times New Roman" w:ascii="Times New Roman" w:hAnsi="Times New Roman"/>
          <w:bCs/>
          <w:sz w:val="24"/>
          <w:szCs w:val="24"/>
          <w:lang w:val="hr-HR"/>
        </w:rPr>
        <w:t>Пре почетка израде техничке документације за изградњу, реконструкцију, доградњу, адаптацију и санацију објеката из става 1. овог члана на државним водним путевима, потребно је прибавити услове за пројектовање овлашћеног правног лица за техничко одржавање државних водних путева, а на државним водним путевима који се налазе на територији аутономне покрајине, овлашћеног правног лица за техничко одржавање државних водних путева на територији аутономне покрајине.</w:t>
      </w:r>
    </w:p>
    <w:p>
      <w:pPr>
        <w:pStyle w:val="Autostyle29"/>
        <w:spacing w:before="0" w:after="0"/>
        <w:ind w:firstLine="720"/>
        <w:jc w:val="both"/>
        <w:rPr>
          <w:rFonts w:ascii="Times New Roman" w:hAnsi="Times New Roman" w:cs="Times New Roman"/>
          <w:sz w:val="24"/>
          <w:szCs w:val="24"/>
          <w:lang w:val="hr-HR"/>
        </w:rPr>
      </w:pPr>
      <w:r>
        <w:rPr>
          <w:rFonts w:cs="Times New Roman" w:ascii="Times New Roman" w:hAnsi="Times New Roman"/>
          <w:bCs/>
          <w:sz w:val="24"/>
          <w:szCs w:val="24"/>
          <w:lang w:val="hr-HR"/>
        </w:rPr>
        <w:t xml:space="preserve">Услови из ст. 1. и 2. овог члана прибављају се у оквиру обједињене процедуре у поступцима за издавање аката у остваривању права на изградњу, која је прописана законом којим се уређује планирање и изградња, са роком важења од две године. </w:t>
      </w:r>
    </w:p>
    <w:p>
      <w:pPr>
        <w:pStyle w:val="Autostyle29"/>
        <w:spacing w:before="0" w:after="0"/>
        <w:ind w:firstLine="720"/>
        <w:jc w:val="both"/>
        <w:rPr>
          <w:rFonts w:ascii="Times New Roman" w:hAnsi="Times New Roman" w:cs="Times New Roman"/>
          <w:sz w:val="24"/>
          <w:szCs w:val="24"/>
          <w:lang w:val="hr-HR"/>
        </w:rPr>
      </w:pPr>
      <w:r>
        <w:rPr>
          <w:rFonts w:cs="Times New Roman" w:ascii="Times New Roman" w:hAnsi="Times New Roman"/>
          <w:bCs/>
          <w:sz w:val="24"/>
          <w:szCs w:val="24"/>
          <w:lang w:val="hr-HR"/>
        </w:rPr>
        <w:t>Почетак радова на објектима из ст. 1. и 2. овог члана, инвеститор је дужан да пријави надлежној лучкој капетанији најкасније 15 дана пре почетка извођења радова.</w:t>
      </w:r>
    </w:p>
    <w:p>
      <w:pPr>
        <w:pStyle w:val="Autostyle29"/>
        <w:spacing w:before="0" w:after="0"/>
        <w:ind w:firstLine="720"/>
        <w:jc w:val="both"/>
        <w:rPr>
          <w:rFonts w:ascii="Times New Roman" w:hAnsi="Times New Roman" w:cs="Times New Roman"/>
          <w:bCs/>
          <w:sz w:val="24"/>
          <w:szCs w:val="24"/>
          <w:lang w:val="hr-HR"/>
        </w:rPr>
      </w:pPr>
      <w:r>
        <w:rPr>
          <w:rFonts w:cs="Times New Roman" w:ascii="Times New Roman" w:hAnsi="Times New Roman"/>
          <w:bCs/>
          <w:sz w:val="24"/>
          <w:szCs w:val="24"/>
          <w:lang w:val="hr-HR"/>
        </w:rPr>
        <w:t>Надлежна лучка капетанија дужна је да најкасније осам дана пре почетка радова обавести учеснике у пловидби о променама услова пловидбе које ће настати као последица извођења радова на водном путу, путем саопштења бродарству или путем средстава јавног информисања.</w:t>
      </w:r>
    </w:p>
    <w:p>
      <w:pPr>
        <w:pStyle w:val="Autostyle29"/>
        <w:spacing w:before="0" w:after="0"/>
        <w:ind w:firstLine="720"/>
        <w:jc w:val="both"/>
        <w:rPr>
          <w:rFonts w:ascii="Times New Roman" w:hAnsi="Times New Roman" w:cs="Times New Roman"/>
          <w:sz w:val="24"/>
          <w:szCs w:val="24"/>
          <w:lang w:val="hr-HR"/>
        </w:rPr>
      </w:pPr>
      <w:r>
        <w:rPr>
          <w:rFonts w:cs="Times New Roman" w:ascii="Times New Roman" w:hAnsi="Times New Roman"/>
          <w:bCs/>
          <w:sz w:val="24"/>
          <w:szCs w:val="24"/>
          <w:lang w:val="sr-CS"/>
        </w:rPr>
        <w:t>ПРЕ ПОЧЕТКА ИЗВОЂЕЊА РАДОВА НА МЕЂУНАРОДНИМ И МЕЂУДРЖАВНИМ ВОДНИМ ПУТЕВИМА КОЈИ НЕ ПОДЛЕЖУ ИЗДАВАЊУ АКАТА У ОСТВАРИВАЊУ ПРАВА НА ИЗГРАДЊУ У СКЛАДУ СА ЗАКОНОМ КОЈИМ СЕ УРЕЂУЈЕ ПЛАНИРАЊЕ И ИЗГРАДЊА, ПОТРЕБНО ЈЕ ПРИБАВИТИ НАУТИЧКУ САГЛАСНОСТ КОЈУ ИЗДАЈЕ НАДЛЕЖНА ЛУЧКА КАПЕТАНИЈА И САГЛАСНОСТ КОЈУ ИЗДАЈЕ ДИРЕКЦИЈА.</w:t>
      </w:r>
    </w:p>
    <w:p>
      <w:pPr>
        <w:pStyle w:val="Autostyle29"/>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bCs/>
          <w:sz w:val="24"/>
          <w:szCs w:val="24"/>
          <w:lang w:val="hr-HR"/>
        </w:rPr>
      </w:pPr>
      <w:r>
        <w:rPr>
          <w:rFonts w:cs="Times New Roman" w:ascii="Times New Roman" w:hAnsi="Times New Roman"/>
          <w:bCs/>
          <w:sz w:val="24"/>
          <w:szCs w:val="24"/>
          <w:lang w:val="hr-HR"/>
        </w:rPr>
        <w:t>Члан 38.</w:t>
      </w:r>
    </w:p>
    <w:p>
      <w:pPr>
        <w:pStyle w:val="Normal"/>
        <w:ind w:firstLine="720"/>
        <w:rPr/>
      </w:pPr>
      <w:r>
        <w:rPr>
          <w:rFonts w:cs="Times New Roman" w:ascii="Times New Roman" w:hAnsi="Times New Roman"/>
          <w:bCs/>
          <w:sz w:val="24"/>
          <w:szCs w:val="24"/>
          <w:lang w:val="hr-HR"/>
        </w:rPr>
        <w:t xml:space="preserve">Делове обале и водног простора на којима се могу градити </w:t>
      </w:r>
      <w:r>
        <w:rPr>
          <w:rFonts w:cs="Times New Roman" w:ascii="Times New Roman" w:hAnsi="Times New Roman"/>
          <w:bCs/>
          <w:strike/>
          <w:sz w:val="24"/>
          <w:szCs w:val="24"/>
          <w:lang w:val="hr-HR"/>
        </w:rPr>
        <w:t>хидрограђевински објекти</w:t>
      </w:r>
      <w:r>
        <w:rPr>
          <w:rFonts w:cs="Times New Roman" w:ascii="Times New Roman" w:hAnsi="Times New Roman"/>
          <w:bCs/>
          <w:sz w:val="24"/>
          <w:szCs w:val="24"/>
          <w:lang w:val="hr-HR"/>
        </w:rPr>
        <w:t xml:space="preserve"> </w:t>
      </w:r>
      <w:r>
        <w:rPr>
          <w:rFonts w:cs="Times New Roman" w:ascii="Times New Roman" w:hAnsi="Times New Roman"/>
          <w:bCs/>
          <w:sz w:val="24"/>
          <w:szCs w:val="24"/>
          <w:lang w:val="sr-CS"/>
        </w:rPr>
        <w:t xml:space="preserve">ХИДРОТЕХНИЧКИ ОБЈЕКТИ </w:t>
      </w:r>
      <w:r>
        <w:rPr>
          <w:rFonts w:cs="Times New Roman" w:ascii="Times New Roman" w:hAnsi="Times New Roman"/>
          <w:bCs/>
          <w:sz w:val="24"/>
          <w:szCs w:val="24"/>
          <w:lang w:val="ru-RU"/>
        </w:rPr>
        <w:t xml:space="preserve">(БРОДСКЕ ПРЕВОДНИЦЕ, ПЛОВНИ КАНАЛИ, </w:t>
      </w:r>
      <w:r>
        <w:rPr>
          <w:rFonts w:cs="Times New Roman" w:ascii="Times New Roman" w:hAnsi="Times New Roman"/>
          <w:bCs/>
          <w:sz w:val="24"/>
          <w:szCs w:val="24"/>
          <w:lang w:val="en-GB"/>
        </w:rPr>
        <w:t>ОБАЛОУТВРДЕ, НАПЕРИ, ПАРАЛЕЛН</w:t>
      </w:r>
      <w:r>
        <w:rPr>
          <w:rFonts w:cs="Times New Roman" w:ascii="Times New Roman" w:hAnsi="Times New Roman"/>
          <w:bCs/>
          <w:sz w:val="24"/>
          <w:szCs w:val="24"/>
          <w:lang w:val="sr-CS"/>
        </w:rPr>
        <w:t>Е</w:t>
      </w:r>
      <w:r>
        <w:rPr>
          <w:rFonts w:cs="Times New Roman" w:ascii="Times New Roman" w:hAnsi="Times New Roman"/>
          <w:bCs/>
          <w:sz w:val="24"/>
          <w:szCs w:val="24"/>
          <w:lang w:val="en-GB"/>
        </w:rPr>
        <w:t xml:space="preserve"> ГРАЂЕВИН</w:t>
      </w:r>
      <w:r>
        <w:rPr>
          <w:rFonts w:cs="Times New Roman" w:ascii="Times New Roman" w:hAnsi="Times New Roman"/>
          <w:bCs/>
          <w:sz w:val="24"/>
          <w:szCs w:val="24"/>
          <w:lang w:val="sr-CS"/>
        </w:rPr>
        <w:t>Е</w:t>
      </w:r>
      <w:r>
        <w:rPr>
          <w:rFonts w:cs="Times New Roman" w:ascii="Times New Roman" w:hAnsi="Times New Roman"/>
          <w:bCs/>
          <w:sz w:val="24"/>
          <w:szCs w:val="24"/>
          <w:lang w:val="en-GB"/>
        </w:rPr>
        <w:t xml:space="preserve"> </w:t>
      </w:r>
      <w:r>
        <w:rPr>
          <w:rFonts w:cs="Times New Roman" w:ascii="Times New Roman" w:hAnsi="Times New Roman"/>
          <w:bCs/>
          <w:sz w:val="24"/>
          <w:szCs w:val="24"/>
          <w:lang w:val="sr-CS"/>
        </w:rPr>
        <w:t xml:space="preserve">СА </w:t>
      </w:r>
      <w:r>
        <w:rPr>
          <w:rFonts w:cs="Times New Roman" w:ascii="Times New Roman" w:hAnsi="Times New Roman"/>
          <w:bCs/>
          <w:sz w:val="24"/>
          <w:szCs w:val="24"/>
          <w:lang w:val="en-GB"/>
        </w:rPr>
        <w:t>ТРАВЕРЗ</w:t>
      </w:r>
      <w:r>
        <w:rPr>
          <w:rFonts w:cs="Times New Roman" w:ascii="Times New Roman" w:hAnsi="Times New Roman"/>
          <w:bCs/>
          <w:sz w:val="24"/>
          <w:szCs w:val="24"/>
          <w:lang w:val="sr-CS"/>
        </w:rPr>
        <w:t>АМА</w:t>
      </w:r>
      <w:r>
        <w:rPr>
          <w:rFonts w:cs="Times New Roman" w:ascii="Times New Roman" w:hAnsi="Times New Roman"/>
          <w:bCs/>
          <w:sz w:val="24"/>
          <w:szCs w:val="24"/>
          <w:lang w:val="en-GB"/>
        </w:rPr>
        <w:t>, ПРЕГРАДЕ, ПРАГОВ</w:t>
      </w:r>
      <w:r>
        <w:rPr>
          <w:rFonts w:cs="Times New Roman" w:ascii="Times New Roman" w:hAnsi="Times New Roman"/>
          <w:bCs/>
          <w:sz w:val="24"/>
          <w:szCs w:val="24"/>
          <w:lang w:val="sr-CS"/>
        </w:rPr>
        <w:t>И</w:t>
      </w:r>
      <w:r>
        <w:rPr>
          <w:rFonts w:cs="Times New Roman" w:ascii="Times New Roman" w:hAnsi="Times New Roman"/>
          <w:bCs/>
          <w:sz w:val="24"/>
          <w:szCs w:val="24"/>
          <w:lang w:val="en-GB"/>
        </w:rPr>
        <w:t>, КАСКАД</w:t>
      </w:r>
      <w:r>
        <w:rPr>
          <w:rFonts w:cs="Times New Roman" w:ascii="Times New Roman" w:hAnsi="Times New Roman"/>
          <w:bCs/>
          <w:sz w:val="24"/>
          <w:szCs w:val="24"/>
          <w:lang w:val="sr-CS"/>
        </w:rPr>
        <w:t>Е</w:t>
      </w:r>
      <w:r>
        <w:rPr>
          <w:rFonts w:cs="Times New Roman" w:ascii="Times New Roman" w:hAnsi="Times New Roman"/>
          <w:bCs/>
          <w:sz w:val="24"/>
          <w:szCs w:val="24"/>
          <w:lang w:val="en-GB"/>
        </w:rPr>
        <w:t xml:space="preserve">, </w:t>
      </w:r>
      <w:r>
        <w:rPr>
          <w:rFonts w:cs="Times New Roman" w:ascii="Times New Roman" w:hAnsi="Times New Roman"/>
          <w:bCs/>
          <w:sz w:val="24"/>
          <w:szCs w:val="24"/>
          <w:lang w:val="sr-CS"/>
        </w:rPr>
        <w:t xml:space="preserve">ШЕВРОНИ, </w:t>
      </w:r>
      <w:r>
        <w:rPr>
          <w:rFonts w:cs="Times New Roman" w:ascii="Times New Roman" w:hAnsi="Times New Roman"/>
          <w:bCs/>
          <w:sz w:val="24"/>
          <w:szCs w:val="24"/>
          <w:lang w:val="en-GB"/>
        </w:rPr>
        <w:t>КЕЈСКИ ЗИДОВ</w:t>
      </w:r>
      <w:r>
        <w:rPr>
          <w:rFonts w:cs="Times New Roman" w:ascii="Times New Roman" w:hAnsi="Times New Roman"/>
          <w:bCs/>
          <w:sz w:val="24"/>
          <w:szCs w:val="24"/>
          <w:lang w:val="sr-CS"/>
        </w:rPr>
        <w:t xml:space="preserve">И И </w:t>
      </w:r>
      <w:r>
        <w:rPr>
          <w:rFonts w:cs="Times New Roman" w:ascii="Times New Roman" w:hAnsi="Times New Roman"/>
          <w:bCs/>
          <w:sz w:val="24"/>
          <w:szCs w:val="24"/>
          <w:lang w:val="en-GB"/>
        </w:rPr>
        <w:t>МОСТОВИ</w:t>
      </w:r>
      <w:r>
        <w:rPr>
          <w:rFonts w:cs="Times New Roman" w:ascii="Times New Roman" w:hAnsi="Times New Roman"/>
          <w:bCs/>
          <w:sz w:val="24"/>
          <w:szCs w:val="24"/>
          <w:lang w:val="sr-CS"/>
        </w:rPr>
        <w:t>),</w:t>
      </w:r>
      <w:r>
        <w:rPr>
          <w:rFonts w:cs="Times New Roman" w:ascii="Times New Roman" w:hAnsi="Times New Roman"/>
          <w:bCs/>
          <w:sz w:val="24"/>
          <w:szCs w:val="24"/>
          <w:lang w:val="en-GB"/>
        </w:rPr>
        <w:t xml:space="preserve"> ПРИСТАНИ НА ШИПОВИМ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hr-HR"/>
        </w:rPr>
        <w:t>и постављати плутајући објекти одређује надлежни орган локалне самоуправе у складу са законом којим се уређује локална самоуправа.</w:t>
      </w:r>
    </w:p>
    <w:p>
      <w:pPr>
        <w:pStyle w:val="Normal"/>
        <w:ind w:firstLine="720"/>
        <w:rPr/>
      </w:pPr>
      <w:r>
        <w:rPr>
          <w:rFonts w:cs="Times New Roman" w:ascii="Times New Roman" w:hAnsi="Times New Roman"/>
          <w:bCs/>
          <w:sz w:val="24"/>
          <w:szCs w:val="24"/>
          <w:lang w:val="hr-HR"/>
        </w:rPr>
        <w:t xml:space="preserve">На прописе и друге опште акте које доносе надлежни органи локалне самоуправе који уређују материју одређивања делова обале и воденог простора на којима се могу градити </w:t>
      </w:r>
      <w:r>
        <w:rPr>
          <w:rFonts w:cs="Times New Roman" w:ascii="Times New Roman" w:hAnsi="Times New Roman"/>
          <w:bCs/>
          <w:strike/>
          <w:sz w:val="24"/>
          <w:szCs w:val="24"/>
          <w:lang w:val="hr-HR"/>
        </w:rPr>
        <w:t>хидрограђевински објекти</w:t>
      </w:r>
      <w:r>
        <w:rPr>
          <w:rFonts w:cs="Times New Roman" w:ascii="Times New Roman" w:hAnsi="Times New Roman"/>
          <w:bCs/>
          <w:sz w:val="24"/>
          <w:szCs w:val="24"/>
          <w:lang w:val="hr-HR"/>
        </w:rPr>
        <w:t xml:space="preserve"> </w:t>
      </w:r>
      <w:r>
        <w:rPr>
          <w:rFonts w:cs="Times New Roman" w:ascii="Times New Roman" w:hAnsi="Times New Roman"/>
          <w:bCs/>
          <w:sz w:val="24"/>
          <w:szCs w:val="24"/>
          <w:lang w:val="sr-CS"/>
        </w:rPr>
        <w:t>ХИДРОТЕХНИЧКИ ОБЈЕКТИ</w:t>
      </w:r>
      <w:r>
        <w:rPr>
          <w:rFonts w:cs="Times New Roman" w:ascii="Times New Roman" w:hAnsi="Times New Roman"/>
          <w:bCs/>
          <w:sz w:val="24"/>
          <w:szCs w:val="24"/>
          <w:lang w:val="hr-HR"/>
        </w:rPr>
        <w:t xml:space="preserve"> и постављати плутајући објекти, као и на план постављања плутајућих објеката, претходно се прибавља сагласност министарства и овлашћеног правног лица за техничко одржавање државних водних путева, односно овлашћеног правног лица за техничко одржавање државних водних путева на територији аутономне покрајине.</w:t>
      </w:r>
    </w:p>
    <w:p>
      <w:pPr>
        <w:pStyle w:val="Normal"/>
        <w:ind w:firstLine="720"/>
        <w:rPr>
          <w:rFonts w:ascii="Times New Roman" w:hAnsi="Times New Roman" w:cs="Times New Roman"/>
          <w:bCs/>
          <w:sz w:val="24"/>
          <w:szCs w:val="24"/>
          <w:lang w:val="hr-HR"/>
        </w:rPr>
      </w:pPr>
      <w:r>
        <w:rPr>
          <w:rFonts w:cs="Times New Roman" w:ascii="Times New Roman" w:hAnsi="Times New Roman"/>
          <w:bCs/>
          <w:sz w:val="24"/>
          <w:szCs w:val="24"/>
          <w:lang w:val="hr-HR"/>
        </w:rPr>
        <w:t>Ако се прописи и други општи акти из става 2. овог члана односе на водне путеве на којима друга привредна друштва или друга правна лица имају право управљања, одлука се доноси по претходно прибављеној сагласности тог привредног друштва, односно другог правног лица.</w:t>
      </w:r>
    </w:p>
    <w:p>
      <w:pPr>
        <w:pStyle w:val="Normal"/>
        <w:ind w:firstLine="720"/>
        <w:rPr>
          <w:rFonts w:ascii="Times New Roman" w:hAnsi="Times New Roman" w:cs="Times New Roman"/>
          <w:bCs/>
          <w:sz w:val="24"/>
          <w:szCs w:val="24"/>
          <w:lang w:val="hr-HR"/>
        </w:rPr>
      </w:pPr>
      <w:r>
        <w:rPr>
          <w:rFonts w:cs="Times New Roman" w:ascii="Times New Roman" w:hAnsi="Times New Roman"/>
          <w:bCs/>
          <w:sz w:val="24"/>
          <w:szCs w:val="24"/>
          <w:lang w:val="hr-HR"/>
        </w:rPr>
        <w:t>Прописом и другим општим актом из става 2. овог члана, може да се одреди и место за постављање пристана за укрцавање и искрцавање путника као дела лучке супраструктуре путничког терминала у саставу луке или путничког пристаништа.</w:t>
      </w:r>
    </w:p>
    <w:p>
      <w:pPr>
        <w:pStyle w:val="Normal"/>
        <w:ind w:firstLine="720"/>
        <w:rPr>
          <w:rFonts w:ascii="Times New Roman" w:hAnsi="Times New Roman" w:cs="Times New Roman"/>
          <w:bCs/>
          <w:sz w:val="24"/>
          <w:szCs w:val="24"/>
          <w:lang w:val="hr-HR"/>
        </w:rPr>
      </w:pPr>
      <w:r>
        <w:rPr>
          <w:rFonts w:cs="Times New Roman" w:ascii="Times New Roman" w:hAnsi="Times New Roman"/>
          <w:bCs/>
          <w:sz w:val="24"/>
          <w:szCs w:val="24"/>
          <w:lang w:val="hr-HR"/>
        </w:rPr>
        <w:t>У случају из става 4. овог члана, место које је одређено за постављање пристана за укрцавање и искрцавање путника мора да буде обухваћено лучким подручјем.</w:t>
      </w:r>
    </w:p>
    <w:p>
      <w:pPr>
        <w:pStyle w:val="Normal"/>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jc w:val="center"/>
        <w:rPr>
          <w:rFonts w:ascii="Times New Roman" w:hAnsi="Times New Roman" w:cs="Times New Roman"/>
          <w:bCs/>
          <w:sz w:val="24"/>
          <w:szCs w:val="24"/>
          <w:lang w:val="hr-HR"/>
        </w:rPr>
      </w:pPr>
      <w:r>
        <w:rPr>
          <w:rFonts w:cs="Times New Roman" w:ascii="Times New Roman" w:hAnsi="Times New Roman"/>
          <w:bCs/>
          <w:sz w:val="24"/>
          <w:szCs w:val="24"/>
          <w:lang w:val="hr-HR"/>
        </w:rPr>
        <w:t>Члан 39.</w:t>
      </w:r>
    </w:p>
    <w:p>
      <w:pPr>
        <w:pStyle w:val="Normal"/>
        <w:ind w:firstLine="720"/>
        <w:rPr/>
      </w:pPr>
      <w:r>
        <w:rPr>
          <w:rFonts w:cs="Times New Roman" w:ascii="Times New Roman" w:hAnsi="Times New Roman"/>
          <w:bCs/>
          <w:sz w:val="24"/>
          <w:szCs w:val="24"/>
          <w:lang w:val="hr-HR"/>
        </w:rPr>
        <w:t>Инвеститор</w:t>
      </w:r>
      <w:r>
        <w:rPr>
          <w:rFonts w:cs="Times New Roman" w:ascii="Times New Roman" w:hAnsi="Times New Roman"/>
          <w:bCs/>
          <w:sz w:val="24"/>
          <w:szCs w:val="24"/>
          <w:lang w:val="sr-CS"/>
        </w:rPr>
        <w:t>,</w:t>
      </w:r>
      <w:r>
        <w:rPr>
          <w:rFonts w:cs="Times New Roman" w:ascii="Times New Roman" w:hAnsi="Times New Roman"/>
          <w:bCs/>
          <w:sz w:val="24"/>
          <w:szCs w:val="24"/>
          <w:lang w:val="hr-HR"/>
        </w:rPr>
        <w:t xml:space="preserve"> </w:t>
      </w:r>
      <w:r>
        <w:rPr>
          <w:rFonts w:cs="Times New Roman" w:ascii="Times New Roman" w:hAnsi="Times New Roman"/>
          <w:bCs/>
          <w:sz w:val="24"/>
          <w:szCs w:val="24"/>
          <w:lang w:val="ru-RU"/>
        </w:rPr>
        <w:t>УПРАВЉАЧ</w:t>
      </w:r>
      <w:r>
        <w:rPr>
          <w:rFonts w:cs="Times New Roman" w:ascii="Times New Roman" w:hAnsi="Times New Roman"/>
          <w:bCs/>
          <w:sz w:val="24"/>
          <w:szCs w:val="24"/>
          <w:lang w:val="hr-HR"/>
        </w:rPr>
        <w:t xml:space="preserve"> или власник објекта или средства које представља сталну или привремену препреку на водном путу (мостови, каблови, цевоводи, потонули објекти и слично), дужан је да, у року одређеном од лучке капетаније, постави и одржава светла и знакове за обележавање те препреке, а по потреби и да ту препреку уклони са водног пута.</w:t>
      </w:r>
    </w:p>
    <w:p>
      <w:pPr>
        <w:pStyle w:val="Normal"/>
        <w:ind w:firstLine="720"/>
        <w:rPr>
          <w:rFonts w:ascii="Times New Roman" w:hAnsi="Times New Roman" w:cs="Times New Roman"/>
          <w:bCs/>
          <w:sz w:val="24"/>
          <w:szCs w:val="24"/>
          <w:lang w:val="hr-HR"/>
        </w:rPr>
      </w:pPr>
      <w:r>
        <w:rPr>
          <w:rFonts w:cs="Times New Roman" w:ascii="Times New Roman" w:hAnsi="Times New Roman"/>
          <w:bCs/>
          <w:sz w:val="24"/>
          <w:szCs w:val="24"/>
          <w:lang w:val="hr-HR"/>
        </w:rPr>
        <w:t>Ако лице из става 1. овог члана не постави прописано светло или други знак или ако постављено светло или други знак не одржава у исправном стању или не уклони препреку, Дирекција, односно овлашћено правно лице за техничко одржавање државних водних путева, односно овлашћено правно лице за техничко одржавање државних водних путева на територији аутономне покрајине, по налогу лучке капетаније, а на терет тог лица, поставиће прописано светло или други знак, односно неисправно светло или други знак ће довести у исправно стање или уклонити препреке.</w:t>
      </w:r>
    </w:p>
    <w:p>
      <w:pPr>
        <w:pStyle w:val="Normal"/>
        <w:jc w:val="center"/>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rPr>
        <w:t>Члан 46а</w:t>
      </w:r>
    </w:p>
    <w:p>
      <w:pPr>
        <w:pStyle w:val="Normal"/>
        <w:ind w:firstLine="720"/>
        <w:rPr>
          <w:rFonts w:ascii="Times New Roman" w:hAnsi="Times New Roman" w:cs="Times New Roman"/>
          <w:strike/>
          <w:sz w:val="24"/>
          <w:szCs w:val="24"/>
          <w:lang w:val="sr-RS"/>
        </w:rPr>
      </w:pPr>
      <w:r>
        <w:rPr>
          <w:rFonts w:cs="Times New Roman" w:ascii="Times New Roman" w:hAnsi="Times New Roman"/>
          <w:bCs/>
          <w:strike/>
          <w:sz w:val="24"/>
          <w:szCs w:val="24"/>
        </w:rPr>
        <w:t>Лучка капетанија ће одобрити пристајање брода у међународном саобраћају ван одређеног граничног прелаза за водни саобраћај у случају упловљења брода у бродоградилиште ради обављања поправки на броду или преузимања другог брода који је грађен у бродоградилишту, или на коме су вршене поправке, као и у другим сличним ситуацијама.</w:t>
      </w:r>
    </w:p>
    <w:p>
      <w:pPr>
        <w:pStyle w:val="Normal"/>
        <w:ind w:firstLine="720"/>
        <w:rPr>
          <w:rFonts w:ascii="Times New Roman" w:hAnsi="Times New Roman" w:cs="Times New Roman"/>
          <w:strike/>
          <w:sz w:val="24"/>
          <w:szCs w:val="24"/>
          <w:lang w:val="sr-RS"/>
        </w:rPr>
      </w:pPr>
      <w:r>
        <w:rPr>
          <w:rFonts w:cs="Times New Roman" w:ascii="Times New Roman" w:hAnsi="Times New Roman"/>
          <w:bCs/>
          <w:strike/>
          <w:sz w:val="24"/>
          <w:szCs w:val="24"/>
        </w:rPr>
        <w:t>Лучка капетанија неће одобрити пристајање брода из става 1. овог члана, ради укрцавања и искрцавања робе и путника.</w:t>
      </w:r>
    </w:p>
    <w:p>
      <w:pPr>
        <w:pStyle w:val="Normal"/>
        <w:autoSpaceDE w:val="false"/>
        <w:ind w:firstLine="720"/>
        <w:rPr/>
      </w:pPr>
      <w:r>
        <w:rPr>
          <w:rFonts w:cs="Times New Roman" w:ascii="Times New Roman" w:hAnsi="Times New Roman"/>
          <w:color w:val="000000"/>
          <w:sz w:val="24"/>
          <w:szCs w:val="24"/>
          <w:lang w:val="sr-CS" w:eastAsia="sr-Latn-RS"/>
        </w:rPr>
        <w:t xml:space="preserve">ЛУЧКА КАПЕТАНИЈА ОДОБРАВА ПРИСТАЈАЊЕ БРОДА У МЕЂУНАРОДНОМ САОБРАЋАЈУ ВАН ОДРЕЂЕНОГ ГРАНИЧНОГ ПРЕЛАЗА ЗА ВОДНИ САОБРАЋАЈ У СЛУЧАЈУ </w:t>
      </w:r>
      <w:r>
        <w:rPr>
          <w:rFonts w:cs="Times New Roman" w:ascii="Times New Roman" w:hAnsi="Times New Roman"/>
          <w:sz w:val="24"/>
          <w:szCs w:val="24"/>
          <w:lang w:val="sr-CS"/>
        </w:rPr>
        <w:t>УПЛОВЉАВАЊА</w:t>
      </w:r>
      <w:r>
        <w:rPr>
          <w:rFonts w:cs="Times New Roman" w:ascii="Times New Roman" w:hAnsi="Times New Roman"/>
          <w:color w:val="000000"/>
          <w:sz w:val="24"/>
          <w:szCs w:val="24"/>
          <w:lang w:val="sr-CS" w:eastAsia="sr-Latn-RS"/>
        </w:rPr>
        <w:t xml:space="preserve"> БРОДА У БРОДОГРАДИЛИШТЕ РАДИ ОБАВЉАЊА ПОПРАВКИ НА БРОДУ ИЛИ ПРЕУЗИМАЊА ДРУГОГ БРОДА КОЈИ ЈЕ ГРАЂЕН У БРОДОГРАДИЛИШТУ ИЛИ НА КОМЕ СУ ВРШЕНЕ ПОПРАВКЕ, КАО И У ДРУГИМ СЛИЧНИМ СИТУАЦИЈАМА.</w:t>
      </w:r>
    </w:p>
    <w:p>
      <w:pPr>
        <w:pStyle w:val="Autostyle29"/>
        <w:spacing w:lineRule="auto" w:line="240" w:before="0" w:after="0"/>
        <w:ind w:firstLine="720"/>
        <w:jc w:val="both"/>
        <w:rPr>
          <w:rFonts w:ascii="Times New Roman" w:hAnsi="Times New Roman" w:cs="Times New Roman"/>
          <w:color w:val="000000"/>
          <w:sz w:val="24"/>
          <w:szCs w:val="24"/>
          <w:lang w:val="sr-RS" w:eastAsia="sr-Latn-RS"/>
        </w:rPr>
      </w:pPr>
      <w:r>
        <w:rPr>
          <w:rFonts w:cs="Times New Roman" w:ascii="Times New Roman" w:hAnsi="Times New Roman"/>
          <w:color w:val="000000"/>
          <w:sz w:val="24"/>
          <w:szCs w:val="24"/>
          <w:lang w:val="sr-CS" w:eastAsia="sr-Latn-RS"/>
        </w:rPr>
        <w:t>ЛУЧКА КАПЕТАНИЈА НЕ ОДОБРАВА ПРИСТАЈАЊЕ БРОДА ИЗ СТАВА 1. ОВОГ ЧЛАНА, РАДИ УКРЦАВАЊА И ИСКРЦАВАЊА РОБЕ И ПУТНИКА.</w:t>
      </w:r>
    </w:p>
    <w:p>
      <w:pPr>
        <w:pStyle w:val="Autostyle29"/>
        <w:spacing w:lineRule="auto" w:line="240" w:before="0" w:after="0"/>
        <w:ind w:firstLine="720"/>
        <w:jc w:val="both"/>
        <w:rPr>
          <w:rFonts w:ascii="Times New Roman" w:hAnsi="Times New Roman" w:cs="Times New Roman"/>
          <w:color w:val="000000"/>
          <w:sz w:val="24"/>
          <w:szCs w:val="24"/>
          <w:lang w:val="sr-RS" w:eastAsia="sr-Latn-RS"/>
        </w:rPr>
      </w:pPr>
      <w:r>
        <w:rPr>
          <w:rFonts w:cs="Times New Roman" w:ascii="Times New Roman" w:hAnsi="Times New Roman"/>
          <w:color w:val="000000"/>
          <w:sz w:val="24"/>
          <w:szCs w:val="24"/>
          <w:lang w:val="sr-RS" w:eastAsia="sr-Latn-RS"/>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47.</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рано пловило на унутрашњим водама Републике Србије дужно је да вије заставу своје државне припадности и заставу Републике Србије.</w:t>
      </w:r>
    </w:p>
    <w:p>
      <w:pPr>
        <w:pStyle w:val="Normal"/>
        <w:ind w:firstLine="720"/>
        <w:rPr/>
      </w:pPr>
      <w:r>
        <w:rPr>
          <w:rFonts w:cs="Times New Roman" w:ascii="Times New Roman" w:hAnsi="Times New Roman"/>
          <w:sz w:val="24"/>
          <w:szCs w:val="24"/>
          <w:lang w:val="ru-RU"/>
        </w:rPr>
        <w:t xml:space="preserve">ПРЕВОЗ ЛИЦА ЈАХТОМ, ОДНОСНО ПЛОВИЛОМ ЗА РЕКРЕАЦИЈУ НА УНУТРАШЊИМ ВОДАМА РЕПУБЛИКЕ СРБИЈЕ, ПО ОСНОВУ ИЗНАЈМЉИВАЊА УЗ НАКНАДУ </w:t>
      </w:r>
      <w:r>
        <w:rPr>
          <w:rFonts w:cs="Times New Roman" w:ascii="Times New Roman" w:hAnsi="Times New Roman"/>
          <w:sz w:val="24"/>
          <w:szCs w:val="24"/>
          <w:lang w:val="sr-CS"/>
        </w:rPr>
        <w:t>ЈАХТЕ, ОДНОСНО ПЛОВИЛА ЗА РЕКРЕАЦИЈУ (ЧАРТЕРИНГ)</w:t>
      </w:r>
      <w:r>
        <w:rPr>
          <w:rFonts w:cs="Times New Roman" w:ascii="Times New Roman" w:hAnsi="Times New Roman"/>
          <w:sz w:val="24"/>
          <w:szCs w:val="24"/>
          <w:lang w:val="ru-RU"/>
        </w:rPr>
        <w:t xml:space="preserve">, МОЖЕ ДА СЕ ОБАВЉА САМО ЈАХТОМ, ОДНОСНО ПЛОВИЛОМ ЗА РЕКРЕАЦИЈУ ДОМАЋЕ ДРЖАВНЕ ПРИПАДНОСТИ, КОЈЕ ЈЕ У СВОЈИНИ ДОМАЋЕГ ФИЗИЧКОГ ИЛИ ПРАВНОГ ЛИЦА КОЈЕ ЈЕ РЕГИСТРОВАНО ЗА ОБАВЉАЊЕ ДЕЛАТНОСТИ </w:t>
      </w:r>
      <w:r>
        <w:rPr>
          <w:rFonts w:cs="Times New Roman" w:ascii="Times New Roman" w:hAnsi="Times New Roman"/>
          <w:color w:val="000000"/>
          <w:sz w:val="24"/>
          <w:szCs w:val="24"/>
          <w:lang w:val="sr-CS"/>
        </w:rPr>
        <w:t>ИЗНАЈМЉИВАЊА (ЧАРТЕРИНГ)</w:t>
      </w:r>
      <w:r>
        <w:rPr>
          <w:rFonts w:cs="Times New Roman" w:ascii="Times New Roman" w:hAnsi="Times New Roman"/>
          <w:sz w:val="24"/>
          <w:szCs w:val="24"/>
          <w:lang w:val="sr-CS"/>
        </w:rPr>
        <w:t xml:space="preserve"> ЈАХТЕ, ОДНОСНО ПЛОВИЛА ЗА РЕКРЕАЦИЈУ</w:t>
      </w:r>
      <w:r>
        <w:rPr>
          <w:rFonts w:cs="Times New Roman" w:ascii="Times New Roman" w:hAnsi="Times New Roman"/>
          <w:color w:val="000000"/>
          <w:sz w:val="24"/>
          <w:szCs w:val="24"/>
          <w:lang w:val="sr-CS"/>
        </w:rPr>
        <w:t>.</w:t>
      </w:r>
    </w:p>
    <w:p>
      <w:pPr>
        <w:pStyle w:val="Autostyle29"/>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 ПЛОВИЛУ ИЗ СТАВА 2. ОВОГ ЧЛАНА, МОРА ДА СЕ НАЛАЗИ НАЈМАЊИ БРОЈ ЧЛАНОВА ПОСАДЕ У СКЛАДУ СА ОВИМ ЗАКОНОМ И ПРОПИСИМА ДОНЕТИМ НА ОСНОВУ ОВОГ ЗАКОНА.</w:t>
      </w:r>
    </w:p>
    <w:p>
      <w:pPr>
        <w:pStyle w:val="Autostyle29"/>
        <w:spacing w:lineRule="auto" w:line="240" w:before="0" w:after="0"/>
        <w:ind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63.</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брањено је из пловила испуштање, изливање или избацивање у унутрашње воде штетних предмета или материја, укључујући и уље, деривате уља, који могу проузроковати загађење унутрашњих вода или створити препреку или опасност за пловидбу.</w:t>
      </w:r>
    </w:p>
    <w:p>
      <w:pPr>
        <w:pStyle w:val="Autostyle29"/>
        <w:spacing w:lineRule="auto" w:line="240" w:before="0" w:after="0"/>
        <w:ind w:firstLine="720"/>
        <w:jc w:val="both"/>
        <w:rPr/>
      </w:pPr>
      <w:r>
        <w:rPr>
          <w:rFonts w:cs="Times New Roman" w:ascii="Times New Roman" w:hAnsi="Times New Roman"/>
          <w:sz w:val="24"/>
          <w:szCs w:val="24"/>
        </w:rPr>
        <w:t>Забрањено је испуштање, изливање или избацивање делова терета или отпада од терета из пловила у унутрашње воде</w:t>
      </w:r>
      <w:r>
        <w:rPr>
          <w:rFonts w:cs="Times New Roman" w:ascii="Times New Roman" w:hAnsi="Times New Roman"/>
          <w:sz w:val="24"/>
          <w:szCs w:val="24"/>
          <w:lang w:val="sr-CS"/>
        </w:rPr>
        <w:t xml:space="preserve">, КАО И ЊИХОВО </w:t>
      </w:r>
      <w:r>
        <w:rPr>
          <w:rFonts w:cs="Times New Roman" w:ascii="Times New Roman" w:hAnsi="Times New Roman"/>
          <w:sz w:val="24"/>
          <w:szCs w:val="24"/>
          <w:lang w:val="hr-HR"/>
        </w:rPr>
        <w:t>ИСПУШТАЊЕ, ИЗЛИВАЊЕ ИЛИ ИЗБАЦИВАЊЕ</w:t>
      </w:r>
      <w:r>
        <w:rPr>
          <w:rFonts w:cs="Times New Roman" w:ascii="Times New Roman" w:hAnsi="Times New Roman"/>
          <w:sz w:val="24"/>
          <w:szCs w:val="24"/>
          <w:lang w:val="sr-CS"/>
        </w:rPr>
        <w:t xml:space="preserve"> У ПЛОВИЛА ПРАВНИХ ЛИЦА КОЈА НЕ ПРУЖАЈУ ЛУЧКУ УСЛУГУ ПРИЈЕМА</w:t>
      </w:r>
      <w:r>
        <w:rPr>
          <w:rFonts w:cs="Times New Roman" w:ascii="Times New Roman" w:hAnsi="Times New Roman"/>
          <w:sz w:val="24"/>
          <w:szCs w:val="24"/>
          <w:lang w:val="hr-HR"/>
        </w:rPr>
        <w:t xml:space="preserve"> ДЕЛОВА ТЕРЕТА ИЛИ ОТПАДА ОД ТЕРЕТА</w:t>
      </w:r>
      <w:r>
        <w:rPr>
          <w:rFonts w:cs="Times New Roman" w:ascii="Times New Roman" w:hAnsi="Times New Roman"/>
          <w:sz w:val="24"/>
          <w:szCs w:val="24"/>
        </w:rPr>
        <w:t>.</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брањено је спаљивање смећа, муља, талога и посебног отпада на пловилу.</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брањено је испуштање отпадне воде са:</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пловила намењених за превоз путника са више од 50 кабин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2) путничких пловила, намењених за превоз више од 50 путника.</w:t>
      </w:r>
    </w:p>
    <w:p>
      <w:pPr>
        <w:pStyle w:val="Normal"/>
        <w:ind w:firstLine="720"/>
        <w:rPr>
          <w:rFonts w:ascii="Times New Roman" w:hAnsi="Times New Roman" w:cs="Times New Roman"/>
          <w:sz w:val="24"/>
          <w:szCs w:val="24"/>
          <w:lang w:val="en-GB"/>
        </w:rPr>
      </w:pPr>
      <w:r>
        <w:rPr>
          <w:rFonts w:cs="Times New Roman" w:ascii="Times New Roman" w:hAnsi="Times New Roman"/>
          <w:sz w:val="24"/>
          <w:szCs w:val="24"/>
          <w:lang w:val="en-GB"/>
        </w:rPr>
        <w:t>ЗАБРАЊЕНО ЈЕ:</w:t>
      </w:r>
    </w:p>
    <w:p>
      <w:pPr>
        <w:pStyle w:val="Normal"/>
        <w:ind w:firstLine="709"/>
        <w:rPr/>
      </w:pPr>
      <w:r>
        <w:rPr>
          <w:rFonts w:cs="Times New Roman" w:ascii="Times New Roman" w:hAnsi="Times New Roman"/>
          <w:sz w:val="24"/>
          <w:szCs w:val="24"/>
          <w:lang w:val="en-GB"/>
        </w:rPr>
        <w:t>1) КОРИШ</w:t>
      </w:r>
      <w:r>
        <w:rPr>
          <w:rFonts w:cs="Times New Roman" w:ascii="Times New Roman" w:hAnsi="Times New Roman"/>
          <w:sz w:val="24"/>
          <w:szCs w:val="24"/>
          <w:lang w:val="sr-CS"/>
        </w:rPr>
        <w:t>Ћ</w:t>
      </w:r>
      <w:r>
        <w:rPr>
          <w:rFonts w:cs="Times New Roman" w:ascii="Times New Roman" w:hAnsi="Times New Roman"/>
          <w:sz w:val="24"/>
          <w:szCs w:val="24"/>
          <w:lang w:val="en-GB"/>
        </w:rPr>
        <w:t>ЕЊЕ ПОКРЕТНИХ СПРЕМИШТА ПОСТАВЉЕНИХ НА ПАЛУБИ КАО СПРЕМИШТА ЗА САКУПЉАЊЕ ОТПАДНИХ УЉА;</w:t>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lang w:val="en-GB"/>
        </w:rPr>
        <w:t xml:space="preserve">2) УБАЦИВАЊЕ У КАЉУЖЕ </w:t>
      </w:r>
      <w:r>
        <w:rPr>
          <w:rFonts w:cs="Times New Roman" w:ascii="Times New Roman" w:hAnsi="Times New Roman"/>
          <w:sz w:val="24"/>
          <w:szCs w:val="24"/>
          <w:lang w:val="sr-CS"/>
        </w:rPr>
        <w:t xml:space="preserve">МАШИНСКОГ ПРОСТОРА </w:t>
      </w:r>
      <w:r>
        <w:rPr>
          <w:rFonts w:cs="Times New Roman" w:ascii="Times New Roman" w:hAnsi="Times New Roman"/>
          <w:sz w:val="24"/>
          <w:szCs w:val="24"/>
          <w:lang w:val="en-GB"/>
        </w:rPr>
        <w:t>ПРОИЗВОДА ЗА ЧИШЋЕЊЕ КОЈИ РАСТВАРАЈУ УЉЕ ИЛИ</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 xml:space="preserve">МАЗИВО И ЕМУЛГАТОРЕ, </w:t>
      </w:r>
      <w:r>
        <w:rPr>
          <w:rFonts w:cs="Times New Roman" w:ascii="Times New Roman" w:hAnsi="Times New Roman"/>
          <w:sz w:val="24"/>
          <w:szCs w:val="24"/>
          <w:lang w:val="sr-CS"/>
        </w:rPr>
        <w:t>ОСИМ</w:t>
      </w:r>
      <w:r>
        <w:rPr>
          <w:rFonts w:cs="Times New Roman" w:ascii="Times New Roman" w:hAnsi="Times New Roman"/>
          <w:sz w:val="24"/>
          <w:szCs w:val="24"/>
          <w:lang w:val="en-GB"/>
        </w:rPr>
        <w:t xml:space="preserve"> ПРОИЗВОДА КОЈИ НЕ ОТЕЖАВАЈУ</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ПРОЧИШЋАВАЊЕ ОТПАДНИХ ВОДА ИЗ КАЉУЖА НА ПРИ</w:t>
      </w:r>
      <w:r>
        <w:rPr>
          <w:rFonts w:cs="Times New Roman" w:ascii="Times New Roman" w:hAnsi="Times New Roman"/>
          <w:sz w:val="24"/>
          <w:szCs w:val="24"/>
          <w:lang w:val="sr-RS"/>
        </w:rPr>
        <w:t>ЈЕМНИМ</w:t>
      </w:r>
      <w:r>
        <w:rPr>
          <w:rFonts w:cs="Times New Roman" w:ascii="Times New Roman" w:hAnsi="Times New Roman"/>
          <w:sz w:val="24"/>
          <w:szCs w:val="24"/>
          <w:lang w:val="en-GB"/>
        </w:rPr>
        <w:t xml:space="preserve"> СТАНИЦАМА.</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брањено је премазивање пловила уљем или чишћење спољњег дела пловила с производима чије је отицање у воду забрањено.</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брањена је употреба система против обрастања пловила који садрже елементе живе, арсена, органске елементе који се користе као биоциди, као и хексахлорициклохексан.</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Начин поступања у случају загађивања са пловила прописује министар уз сагласност министра надлежног за послове заштите животне средине и министра надлежног за послове водопривреде.</w:t>
      </w:r>
    </w:p>
    <w:p>
      <w:pPr>
        <w:pStyle w:val="Autostyle29"/>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УЗ САГЛАСНОСТ МИНИСТРА НАДЛЕЖНОГ ЗА ПОСЛОВЕ ЗАШТИТЕ ЖИВОТНЕ СРЕДИНЕ И МИНИСТРА НАДЛЕЖНОГ ЗА ПОСЛОВЕ ВОДОПРИВРЕДЕ, ПРОПИСУЈЕ МЕРЕ КОЈЕ СЕ ПРЕДУЗИМАЈУ У ЦИЉУ СПРЕЧАВАЊА ЗАГАЂЕЊА СА ПЛОВИЛА, ПОСТУПАЊЕ СА ЗАУЉЕНИМ И ЗАМАШЋЕНИМ МАТЕРИЈАМА, ОТПАДНИМ УЉИМА И ОСТАЦИМА ГОРИВА, МЕРЕ КОЈЕ СЕ ОДНОСЕ НА ПРИКУПЉАЊЕ, СОРТИРАЊЕ И ОЗНАЧАВАЊЕ КОМУНАЛНОГ И ДРУГОГ ПОСЕБНОГ ОТПАДА, ЗАХТЕВЕ КОЈЕ МОРАЈУ ДА ИСПУЊАВАЈУ БРОДОВИ, ПЛУТАЈУЋИ ОБЈЕКТИ И ПРИЈЕМНЕ СТАНИЦЕ У ЦИЉУ СПРЕЧАВАЊА ЗАГАЂЕЊА, НАЧИН ЧИШЋЕЊА ТОВАРНОГ ПРОСТОРА, ОДНОСНО ТАНКОВА, КАО И НАЧИН ИСПУШТАЊА ОСТАТАКА ТЕРЕТА И ЗАХТЕВЕ ЗА ПОСУДЕ ЗА ОСТАТКЕ, ПОСТУПАЊЕ СА ОТПАДНИМ ВОДАМА НА ПУТНИЧКОМ БРОДУ, КАО И ГРАНИЧНЕ И КОНТРОЛНЕ ВРЕДНОСТИ НА ИСПУСТУ ПОГОНА ЗА ПРЕЧИШЋАВАЊЕ ОТПАДНИХ ВОДА НА ПУТНИЧКОМ БРОДУ, ВРСТЕ ТЕХНИЧКИХ СРЕДСТАВА КОЈА СУ ПОТРЕБНА ЗА РЕ</w:t>
      </w:r>
      <w:r>
        <w:rPr>
          <w:rFonts w:cs="Times New Roman" w:ascii="Times New Roman" w:hAnsi="Times New Roman"/>
          <w:sz w:val="24"/>
          <w:szCs w:val="24"/>
          <w:lang w:val="sr-RS"/>
        </w:rPr>
        <w:t>А</w:t>
      </w:r>
      <w:r>
        <w:rPr>
          <w:rFonts w:cs="Times New Roman" w:ascii="Times New Roman" w:hAnsi="Times New Roman"/>
          <w:sz w:val="24"/>
          <w:szCs w:val="24"/>
          <w:lang w:val="sr-CS"/>
        </w:rPr>
        <w:t>ГОВАЊЕ НА ИЗЛИВАЊЕ, НАЧИН ПОСТУПАЊА ОРГАНА КОЈИ СУ НАДЛЕЖНИ ЗА РЕАГОВАЊЕ НА ЗАГАЂЕЊЕ КОЈЕ ЈЕ ПРОУЗРОКОВАНО ПЛОВИДБОМ И ОБАВЕЗНЕ ЕЛЕМЕНТЕ ТЕХНИЧКИХ И ОПЕРАТИВНИХ ПЛАНОВА ЗА СПРЕЧАВАЊЕ ЗАГАЂЕЊА, ОДНОСНО СМАЊИВАЊЕ И УБЛАЖАВАЊЕ ПОСЛЕДИЦА НАСТАЛОГ ЗАГАЂЕЊ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67.</w:t>
      </w:r>
    </w:p>
    <w:p>
      <w:pPr>
        <w:pStyle w:val="Autostyle29"/>
        <w:spacing w:lineRule="auto" w:line="240" w:before="0" w:after="0"/>
        <w:ind w:firstLine="720"/>
        <w:jc w:val="both"/>
        <w:rPr/>
      </w:pPr>
      <w:r>
        <w:rPr>
          <w:rFonts w:cs="Times New Roman" w:ascii="Times New Roman" w:hAnsi="Times New Roman"/>
          <w:sz w:val="24"/>
          <w:szCs w:val="24"/>
        </w:rPr>
        <w:t xml:space="preserve">Лука </w:t>
      </w:r>
      <w:r>
        <w:rPr>
          <w:rFonts w:cs="Times New Roman" w:ascii="Times New Roman" w:hAnsi="Times New Roman"/>
          <w:strike/>
          <w:sz w:val="24"/>
          <w:szCs w:val="24"/>
        </w:rPr>
        <w:t>отворена за међународни саобраћај</w:t>
      </w:r>
      <w:r>
        <w:rPr>
          <w:rFonts w:cs="Times New Roman" w:ascii="Times New Roman" w:hAnsi="Times New Roman"/>
          <w:sz w:val="24"/>
          <w:szCs w:val="24"/>
        </w:rPr>
        <w:t xml:space="preserve"> мора бити опремљена на начин да се уље, деривати уља као и друге опасне материје које се излију на оперативну обалу, не излију у воду. </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случају изливања опасних материја из става 1. овог члана примењују се најбоље доступне технике за ограничавање простирања и уклањања изливених материја.</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Лука из става 1. овог члана мора бити снабдевена плутајућим бранама, као и другом опремом за ограничавање и спречавање ширења уља, уљних деривата и других опасних материја у лучким акваторијима. </w:t>
      </w:r>
    </w:p>
    <w:p>
      <w:pPr>
        <w:pStyle w:val="Autostyle29"/>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70.</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рагање представљају радње на установљењу места, природе и обима незгоде на водним путевима, као и хидрометеоролошких услова ради пружања помоћи, првенствено ради заштите и спасавања угрожених лица.</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пасавање представљају радње у циљу пружања помоћи, односно отклањања опасности у случају незгоде на водним путевима.</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оквиру трагања и спасавања обавља се осматрање и јављање о запаженим појавама и догађајима.</w:t>
      </w:r>
    </w:p>
    <w:p>
      <w:pPr>
        <w:pStyle w:val="Autostyle29"/>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Д</w:t>
      </w:r>
      <w:r>
        <w:rPr>
          <w:rFonts w:cs="Times New Roman" w:ascii="Times New Roman" w:hAnsi="Times New Roman"/>
          <w:sz w:val="24"/>
          <w:szCs w:val="24"/>
          <w:lang w:val="ru-RU"/>
        </w:rPr>
        <w:t>ОМАЋИ БРОДАРИ ДОНОСЕ</w:t>
      </w:r>
      <w:r>
        <w:rPr>
          <w:rFonts w:cs="Times New Roman" w:ascii="Times New Roman" w:hAnsi="Times New Roman"/>
          <w:sz w:val="24"/>
          <w:szCs w:val="24"/>
          <w:lang w:val="sr-CS"/>
        </w:rPr>
        <w:t xml:space="preserve"> СОПСТВЕНЕ ПЛАНОВЕ ХИТНИХ МЕРА ЗА ПОМОЋ ЖРТВАМА И ЊИХОВИМ ПОРОДИЦАМА </w:t>
      </w:r>
      <w:r>
        <w:rPr>
          <w:rFonts w:cs="Times New Roman" w:ascii="Times New Roman" w:hAnsi="Times New Roman"/>
          <w:sz w:val="24"/>
          <w:szCs w:val="24"/>
          <w:lang w:val="ru-RU"/>
        </w:rPr>
        <w:t>КОЈЕ УКЉУЧУЈУ ПРЕВОЗ, СМЕШТАЈ И МЕДИЦИНСКУ ПОМОЋ ЖРТВАМА И ЊИХОВИМ ПОРОДИЦАМА У СЛУЧАЈУ ПЛОВИДБЕНИХ НЕЗГОДА НА УНУТРАШЊИМ ВОДАМ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84.</w:t>
      </w:r>
    </w:p>
    <w:p>
      <w:pPr>
        <w:pStyle w:val="Autostyle29"/>
        <w:spacing w:lineRule="auto" w:line="240" w:before="0" w:after="0"/>
        <w:ind w:firstLine="720"/>
        <w:jc w:val="both"/>
        <w:rPr/>
      </w:pPr>
      <w:r>
        <w:rPr>
          <w:rFonts w:cs="Times New Roman" w:ascii="Times New Roman" w:hAnsi="Times New Roman"/>
          <w:sz w:val="24"/>
          <w:szCs w:val="24"/>
        </w:rPr>
        <w:t>Способност брода за пловидбу утврђује се вршењем техничког надзора којим се утврђује да брод одговара захтевима Техничких правила.</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Технички надзор обухвата одобравање техничке документације на основу које се брод гради или преправља и техничке документације на основу које се израђују материјали, машине, уређаји и опрема, који су намењени за градњу, преправку и поправку брода, надзор над градњом или преправкама, надзор над израдом материјала, машина, уређаја и опреме, као и преглед постојећих бродова и надзор над извођењем преправки и обнављања оних делова брода за које је прегледом утврђено да их треба поправити или обновити.</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Способност брода за пловидбу који превози опасну робу утврђује се вршењем техничког надзора у складу са одредбама Европског споразума о међународном превозу опасног терета на унутрашњим пловним путевима – ADN, овог закона и закона којима се уређује превоз опасног терета.</w:t>
      </w:r>
    </w:p>
    <w:p>
      <w:pPr>
        <w:pStyle w:val="Autostyle29"/>
        <w:spacing w:lineRule="auto" w:line="240" w:before="0" w:after="0"/>
        <w:ind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06.</w:t>
      </w:r>
    </w:p>
    <w:p>
      <w:pPr>
        <w:pStyle w:val="Normal"/>
        <w:ind w:firstLine="720"/>
        <w:rPr>
          <w:rFonts w:ascii="Times New Roman" w:hAnsi="Times New Roman" w:cs="Times New Roman"/>
          <w:sz w:val="24"/>
          <w:szCs w:val="24"/>
        </w:rPr>
      </w:pPr>
      <w:r>
        <w:rPr>
          <w:rFonts w:cs="Times New Roman" w:ascii="Times New Roman" w:hAnsi="Times New Roman"/>
          <w:sz w:val="24"/>
          <w:szCs w:val="24"/>
        </w:rPr>
        <w:t>Брод мора да има сведочанство о способности брода за пловидбу.</w:t>
      </w:r>
    </w:p>
    <w:p>
      <w:pPr>
        <w:pStyle w:val="Normal"/>
        <w:ind w:firstLine="720"/>
        <w:rPr>
          <w:rFonts w:ascii="Times New Roman" w:hAnsi="Times New Roman" w:cs="Times New Roman"/>
          <w:sz w:val="24"/>
          <w:szCs w:val="24"/>
        </w:rPr>
      </w:pPr>
      <w:r>
        <w:rPr>
          <w:rFonts w:cs="Times New Roman" w:ascii="Times New Roman" w:hAnsi="Times New Roman"/>
          <w:sz w:val="24"/>
          <w:szCs w:val="24"/>
        </w:rPr>
        <w:t>Сведочанство о способности брода за пловидбу, којим се утврђује да брод одговара захтевима Техничких правила, издаје Управа, након извршеног прегледа из члана 86. овог закона.</w:t>
      </w:r>
    </w:p>
    <w:p>
      <w:pPr>
        <w:pStyle w:val="Normal"/>
        <w:ind w:firstLine="720"/>
        <w:rPr>
          <w:rFonts w:ascii="Times New Roman" w:hAnsi="Times New Roman" w:cs="Times New Roman"/>
          <w:bCs/>
          <w:sz w:val="24"/>
          <w:szCs w:val="24"/>
          <w:lang w:val="sr-RS"/>
        </w:rPr>
      </w:pPr>
      <w:r>
        <w:rPr>
          <w:rFonts w:cs="Times New Roman" w:ascii="Times New Roman" w:hAnsi="Times New Roman"/>
          <w:bCs/>
          <w:sz w:val="24"/>
          <w:szCs w:val="24"/>
        </w:rPr>
        <w:t>Сведочанство о способности брода за пловидбу издато новосаграђеним бродовима у складу са захтевима Техничких правила, издаје се на рок који не може да буде дужи од:</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1) пет година за путничке бродове;</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2) десет година за сва остала пловил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Рок важења утврђује се у сваком конкретном случају у складу са захтевима Техничких правил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Рок важења се уписује у сведочанство о способности брода за пловидбу.</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У случају бродова који су у експлоатацији пре издавања сведочанства о способности брода за пловидбу у складу са одредбама овог закона и захтевима Техничких правила, рок важења сведочанства о способности брода за пловидбу утврђује се од случаја до случаја, на основу резултата контролног прегледа.</w:t>
      </w:r>
    </w:p>
    <w:p>
      <w:pPr>
        <w:pStyle w:val="Normal"/>
        <w:ind w:firstLine="720"/>
        <w:rPr>
          <w:rFonts w:ascii="Times New Roman" w:hAnsi="Times New Roman" w:cs="Times New Roman"/>
          <w:sz w:val="24"/>
          <w:szCs w:val="24"/>
        </w:rPr>
      </w:pPr>
      <w:r>
        <w:rPr>
          <w:rFonts w:cs="Times New Roman" w:ascii="Times New Roman" w:hAnsi="Times New Roman"/>
          <w:bCs/>
          <w:sz w:val="24"/>
          <w:szCs w:val="24"/>
        </w:rPr>
        <w:t xml:space="preserve">Рок важења из става 6. овог члана не може да буде дужи од рокова из </w:t>
      </w:r>
      <w:r>
        <w:rPr>
          <w:rFonts w:cs="Times New Roman" w:ascii="Times New Roman" w:hAnsi="Times New Roman"/>
          <w:bCs/>
          <w:strike/>
          <w:sz w:val="24"/>
          <w:szCs w:val="24"/>
        </w:rPr>
        <w:t>става 1.</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СТАВА 3. </w:t>
      </w:r>
      <w:r>
        <w:rPr>
          <w:rFonts w:cs="Times New Roman" w:ascii="Times New Roman" w:hAnsi="Times New Roman"/>
          <w:bCs/>
          <w:sz w:val="24"/>
          <w:szCs w:val="24"/>
        </w:rPr>
        <w:t>овог члан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О издатим исправама из става 1. овог члана, Управа води уписник који садржи:</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1) име и адресу власника брод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2) број издатог сведочанства о способности брода за пловидбу, датум и место издавања, односно рок важења сведочанства о способности брода за пловидбу;</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3) име и врста брода, ENI број, носивост брода у складу са сведочанством о баждарењу и податке о сведочанству о баждарењу, зоне пловидбе брод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Уписник се води у електронском облику и доступан је на интернет страници министарства.</w:t>
      </w:r>
    </w:p>
    <w:p>
      <w:pPr>
        <w:pStyle w:val="Autostyle29"/>
        <w:spacing w:lineRule="auto" w:line="240" w:before="0" w:after="0"/>
        <w:ind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Autostyle29"/>
        <w:spacing w:lineRule="auto" w:line="240" w:before="0" w:after="0"/>
        <w:ind w:hanging="0"/>
        <w:jc w:val="center"/>
        <w:rPr>
          <w:rFonts w:ascii="Times New Roman" w:hAnsi="Times New Roman" w:cs="Times New Roman"/>
          <w:sz w:val="24"/>
          <w:szCs w:val="24"/>
          <w:lang w:val="sr-RS"/>
        </w:rPr>
      </w:pPr>
      <w:r>
        <w:rPr>
          <w:rFonts w:cs="Times New Roman" w:ascii="Times New Roman" w:hAnsi="Times New Roman"/>
          <w:bCs/>
          <w:sz w:val="24"/>
          <w:szCs w:val="24"/>
        </w:rPr>
        <w:t>Члан 125.</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Способност чамца и пловећег тела за пловидбу, односно плутајућег објекта за плутање утврђује се техничким надзором којим се утврђује да чамац, пловеће тело, односно плутајући објекат одговара захтевима Техничких правила за чамце, пловећа тела и плутајуће објекте.</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Техничка правила из става 1. овог члана нарочито садрже:</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1) зоне пловидбе;</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2) техничке захтеве за градњу чамаца и плутајућих објекат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3) техничке захтеве за баждарење, стабилитет, надвође, маневарску способност, способност одржавања на површини и плутање, труп, отворе на трупу, палуби и надграђу, продор воде, опрему на чамцу, мотор и простори за мотор, вентилацију, покретање ванбродског мотора, систем цевовода, електричне системе, кормиларски систем, противпожарну заштиту и спречавање загађивањ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4) посебне техничке захтеве за чамце за превоз путника и чамце који се користе у привредне сврхе;</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5) знакове безбедности (сигнални знакови);</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6) рокове за примену техничких захтев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Преглед може бити основни, редовни и ванредни.</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 xml:space="preserve">Технички надзор и прегледе </w:t>
      </w:r>
      <w:r>
        <w:rPr>
          <w:rFonts w:cs="Times New Roman" w:ascii="Times New Roman" w:hAnsi="Times New Roman"/>
          <w:bCs/>
          <w:sz w:val="24"/>
          <w:szCs w:val="24"/>
          <w:lang w:val="sr-RS"/>
        </w:rPr>
        <w:t xml:space="preserve">ЈАВНИХ ПЛОВИЛА, </w:t>
      </w:r>
      <w:r>
        <w:rPr>
          <w:rFonts w:cs="Times New Roman" w:ascii="Times New Roman" w:hAnsi="Times New Roman"/>
          <w:bCs/>
          <w:sz w:val="24"/>
          <w:szCs w:val="24"/>
        </w:rPr>
        <w:t>чамаца за привредне сврхе и плутајућих објеката намењених за привредне сврхе врши Управа, а чамаца и плутајућих објеката за спорт и разоноду и пловећих тела врши комисија коју образује министар на период од четири године.</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Плутајућем објекту који треба да обави премештање у сврху посебног превоза, мора да буде утврђена способност за премештање у сврху посебног превоз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После извршеног прегледа издаје се исправа о способности за пловидбу чамца и пловећег тела, односно исправа о способности за плутање плутајућег објект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Плутајућем објекту из става 6. овог члана, издаје се привремено сведочанство о способности плутајућег објекта за премештање у сврху посебног превоз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За чамце и пловећа тела који су уписани у уписник, издаје се пловидбена дозвола са регистарским бројем за идентификацију са роком важења редовног прегледа</w:t>
      </w:r>
      <w:r>
        <w:rPr>
          <w:rFonts w:cs="Times New Roman" w:ascii="Times New Roman" w:hAnsi="Times New Roman"/>
          <w:bCs/>
          <w:sz w:val="24"/>
          <w:szCs w:val="24"/>
          <w:lang w:val="sr-RS"/>
        </w:rPr>
        <w:t>.</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За плутајући објекат који је уписан у уписник, издаје се плутајућа дозвола са регистарским бројем за идентификацију.</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Министар прописује врсту и намену чамаца и плутајућих објеката, начин, поступак и садржину техничког надзора, као и начин, поступак, садржину и рокове вршења прегледа чамаца и пловећих тела, односно плутајућих објекат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Министар утврђује Техничка правила за чамце, пловећа тела и плутајуће објекте.</w:t>
      </w:r>
    </w:p>
    <w:p>
      <w:pPr>
        <w:pStyle w:val="Autostyle29"/>
        <w:spacing w:lineRule="auto" w:line="240" w:before="0" w:after="0"/>
        <w:ind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240" w:after="120"/>
        <w:jc w:val="center"/>
        <w:rPr>
          <w:rFonts w:ascii="Times New Roman" w:hAnsi="Times New Roman" w:cs="Times New Roman"/>
          <w:b/>
          <w:b/>
          <w:bCs/>
          <w:sz w:val="24"/>
          <w:szCs w:val="24"/>
        </w:rPr>
      </w:pPr>
      <w:bookmarkStart w:id="0" w:name="clan_126"/>
      <w:bookmarkEnd w:id="0"/>
      <w:r>
        <w:rPr>
          <w:rFonts w:cs="Times New Roman" w:ascii="Times New Roman" w:hAnsi="Times New Roman"/>
          <w:b/>
          <w:bCs/>
          <w:sz w:val="24"/>
          <w:szCs w:val="24"/>
        </w:rPr>
        <w:t>Члан 126</w:t>
      </w:r>
    </w:p>
    <w:p>
      <w:pPr>
        <w:pStyle w:val="Normal"/>
        <w:tabs>
          <w:tab w:val="clear" w:pos="720"/>
          <w:tab w:val="left" w:pos="709" w:leader="none"/>
        </w:tabs>
        <w:jc w:val="left"/>
        <w:rPr/>
      </w:pPr>
      <w:r>
        <w:rPr>
          <w:rFonts w:cs="Times New Roman" w:ascii="Times New Roman" w:hAnsi="Times New Roman"/>
          <w:sz w:val="24"/>
          <w:szCs w:val="24"/>
          <w:lang w:val="sr-RS"/>
        </w:rPr>
        <w:tab/>
      </w:r>
      <w:r>
        <w:rPr>
          <w:rFonts w:cs="Times New Roman" w:ascii="Times New Roman" w:hAnsi="Times New Roman"/>
          <w:strike/>
          <w:sz w:val="24"/>
          <w:szCs w:val="24"/>
        </w:rPr>
        <w:t>За пружање стручне услуге вршења прегледа и техничког надзора из члана 125. став 3. овог закона, плаћа се такса.</w:t>
      </w:r>
    </w:p>
    <w:p>
      <w:pPr>
        <w:pStyle w:val="Normal"/>
        <w:tabs>
          <w:tab w:val="clear" w:pos="720"/>
          <w:tab w:val="left" w:pos="709" w:leader="none"/>
        </w:tabs>
        <w:jc w:val="left"/>
        <w:rPr/>
      </w:pPr>
      <w:r>
        <w:rPr>
          <w:rFonts w:cs="Times New Roman" w:ascii="Times New Roman" w:hAnsi="Times New Roman"/>
          <w:strike/>
          <w:sz w:val="24"/>
          <w:szCs w:val="24"/>
          <w:lang w:val="sr-RS"/>
        </w:rPr>
        <w:tab/>
      </w:r>
      <w:r>
        <w:rPr>
          <w:rFonts w:cs="Times New Roman" w:ascii="Times New Roman" w:hAnsi="Times New Roman"/>
          <w:strike/>
          <w:sz w:val="24"/>
          <w:szCs w:val="24"/>
        </w:rPr>
        <w:t xml:space="preserve">Средства која се остварују од вршења стручне услуге из става 1. овог члана су врста прихода насталих употребом јавних средстава у складу са одредбама закона којим се уређује буџетски систем. </w:t>
      </w:r>
    </w:p>
    <w:p>
      <w:pPr>
        <w:pStyle w:val="Normal"/>
        <w:tabs>
          <w:tab w:val="clear" w:pos="720"/>
          <w:tab w:val="left" w:pos="709" w:leader="none"/>
        </w:tabs>
        <w:jc w:val="left"/>
        <w:rPr/>
      </w:pPr>
      <w:r>
        <w:rPr>
          <w:rFonts w:cs="Times New Roman" w:ascii="Times New Roman" w:hAnsi="Times New Roman"/>
          <w:strike/>
          <w:sz w:val="24"/>
          <w:szCs w:val="24"/>
          <w:lang w:val="sr-RS"/>
        </w:rPr>
        <w:tab/>
      </w:r>
      <w:r>
        <w:rPr>
          <w:rFonts w:cs="Times New Roman" w:ascii="Times New Roman" w:hAnsi="Times New Roman"/>
          <w:strike/>
          <w:sz w:val="24"/>
          <w:szCs w:val="24"/>
        </w:rPr>
        <w:t>Стручну услугу вршења прегледа и техничког надзора из става 1. овог члана плаћају власници пловила из члана 125. став 1. овог закона.</w:t>
      </w:r>
    </w:p>
    <w:p>
      <w:pPr>
        <w:pStyle w:val="Normal"/>
        <w:tabs>
          <w:tab w:val="clear" w:pos="720"/>
          <w:tab w:val="left" w:pos="709" w:leader="none"/>
        </w:tabs>
        <w:jc w:val="left"/>
        <w:rPr/>
      </w:pPr>
      <w:r>
        <w:rPr>
          <w:rFonts w:cs="Times New Roman" w:ascii="Times New Roman" w:hAnsi="Times New Roman"/>
          <w:strike/>
          <w:sz w:val="24"/>
          <w:szCs w:val="24"/>
          <w:lang w:val="sr-RS"/>
        </w:rPr>
        <w:tab/>
      </w:r>
      <w:r>
        <w:rPr>
          <w:rFonts w:cs="Times New Roman" w:ascii="Times New Roman" w:hAnsi="Times New Roman"/>
          <w:strike/>
          <w:sz w:val="24"/>
          <w:szCs w:val="24"/>
        </w:rPr>
        <w:t xml:space="preserve">Висину таксе која се наплаћује за пружање услуге из става 1. овог члана одређује министар, уз сагласност министра надлежног за послове финансија. </w:t>
      </w:r>
    </w:p>
    <w:p>
      <w:pPr>
        <w:pStyle w:val="Normal"/>
        <w:tabs>
          <w:tab w:val="clear" w:pos="720"/>
          <w:tab w:val="left" w:pos="709" w:leader="none"/>
        </w:tabs>
        <w:jc w:val="left"/>
        <w:rPr/>
      </w:pPr>
      <w:r>
        <w:rPr>
          <w:rFonts w:cs="Times New Roman" w:ascii="Times New Roman" w:hAnsi="Times New Roman"/>
          <w:strike/>
          <w:sz w:val="24"/>
          <w:szCs w:val="24"/>
          <w:lang w:val="sr-RS"/>
        </w:rPr>
        <w:tab/>
      </w:r>
      <w:r>
        <w:rPr>
          <w:rFonts w:cs="Times New Roman" w:ascii="Times New Roman" w:hAnsi="Times New Roman"/>
          <w:strike/>
          <w:sz w:val="24"/>
          <w:szCs w:val="24"/>
        </w:rPr>
        <w:t>Средства остварена по основу пружене стручне услуге приход су буџета Републике Србије.</w:t>
      </w:r>
    </w:p>
    <w:p>
      <w:pPr>
        <w:pStyle w:val="Autostyle29"/>
        <w:tabs>
          <w:tab w:val="clear" w:pos="720"/>
          <w:tab w:val="left" w:pos="709" w:leader="none"/>
        </w:tabs>
        <w:spacing w:lineRule="auto" w:line="240" w:before="0" w:after="0"/>
        <w:ind w:hanging="0"/>
        <w:jc w:val="both"/>
        <w:rPr>
          <w:rFonts w:ascii="Times New Roman" w:hAnsi="Times New Roman" w:cs="Times New Roman"/>
          <w:sz w:val="24"/>
          <w:szCs w:val="24"/>
          <w:lang w:val="sr-RS"/>
        </w:rPr>
      </w:pPr>
      <w:r>
        <w:rPr>
          <w:rFonts w:cs="Times New Roman" w:ascii="Times New Roman" w:hAnsi="Times New Roman"/>
          <w:bCs/>
          <w:sz w:val="24"/>
          <w:szCs w:val="24"/>
          <w:lang w:val="sr-CS"/>
        </w:rPr>
        <w:tab/>
        <w:t>ВЛАСНИЦИ ПЛОВИЛА ИЗ ЧЛАНА 125. СТАВ 1. ОВОГ ЗАКОНА, ЗА ВРШЕЊЕ ПРЕГЛЕДА И ТЕХНИЧКОГ НАДЗОРА ИЗ ЧЛАНА 125. СТАВ 3. ОВОГ ЗАКОНА, СНОСЕ ТРОШКОВЕ ПЛАЋАЊА РЕПУБЛИЧКЕ АДМИНИСТРАТИВНЕ ТАКСЕ.</w:t>
      </w:r>
    </w:p>
    <w:p>
      <w:pPr>
        <w:pStyle w:val="Autostyle29"/>
        <w:spacing w:lineRule="auto" w:line="240" w:before="0" w:after="0"/>
        <w:ind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166.</w:t>
      </w:r>
    </w:p>
    <w:p>
      <w:pPr>
        <w:pStyle w:val="Autostyle29"/>
        <w:spacing w:lineRule="auto" w:line="240" w:before="0" w:after="0"/>
        <w:ind w:firstLine="720"/>
        <w:jc w:val="both"/>
        <w:rPr/>
      </w:pPr>
      <w:r>
        <w:rPr>
          <w:rFonts w:cs="Times New Roman" w:ascii="Times New Roman" w:hAnsi="Times New Roman"/>
          <w:sz w:val="24"/>
          <w:szCs w:val="24"/>
        </w:rPr>
        <w:t>Лучка капетанија је подручна јединица министарства, која обавља управне, техничке</w:t>
      </w:r>
      <w:r>
        <w:rPr>
          <w:rFonts w:cs="Times New Roman" w:ascii="Times New Roman" w:hAnsi="Times New Roman"/>
          <w:strike/>
          <w:sz w:val="24"/>
          <w:szCs w:val="24"/>
        </w:rPr>
        <w:t>, инспекцијске</w:t>
      </w:r>
      <w:r>
        <w:rPr>
          <w:rFonts w:cs="Times New Roman" w:ascii="Times New Roman" w:hAnsi="Times New Roman"/>
          <w:sz w:val="24"/>
          <w:szCs w:val="24"/>
        </w:rPr>
        <w:t xml:space="preserve"> и друге стручне послове којима се обезбеђује безбедност пловидбе на подручју своје надлежности.</w:t>
      </w:r>
    </w:p>
    <w:p>
      <w:pPr>
        <w:pStyle w:val="Autostyle29"/>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171.</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Министарство</w:t>
      </w:r>
      <w:r>
        <w:rPr>
          <w:rFonts w:cs="Times New Roman" w:ascii="Times New Roman" w:hAnsi="Times New Roman"/>
          <w:sz w:val="24"/>
          <w:szCs w:val="24"/>
        </w:rPr>
        <w:t xml:space="preserve"> обавезно спроводи поступак испитивања пловидбених незгода, ако је услед пловидбене незгоде настала смрт или тежа телесна повреда лица, губитак или оштећење имовине већег обима.</w:t>
      </w:r>
    </w:p>
    <w:p>
      <w:pPr>
        <w:pStyle w:val="Autostyle29"/>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М</w:t>
      </w:r>
      <w:r>
        <w:rPr>
          <w:rFonts w:cs="Times New Roman" w:ascii="Times New Roman" w:hAnsi="Times New Roman"/>
          <w:sz w:val="24"/>
          <w:szCs w:val="24"/>
          <w:lang w:val="ru-RU"/>
        </w:rPr>
        <w:t>ИНИСТАРСТВО ВРШИ ИСПИТИВАЊЕ ПЛОВИДБЕНИХ НЕЗГОДА ПРЕКО ИНСПЕКТОРА БЕЗБЕДНОСТИ ПЛОВИДБЕ.</w:t>
      </w:r>
    </w:p>
    <w:p>
      <w:pPr>
        <w:pStyle w:val="Autostyle29"/>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З</w:t>
      </w:r>
      <w:r>
        <w:rPr>
          <w:rFonts w:cs="Times New Roman" w:ascii="Times New Roman" w:hAnsi="Times New Roman"/>
          <w:sz w:val="24"/>
          <w:szCs w:val="24"/>
          <w:lang w:val="ru-RU"/>
        </w:rPr>
        <w:t>А ОРГАНИЗАЦИЈУ И СПРОВОЂЕЊЕ БЕЗБЕДНОСНЕ ИСТРАГЕ У ЦИЉУ УТВРЂИВАЊА ОКОЛНОСТИ И УЗРОКА ОЗБИЉНИХ ПЛОВИДБЕНИХ НЕЗГОДА НА УНУТРАШЊИМ ВОДАМА, КАО И ПЛОВИДБЕНИХ НЕЗГОДА НА УНУТРАШЊИМ ВОДАМА И ПРЕДЛАГАЊА МЕРА РАДИ ИЗБЕГАВАЊА ОЗБИЉНИХ ПЛОВИДБЕНИХ НЕЗГОДА НА УНУТРАШЊИМ ВОДАМА, КАО И ПЛОВИДБЕНИХ НЕЗГОДА НА УНУТРАШЊИМ ВОДАМА, КАО И УНАПРЕЂЕЊА БЕЗБЕДНОСТИ ПЛОВИДБЕ ОДГОВОРАН ЈЕ НАДЛЕЖНИ ОРГАН У СКЛАДУ СА ЗАКОНОМ КОЈИМ СЕ УРЕЂУЈЕ ИСТРАЖИВАЊЕ НЕСРЕЋА У САОБРАЋАЈУ.</w:t>
      </w:r>
    </w:p>
    <w:p>
      <w:pPr>
        <w:pStyle w:val="Autostyle29"/>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Лучка капетанија евидентира незгоде и штете из става 1. овог члана.</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инистар прописује начин испитивања пловидбених незгода пловила.</w:t>
      </w:r>
    </w:p>
    <w:p>
      <w:pPr>
        <w:pStyle w:val="Autostyle29"/>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173.</w:t>
      </w:r>
    </w:p>
    <w:p>
      <w:pPr>
        <w:pStyle w:val="Autostyle29"/>
        <w:spacing w:lineRule="auto" w:line="240" w:before="0" w:after="0"/>
        <w:ind w:firstLine="720"/>
        <w:jc w:val="both"/>
        <w:rPr/>
      </w:pPr>
      <w:r>
        <w:rPr>
          <w:rFonts w:cs="Times New Roman" w:ascii="Times New Roman" w:hAnsi="Times New Roman"/>
          <w:sz w:val="24"/>
          <w:szCs w:val="24"/>
        </w:rPr>
        <w:t>Учесник у пловидби, други орган као и друго лице, које је обавештено о пловидбеној незгоди, дужно је да о томе хитно обавести лучку капетанију</w:t>
      </w:r>
      <w:r>
        <w:rPr>
          <w:rFonts w:cs="Times New Roman" w:ascii="Times New Roman" w:hAnsi="Times New Roman"/>
          <w:sz w:val="24"/>
          <w:szCs w:val="24"/>
          <w:lang w:val="sr-RS"/>
        </w:rPr>
        <w:t xml:space="preserve"> И ИНСПЕКЦИЈУ БЕЗБЕДНОСТИ ПЛОВИДБЕ</w:t>
      </w:r>
      <w:r>
        <w:rPr>
          <w:rFonts w:cs="Times New Roman" w:ascii="Times New Roman" w:hAnsi="Times New Roman"/>
          <w:sz w:val="24"/>
          <w:szCs w:val="24"/>
        </w:rPr>
        <w:t>.</w:t>
      </w:r>
    </w:p>
    <w:p>
      <w:pPr>
        <w:pStyle w:val="Autostyle29"/>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199.</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Брод који плови у међународној пловидби мора имати сигурносни план и члана посаде одговорног за сигурност брода.</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Лука отворена за међународни саобраћај мора имати сигурносни план и лице одговорно за сигурност у луци.</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БРОДАР, ЛУЧКИ ОПЕРАТЕР И ДИРЕКЦИЈА МОРАЈУ ДА ОРГАНИЗУЈУ СИГУРНОСНУ ЗАШТИТУ, И ТО УГОВОРНИМ АНГАЖОВАЊЕМ СУБЈЕКАТА ЛИЦЕНЦИРАНИХ ЗА ОБАВЉАЊЕ ДЕЛАТНОСТИ ПРИВАТНОГ ОБЕЗБЕЂЕЊА ИЛИ КАО ОРГАНИЗОВАНУ САМОЗАШТИТНУ ДЕЛАТНОСТ КОЈА ОБАВЕЗНО ИМА ОРГАНИЗОВАНУ ПЛАНСКУ, ОРГАНИЗАЦИОНУ И КОНТРОЛНУ ФУНКЦИЈУ, У СКЛАДУ СА ЗАКОНОМ КОЈИМ СЕ УРЕЂУЈЕ ПРИВАТНО ОБЕЗБЕЂЕЊ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СИГУРНОСНА ЗАШТИТА СЕ ОБАВЉА НА НАЧИН ПРЕДВИЂЕН АКТОМ О ОРГАНИЗАЦИЈИ И СИСТЕМАТИЗАЦИЈИ БРОДАРА, ЛУЧКОГ ОПЕРАТЕРА, ОДНОСНО ДИРЕКЦИЈЕ.</w:t>
      </w:r>
    </w:p>
    <w:p>
      <w:pPr>
        <w:pStyle w:val="Normal"/>
        <w:ind w:firstLine="720"/>
        <w:rPr/>
      </w:pPr>
      <w:r>
        <w:rPr>
          <w:rFonts w:cs="Times New Roman" w:ascii="Times New Roman" w:hAnsi="Times New Roman"/>
          <w:sz w:val="24"/>
          <w:szCs w:val="24"/>
          <w:lang w:val="sr-CS"/>
        </w:rPr>
        <w:t>ЛИЦА ИЗ СТАВА 2. ОВОГ ЧЛАНА МОГУ ДА ДОБИЈУ ОДГОВАРАЈУЋУ ЛИЦЕНЦУ ЗА ВРШЕЊЕ ПОСЛОВА ПРИВАТНОГ ОБЕЗБЕЂЕЊА У СКЛАДУ СА ЗАКОНОМ КОЈИМ СЕ УРЕЂУЈЕ ПРИВАТНО ОБЕЗБЕЂЕЊЕ, РАДИ ОРГАНИЗОВАЊА САМОЗАШТИТНЕ ДЕЛАТНОСТИ, ОДНОСНО РАДИ ЗАШТИТЕ СВОЈЕ ИМОВИНЕ, ПОСЛОВАЊА, ОБЈЕКАТА, ПРОСТОРА И ЛИЦА У ЊИМА И ОРГАНИЗОВАЊА СВОЈЕ УНУТРАШЊЕ (РЕДАРСКЕ) СЛУЖБЕ ОБЕЗБЕЂЕЊА ЗА ОДРЖАВАЊЕ РЕД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ЛИЦА ИЗ СТАВА 2. ОВОГ ЧЛАНА ДУЖНА СУ ДА, НА ОСНОВУ ИЗВРШЕНЕ ПРОЦЕНЕ РИЗИКА, УСВОЈЕ СИГУРНОСНЕ ПЛАНОВЕ У СКЛАДУ СА ОВИМ ЗАКОНОМ.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НА НАЧИН ВРШЕЊА ПОСЛОВА СИГУРНОСНЕ ЗАШТИТЕ ЛУКА, ОВЛАШЋЕЊА СЛУЖБЕНИКА ОБЕЗБЕЂЕЊА, ВОЂЕЊЕ ЕВИДЕНЦИЈА И ЗАШТИТУ ПОДАТАКА, КОЈИ НИСУ УРЕЂЕНИ ОВИМ ЗАКОНОМ И ПРОПИСОМ ДОНЕТИМ НА ОСНОВУ ОВОГ ЗАКОНА, ПРИМЕЊУЈУ СЕ ОДРЕДБЕ ЗАКОНА КОЈИМ СЕ УРЕЂУЈЕ ПРИВАТНО ОБЕЗБЕЂЕЊЕ.</w:t>
      </w:r>
    </w:p>
    <w:p>
      <w:pPr>
        <w:pStyle w:val="Autostyle29"/>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НА СИГУРНОСНУ ЗАШТИТУ РАТНИХ ПЛОВИЛА И ВОЈНИХ ПРИСТАНИШТА ПРИМЕЊУЈУ СЕ</w:t>
      </w:r>
      <w:r>
        <w:rPr>
          <w:rFonts w:cs="Times New Roman" w:ascii="Times New Roman" w:hAnsi="Times New Roman"/>
          <w:bCs/>
          <w:sz w:val="24"/>
          <w:szCs w:val="24"/>
          <w:lang w:val="sr-CS"/>
        </w:rPr>
        <w:t xml:space="preserve"> ОДРЕДБЕ ПРОПИСА КОЈИМА СЕ УРЕЂУЈЕ ВОЈСКА СРБИЈЕ.</w:t>
      </w:r>
    </w:p>
    <w:p>
      <w:pPr>
        <w:pStyle w:val="Autostyle29"/>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200.</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Дирекција мора имати сигурносне планове којима се обезбеђује минимум мера за заштиту објеката безбедности пловидбе и других инфраструктурних објеката који чине саставни део међународних водних путева, као и лице одговорно за сигурност.</w:t>
      </w:r>
    </w:p>
    <w:p>
      <w:pPr>
        <w:pStyle w:val="Autostyle29"/>
        <w:spacing w:lineRule="auto" w:line="240" w:before="0" w:after="0"/>
        <w:ind w:hanging="0"/>
        <w:jc w:val="center"/>
        <w:rPr>
          <w:rFonts w:ascii="Times New Roman" w:hAnsi="Times New Roman" w:cs="Times New Roman"/>
          <w:strike/>
          <w:sz w:val="24"/>
          <w:szCs w:val="24"/>
        </w:rPr>
      </w:pPr>
      <w:r>
        <w:rPr>
          <w:rFonts w:cs="Times New Roman" w:ascii="Times New Roman" w:hAnsi="Times New Roman"/>
          <w:strike/>
          <w:sz w:val="24"/>
          <w:szCs w:val="24"/>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201.</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Сагласност на предложене сигурносне планове из чл. 199. и 200. овог закона даје министарство и министарство надлежно за унутрашње послове.</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Бродар, Агенција за управљање лукама и Дирекција дужни су да спроводе сигурносне планове.</w:t>
      </w:r>
    </w:p>
    <w:p>
      <w:pPr>
        <w:pStyle w:val="Autostyle29"/>
        <w:spacing w:lineRule="auto" w:line="240" w:before="0" w:after="0"/>
        <w:ind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202.</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Влада прописује начин остваривања сигурносне заштите бродова, објеката безбедности пловидбе на међународним водним путевима и лука отворених за међународни саобраћај, садржину и начин доношења сигурносних планова, програм обуке и начин полагања испита за лица одговорна за сигурност, као и одговарајуће исправе.</w:t>
      </w:r>
    </w:p>
    <w:p>
      <w:pPr>
        <w:pStyle w:val="Autostyle29"/>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sr-CS"/>
        </w:rPr>
        <w:t>ВЛАДА</w:t>
      </w:r>
      <w:r>
        <w:rPr>
          <w:rFonts w:cs="Times New Roman" w:ascii="Times New Roman" w:hAnsi="Times New Roman"/>
          <w:sz w:val="24"/>
          <w:szCs w:val="24"/>
          <w:lang w:val="hr-HR"/>
        </w:rPr>
        <w:t xml:space="preserve"> ПРОПИСУЈЕ </w:t>
      </w:r>
      <w:r>
        <w:rPr>
          <w:rFonts w:cs="Times New Roman" w:ascii="Times New Roman" w:hAnsi="Times New Roman"/>
          <w:sz w:val="24"/>
          <w:szCs w:val="24"/>
          <w:lang w:val="sr-CS"/>
        </w:rPr>
        <w:t>НАЧИН ОСТВАРИВАЊА И ЛИЦА КОЈА ПРЕДУЗИМАЈУ МЕРЕ СИГУРНОСНЕ ЗАШТИТЕ БРОДОВА, ЛУКА И ОБЈЕКАТА БЕЗБЕДНОСТИ ПЛОВИДБЕ НА МЕЂУНАРОДНИМ ВОДНИМ ПУТЕВИМ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НИВО СИГУРНОСТИ, ОБАВЕШТАВАЊЕ У СЛУЧАЈУ ПРОМЕНЕ НИВОА СИГУРНОСТИ, ОБАВЕЗНУ САДРЖИНУ СИГУРНОСНИХ ПЛАНОВА БРОДА, ЛУКЕ, ОДНОСНО </w:t>
      </w:r>
      <w:r>
        <w:rPr>
          <w:rFonts w:cs="Times New Roman" w:ascii="Times New Roman" w:hAnsi="Times New Roman"/>
          <w:sz w:val="24"/>
          <w:szCs w:val="24"/>
          <w:lang w:val="sr-RS"/>
        </w:rPr>
        <w:t>ОБЈЕКАТА БЕЗБЕДНОСТИ ПЛОВИДБЕ,</w:t>
      </w:r>
      <w:r>
        <w:rPr>
          <w:rFonts w:cs="Times New Roman" w:ascii="Times New Roman" w:hAnsi="Times New Roman"/>
          <w:sz w:val="24"/>
          <w:szCs w:val="24"/>
          <w:lang w:val="sr-CS"/>
        </w:rPr>
        <w:t xml:space="preserve"> КАО И </w:t>
      </w:r>
      <w:r>
        <w:rPr>
          <w:rFonts w:cs="Times New Roman" w:ascii="Times New Roman" w:hAnsi="Times New Roman"/>
          <w:sz w:val="24"/>
          <w:szCs w:val="24"/>
          <w:lang w:val="sr-RS"/>
        </w:rPr>
        <w:t>СПРОВ</w:t>
      </w:r>
      <w:r>
        <w:rPr>
          <w:rFonts w:cs="Times New Roman" w:ascii="Times New Roman" w:hAnsi="Times New Roman"/>
          <w:sz w:val="24"/>
          <w:szCs w:val="24"/>
          <w:lang w:val="sr-CS"/>
        </w:rPr>
        <w:t>ОЂЕЊЕ</w:t>
      </w:r>
      <w:r>
        <w:rPr>
          <w:rFonts w:cs="Times New Roman" w:ascii="Times New Roman" w:hAnsi="Times New Roman"/>
          <w:sz w:val="24"/>
          <w:szCs w:val="24"/>
          <w:lang w:val="sr-RS"/>
        </w:rPr>
        <w:t xml:space="preserve"> ВЕЖБ</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ПРОВЕРЕ ПОЈЕДИНИХ СИГУРНОСНИХ МЕРА</w:t>
      </w:r>
      <w:r>
        <w:rPr>
          <w:rFonts w:cs="Times New Roman" w:ascii="Times New Roman" w:hAnsi="Times New Roman"/>
          <w:sz w:val="24"/>
          <w:szCs w:val="24"/>
          <w:lang w:val="hr-HR"/>
        </w:rPr>
        <w:t>.</w:t>
      </w:r>
    </w:p>
    <w:p>
      <w:pPr>
        <w:pStyle w:val="Autostyle29"/>
        <w:spacing w:lineRule="auto" w:line="240" w:before="0" w:after="0"/>
        <w:ind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Autostyle29"/>
        <w:spacing w:before="0" w:after="0"/>
        <w:ind w:hanging="0"/>
        <w:jc w:val="center"/>
        <w:rPr>
          <w:rFonts w:ascii="Times New Roman" w:hAnsi="Times New Roman" w:cs="Times New Roman"/>
          <w:sz w:val="24"/>
          <w:szCs w:val="24"/>
          <w:lang w:val="sr-RS"/>
        </w:rPr>
      </w:pPr>
      <w:r>
        <w:rPr>
          <w:rFonts w:cs="Times New Roman" w:ascii="Times New Roman" w:hAnsi="Times New Roman"/>
          <w:bCs/>
          <w:sz w:val="24"/>
          <w:szCs w:val="24"/>
          <w:lang w:val="hr-HR"/>
        </w:rPr>
        <w:t>Члан 207.</w:t>
      </w:r>
    </w:p>
    <w:p>
      <w:pPr>
        <w:pStyle w:val="Autostyle29"/>
        <w:spacing w:before="0" w:after="0"/>
        <w:ind w:firstLine="720"/>
        <w:rPr>
          <w:rFonts w:ascii="Times New Roman" w:hAnsi="Times New Roman" w:cs="Times New Roman"/>
          <w:sz w:val="24"/>
          <w:szCs w:val="24"/>
          <w:lang w:val="hr-HR"/>
        </w:rPr>
      </w:pPr>
      <w:r>
        <w:rPr>
          <w:rFonts w:cs="Times New Roman" w:ascii="Times New Roman" w:hAnsi="Times New Roman"/>
          <w:bCs/>
          <w:sz w:val="24"/>
          <w:szCs w:val="24"/>
          <w:lang w:val="hr-HR"/>
        </w:rPr>
        <w:t>Агенција обавља следеће регулаторне, стручне и развојне послове:</w:t>
      </w:r>
    </w:p>
    <w:p>
      <w:pPr>
        <w:pStyle w:val="Autostyle29"/>
        <w:spacing w:before="0" w:after="0"/>
        <w:ind w:firstLine="720"/>
        <w:rPr>
          <w:rFonts w:ascii="Times New Roman" w:hAnsi="Times New Roman" w:cs="Times New Roman"/>
          <w:sz w:val="24"/>
          <w:szCs w:val="24"/>
          <w:lang w:val="hr-HR"/>
        </w:rPr>
      </w:pPr>
      <w:r>
        <w:rPr>
          <w:rFonts w:cs="Times New Roman" w:ascii="Times New Roman" w:hAnsi="Times New Roman"/>
          <w:bCs/>
          <w:sz w:val="24"/>
          <w:szCs w:val="24"/>
          <w:lang w:val="hr-HR"/>
        </w:rPr>
        <w:t>1) даје лучку концесију за услуге са правом на експлоатацију конкретне услуге, када се концесија даје за обављање лучке услуге, односно лучку концесију за јавне радове са правом на комерцијално коришћење изведених радова, када се концесија даје за изградњу лучких грађевина и објеката;</w:t>
      </w:r>
    </w:p>
    <w:p>
      <w:pPr>
        <w:pStyle w:val="Autostyle29"/>
        <w:spacing w:before="0" w:after="0"/>
        <w:ind w:firstLine="720"/>
        <w:rPr>
          <w:rFonts w:ascii="Times New Roman" w:hAnsi="Times New Roman" w:cs="Times New Roman"/>
          <w:sz w:val="24"/>
          <w:szCs w:val="24"/>
          <w:lang w:val="hr-HR"/>
        </w:rPr>
      </w:pPr>
      <w:r>
        <w:rPr>
          <w:rFonts w:cs="Times New Roman" w:ascii="Times New Roman" w:hAnsi="Times New Roman"/>
          <w:bCs/>
          <w:sz w:val="24"/>
          <w:szCs w:val="24"/>
          <w:lang w:val="hr-HR"/>
        </w:rPr>
        <w:t>2) утврђује висину концесионе накнаде;</w:t>
      </w:r>
    </w:p>
    <w:p>
      <w:pPr>
        <w:pStyle w:val="Autostyle29"/>
        <w:spacing w:before="0" w:after="0"/>
        <w:ind w:firstLine="720"/>
        <w:rPr>
          <w:rFonts w:ascii="Times New Roman" w:hAnsi="Times New Roman" w:cs="Times New Roman"/>
          <w:sz w:val="24"/>
          <w:szCs w:val="24"/>
          <w:lang w:val="hr-HR"/>
        </w:rPr>
      </w:pPr>
      <w:r>
        <w:rPr>
          <w:rFonts w:cs="Times New Roman" w:ascii="Times New Roman" w:hAnsi="Times New Roman"/>
          <w:bCs/>
          <w:sz w:val="24"/>
          <w:szCs w:val="24"/>
          <w:lang w:val="hr-HR"/>
        </w:rPr>
        <w:t>3) закључује уговор о концесији;</w:t>
      </w:r>
    </w:p>
    <w:p>
      <w:pPr>
        <w:pStyle w:val="Autostyle29"/>
        <w:spacing w:before="0" w:after="0"/>
        <w:ind w:firstLine="720"/>
        <w:rPr>
          <w:rFonts w:ascii="Times New Roman" w:hAnsi="Times New Roman" w:cs="Times New Roman"/>
          <w:sz w:val="24"/>
          <w:szCs w:val="24"/>
          <w:lang w:val="hr-HR"/>
        </w:rPr>
      </w:pPr>
      <w:r>
        <w:rPr>
          <w:rFonts w:cs="Times New Roman" w:ascii="Times New Roman" w:hAnsi="Times New Roman"/>
          <w:bCs/>
          <w:sz w:val="24"/>
          <w:szCs w:val="24"/>
          <w:lang w:val="hr-HR"/>
        </w:rPr>
        <w:t>4) издаје и одузима одобрење за обављање лучке делатности;</w:t>
      </w:r>
    </w:p>
    <w:p>
      <w:pPr>
        <w:pStyle w:val="Autostyle29"/>
        <w:spacing w:before="0" w:after="0"/>
        <w:ind w:firstLine="720"/>
        <w:rPr>
          <w:rFonts w:ascii="Times New Roman" w:hAnsi="Times New Roman" w:cs="Times New Roman"/>
          <w:sz w:val="24"/>
          <w:szCs w:val="24"/>
          <w:lang w:val="hr-HR"/>
        </w:rPr>
      </w:pPr>
      <w:r>
        <w:rPr>
          <w:rFonts w:cs="Times New Roman" w:ascii="Times New Roman" w:hAnsi="Times New Roman"/>
          <w:bCs/>
          <w:sz w:val="24"/>
          <w:szCs w:val="24"/>
          <w:lang w:val="hr-HR"/>
        </w:rPr>
        <w:t>5) закључује уговор о обављању лучке делатности на основу добијеног одобрења;</w:t>
      </w:r>
    </w:p>
    <w:p>
      <w:pPr>
        <w:pStyle w:val="Autostyle29"/>
        <w:spacing w:before="0" w:after="0"/>
        <w:ind w:firstLine="720"/>
        <w:rPr>
          <w:rFonts w:ascii="Times New Roman" w:hAnsi="Times New Roman" w:cs="Times New Roman"/>
          <w:sz w:val="24"/>
          <w:szCs w:val="24"/>
          <w:lang w:val="hr-HR"/>
        </w:rPr>
      </w:pPr>
      <w:r>
        <w:rPr>
          <w:rFonts w:cs="Times New Roman" w:ascii="Times New Roman" w:hAnsi="Times New Roman"/>
          <w:bCs/>
          <w:sz w:val="24"/>
          <w:szCs w:val="24"/>
          <w:lang w:val="hr-HR"/>
        </w:rPr>
        <w:t>6) води уписник лучких оператера којима је издато одобрење, односно дата лучка концесија, односно лучких оператера из члана 217. став 1. овог закона;</w:t>
      </w:r>
    </w:p>
    <w:p>
      <w:pPr>
        <w:pStyle w:val="Autostyle29"/>
        <w:spacing w:before="0" w:after="0"/>
        <w:ind w:firstLine="720"/>
        <w:rPr>
          <w:rFonts w:ascii="Times New Roman" w:hAnsi="Times New Roman" w:cs="Times New Roman"/>
          <w:sz w:val="24"/>
          <w:szCs w:val="24"/>
          <w:lang w:val="hr-HR"/>
        </w:rPr>
      </w:pPr>
      <w:r>
        <w:rPr>
          <w:rFonts w:cs="Times New Roman" w:ascii="Times New Roman" w:hAnsi="Times New Roman"/>
          <w:bCs/>
          <w:sz w:val="24"/>
          <w:szCs w:val="24"/>
          <w:lang w:val="hr-HR"/>
        </w:rPr>
        <w:t>7) наплаћује лучке накнаде;</w:t>
      </w:r>
    </w:p>
    <w:p>
      <w:pPr>
        <w:pStyle w:val="Autostyle29"/>
        <w:spacing w:before="0" w:after="0"/>
        <w:ind w:firstLine="720"/>
        <w:rPr>
          <w:rFonts w:ascii="Times New Roman" w:hAnsi="Times New Roman" w:cs="Times New Roman"/>
          <w:sz w:val="24"/>
          <w:szCs w:val="24"/>
          <w:lang w:val="hr-HR"/>
        </w:rPr>
      </w:pPr>
      <w:r>
        <w:rPr>
          <w:rFonts w:cs="Times New Roman" w:ascii="Times New Roman" w:hAnsi="Times New Roman"/>
          <w:bCs/>
          <w:sz w:val="24"/>
          <w:szCs w:val="24"/>
          <w:lang w:val="hr-HR"/>
        </w:rPr>
        <w:t xml:space="preserve">8) доноси и јавно објављује лучке тарифе; </w:t>
      </w:r>
    </w:p>
    <w:p>
      <w:pPr>
        <w:pStyle w:val="Autostyle29"/>
        <w:spacing w:before="0" w:after="0"/>
        <w:ind w:firstLine="720"/>
        <w:rPr>
          <w:rFonts w:ascii="Times New Roman" w:hAnsi="Times New Roman" w:cs="Times New Roman"/>
          <w:sz w:val="24"/>
          <w:szCs w:val="24"/>
          <w:lang w:val="hr-HR"/>
        </w:rPr>
      </w:pPr>
      <w:r>
        <w:rPr>
          <w:rFonts w:cs="Times New Roman" w:ascii="Times New Roman" w:hAnsi="Times New Roman"/>
          <w:bCs/>
          <w:sz w:val="24"/>
          <w:szCs w:val="24"/>
          <w:lang w:val="hr-HR"/>
        </w:rPr>
        <w:t>9) прати рад лучких оператера који обављају лучке делатности у складу са природом њиховог пословања и обавезама преузетим према Агенцији;</w:t>
      </w:r>
    </w:p>
    <w:p>
      <w:pPr>
        <w:pStyle w:val="Autostyle29"/>
        <w:spacing w:before="0" w:after="0"/>
        <w:ind w:firstLine="720"/>
        <w:rPr>
          <w:rFonts w:ascii="Times New Roman" w:hAnsi="Times New Roman" w:cs="Times New Roman"/>
          <w:sz w:val="24"/>
          <w:szCs w:val="24"/>
          <w:lang w:val="hr-HR"/>
        </w:rPr>
      </w:pPr>
      <w:r>
        <w:rPr>
          <w:rFonts w:cs="Times New Roman" w:ascii="Times New Roman" w:hAnsi="Times New Roman"/>
          <w:bCs/>
          <w:sz w:val="24"/>
          <w:szCs w:val="24"/>
          <w:lang w:val="hr-HR"/>
        </w:rPr>
        <w:t>10) обезбеђује услове за остваривање међулучке и унутрашње лучке конкуренције;</w:t>
      </w:r>
    </w:p>
    <w:p>
      <w:pPr>
        <w:pStyle w:val="Autostyle29"/>
        <w:spacing w:before="0" w:after="0"/>
        <w:ind w:firstLine="720"/>
        <w:rPr>
          <w:rFonts w:ascii="Times New Roman" w:hAnsi="Times New Roman" w:cs="Times New Roman"/>
          <w:sz w:val="24"/>
          <w:szCs w:val="24"/>
          <w:lang w:val="hr-HR"/>
        </w:rPr>
      </w:pPr>
      <w:r>
        <w:rPr>
          <w:rFonts w:cs="Times New Roman" w:ascii="Times New Roman" w:hAnsi="Times New Roman"/>
          <w:bCs/>
          <w:sz w:val="24"/>
          <w:szCs w:val="24"/>
          <w:lang w:val="hr-HR"/>
        </w:rPr>
        <w:t>11) врши промоцију лука и пристаништа на домаћем и међународном тржишту;</w:t>
      </w:r>
    </w:p>
    <w:p>
      <w:pPr>
        <w:pStyle w:val="Autostyle29"/>
        <w:spacing w:before="0" w:after="0"/>
        <w:ind w:firstLine="720"/>
        <w:rPr>
          <w:rFonts w:ascii="Times New Roman" w:hAnsi="Times New Roman" w:cs="Times New Roman"/>
          <w:sz w:val="24"/>
          <w:szCs w:val="24"/>
          <w:lang w:val="hr-HR"/>
        </w:rPr>
      </w:pPr>
      <w:r>
        <w:rPr>
          <w:rFonts w:cs="Times New Roman" w:ascii="Times New Roman" w:hAnsi="Times New Roman"/>
          <w:bCs/>
          <w:sz w:val="24"/>
          <w:szCs w:val="24"/>
          <w:lang w:val="hr-HR"/>
        </w:rPr>
        <w:t>12) у складу са приходима оствареним по основу наплате лучких накнада и концесионе накнаде инвестира у изградњу, модернизацију и одржавање лучке инфраструктуре која је у јавној својини, осим када је то обавеза лучког оператера по основу издатог одобрења, односно дате лучке концесије, као и контроле над одржавањем лучких грађевина и објеката;</w:t>
      </w:r>
    </w:p>
    <w:p>
      <w:pPr>
        <w:pStyle w:val="Autostyle29"/>
        <w:spacing w:before="0" w:after="0"/>
        <w:ind w:firstLine="720"/>
        <w:rPr>
          <w:rFonts w:ascii="Times New Roman" w:hAnsi="Times New Roman" w:cs="Times New Roman"/>
          <w:sz w:val="24"/>
          <w:szCs w:val="24"/>
          <w:lang w:val="hr-HR"/>
        </w:rPr>
      </w:pPr>
      <w:r>
        <w:rPr>
          <w:rFonts w:cs="Times New Roman" w:ascii="Times New Roman" w:hAnsi="Times New Roman"/>
          <w:bCs/>
          <w:sz w:val="24"/>
          <w:szCs w:val="24"/>
          <w:lang w:val="hr-HR"/>
        </w:rPr>
        <w:t>13) одржава ред у луци, изузев послова који су у надлежности лучких капетанија;</w:t>
      </w:r>
    </w:p>
    <w:p>
      <w:pPr>
        <w:pStyle w:val="Autostyle29"/>
        <w:spacing w:before="0" w:after="0"/>
        <w:ind w:firstLine="720"/>
        <w:rPr>
          <w:rFonts w:ascii="Times New Roman" w:hAnsi="Times New Roman" w:cs="Times New Roman"/>
          <w:bCs/>
          <w:sz w:val="24"/>
          <w:szCs w:val="24"/>
          <w:lang w:val="hr-HR"/>
        </w:rPr>
      </w:pPr>
      <w:r>
        <w:rPr>
          <w:rFonts w:cs="Times New Roman" w:ascii="Times New Roman" w:hAnsi="Times New Roman"/>
          <w:bCs/>
          <w:sz w:val="24"/>
          <w:szCs w:val="24"/>
          <w:lang w:val="hr-HR"/>
        </w:rPr>
        <w:t>14) заштите лучког подручја и акваторије од загађења;</w:t>
      </w:r>
    </w:p>
    <w:p>
      <w:pPr>
        <w:pStyle w:val="Autostyle29"/>
        <w:spacing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sr-CS"/>
        </w:rPr>
        <w:t xml:space="preserve">14А) ВОДИ ЕВИДЕНЦИЈУ КОРИСНИКА </w:t>
      </w:r>
      <w:r>
        <w:rPr>
          <w:rFonts w:cs="Times New Roman" w:ascii="Times New Roman" w:hAnsi="Times New Roman"/>
          <w:bCs/>
          <w:sz w:val="24"/>
          <w:szCs w:val="24"/>
          <w:lang w:val="sr-CS"/>
        </w:rPr>
        <w:t>ДРЖАВНЕ ПОМОЋИ МАЛЕ ВРЕДНОСТИ (</w:t>
      </w:r>
      <w:r>
        <w:rPr>
          <w:rFonts w:cs="Times New Roman" w:ascii="Times New Roman" w:hAnsi="Times New Roman"/>
          <w:bCs/>
          <w:sz w:val="24"/>
          <w:szCs w:val="24"/>
          <w:lang w:val="en-GB"/>
        </w:rPr>
        <w:t xml:space="preserve">DE MINIMIS </w:t>
      </w:r>
      <w:r>
        <w:rPr>
          <w:rFonts w:cs="Times New Roman" w:ascii="Times New Roman" w:hAnsi="Times New Roman"/>
          <w:bCs/>
          <w:sz w:val="24"/>
          <w:szCs w:val="24"/>
          <w:lang w:val="sr-CS"/>
        </w:rPr>
        <w:t>ДРЖАВНА ПОМОЋ) У СКЛАДУ СА ПРОПИСИМА КОЈИМА СЕ УРЕЂУЈЕ ДРЖАВНА ПОМОЋ МАЛЕ ВРЕДНОСТИ;</w:t>
      </w:r>
    </w:p>
    <w:p>
      <w:pPr>
        <w:pStyle w:val="Autostyle29"/>
        <w:spacing w:before="0" w:after="0"/>
        <w:ind w:firstLine="720"/>
        <w:rPr>
          <w:rFonts w:ascii="Times New Roman" w:hAnsi="Times New Roman" w:cs="Times New Roman"/>
          <w:sz w:val="24"/>
          <w:szCs w:val="24"/>
          <w:lang w:val="hr-HR"/>
        </w:rPr>
      </w:pPr>
      <w:r>
        <w:rPr>
          <w:rFonts w:cs="Times New Roman" w:ascii="Times New Roman" w:hAnsi="Times New Roman"/>
          <w:bCs/>
          <w:sz w:val="24"/>
          <w:szCs w:val="24"/>
          <w:lang w:val="sr-RS"/>
        </w:rPr>
        <w:t>15</w:t>
      </w:r>
      <w:r>
        <w:rPr>
          <w:rFonts w:cs="Times New Roman" w:ascii="Times New Roman" w:hAnsi="Times New Roman"/>
          <w:bCs/>
          <w:sz w:val="24"/>
          <w:szCs w:val="24"/>
          <w:lang w:val="hr-HR"/>
        </w:rPr>
        <w:t>) обавља и друге послове у складу са овим законом.</w:t>
      </w:r>
    </w:p>
    <w:p>
      <w:pPr>
        <w:pStyle w:val="Autostyle29"/>
        <w:spacing w:lineRule="auto" w:line="240" w:before="0" w:after="0"/>
        <w:ind w:hanging="0"/>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211.</w:t>
      </w:r>
    </w:p>
    <w:p>
      <w:pPr>
        <w:pStyle w:val="Autostyle29"/>
        <w:spacing w:lineRule="auto" w:line="240" w:before="0" w:after="0"/>
        <w:ind w:firstLine="720"/>
        <w:jc w:val="both"/>
        <w:rPr/>
      </w:pPr>
      <w:r>
        <w:rPr>
          <w:rFonts w:cs="Times New Roman" w:ascii="Times New Roman" w:hAnsi="Times New Roman"/>
          <w:sz w:val="24"/>
          <w:szCs w:val="24"/>
        </w:rPr>
        <w:t xml:space="preserve">У луке </w:t>
      </w:r>
      <w:r>
        <w:rPr>
          <w:rFonts w:cs="Times New Roman" w:ascii="Times New Roman" w:hAnsi="Times New Roman"/>
          <w:bCs/>
          <w:sz w:val="24"/>
          <w:szCs w:val="24"/>
        </w:rPr>
        <w:t>и пристаништа</w:t>
      </w:r>
      <w:r>
        <w:rPr>
          <w:rFonts w:cs="Times New Roman" w:ascii="Times New Roman" w:hAnsi="Times New Roman"/>
          <w:sz w:val="24"/>
          <w:szCs w:val="24"/>
        </w:rPr>
        <w:t xml:space="preserve"> могу да упловљавају пловила ради обављања укрцавања – искрцавања путника и робе, снабдевање залихама, смене чланова посаде или неког другог разлога у складу са законом.</w:t>
      </w:r>
    </w:p>
    <w:p>
      <w:pPr>
        <w:pStyle w:val="Autostyle29"/>
        <w:spacing w:lineRule="auto" w:line="240" w:before="0" w:after="0"/>
        <w:ind w:firstLine="720"/>
        <w:jc w:val="both"/>
        <w:rPr/>
      </w:pPr>
      <w:r>
        <w:rPr>
          <w:rFonts w:cs="Times New Roman" w:ascii="Times New Roman" w:hAnsi="Times New Roman"/>
          <w:sz w:val="24"/>
          <w:szCs w:val="24"/>
        </w:rPr>
        <w:t>Ради вршења послова из става 1. овог члана страна пловила могу упловљавати само у луке.</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 xml:space="preserve">Изузетно, страна пловила могу упловљавати у путничка пристаништа и пристаништа из члана </w:t>
      </w:r>
      <w:r>
        <w:rPr>
          <w:rFonts w:cs="Times New Roman" w:ascii="Times New Roman" w:hAnsi="Times New Roman"/>
          <w:bCs/>
          <w:strike/>
          <w:sz w:val="24"/>
          <w:szCs w:val="24"/>
        </w:rPr>
        <w:t>237а</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237Б </w:t>
      </w:r>
      <w:r>
        <w:rPr>
          <w:rFonts w:cs="Times New Roman" w:ascii="Times New Roman" w:hAnsi="Times New Roman"/>
          <w:bCs/>
          <w:sz w:val="24"/>
          <w:szCs w:val="24"/>
        </w:rPr>
        <w:t>овог закона која испуњавају услове да буду отворена за међународни саобраћај.</w:t>
      </w:r>
    </w:p>
    <w:p>
      <w:pPr>
        <w:pStyle w:val="Autostyle29"/>
        <w:spacing w:lineRule="auto" w:line="240" w:before="0" w:after="0"/>
        <w:ind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Autostyle29"/>
        <w:spacing w:before="0" w:after="0"/>
        <w:ind w:hanging="0"/>
        <w:jc w:val="center"/>
        <w:rPr>
          <w:rFonts w:ascii="Times New Roman" w:hAnsi="Times New Roman" w:cs="Times New Roman"/>
          <w:sz w:val="24"/>
          <w:szCs w:val="24"/>
          <w:lang w:val="hr-HR"/>
        </w:rPr>
      </w:pPr>
      <w:r>
        <w:rPr>
          <w:rFonts w:cs="Times New Roman" w:ascii="Times New Roman" w:hAnsi="Times New Roman"/>
          <w:sz w:val="24"/>
          <w:szCs w:val="24"/>
          <w:lang w:val="hr-HR"/>
        </w:rPr>
        <w:t>Члан 213.</w:t>
      </w:r>
    </w:p>
    <w:p>
      <w:pPr>
        <w:pStyle w:val="Autostyle29"/>
        <w:spacing w:before="0" w:after="0"/>
        <w:ind w:firstLine="720"/>
        <w:rPr>
          <w:rFonts w:ascii="Times New Roman" w:hAnsi="Times New Roman" w:cs="Times New Roman"/>
          <w:sz w:val="24"/>
          <w:szCs w:val="24"/>
          <w:lang w:val="hr-HR"/>
        </w:rPr>
      </w:pPr>
      <w:r>
        <w:rPr>
          <w:rFonts w:cs="Times New Roman" w:ascii="Times New Roman" w:hAnsi="Times New Roman"/>
          <w:sz w:val="24"/>
          <w:szCs w:val="24"/>
          <w:lang w:val="hr-HR"/>
        </w:rPr>
        <w:t>Лучке грађевине и објекти су лучка инфраструктура и лучка супраструктура.</w:t>
      </w:r>
    </w:p>
    <w:p>
      <w:pPr>
        <w:pStyle w:val="Autostyle29"/>
        <w:spacing w:before="0" w:after="0"/>
        <w:ind w:firstLine="720"/>
        <w:jc w:val="both"/>
        <w:rPr/>
      </w:pPr>
      <w:r>
        <w:rPr>
          <w:rFonts w:cs="Times New Roman" w:ascii="Times New Roman" w:hAnsi="Times New Roman"/>
          <w:sz w:val="24"/>
          <w:szCs w:val="24"/>
          <w:lang w:val="hr-HR"/>
        </w:rPr>
        <w:t>Лучку инфраструктуру чине: изграђене обале за пристајање пловила (кејски зидови и слично), лучке саобраћајнице (путеви, стазе, железнички колосеци са припадајућим железничким уређајима), водоводне, канализационе, енергетске и комуникационе мреже, расвета, ограде,</w:t>
      </w:r>
      <w:r>
        <w:rPr>
          <w:rFonts w:cs="Times New Roman" w:ascii="Times New Roman" w:hAnsi="Times New Roman"/>
          <w:bCs/>
          <w:sz w:val="25"/>
          <w:szCs w:val="25"/>
          <w:lang w:val="hr-HR"/>
        </w:rPr>
        <w:t xml:space="preserve"> </w:t>
      </w:r>
      <w:r>
        <w:rPr>
          <w:rFonts w:cs="Times New Roman" w:ascii="Times New Roman" w:hAnsi="Times New Roman"/>
          <w:bCs/>
          <w:sz w:val="24"/>
          <w:szCs w:val="24"/>
          <w:lang w:val="hr-HR"/>
        </w:rPr>
        <w:t>ПРИСТАНИ ЗА УКРЦАВАЊЕ И ИСКРЦАВАЊЕ ПУТНИКА,</w:t>
      </w:r>
      <w:r>
        <w:rPr>
          <w:rFonts w:cs="Times New Roman" w:ascii="Times New Roman" w:hAnsi="Times New Roman"/>
          <w:sz w:val="24"/>
          <w:szCs w:val="24"/>
          <w:lang w:val="hr-HR"/>
        </w:rPr>
        <w:t xml:space="preserve"> као и друге грађевине и уређаји који по својој намени служе за безбедан прилаз и привезивање пловила.</w:t>
      </w:r>
    </w:p>
    <w:p>
      <w:pPr>
        <w:pStyle w:val="Autostyle29"/>
        <w:spacing w:before="0" w:after="0"/>
        <w:ind w:firstLine="720"/>
        <w:jc w:val="both"/>
        <w:rPr/>
      </w:pPr>
      <w:r>
        <w:rPr>
          <w:rFonts w:cs="Times New Roman" w:ascii="Times New Roman" w:hAnsi="Times New Roman"/>
          <w:sz w:val="24"/>
          <w:szCs w:val="24"/>
          <w:lang w:val="hr-HR"/>
        </w:rPr>
        <w:t xml:space="preserve">Лучку супраструктуру чине: грађевине изграђене на лучком подручју (управне зграде, складишта, силоси, резервоари), као и посебна опрема (контејнерске дизалице, кранови, </w:t>
      </w:r>
      <w:r>
        <w:rPr>
          <w:rFonts w:cs="Times New Roman" w:ascii="Times New Roman" w:hAnsi="Times New Roman"/>
          <w:strike/>
          <w:sz w:val="24"/>
          <w:szCs w:val="24"/>
          <w:lang w:val="hr-HR"/>
        </w:rPr>
        <w:t>пристани за укрцавање и искрцавање путника</w:t>
      </w:r>
      <w:r>
        <w:rPr>
          <w:rFonts w:cs="Times New Roman" w:ascii="Times New Roman" w:hAnsi="Times New Roman"/>
          <w:sz w:val="24"/>
          <w:szCs w:val="24"/>
          <w:lang w:val="hr-HR"/>
        </w:rPr>
        <w:t xml:space="preserve"> и слично).</w:t>
      </w:r>
    </w:p>
    <w:p>
      <w:pPr>
        <w:pStyle w:val="Autostyle29"/>
        <w:spacing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Одредбе ст. 1. до 3. овог члана односе се и на пристаништа.</w:t>
      </w:r>
    </w:p>
    <w:p>
      <w:pPr>
        <w:pStyle w:val="Autostyle29"/>
        <w:spacing w:lineRule="auto" w:line="240" w:before="0" w:after="0"/>
        <w:ind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214.</w:t>
      </w:r>
    </w:p>
    <w:p>
      <w:pPr>
        <w:pStyle w:val="Autostyle29"/>
        <w:spacing w:lineRule="auto" w:line="240" w:before="0" w:after="0"/>
        <w:ind w:firstLine="720"/>
        <w:jc w:val="both"/>
        <w:rPr/>
      </w:pPr>
      <w:r>
        <w:rPr>
          <w:rFonts w:cs="Times New Roman" w:ascii="Times New Roman" w:hAnsi="Times New Roman"/>
          <w:sz w:val="24"/>
          <w:szCs w:val="24"/>
        </w:rPr>
        <w:t xml:space="preserve">Лучко земљиште и лучка инфраструктура су у </w:t>
      </w:r>
      <w:r>
        <w:rPr>
          <w:rFonts w:cs="Times New Roman" w:ascii="Times New Roman" w:hAnsi="Times New Roman"/>
          <w:bCs/>
          <w:sz w:val="24"/>
          <w:szCs w:val="24"/>
        </w:rPr>
        <w:t>својини Републике Србије</w:t>
      </w:r>
      <w:r>
        <w:rPr>
          <w:rFonts w:cs="Times New Roman" w:ascii="Times New Roman" w:hAnsi="Times New Roman"/>
          <w:sz w:val="24"/>
          <w:szCs w:val="24"/>
        </w:rPr>
        <w:t>.</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војински облик лучког земљишта и лучке инфраструктуре утврђен у ставу 1. овог члана не може бити промењен у поступку деволуције јавне својине или конверзије права коришћења у право својине све док одређено подручје ужива правни статус лучког подручја из става 1. овог члана.</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узетно, инфраструктура у лукама, односно пристаништима може бити у својини оператера који су то право стекли у процесу приватизације, односно својинске трансформације, а што се утврђује на основу уговора о приватизацији, односно увидом у одговарајућу документацију из поступка којим је спроведен процес својинске трансформације и увидом у земљишне књиге, односно катастар непокретности.</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Одредбе става 3. овог члана не примењују се на лучке оператере који су </w:t>
      </w:r>
      <w:r>
        <w:rPr>
          <w:rFonts w:cs="Times New Roman" w:ascii="Times New Roman" w:hAnsi="Times New Roman"/>
          <w:strike/>
          <w:sz w:val="24"/>
          <w:szCs w:val="24"/>
        </w:rPr>
        <w:t>уговоре о приватизацији, којима се стиче</w:t>
      </w:r>
      <w:r>
        <w:rPr>
          <w:rFonts w:cs="Times New Roman" w:ascii="Times New Roman" w:hAnsi="Times New Roman"/>
          <w:sz w:val="24"/>
          <w:szCs w:val="24"/>
        </w:rPr>
        <w:t xml:space="preserve"> </w:t>
      </w:r>
      <w:r>
        <w:rPr>
          <w:rFonts w:cs="Times New Roman" w:ascii="Times New Roman" w:hAnsi="Times New Roman"/>
          <w:sz w:val="24"/>
          <w:szCs w:val="24"/>
          <w:lang w:val="sr-CS"/>
        </w:rPr>
        <w:t>ПОСТУПКЕ ПРИВАТИЗАЦИЈЕ, НА ОСНОВУ КОЈИХ СУ СТЕКЛИ</w:t>
      </w:r>
      <w:r>
        <w:rPr>
          <w:rFonts w:cs="Times New Roman" w:ascii="Times New Roman" w:hAnsi="Times New Roman"/>
          <w:sz w:val="24"/>
          <w:szCs w:val="24"/>
        </w:rPr>
        <w:t xml:space="preserve"> право својине на деловима лучке инфраструктуре, </w:t>
      </w:r>
      <w:r>
        <w:rPr>
          <w:rFonts w:cs="Times New Roman" w:ascii="Times New Roman" w:hAnsi="Times New Roman"/>
          <w:strike/>
          <w:sz w:val="24"/>
          <w:szCs w:val="24"/>
        </w:rPr>
        <w:t>закључил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ПОЧЕЛИ </w:t>
      </w:r>
      <w:r>
        <w:rPr>
          <w:rFonts w:cs="Times New Roman" w:ascii="Times New Roman" w:hAnsi="Times New Roman"/>
          <w:sz w:val="24"/>
          <w:szCs w:val="24"/>
        </w:rPr>
        <w:t>после 4. јуна 2003. годин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А ШТО СЕ УТВРЂУЈЕ УВИДОМ У ДОКУМЕНТАЦИЈУ ИЗ ПОСТУПКА ПРИВАТИЗАЦИЈЕ</w:t>
      </w:r>
      <w:r>
        <w:rPr>
          <w:rFonts w:cs="Times New Roman" w:ascii="Times New Roman" w:hAnsi="Times New Roman"/>
          <w:sz w:val="22"/>
          <w:szCs w:val="24"/>
        </w:rPr>
        <w:t>.</w:t>
      </w:r>
    </w:p>
    <w:p>
      <w:pPr>
        <w:pStyle w:val="Autostyle29"/>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Е СТАВА 3. ОВОГ ЧЛАНА ПРИМЕЊУЈЕ СЕ И НА ЛУЧКЕ ОПЕРАТЕРЕ КОЈИ ОБАВЉАЈУ ЛУЧКУ ДЕЛАТНОСТ У ОКВИРУ ПРОГЛАШЕНОГ ЛУЧКОГ ПОДРУЧЈА, А КОЈИ СУ ДО 4. ЈУНА 2003. ГОДИНЕ СОПСТВЕНИМ СРЕДСТВИМА ИЗГРАДИЛИ ЛУЧКУ ИНФРАСТРУКТУРУ НА ТЕРИТОРИЈИ ЈЕДИНИЦА ЛОКАЛНЕ САМОУПРАВЕ КОЈЕ СУ ОБУХВАЋЕНЕ ОДЛУКОМ КОЈОМ СЕ ОДРЕЂУЈУ ПРИСТАНИШТА ЗА МЕЂУНАРОДНИ САОБРАЋАЈ, ЗА КОЈУ ЈЕ ИЗДАТА ГРАЂЕВИНСКА, ОДНОСНО УПОТРЕБНА ДОЗВОЛА У СКЛАДУ СА ЗАКОНОМ КОЈИМ СЕ УРЕЂУЈЕ ИЗГРАДЊА, КАО И НА ПРАВНА ЛИЦА КОЈА СУ У СТЕЧАЈНОМ ИЛИ ИЗВРШНОМ ПОСТУПКУ СТЕКЛА ЊИХОВУ ИМОВИНУ ЗА ОБАВЉАЊЕ ЛУЧКЕ ДЕЛАТНОСТИ. </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лучкој инфраструктури и супраструктури у саставу лучког подручја која ниje у јавној својини Република Србија има право прече куповине.</w:t>
      </w:r>
    </w:p>
    <w:p>
      <w:pPr>
        <w:pStyle w:val="Autostyle29"/>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RS"/>
        </w:rPr>
      </w:pPr>
      <w:r>
        <w:rPr>
          <w:rFonts w:cs="Times New Roman" w:ascii="Times New Roman" w:hAnsi="Times New Roman"/>
          <w:bCs/>
          <w:sz w:val="24"/>
          <w:szCs w:val="24"/>
        </w:rPr>
        <w:t>Члан 214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Влада на предлог Агенције утврђује лучко подручје за сваку луку, односно пристаниште у складу са Стратегијом, документима просторног и урбанистичког планирања и планским документима који се односе на управљање водам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 xml:space="preserve">Лучко подручје може да обухвати више лучких базена, односно више издвојених саобраћајно-технолошких целина (терминала) специјализованих за претовар одређене врсте робе </w:t>
      </w:r>
      <w:r>
        <w:rPr>
          <w:rFonts w:cs="Times New Roman" w:ascii="Times New Roman" w:hAnsi="Times New Roman"/>
          <w:bCs/>
          <w:strike/>
          <w:sz w:val="24"/>
          <w:szCs w:val="24"/>
        </w:rPr>
        <w:t>на територији једне или више катастарских општина</w:t>
      </w:r>
      <w:r>
        <w:rPr>
          <w:rFonts w:cs="Times New Roman" w:ascii="Times New Roman" w:hAnsi="Times New Roman"/>
          <w:bCs/>
          <w:sz w:val="24"/>
          <w:szCs w:val="24"/>
          <w:lang w:val="sr-RS"/>
        </w:rPr>
        <w:t xml:space="preserve"> НА ТЕРИТОРИЈИ ЈЕДНЕ КАТАСТАРСКЕ ОПШТИНЕ</w:t>
      </w:r>
      <w:r>
        <w:rPr>
          <w:rFonts w:cs="Times New Roman" w:ascii="Times New Roman" w:hAnsi="Times New Roman"/>
          <w:bCs/>
          <w:sz w:val="24"/>
          <w:szCs w:val="24"/>
        </w:rPr>
        <w:t>.</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Лучко подручје луке обухвата подручје граничног прелаза које се утврђује у складу са одредбама закона којим се уређује заштита државне границе.</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Прописом из става 1. овог члана утврђују се катастарске парцеле које чине лучко подручје одређене луке, односно пристаништа, односно терминале унутар лучког подручја, обавеза уписивања забележбе лучког подручја у катастар непокретности, као и обавеза Агенције да достави потребну документацију надлежном општинском правобранилаштву које ће извршити спровођење забележбе лучког подручј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Агенција има право коришћења на лучком земљишту, као и на лучкој инфраструктури која је у државној својини.</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Право прече куповине из члана 214. став 5. овог закона, као и право коришћења из става 5. овог члана уписују се у катастар непокретности, у складу са законом којим се уређује катастар непокретности.</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Изузетно, у односу на катастарске парцеле које чине лучко земљиште у саставу лучког подручја на којима су изграђени објекти лучке инфраструктуре и лучке супраструктуре који су у својини лучких оператера из члана 214. став 3. овог закона, уписаће се право коришћења лучког земљишта у катастар непокретности у корист тих лучких оператер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Ако је у складу са Стратегијом из члана 8. овог закона Агенцији поднет предлог за проширивање лучког подручја у односу на катастарске парцеле на којима се обављала лучка делатност до дана ступања на снагу овог закона, подносилац предлога дужан је да Агенцији уз предлог достави претходну анализу основних фактора који утичу на оправданост проглашења новог, односно проширивања постојећег лучког подручја (у даљем тексту: Претходна анализа основних фактора), студију локације и економско-финансијску анализу оправданости проглашења новог, односно проширивања постојећег лучког подручја (у даљем тексту: Економско-финансијска анализа), ради давања сагласности Агенције.</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Агенција покреће поступак за утврђивање лучког подручја из става 8. овог члана, након давања сагласности из става 8. овог члан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Одредбе ст. 8. и 9. овог члана сходно се примењују и у случају изградње нове луке и пристаништа.</w:t>
      </w:r>
    </w:p>
    <w:p>
      <w:pPr>
        <w:pStyle w:val="NormalWeb"/>
        <w:spacing w:before="0" w:after="0"/>
        <w:ind w:firstLine="720"/>
        <w:jc w:val="both"/>
        <w:rPr>
          <w:bCs/>
          <w:lang w:val="sr-Latn-RS"/>
        </w:rPr>
      </w:pPr>
      <w:r>
        <w:rPr>
          <w:bCs/>
          <w:lang w:val="sr-RS"/>
        </w:rPr>
        <w:t>ИЗУЗЕТНО, АКО ЈЕ ПОДНОСИЛАЦ ЗАХТЕВА ЗА ПРОШИРИВАЊЕ ЛУЧКОГ ПОДРУЧЈА ЛУЧКИ ОПЕРАТЕР ИЗ ЧЛАНА 214. СТАВ 5. ОВОГ ЗАКОНА, ОН НИЈЕ ДУЖАН ДА ДОСТАВИ ДОКУМЕНТА ИЗ СТАВА 8. ОВОГ ЧЛАНА, ЗА КАТАСТАРСКЕ ПАРЦЕЛЕ НА КОЈИМА ЈЕ ДО ДАНА СТУПАЊА НА СНАГУ ОВОГ ЗАКОНА ОБАВЉАО ЛУЧКУ ДЕЛАТНОСТ.</w:t>
      </w:r>
    </w:p>
    <w:p>
      <w:pPr>
        <w:pStyle w:val="Autostyle29"/>
        <w:spacing w:lineRule="auto" w:line="240" w:before="0" w:after="0"/>
        <w:ind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Autostyle29"/>
        <w:spacing w:lineRule="auto" w:line="240" w:before="0" w:after="0"/>
        <w:ind w:hanging="0"/>
        <w:jc w:val="center"/>
        <w:rPr>
          <w:rFonts w:ascii="Times New Roman" w:hAnsi="Times New Roman" w:cs="Times New Roman"/>
          <w:sz w:val="24"/>
          <w:szCs w:val="24"/>
          <w:lang w:val="sr-RS"/>
        </w:rPr>
      </w:pPr>
      <w:r>
        <w:rPr>
          <w:rFonts w:cs="Times New Roman" w:ascii="Times New Roman" w:hAnsi="Times New Roman"/>
          <w:bCs/>
          <w:sz w:val="24"/>
          <w:szCs w:val="24"/>
        </w:rPr>
        <w:t>Члан 214б</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Катастарске парцеле неизграђеног грађевинског земљишта за које је утврђено да чине лучко подручје у складу са чланом 214a овог закона, постају својина Републике Србије, по спроведеном поступку експропријације, односно административног преноса у складу са законом којим се уређује експропријациј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Овим законом утврђује се јавни интерес за експропријацију неизграђеног грађевинског земљишта, односно административни пренос непокретности за које је утврђено да чине лучко подручје.</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trike/>
          <w:sz w:val="24"/>
          <w:szCs w:val="24"/>
        </w:rPr>
        <w:t>Досадашњи лучки оператери</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ЛУЧКИ ОПЕРАТЕРИ ИЗ ЧЛАНА 214. СТАВ 3. ОВОГ ЗАКОНА </w:t>
      </w:r>
      <w:r>
        <w:rPr>
          <w:rFonts w:cs="Times New Roman" w:ascii="Times New Roman" w:hAnsi="Times New Roman"/>
          <w:bCs/>
          <w:sz w:val="24"/>
          <w:szCs w:val="24"/>
        </w:rPr>
        <w:t>који су носиоци права коришћења на катастарским парцелама неизграђеног грађевинског земљишта које чине лучко подручје, а који су наставили са обављањем лучке делатности, стичу право да обављају лучку делатност на овим катастарским парцелама добијањем одобрења за обављање лучке делатности у складу са одредбама овог закон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Лучки оператер из става 3. овог члана, Агенцији подноси захтев за издавање одобрења за обављање лучке делатности у складу са одредбама овог закона, у року од шест месеци од дана ступања на снагу овог закон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Уз захтев из става 4. овог члана, лучки оператер подноси писмо о заинтересованости за обављање лучке делатности, заједно са документацијом из члана 214в овог закон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Агенција спроводи претходни поступак у коме се утврђује вредност катастарских парцела на којима је лучки оператер из става 3. овог члана уписан у јавну књигу о евиденцији непокретности и правима на њима као носилац права коришћења, у складу са одредбама закона о експропријацији које се односе на административни пренос.</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По спроведеном претходном поступку, Агенција доставља министарству документацију из ст. 5. и 6. овог члана, ради давања сагласности министарства за издавање одобрења за обављање лучке делатности лучком оператеру из става 3. овог члан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Одобрење се издаје на рок од 30 година, са правом продужења трајања одобрења за додатних 30 година, ако лучки оператер испуњава услове прописане овим законом.</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По добијању сагласности из става 7. овог члана, Агенција издаје одобрење за обављање лучке делатности и закључује уговор из члана 216a став 4. овог закона са лучким оператером.</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 xml:space="preserve">По спроведеном поступку експропријације, односно административног преноса, на катастарским парцелама неизграђеног грађевинског земљишта на којима је уписано право јавне својине у корист Републике Србије као власника, лучки оператер </w:t>
      </w:r>
      <w:r>
        <w:rPr>
          <w:rFonts w:cs="Times New Roman" w:ascii="Times New Roman" w:hAnsi="Times New Roman"/>
          <w:bCs/>
          <w:sz w:val="24"/>
          <w:szCs w:val="24"/>
          <w:lang w:val="sr-RS"/>
        </w:rPr>
        <w:t xml:space="preserve">ИЗ СТАВА 3. ОВОГ ЧЛАНА </w:t>
      </w:r>
      <w:r>
        <w:rPr>
          <w:rFonts w:cs="Times New Roman" w:ascii="Times New Roman" w:hAnsi="Times New Roman"/>
          <w:bCs/>
          <w:sz w:val="24"/>
          <w:szCs w:val="24"/>
        </w:rPr>
        <w:t>стиче право службености грађења у складу са одредбама члана 218. овог закон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Висина лучке накнаде за оперативну употребу луке као добра у општој употреби коју лучки оператер из става 3. овог члана плаћа по основу издатог одобрења за обављање лучке делатности, умањује се за износ вредности катастарских парцела одређен у ставу 6. овог члан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Одобрење за обављање лучке делатности издаје се у року не дужем од 12 месеци од дана подношења писма о заинтересованости из става 5. овог члана и документације из члана 214в овог закона.</w:t>
      </w:r>
    </w:p>
    <w:p>
      <w:pPr>
        <w:pStyle w:val="Autostyle29"/>
        <w:spacing w:lineRule="auto" w:line="240" w:before="0" w:after="0"/>
        <w:ind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215.</w:t>
      </w:r>
    </w:p>
    <w:p>
      <w:pPr>
        <w:pStyle w:val="Normal"/>
        <w:ind w:firstLine="720"/>
        <w:rPr>
          <w:rFonts w:ascii="Times New Roman" w:hAnsi="Times New Roman" w:cs="Times New Roman"/>
          <w:sz w:val="24"/>
          <w:szCs w:val="24"/>
        </w:rPr>
      </w:pPr>
      <w:r>
        <w:rPr>
          <w:rFonts w:cs="Times New Roman" w:ascii="Times New Roman" w:hAnsi="Times New Roman"/>
          <w:sz w:val="24"/>
          <w:szCs w:val="24"/>
        </w:rPr>
        <w:t>Лучке делатности обухватају лучке услуге и остале привредне делатности које се обављају у луци, односно пристаништу.</w:t>
      </w:r>
    </w:p>
    <w:p>
      <w:pPr>
        <w:pStyle w:val="Normal"/>
        <w:ind w:firstLine="720"/>
        <w:rPr/>
      </w:pPr>
      <w:r>
        <w:rPr>
          <w:rFonts w:cs="Times New Roman" w:ascii="Times New Roman" w:hAnsi="Times New Roman"/>
          <w:sz w:val="24"/>
          <w:szCs w:val="24"/>
        </w:rPr>
        <w:t xml:space="preserve">Лучка делатност се може обављати само унутар лучког подручја, осим у случају привремених претоварних места, </w:t>
      </w:r>
      <w:r>
        <w:rPr>
          <w:rFonts w:cs="Times New Roman" w:ascii="Times New Roman" w:hAnsi="Times New Roman"/>
          <w:sz w:val="24"/>
          <w:szCs w:val="24"/>
          <w:lang w:val="sr-RS"/>
        </w:rPr>
        <w:t>СНАБДЕВАЊА БРОДОВА ПОГОНСКИМ ГОРИВОМ,</w:t>
      </w:r>
      <w:r>
        <w:rPr>
          <w:rFonts w:cs="Times New Roman" w:ascii="Times New Roman" w:hAnsi="Times New Roman"/>
          <w:sz w:val="24"/>
          <w:szCs w:val="24"/>
        </w:rPr>
        <w:t xml:space="preserve"> као и у сврху спасавања, или из разлога безбедности пловидбе.</w:t>
      </w:r>
    </w:p>
    <w:p>
      <w:pPr>
        <w:pStyle w:val="Normal"/>
        <w:ind w:firstLine="720"/>
        <w:rPr>
          <w:rFonts w:ascii="Times New Roman" w:hAnsi="Times New Roman" w:cs="Times New Roman"/>
          <w:sz w:val="24"/>
          <w:szCs w:val="24"/>
        </w:rPr>
      </w:pPr>
      <w:r>
        <w:rPr>
          <w:rFonts w:cs="Times New Roman" w:ascii="Times New Roman" w:hAnsi="Times New Roman"/>
          <w:sz w:val="24"/>
          <w:szCs w:val="24"/>
        </w:rPr>
        <w:t>Лучке услуге су:</w:t>
      </w:r>
    </w:p>
    <w:p>
      <w:pPr>
        <w:pStyle w:val="Normal"/>
        <w:ind w:firstLine="720"/>
        <w:rPr>
          <w:rFonts w:ascii="Times New Roman" w:hAnsi="Times New Roman" w:cs="Times New Roman"/>
          <w:sz w:val="24"/>
          <w:szCs w:val="24"/>
        </w:rPr>
      </w:pPr>
      <w:r>
        <w:rPr>
          <w:rFonts w:cs="Times New Roman" w:ascii="Times New Roman" w:hAnsi="Times New Roman"/>
          <w:sz w:val="24"/>
          <w:szCs w:val="24"/>
        </w:rPr>
        <w:t>1) наутичке услуге: привезивање и одвезивање пловила, пилотажа, боксажа, прихват и опслуживање пловила на сидришту, снабдевање пловила, посаде и путника;</w:t>
      </w:r>
    </w:p>
    <w:p>
      <w:pPr>
        <w:pStyle w:val="Normal"/>
        <w:ind w:firstLine="720"/>
        <w:rPr>
          <w:rFonts w:ascii="Times New Roman" w:hAnsi="Times New Roman" w:cs="Times New Roman"/>
          <w:sz w:val="24"/>
          <w:szCs w:val="24"/>
        </w:rPr>
      </w:pPr>
      <w:r>
        <w:rPr>
          <w:rFonts w:cs="Times New Roman" w:ascii="Times New Roman" w:hAnsi="Times New Roman"/>
          <w:sz w:val="24"/>
          <w:szCs w:val="24"/>
        </w:rPr>
        <w:t>2) транспортне услуге: укрцавање, искрцавање, прекрцавање, пренос и слагање терета, складиштење, депоновање и транспортне операције у зависности од врсте терета, припрема и обједињавање терета за транспорт, услуге прихвата и отпреме путника.</w:t>
      </w:r>
    </w:p>
    <w:p>
      <w:pPr>
        <w:pStyle w:val="Normal"/>
        <w:ind w:firstLine="720"/>
        <w:rPr>
          <w:rFonts w:ascii="Times New Roman" w:hAnsi="Times New Roman" w:cs="Times New Roman"/>
          <w:sz w:val="24"/>
          <w:szCs w:val="24"/>
        </w:rPr>
      </w:pPr>
      <w:r>
        <w:rPr>
          <w:rFonts w:cs="Times New Roman" w:ascii="Times New Roman" w:hAnsi="Times New Roman"/>
          <w:sz w:val="24"/>
          <w:szCs w:val="24"/>
        </w:rPr>
        <w:t>Остале привредне делатности у луци укључују дистрибуцију и логистику терета, дораду и оплемењивање робе као и индустријске производне делатности, а све у циљу потпуније искоришћености лучких капацитета.</w:t>
      </w:r>
    </w:p>
    <w:p>
      <w:pPr>
        <w:pStyle w:val="Normal"/>
        <w:ind w:firstLine="720"/>
        <w:rPr/>
      </w:pPr>
      <w:r>
        <w:rPr>
          <w:rFonts w:cs="Times New Roman" w:ascii="Times New Roman" w:hAnsi="Times New Roman"/>
          <w:sz w:val="24"/>
          <w:szCs w:val="24"/>
        </w:rPr>
        <w:t xml:space="preserve">Луке </w:t>
      </w:r>
      <w:r>
        <w:rPr>
          <w:rFonts w:cs="Times New Roman" w:ascii="Times New Roman" w:hAnsi="Times New Roman"/>
          <w:strike/>
          <w:sz w:val="24"/>
          <w:szCs w:val="24"/>
        </w:rPr>
        <w:t>отворене за међународни саобраћај</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 МЕЂУНАРОДНОГ ЗНАЧАЈА </w:t>
      </w:r>
      <w:r>
        <w:rPr>
          <w:rFonts w:cs="Times New Roman" w:ascii="Times New Roman" w:hAnsi="Times New Roman"/>
          <w:sz w:val="24"/>
          <w:szCs w:val="24"/>
        </w:rPr>
        <w:t>морају бити опремљене пријемним станицама.</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јемне станице морају да буду опремљене прирубницама за преузимање каљужне и санитарне отпадне воде у складу са важећим европским стандардом, као и судовима за пријем отпадног уља, отпадног мазива и смећа.</w:t>
      </w:r>
    </w:p>
    <w:p>
      <w:pPr>
        <w:pStyle w:val="Normal"/>
        <w:ind w:firstLine="720"/>
        <w:rPr/>
      </w:pPr>
      <w:r>
        <w:rPr>
          <w:rFonts w:cs="Times New Roman" w:ascii="Times New Roman" w:hAnsi="Times New Roman"/>
          <w:sz w:val="24"/>
          <w:szCs w:val="24"/>
          <w:lang w:val="sr-CS"/>
        </w:rPr>
        <w:t xml:space="preserve">ЛУЧКА ДЕЛАТНОСТ СНАБДЕВАЊА БРОДОВА ПОГОНСКИМ ГОРИВОМ, ОСИМ У ЛУКАМА, МОЖЕ ДА СЕ ОБАВЉА НА ТЕРИТОРИЈИ ЈЕДИНИЦЕ ЛОКАЛНЕ САМОУПРАВЕ НА КОЈОЈ ЈЕ УТВРЂЕНО ПОДРУЧЈЕ ГРАНИЧНОГ ПРЕЛАЗА ЗА МЕЂУНАРОДНИ РЕЧНИ САОБРАЋАЈ </w:t>
      </w:r>
      <w:r>
        <w:rPr>
          <w:rFonts w:cs="Times New Roman" w:ascii="Times New Roman" w:hAnsi="Times New Roman"/>
          <w:bCs/>
          <w:sz w:val="24"/>
          <w:szCs w:val="24"/>
          <w:lang w:val="hr-HR"/>
        </w:rPr>
        <w:t>У СКЛАДУ СА ОДРЕДБАМА ЗАКОНА КОЈИМ СЕ УРЕЂУЈЕ ЗАШТИТА ДРЖАВНЕ ГРАНИЦЕ</w:t>
      </w:r>
      <w:r>
        <w:rPr>
          <w:rFonts w:cs="Times New Roman" w:ascii="Times New Roman" w:hAnsi="Times New Roman"/>
          <w:bCs/>
          <w:sz w:val="24"/>
          <w:szCs w:val="24"/>
          <w:lang w:val="sr-CS"/>
        </w:rPr>
        <w:t xml:space="preserve">, ПОД УСЛОВОМ ДА СЕ ОБАВЉА </w:t>
      </w:r>
      <w:r>
        <w:rPr>
          <w:rFonts w:cs="Times New Roman" w:ascii="Times New Roman" w:hAnsi="Times New Roman"/>
          <w:sz w:val="24"/>
          <w:szCs w:val="24"/>
          <w:lang w:val="sr-CS"/>
        </w:rPr>
        <w:t xml:space="preserve">НА ЛОКАЦИЈИ ЧИЈА ЈЕ НАМЕНА ЗА ОБАВЉАЊЕ ОВЕ ЛУЧКЕ ДЕЛАТНОСТИ У СКЛАДУ СА </w:t>
      </w:r>
      <w:r>
        <w:rPr>
          <w:rFonts w:cs="Times New Roman" w:ascii="Times New Roman" w:hAnsi="Times New Roman"/>
          <w:bCs/>
          <w:sz w:val="24"/>
          <w:szCs w:val="24"/>
          <w:lang w:val="hr-HR"/>
        </w:rPr>
        <w:t>ДОКУМЕНТИМА ПРОСТОРНОГ И УРБАНИСТИЧКОГ ПЛАНИРАЊА</w:t>
      </w:r>
      <w:r>
        <w:rPr>
          <w:rFonts w:cs="Times New Roman" w:ascii="Times New Roman" w:hAnsi="Times New Roman"/>
          <w:bCs/>
          <w:sz w:val="24"/>
          <w:szCs w:val="24"/>
          <w:lang w:val="sr-CS"/>
        </w:rPr>
        <w:t>.</w:t>
      </w:r>
    </w:p>
    <w:p>
      <w:pPr>
        <w:pStyle w:val="Normal"/>
        <w:ind w:firstLine="720"/>
        <w:rPr>
          <w:rFonts w:ascii="Times New Roman" w:hAnsi="Times New Roman" w:cs="Times New Roman"/>
          <w:sz w:val="24"/>
          <w:szCs w:val="24"/>
        </w:rPr>
      </w:pPr>
      <w:r>
        <w:rPr>
          <w:rFonts w:cs="Times New Roman" w:ascii="Times New Roman" w:hAnsi="Times New Roman"/>
          <w:sz w:val="24"/>
          <w:szCs w:val="24"/>
          <w:lang w:val="sr-CS"/>
        </w:rPr>
        <w:t>НА ПРАВНИ РЕЖИМ ЗЕМЉИШТА НА КОМЕ СЕ ОБАВЉА ЛУЧКА ДЕЛАТНОСТ СНАБДЕВАЊА БРОДОВА ПОГОНСКИМ ГОРИВОМ ПРИМЕЊУЈУ СЕ ОДРЕДБЕ ЧЛАНА 214. И ЧЛАНА 214А СТАВ 5. ОВОГ ЗАКОНА, ДОК СЕ НА СТИЦАЊЕ ПРАВА НА ОБАВЉАЊЕ ОВЕ ЛУЧКЕ ДЕЛАТНОСТИ ПРИМЕЊУЈУ ОДРЕДБЕ ЧЛ. 216-227.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bCs/>
          <w:sz w:val="24"/>
          <w:szCs w:val="24"/>
        </w:rPr>
        <w:t>Члан 216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Одобрење за обављање лучке делатности издаје Агенција ако је процењена вредност лучке услуге, односно изградње лучких грађевина и објеката мања од 5.186.000 евра у динарској противвредности.</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У складу са ставом 1. овог члана, одобрење за обављање лучке делатности нарочито се издаје за обављање следећих лучких делатности, и то:</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1) снабдевање бродова погонским горивом;</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2) укрцавање и искрцавање робе и путник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3) вађење речног наноса у оквиру лучке акваторије или на приступном пловном путу до луке;</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4) управљање сидриштем у саставу лучког подручј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5) прихват отпада, смећа, санитарних отпада и каљужних вода са пловил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6) лучке боксаже.</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Одобрење за обављање лучке делатности могу да добију правна лица која су регистрована за обављање једне или више лучких делатности и која имају стручно оспособљено особље, техничко-технолошку опремљеност, способност континуираног обављања делатности за које су регистроване (у даљем тексту: лучки оператер).</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На основу добијеног одобрења лучки оператер и Агенција закључују уговор о обављању лучке делатности.</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Уговор о обављању лучке делатности мора да буде закључен као извршна исправа у складу са одредбама закона којим се уређује извршни поступак и закона којим се уређује јавно бележништво.</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Ако је одобрење издато ради обављања лучке делатности претовара и складиштења нафте, деривата нафте, утечњеног нафтног гаса, утечњеног природног гаса, односно трговину погонског горива за бродове у складу са законом којим се уређује енергетика, лучки оператер је дужан да у поступку издавања грађевинске дозволе претходно прибави енергетску дозволу, као и да у року од 60 дана од дана завршетка градње лучке инфраструктуре и лучке супраструктуре добије лиценцу за обављање енергетске делатности у складу са условима прописаним одредбама закона којим се уређује енергетика.</w:t>
      </w:r>
    </w:p>
    <w:p>
      <w:pPr>
        <w:pStyle w:val="Normal"/>
        <w:ind w:firstLine="720"/>
        <w:rPr>
          <w:rFonts w:ascii="Times New Roman" w:hAnsi="Times New Roman" w:cs="Times New Roman"/>
          <w:bCs/>
          <w:sz w:val="24"/>
          <w:szCs w:val="24"/>
          <w:lang w:val="sr-RS"/>
        </w:rPr>
      </w:pPr>
      <w:r>
        <w:rPr>
          <w:rFonts w:cs="Times New Roman" w:ascii="Times New Roman" w:hAnsi="Times New Roman"/>
          <w:bCs/>
          <w:sz w:val="24"/>
          <w:szCs w:val="24"/>
          <w:lang w:val="hr-HR"/>
        </w:rPr>
        <w:t xml:space="preserve">РЕШЕЊЕ </w:t>
      </w:r>
      <w:r>
        <w:rPr>
          <w:rFonts w:cs="Times New Roman" w:ascii="Times New Roman" w:hAnsi="Times New Roman"/>
          <w:bCs/>
          <w:sz w:val="24"/>
          <w:szCs w:val="24"/>
          <w:lang w:val="sr-CS"/>
        </w:rPr>
        <w:t xml:space="preserve">КОЈИМ СЕ ИЗДАЈЕ ОДОБРЕЊЕ </w:t>
      </w:r>
      <w:r>
        <w:rPr>
          <w:rFonts w:cs="Times New Roman" w:ascii="Times New Roman" w:hAnsi="Times New Roman"/>
          <w:bCs/>
          <w:sz w:val="24"/>
          <w:szCs w:val="24"/>
          <w:lang w:val="hr-HR"/>
        </w:rPr>
        <w:t>ЗА ОБАВЉАЊЕ ЛУЧКЕ ДЕЛАТНОСТИ ЈЕ КОНАЧНО У УПРАВНОМ ПОСТУПКУ И ПРОТИВ ЊЕГА СЕ МОЖЕ ПОКРЕНУТИ УПРАВНИ СПОР У РОКУ ОД 30 ДАНА ОД ДАНА ПРИЈЕМА РЕШЕЊА.</w:t>
      </w:r>
    </w:p>
    <w:p>
      <w:pPr>
        <w:pStyle w:val="Normal"/>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217.</w:t>
      </w:r>
    </w:p>
    <w:p>
      <w:pPr>
        <w:pStyle w:val="Normal"/>
        <w:ind w:firstLine="720"/>
        <w:rPr/>
      </w:pPr>
      <w:r>
        <w:rPr>
          <w:rFonts w:cs="Times New Roman" w:ascii="Times New Roman" w:hAnsi="Times New Roman"/>
          <w:sz w:val="24"/>
          <w:szCs w:val="24"/>
        </w:rPr>
        <w:t>Лучки оператер који је у процесу приватизације, односно својинске трансформације стекао право својине на целини или одређеном делу лучке супраструктуре или лучке инфраструктуре, која се налази на лучком подручју луке, односно пристаништа, а што се утврђује на основу уговора о приватизацији, односно увидом у одговарајућу документацију из поступка којим је спроведен процес својинске трансформације и увидом у земљишне књиге, односно катастар непокретности,</w:t>
      </w:r>
      <w:r>
        <w:rPr>
          <w:rFonts w:cs="Times New Roman" w:ascii="Times New Roman" w:hAnsi="Times New Roman"/>
          <w:sz w:val="24"/>
          <w:szCs w:val="24"/>
          <w:lang w:val="sr-RS"/>
        </w:rPr>
        <w:t xml:space="preserve"> КАО И ЛУЧКИ ОПЕРАТЕР ИЗ ЧЛАНА 214. СТАВ 5. ОВОГ ЗАКОНА</w:t>
      </w:r>
      <w:r>
        <w:rPr>
          <w:rFonts w:cs="Times New Roman" w:ascii="Times New Roman" w:hAnsi="Times New Roman"/>
          <w:sz w:val="24"/>
          <w:szCs w:val="24"/>
        </w:rPr>
        <w:t xml:space="preserve"> може да обавља лучку делатност и без одобрења из члана 216. овог закона.</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Одредбе става 1. овог члана не примењују се на лучке оператере који су </w:t>
      </w:r>
      <w:r>
        <w:rPr>
          <w:rFonts w:cs="Times New Roman" w:ascii="Times New Roman" w:hAnsi="Times New Roman"/>
          <w:strike/>
          <w:sz w:val="24"/>
          <w:szCs w:val="24"/>
        </w:rPr>
        <w:t>уговоре о приватизацији, којима се стич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ОСТУПКЕ ПРИВАТИЗАЦИЈЕ, НА ОСНОВУ КОЈИХ СУ СТЕКЛИ </w:t>
      </w:r>
      <w:r>
        <w:rPr>
          <w:rFonts w:cs="Times New Roman" w:ascii="Times New Roman" w:hAnsi="Times New Roman"/>
          <w:sz w:val="24"/>
          <w:szCs w:val="24"/>
        </w:rPr>
        <w:t xml:space="preserve">право својине на деловима лучке инфраструктуре, </w:t>
      </w:r>
      <w:r>
        <w:rPr>
          <w:rFonts w:cs="Times New Roman" w:ascii="Times New Roman" w:hAnsi="Times New Roman"/>
          <w:strike/>
          <w:sz w:val="24"/>
          <w:szCs w:val="24"/>
        </w:rPr>
        <w:t>закључил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ПОЧЕЛИ </w:t>
      </w:r>
      <w:r>
        <w:rPr>
          <w:rFonts w:cs="Times New Roman" w:ascii="Times New Roman" w:hAnsi="Times New Roman"/>
          <w:sz w:val="24"/>
          <w:szCs w:val="24"/>
        </w:rPr>
        <w:t>после 4. јуна 2003. године,</w:t>
      </w:r>
      <w:r>
        <w:rPr>
          <w:rFonts w:cs="Times New Roman" w:ascii="Times New Roman" w:hAnsi="Times New Roman"/>
          <w:sz w:val="24"/>
          <w:szCs w:val="24"/>
          <w:lang w:val="sr-RS"/>
        </w:rPr>
        <w:t xml:space="preserve"> А ШТО СЕ УТВРЂУЈЕ УВИДОМ У ДОКУМЕНТАЦИЈУ ИЗ ПОСТУПКА ПРИВАТИЗАЦИЈЕ.</w:t>
      </w:r>
    </w:p>
    <w:p>
      <w:pPr>
        <w:pStyle w:val="Normal"/>
        <w:ind w:firstLine="720"/>
        <w:rPr>
          <w:rFonts w:ascii="Times New Roman" w:hAnsi="Times New Roman" w:cs="Times New Roman"/>
          <w:sz w:val="24"/>
          <w:szCs w:val="24"/>
        </w:rPr>
      </w:pPr>
      <w:r>
        <w:rPr>
          <w:rFonts w:cs="Times New Roman" w:ascii="Times New Roman" w:hAnsi="Times New Roman"/>
          <w:sz w:val="24"/>
          <w:szCs w:val="24"/>
        </w:rPr>
        <w:t>Одредбе овог закона којима се прописују правила за одузимање одобрења, односно стеченог права за обављање лучке делатности, примењују се и на лучке оператере из става 1. овог члана, изузев одредби из члана 223. став 1. тачка 1) овог закона.</w:t>
      </w:r>
    </w:p>
    <w:p>
      <w:pPr>
        <w:pStyle w:val="Normal"/>
        <w:ind w:firstLine="720"/>
        <w:rPr/>
      </w:pPr>
      <w:r>
        <w:rPr>
          <w:rFonts w:cs="Times New Roman" w:ascii="Times New Roman" w:hAnsi="Times New Roman"/>
          <w:sz w:val="24"/>
          <w:szCs w:val="24"/>
        </w:rPr>
        <w:t xml:space="preserve">Ако Агенција донесе одлуку о </w:t>
      </w:r>
      <w:r>
        <w:rPr>
          <w:rFonts w:cs="Times New Roman" w:ascii="Times New Roman" w:hAnsi="Times New Roman"/>
          <w:bCs/>
          <w:sz w:val="24"/>
          <w:szCs w:val="24"/>
        </w:rPr>
        <w:t>привременој забрани обављања лучке делатности</w:t>
      </w:r>
      <w:r>
        <w:rPr>
          <w:rFonts w:cs="Times New Roman" w:ascii="Times New Roman" w:hAnsi="Times New Roman"/>
          <w:sz w:val="24"/>
          <w:szCs w:val="24"/>
        </w:rPr>
        <w:t xml:space="preserve"> лучком оператеру из става 1. овог члана </w:t>
      </w:r>
      <w:r>
        <w:rPr>
          <w:rFonts w:cs="Times New Roman" w:ascii="Times New Roman" w:hAnsi="Times New Roman"/>
          <w:bCs/>
          <w:sz w:val="24"/>
          <w:szCs w:val="24"/>
        </w:rPr>
        <w:t>из разлога прописаних у</w:t>
      </w:r>
      <w:r>
        <w:rPr>
          <w:rFonts w:cs="Times New Roman" w:ascii="Times New Roman" w:hAnsi="Times New Roman"/>
          <w:sz w:val="24"/>
          <w:szCs w:val="24"/>
        </w:rPr>
        <w:t xml:space="preserve"> чл. 224. и 225. овог закона, лучки оператер задржава право својине на објектима лучке супраструктуре или инфраструктуре и има право да исте прода, понуди носиоцу јавне својине из члана 214. став 1. овог закона да исте откупи по тржишној цени или да објекте да у закуп.</w:t>
      </w:r>
    </w:p>
    <w:p>
      <w:pPr>
        <w:pStyle w:val="Normal"/>
        <w:ind w:firstLine="720"/>
        <w:rPr/>
      </w:pPr>
      <w:r>
        <w:rPr>
          <w:rFonts w:cs="Times New Roman" w:ascii="Times New Roman" w:hAnsi="Times New Roman"/>
          <w:sz w:val="24"/>
          <w:szCs w:val="24"/>
        </w:rPr>
        <w:t xml:space="preserve">Уколико лучки оператер коме је </w:t>
      </w:r>
      <w:r>
        <w:rPr>
          <w:rFonts w:cs="Times New Roman" w:ascii="Times New Roman" w:hAnsi="Times New Roman"/>
          <w:bCs/>
          <w:sz w:val="24"/>
          <w:szCs w:val="24"/>
        </w:rPr>
        <w:t>изречена привремена забрана обављања лучке делатности</w:t>
      </w:r>
      <w:r>
        <w:rPr>
          <w:rFonts w:cs="Times New Roman" w:ascii="Times New Roman" w:hAnsi="Times New Roman"/>
          <w:sz w:val="24"/>
          <w:szCs w:val="24"/>
        </w:rPr>
        <w:t xml:space="preserve"> не поступи ни на један од начина предвиђених у ставу </w:t>
      </w:r>
      <w:r>
        <w:rPr>
          <w:rFonts w:cs="Times New Roman" w:ascii="Times New Roman" w:hAnsi="Times New Roman"/>
          <w:bCs/>
          <w:sz w:val="24"/>
          <w:szCs w:val="24"/>
        </w:rPr>
        <w:t>4</w:t>
      </w:r>
      <w:r>
        <w:rPr>
          <w:rFonts w:cs="Times New Roman" w:ascii="Times New Roman" w:hAnsi="Times New Roman"/>
          <w:sz w:val="24"/>
          <w:szCs w:val="24"/>
        </w:rPr>
        <w:t xml:space="preserve">. овог члана Агенција ће, након истека рока који остави оператеру да поступи у складу са одредбама става </w:t>
      </w:r>
      <w:r>
        <w:rPr>
          <w:rFonts w:cs="Times New Roman" w:ascii="Times New Roman" w:hAnsi="Times New Roman"/>
          <w:bCs/>
          <w:sz w:val="24"/>
          <w:szCs w:val="24"/>
        </w:rPr>
        <w:t>4</w:t>
      </w:r>
      <w:r>
        <w:rPr>
          <w:rFonts w:cs="Times New Roman" w:ascii="Times New Roman" w:hAnsi="Times New Roman"/>
          <w:sz w:val="24"/>
          <w:szCs w:val="24"/>
        </w:rPr>
        <w:t>. овог члана, у његово име и за његов рачун дати објекте лучке супраструктуре и/или инфраструктуре на коришћење путем закупа оператерима који имају одобрење за рад у луци или другим оператерима на начин предвиђен овим законом.</w:t>
      </w:r>
    </w:p>
    <w:p>
      <w:pPr>
        <w:pStyle w:val="Autostyle29"/>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RS"/>
        </w:rPr>
      </w:pPr>
      <w:r>
        <w:rPr>
          <w:rFonts w:cs="Times New Roman" w:ascii="Times New Roman" w:hAnsi="Times New Roman"/>
          <w:bCs/>
          <w:sz w:val="24"/>
          <w:szCs w:val="24"/>
        </w:rPr>
        <w:t>Члан 225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Одобрење је непреносиво.</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lang w:val="hr-HR"/>
        </w:rPr>
        <w:t>ОДОБРЕЊЕ СЕ ПРИБАВЉА И У СЛУЧАЈУ СТАТУСНЕ ПРОМЕНЕ КОД ЛУЧКОГ ОПЕРАТЕРА – ИМАОЦА ОДОБРЕЊА</w:t>
      </w:r>
      <w:r>
        <w:rPr>
          <w:rFonts w:cs="Times New Roman" w:ascii="Times New Roman" w:hAnsi="Times New Roman"/>
          <w:bCs/>
          <w:sz w:val="24"/>
          <w:szCs w:val="24"/>
          <w:lang w:val="sr-RS"/>
        </w:rPr>
        <w:t xml:space="preserve">, КАО </w:t>
      </w:r>
      <w:r>
        <w:rPr>
          <w:rFonts w:cs="Times New Roman" w:ascii="Times New Roman" w:hAnsi="Times New Roman"/>
          <w:bCs/>
          <w:iCs/>
          <w:sz w:val="24"/>
          <w:szCs w:val="24"/>
          <w:lang w:val="sr-CS"/>
        </w:rPr>
        <w:t xml:space="preserve">И У СЛУЧАЈЕВИМА </w:t>
      </w:r>
      <w:r>
        <w:rPr>
          <w:rFonts w:cs="Times New Roman" w:ascii="Times New Roman" w:hAnsi="Times New Roman"/>
          <w:bCs/>
          <w:sz w:val="24"/>
          <w:szCs w:val="24"/>
          <w:lang w:val="sr-CS"/>
        </w:rPr>
        <w:t>КУПОВИНЕ ИМОВИНЕ ПРИВРЕДНОГ ДРУШТВА – ЛУЧКОГ ОПЕРАТЕРА У СТЕЧАЈУ</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 xml:space="preserve">ИЛИ ИЗВРШНОМ ПОСТУПКУ, ОДНОСНО </w:t>
      </w:r>
      <w:r>
        <w:rPr>
          <w:rFonts w:cs="Times New Roman" w:ascii="Times New Roman" w:hAnsi="Times New Roman"/>
          <w:bCs/>
          <w:sz w:val="24"/>
          <w:szCs w:val="24"/>
          <w:lang w:val="ru-RU"/>
        </w:rPr>
        <w:t>ПРОМЕН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ВЛАСНИ</w:t>
      </w:r>
      <w:r>
        <w:rPr>
          <w:rFonts w:cs="Times New Roman" w:ascii="Times New Roman" w:hAnsi="Times New Roman"/>
          <w:bCs/>
          <w:sz w:val="24"/>
          <w:szCs w:val="24"/>
          <w:lang w:val="sr-CS"/>
        </w:rPr>
        <w:t>Ш</w:t>
      </w:r>
      <w:r>
        <w:rPr>
          <w:rFonts w:cs="Times New Roman" w:ascii="Times New Roman" w:hAnsi="Times New Roman"/>
          <w:bCs/>
          <w:sz w:val="24"/>
          <w:szCs w:val="24"/>
          <w:lang w:val="ru-RU"/>
        </w:rPr>
        <w:t>ТВ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КАПИТАЛ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ИМОВИН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ПРАВНИХ</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ЛИЦ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КОЈ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ПОСЛУЈУ</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ДРУ</w:t>
      </w:r>
      <w:r>
        <w:rPr>
          <w:rFonts w:cs="Times New Roman" w:ascii="Times New Roman" w:hAnsi="Times New Roman"/>
          <w:bCs/>
          <w:sz w:val="24"/>
          <w:szCs w:val="24"/>
          <w:lang w:val="sr-CS"/>
        </w:rPr>
        <w:t>Ш</w:t>
      </w:r>
      <w:r>
        <w:rPr>
          <w:rFonts w:cs="Times New Roman" w:ascii="Times New Roman" w:hAnsi="Times New Roman"/>
          <w:bCs/>
          <w:sz w:val="24"/>
          <w:szCs w:val="24"/>
          <w:lang w:val="ru-RU"/>
        </w:rPr>
        <w:t>ТВЕНИМ</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ЈАВНИМ</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КАПИТАЛОМ</w:t>
      </w:r>
      <w:r>
        <w:rPr>
          <w:rFonts w:cs="Times New Roman" w:ascii="Times New Roman" w:hAnsi="Times New Roman"/>
          <w:bCs/>
          <w:sz w:val="24"/>
          <w:szCs w:val="24"/>
          <w:lang w:val="sr-CS"/>
        </w:rPr>
        <w:t xml:space="preserve"> ЈЕДНИМ ОД ПРОПИСАНИХ МОДЕЛА И МЕТОДА ПРИВАТИЗАЦИЈЕ. </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 xml:space="preserve">Пре спровођења </w:t>
      </w:r>
      <w:r>
        <w:rPr>
          <w:rFonts w:cs="Times New Roman" w:ascii="Times New Roman" w:hAnsi="Times New Roman"/>
          <w:bCs/>
          <w:strike/>
          <w:sz w:val="24"/>
          <w:szCs w:val="24"/>
        </w:rPr>
        <w:t>статусне</w:t>
      </w:r>
      <w:r>
        <w:rPr>
          <w:rFonts w:cs="Times New Roman" w:ascii="Times New Roman" w:hAnsi="Times New Roman"/>
          <w:bCs/>
          <w:sz w:val="24"/>
          <w:szCs w:val="24"/>
        </w:rPr>
        <w:t xml:space="preserve"> промене из става 2. овог члана, лучки оператер дужан је да поступи у складу са чланом 214. став 5. овог закона.</w:t>
      </w:r>
    </w:p>
    <w:p>
      <w:pPr>
        <w:pStyle w:val="Normal"/>
        <w:ind w:firstLine="720"/>
        <w:rPr>
          <w:rFonts w:ascii="Times New Roman" w:hAnsi="Times New Roman" w:cs="Times New Roman"/>
          <w:bCs/>
          <w:sz w:val="24"/>
          <w:szCs w:val="24"/>
          <w:lang w:val="sr-RS"/>
        </w:rPr>
      </w:pPr>
      <w:r>
        <w:rPr>
          <w:rFonts w:cs="Times New Roman" w:ascii="Times New Roman" w:hAnsi="Times New Roman"/>
          <w:bCs/>
          <w:sz w:val="24"/>
          <w:szCs w:val="24"/>
        </w:rPr>
        <w:t>Лучки оператер – ималац одобрења дужан је да у случају статусне промене из става 2. овог члана истовремено са објављивањем нацрта уговора, односно одлуке о статусној промени у складу са законом којим се уређују привредна друштва</w:t>
      </w:r>
      <w:r>
        <w:rPr>
          <w:rFonts w:cs="Times New Roman" w:ascii="Times New Roman" w:hAnsi="Times New Roman"/>
          <w:bCs/>
          <w:sz w:val="24"/>
          <w:szCs w:val="24"/>
          <w:lang w:val="sr-CS"/>
        </w:rPr>
        <w:t>, КАО И ПРЕ ОКОНЧАЊА ПОСТУПКА СТЕЧАЈА, ИЗВРШНОГ ПОСТУПКА ИЛИ ПОСТУПКА ПРИВАТИЗАЦИЈЕ</w:t>
      </w:r>
      <w:r>
        <w:rPr>
          <w:rFonts w:cs="Times New Roman" w:ascii="Times New Roman" w:hAnsi="Times New Roman"/>
          <w:bCs/>
          <w:sz w:val="24"/>
          <w:szCs w:val="24"/>
        </w:rPr>
        <w:t xml:space="preserve">, о </w:t>
      </w:r>
      <w:r>
        <w:rPr>
          <w:rFonts w:cs="Times New Roman" w:ascii="Times New Roman" w:hAnsi="Times New Roman"/>
          <w:bCs/>
          <w:strike/>
          <w:sz w:val="24"/>
          <w:szCs w:val="24"/>
        </w:rPr>
        <w:t>започињању статусне</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ЗАПОЧИЊАЊУ ТАКВЕ </w:t>
      </w:r>
      <w:r>
        <w:rPr>
          <w:rFonts w:cs="Times New Roman" w:ascii="Times New Roman" w:hAnsi="Times New Roman"/>
          <w:bCs/>
          <w:sz w:val="24"/>
          <w:szCs w:val="24"/>
        </w:rPr>
        <w:t>промене обавести Агенцију.</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 xml:space="preserve">Лучки оператер који по извршеној </w:t>
      </w:r>
      <w:r>
        <w:rPr>
          <w:rFonts w:cs="Times New Roman" w:ascii="Times New Roman" w:hAnsi="Times New Roman"/>
          <w:bCs/>
          <w:strike/>
          <w:sz w:val="24"/>
          <w:szCs w:val="24"/>
        </w:rPr>
        <w:t>статусној</w:t>
      </w:r>
      <w:r>
        <w:rPr>
          <w:rFonts w:cs="Times New Roman" w:ascii="Times New Roman" w:hAnsi="Times New Roman"/>
          <w:bCs/>
          <w:sz w:val="24"/>
          <w:szCs w:val="24"/>
        </w:rPr>
        <w:t xml:space="preserve"> промени настави са обављањем лучке делатности, дужан је да поднесе захтев за издавање, односно измену одобрења у року од 30 дана од дана регистрације </w:t>
      </w:r>
      <w:r>
        <w:rPr>
          <w:rFonts w:cs="Times New Roman" w:ascii="Times New Roman" w:hAnsi="Times New Roman"/>
          <w:bCs/>
          <w:strike/>
          <w:sz w:val="24"/>
          <w:szCs w:val="24"/>
        </w:rPr>
        <w:t>статусне</w:t>
      </w:r>
      <w:r>
        <w:rPr>
          <w:rFonts w:cs="Times New Roman" w:ascii="Times New Roman" w:hAnsi="Times New Roman"/>
          <w:bCs/>
          <w:sz w:val="24"/>
          <w:szCs w:val="24"/>
        </w:rPr>
        <w:t xml:space="preserve"> промене, а правно лице које престаје са обављањем лучке делатности, у истом року, захтев за укидање одобрењ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Лучки оператер из става 4. овог члана мора да испуњава услове за лучког оператера прописане чланом 216а став 3. овог закон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У случају испуњености услова из става 5. овог члана, Агенција издаје одобрење у управном поступку уз плаћање накнаде за оперативну употребу луке, односно пристаништа као добра у општој употреби, сразмерно року важења издатог одобрења.</w:t>
      </w:r>
    </w:p>
    <w:p>
      <w:pPr>
        <w:pStyle w:val="Normal"/>
        <w:ind w:firstLine="720"/>
        <w:rPr>
          <w:rFonts w:ascii="Times New Roman" w:hAnsi="Times New Roman" w:cs="Times New Roman"/>
          <w:bCs/>
          <w:sz w:val="24"/>
          <w:szCs w:val="24"/>
          <w:lang w:val="sr-RS"/>
        </w:rPr>
      </w:pPr>
      <w:r>
        <w:rPr>
          <w:rFonts w:cs="Times New Roman" w:ascii="Times New Roman" w:hAnsi="Times New Roman"/>
          <w:bCs/>
          <w:sz w:val="24"/>
          <w:szCs w:val="24"/>
        </w:rPr>
        <w:t>Одобрење из става 7. овог члана издаје се са роком важења одобрења који се одређује према истеку важења одобрења правног лица које престаје са обављањем лучке делатности.</w:t>
      </w:r>
    </w:p>
    <w:p>
      <w:pPr>
        <w:pStyle w:val="Normal"/>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bCs/>
          <w:sz w:val="24"/>
          <w:szCs w:val="24"/>
        </w:rPr>
        <w:t>Члан 225б</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 xml:space="preserve">Лучки оператер из </w:t>
      </w:r>
      <w:r>
        <w:rPr>
          <w:rFonts w:cs="Times New Roman" w:ascii="Times New Roman" w:hAnsi="Times New Roman"/>
          <w:bCs/>
          <w:strike/>
          <w:sz w:val="24"/>
          <w:szCs w:val="24"/>
        </w:rPr>
        <w:t>члана 214. став 3.</w:t>
      </w:r>
      <w:r>
        <w:rPr>
          <w:rFonts w:cs="Times New Roman" w:ascii="Times New Roman" w:hAnsi="Times New Roman"/>
          <w:bCs/>
          <w:sz w:val="24"/>
          <w:szCs w:val="24"/>
        </w:rPr>
        <w:t xml:space="preserve"> ЧЛАНА 214. СТ</w:t>
      </w:r>
      <w:r>
        <w:rPr>
          <w:rFonts w:cs="Times New Roman" w:ascii="Times New Roman" w:hAnsi="Times New Roman"/>
          <w:bCs/>
          <w:sz w:val="24"/>
          <w:szCs w:val="24"/>
          <w:lang w:val="sr-RS"/>
        </w:rPr>
        <w:t>.</w:t>
      </w:r>
      <w:r>
        <w:rPr>
          <w:rFonts w:cs="Times New Roman" w:ascii="Times New Roman" w:hAnsi="Times New Roman"/>
          <w:bCs/>
          <w:sz w:val="24"/>
          <w:szCs w:val="24"/>
        </w:rPr>
        <w:t xml:space="preserve"> 3.</w:t>
      </w:r>
      <w:r>
        <w:rPr>
          <w:rFonts w:cs="Times New Roman" w:ascii="Times New Roman" w:hAnsi="Times New Roman"/>
          <w:bCs/>
          <w:sz w:val="24"/>
          <w:szCs w:val="24"/>
          <w:lang w:val="sr-RS"/>
        </w:rPr>
        <w:t xml:space="preserve"> И 5.</w:t>
      </w:r>
      <w:r>
        <w:rPr>
          <w:rFonts w:cs="Times New Roman" w:ascii="Times New Roman" w:hAnsi="Times New Roman"/>
          <w:bCs/>
          <w:sz w:val="24"/>
          <w:szCs w:val="24"/>
        </w:rPr>
        <w:t xml:space="preserve"> овог закона, стечена права и обавезе из члана 214. став 3, члана 217. и члана 230. став 1. овог закона може да уступи трећем лицу (у даљем тексту: пријемник), под условима прописаним овим законом, законом којим се уређују облигациони односи, односно законом којим се уређују привредна друштва, по претходно прибављеној сагласности Агенције.</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 xml:space="preserve">Пре уступања из става 1. овог члана, лучки оператер дужан је да поступи у складу са чланом 214. </w:t>
      </w:r>
      <w:r>
        <w:rPr>
          <w:rFonts w:cs="Times New Roman" w:ascii="Times New Roman" w:hAnsi="Times New Roman"/>
          <w:bCs/>
          <w:strike/>
          <w:sz w:val="24"/>
          <w:szCs w:val="24"/>
        </w:rPr>
        <w:t>став 5.</w:t>
      </w:r>
      <w:r>
        <w:rPr>
          <w:rFonts w:cs="Times New Roman" w:ascii="Times New Roman" w:hAnsi="Times New Roman"/>
          <w:bCs/>
          <w:sz w:val="24"/>
          <w:szCs w:val="24"/>
        </w:rPr>
        <w:t xml:space="preserve"> СТАВ </w:t>
      </w:r>
      <w:r>
        <w:rPr>
          <w:rFonts w:cs="Times New Roman" w:ascii="Times New Roman" w:hAnsi="Times New Roman"/>
          <w:bCs/>
          <w:sz w:val="24"/>
          <w:szCs w:val="24"/>
          <w:lang w:val="sr-RS"/>
        </w:rPr>
        <w:t>6</w:t>
      </w:r>
      <w:r>
        <w:rPr>
          <w:rFonts w:cs="Times New Roman" w:ascii="Times New Roman" w:hAnsi="Times New Roman"/>
          <w:bCs/>
          <w:sz w:val="24"/>
          <w:szCs w:val="24"/>
        </w:rPr>
        <w:t>. овог закон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Пријемник може бити само правно лице које испуњава услове за лучког оператера прописане чланом 216а став 3. овог закон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Након добијања сагласности из става 1. овог члана пријемник је дужан да поднесе захтев за добијање одобрења за обављање лучке делатности у року од 30 дана од дана закључивања правног посла на основу кога је ступио у права и обавезе уступиоц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Одобрење из става 4. овог члана издаје се у управном поступку без плаћања накнаде за оперативну употребу луке, односно пристаништа као добра у општој употреби.</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Одобрење из става 4. овог члана се издаје најдуже на 20 година.</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 xml:space="preserve">По истеку рока на који је издато одобрење, на пријемника се не примењују одредбе </w:t>
      </w:r>
      <w:r>
        <w:rPr>
          <w:rFonts w:cs="Times New Roman" w:ascii="Times New Roman" w:hAnsi="Times New Roman"/>
          <w:bCs/>
          <w:strike/>
          <w:sz w:val="24"/>
          <w:szCs w:val="24"/>
        </w:rPr>
        <w:t>члана 214. став 3,</w:t>
      </w:r>
      <w:r>
        <w:rPr>
          <w:rFonts w:cs="Times New Roman" w:ascii="Times New Roman" w:hAnsi="Times New Roman"/>
          <w:bCs/>
          <w:sz w:val="24"/>
          <w:szCs w:val="24"/>
        </w:rPr>
        <w:t xml:space="preserve"> члана 217. и члана 230. став 1. овог закона.</w:t>
      </w:r>
    </w:p>
    <w:p>
      <w:pPr>
        <w:pStyle w:val="Normal"/>
        <w:ind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bCs/>
          <w:sz w:val="24"/>
          <w:szCs w:val="24"/>
        </w:rPr>
        <w:t>Члан 227б</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Агенција усваја средњорочни (трогодишњи) план давања лучких концесија у којем се наводе лучка подручја у којима се планира давање лучке концесије у складу са Стратегијом из члана 8. овог закона, лучке грађевине и објекти који ће се градити, односно делатности које ће се обављати на основу лучке концесије, планирани приходи и расходи од лучких концесија, процена очекиване привредне користи од планираних лучких концесија, као и друге елементе који су од значаја за ефикасно спровођење лучких концесиј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Агенција је дужна да на захтев министарства надлежног за послове привреде и министарства надлежног за послове финансија достави средњорочни план из става 1. овог члана са јасно исказаним процењеним економским ефектима спровођења планираних уговора о концесијам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Поред средњорочног плана из става 1. овог члана Агенција је дужна да пре истека текуће календарске године усвоји годишњи план давања лучких концесија за следећу календарску годину.</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Агенција покреће поступак за давање лучких концесија из члана 227. овог закона ако су испуњени услови прописани одредбама члана 227. овог закона и ако је то у складу са Стратегијом из члана 8. овог закона, документима из члана 214в овог закона и плановима из ст. 1. и 3. овог члан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Изузетно, Агенција може да покрене поступак за давање лучких концесија из члана 227. овог закона, на предлог заинтересованог лица за реализацију одређене лучке концесије које достави Агенцији писмо о намерама, под условом да се тај предлог не односи на давање концесије за обављање лучке услуге, односно концесије за изградњу лучких грађевина и објеката, за које је покренут поступак доделе уговора о концесији или објављен јавни позив.</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 xml:space="preserve">Заинтересовано лице из става 5. овог члана доставља Агенцији Извештај о детаљном пројекту (Detailed Project Report) који садржи нацрт </w:t>
      </w:r>
      <w:r>
        <w:rPr>
          <w:rFonts w:cs="Times New Roman" w:ascii="Times New Roman" w:hAnsi="Times New Roman"/>
          <w:bCs/>
          <w:strike/>
          <w:sz w:val="24"/>
          <w:szCs w:val="24"/>
        </w:rPr>
        <w:t>генералног пројекта</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ИДЕЈНОГ ПРОЈЕКТА </w:t>
      </w:r>
      <w:r>
        <w:rPr>
          <w:rFonts w:cs="Times New Roman" w:ascii="Times New Roman" w:hAnsi="Times New Roman"/>
          <w:bCs/>
          <w:sz w:val="24"/>
          <w:szCs w:val="24"/>
        </w:rPr>
        <w:t>са роковима за све фазе изградње.</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На Извештај о детаљном пројекту Агенција даје сагласност по претходно прибављеном мишљењу министарства надлежног за послове грађевинарств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Извештај о детаљном пројекту на који је Агенција дала сагласност постаје саставни део уговора о лучкој концесији приликом његовог закључивања.</w:t>
      </w:r>
    </w:p>
    <w:p>
      <w:pPr>
        <w:pStyle w:val="Normal"/>
        <w:ind w:firstLine="720"/>
        <w:rPr>
          <w:rFonts w:ascii="Times New Roman" w:hAnsi="Times New Roman" w:cs="Times New Roman"/>
          <w:sz w:val="24"/>
          <w:szCs w:val="24"/>
          <w:lang w:val="sr-RS"/>
        </w:rPr>
      </w:pPr>
      <w:r>
        <w:rPr>
          <w:rFonts w:cs="Times New Roman" w:ascii="Times New Roman" w:hAnsi="Times New Roman"/>
          <w:bCs/>
          <w:sz w:val="24"/>
          <w:szCs w:val="24"/>
        </w:rPr>
        <w:t>На поступак за давање лучких концесија на предлог заинтересованих лица за реализацију одређене лучке концесије примењује се закон којим је уређено јавно-приватно партнерство и концесије.</w:t>
      </w:r>
    </w:p>
    <w:p>
      <w:pPr>
        <w:pStyle w:val="Autostyle29"/>
        <w:spacing w:lineRule="auto" w:line="240" w:before="0" w:after="0"/>
        <w:ind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Autostyle29"/>
        <w:spacing w:lineRule="auto" w:line="240" w:before="0" w:after="0"/>
        <w:ind w:hanging="0"/>
        <w:jc w:val="center"/>
        <w:rPr>
          <w:rFonts w:ascii="Times New Roman" w:hAnsi="Times New Roman" w:cs="Times New Roman"/>
          <w:sz w:val="24"/>
          <w:szCs w:val="24"/>
          <w:lang w:val="sr-RS"/>
        </w:rPr>
      </w:pPr>
      <w:r>
        <w:rPr>
          <w:rFonts w:cs="Times New Roman" w:ascii="Times New Roman" w:hAnsi="Times New Roman"/>
          <w:bCs/>
          <w:sz w:val="24"/>
          <w:szCs w:val="24"/>
        </w:rPr>
        <w:t>Члан 229а</w:t>
      </w:r>
    </w:p>
    <w:p>
      <w:pPr>
        <w:pStyle w:val="Normal"/>
        <w:tabs>
          <w:tab w:val="clear" w:pos="720"/>
          <w:tab w:val="left" w:pos="709" w:leader="none"/>
        </w:tabs>
        <w:rPr/>
      </w:pPr>
      <w:r>
        <w:rPr>
          <w:rFonts w:cs="Times New Roman" w:ascii="Times New Roman" w:hAnsi="Times New Roman"/>
          <w:sz w:val="24"/>
          <w:szCs w:val="24"/>
          <w:lang w:val="sr-RS"/>
        </w:rPr>
        <w:tab/>
      </w:r>
      <w:r>
        <w:rPr>
          <w:rFonts w:cs="Times New Roman" w:ascii="Times New Roman" w:hAnsi="Times New Roman"/>
          <w:sz w:val="24"/>
          <w:szCs w:val="24"/>
        </w:rPr>
        <w:t xml:space="preserve">Обвезник плаћања накнаде за употребу обале је прималац или крцатељ чија се роба укрцава или искрцава у луци, односно пристаништу или привременом претоварном месту. </w:t>
      </w:r>
    </w:p>
    <w:p>
      <w:pPr>
        <w:pStyle w:val="Normal"/>
        <w:tabs>
          <w:tab w:val="clear" w:pos="720"/>
          <w:tab w:val="left" w:pos="709" w:leader="none"/>
        </w:tabs>
        <w:rPr/>
      </w:pPr>
      <w:r>
        <w:rPr>
          <w:rFonts w:cs="Times New Roman" w:ascii="Times New Roman" w:hAnsi="Times New Roman"/>
          <w:sz w:val="24"/>
          <w:szCs w:val="24"/>
          <w:lang w:val="sr-RS"/>
        </w:rPr>
        <w:tab/>
      </w:r>
      <w:r>
        <w:rPr>
          <w:rFonts w:cs="Times New Roman" w:ascii="Times New Roman" w:hAnsi="Times New Roman"/>
          <w:sz w:val="24"/>
          <w:szCs w:val="24"/>
        </w:rPr>
        <w:t xml:space="preserve">Када је прималац или крцатељ чија се роба укрцава или искрцава у луци, односно пристаништу страно правно лице, накнаду за употребу обале плаћа царински заступник тог правног лица или представништво тог правног лица које је регистровано у Републици Србији. </w:t>
      </w:r>
    </w:p>
    <w:p>
      <w:pPr>
        <w:pStyle w:val="Normal"/>
        <w:tabs>
          <w:tab w:val="clear" w:pos="720"/>
          <w:tab w:val="left" w:pos="709" w:leader="none"/>
        </w:tabs>
        <w:rPr/>
      </w:pPr>
      <w:r>
        <w:rPr>
          <w:rFonts w:cs="Times New Roman" w:ascii="Times New Roman" w:hAnsi="Times New Roman"/>
          <w:sz w:val="24"/>
          <w:szCs w:val="24"/>
          <w:lang w:val="sr-RS"/>
        </w:rPr>
        <w:tab/>
      </w:r>
      <w:r>
        <w:rPr>
          <w:rFonts w:cs="Times New Roman" w:ascii="Times New Roman" w:hAnsi="Times New Roman"/>
          <w:sz w:val="24"/>
          <w:szCs w:val="24"/>
        </w:rPr>
        <w:t xml:space="preserve">У случају превоза путника, обвезник плаћања накнаде за употребу обале је путник, односно агент брода или туристички оператер који је организатор путовања. </w:t>
      </w:r>
    </w:p>
    <w:p>
      <w:pPr>
        <w:pStyle w:val="Normal"/>
        <w:tabs>
          <w:tab w:val="clear" w:pos="720"/>
          <w:tab w:val="left" w:pos="709" w:leader="none"/>
        </w:tabs>
        <w:rPr/>
      </w:pPr>
      <w:r>
        <w:rPr>
          <w:rFonts w:cs="Times New Roman" w:ascii="Times New Roman" w:hAnsi="Times New Roman"/>
          <w:sz w:val="24"/>
          <w:szCs w:val="24"/>
          <w:lang w:val="sr-RS"/>
        </w:rPr>
        <w:tab/>
      </w:r>
      <w:r>
        <w:rPr>
          <w:rFonts w:cs="Times New Roman" w:ascii="Times New Roman" w:hAnsi="Times New Roman"/>
          <w:sz w:val="24"/>
          <w:szCs w:val="24"/>
        </w:rPr>
        <w:t xml:space="preserve">Основица накнаде за употребу обале је тона укрцане, односно искрцане робе и намена робе или број укрцаних/искрцаних путника. </w:t>
      </w:r>
    </w:p>
    <w:p>
      <w:pPr>
        <w:pStyle w:val="Normal"/>
        <w:tabs>
          <w:tab w:val="clear" w:pos="720"/>
          <w:tab w:val="left" w:pos="709" w:leader="none"/>
        </w:tabs>
        <w:rPr/>
      </w:pPr>
      <w:r>
        <w:rPr>
          <w:rFonts w:cs="Times New Roman" w:ascii="Times New Roman" w:hAnsi="Times New Roman"/>
          <w:sz w:val="24"/>
          <w:szCs w:val="24"/>
          <w:lang w:val="sr-RS"/>
        </w:rPr>
        <w:tab/>
      </w:r>
      <w:r>
        <w:rPr>
          <w:rFonts w:cs="Times New Roman" w:ascii="Times New Roman" w:hAnsi="Times New Roman"/>
          <w:sz w:val="24"/>
          <w:szCs w:val="24"/>
        </w:rPr>
        <w:t xml:space="preserve">Накнада за употребу обале наплаћује се под истим условима за брод који претовара робу преко линије обале, као и са брода на брод. </w:t>
      </w:r>
    </w:p>
    <w:p>
      <w:pPr>
        <w:pStyle w:val="Normal"/>
        <w:tabs>
          <w:tab w:val="clear" w:pos="720"/>
          <w:tab w:val="left" w:pos="709" w:leader="none"/>
        </w:tabs>
        <w:rPr/>
      </w:pPr>
      <w:r>
        <w:rPr>
          <w:rFonts w:cs="Times New Roman" w:ascii="Times New Roman" w:hAnsi="Times New Roman"/>
          <w:sz w:val="24"/>
          <w:szCs w:val="24"/>
          <w:lang w:val="sr-RS"/>
        </w:rPr>
        <w:tab/>
      </w:r>
      <w:r>
        <w:rPr>
          <w:rFonts w:cs="Times New Roman" w:ascii="Times New Roman" w:hAnsi="Times New Roman"/>
          <w:sz w:val="24"/>
          <w:szCs w:val="24"/>
        </w:rPr>
        <w:t xml:space="preserve">Накнада за употребу обале наплаћује се за сваког путника који прелази преко линије обале. </w:t>
      </w:r>
    </w:p>
    <w:p>
      <w:pPr>
        <w:pStyle w:val="Normal"/>
        <w:tabs>
          <w:tab w:val="clear" w:pos="720"/>
          <w:tab w:val="left" w:pos="709" w:leader="none"/>
        </w:tabs>
        <w:rPr/>
      </w:pPr>
      <w:r>
        <w:rPr>
          <w:rFonts w:cs="Times New Roman" w:ascii="Times New Roman" w:hAnsi="Times New Roman"/>
          <w:sz w:val="24"/>
          <w:szCs w:val="24"/>
          <w:lang w:val="sr-RS"/>
        </w:rPr>
        <w:tab/>
      </w:r>
      <w:r>
        <w:rPr>
          <w:rFonts w:cs="Times New Roman" w:ascii="Times New Roman" w:hAnsi="Times New Roman"/>
          <w:sz w:val="24"/>
          <w:szCs w:val="24"/>
        </w:rPr>
        <w:t xml:space="preserve">Накнада за употребу обале не наплаћује се у случају када се пловило снабдева горивом на терминалу за снабдевање брода погонским горивом. </w:t>
      </w:r>
    </w:p>
    <w:p>
      <w:pPr>
        <w:pStyle w:val="Normal"/>
        <w:tabs>
          <w:tab w:val="clear" w:pos="720"/>
          <w:tab w:val="left" w:pos="709" w:leader="none"/>
        </w:tabs>
        <w:rPr/>
      </w:pPr>
      <w:r>
        <w:rPr>
          <w:rFonts w:cs="Times New Roman" w:ascii="Times New Roman" w:hAnsi="Times New Roman"/>
          <w:sz w:val="24"/>
          <w:szCs w:val="24"/>
          <w:lang w:val="sr-RS"/>
        </w:rPr>
        <w:tab/>
      </w:r>
      <w:r>
        <w:rPr>
          <w:rFonts w:cs="Times New Roman" w:ascii="Times New Roman" w:hAnsi="Times New Roman"/>
          <w:sz w:val="24"/>
          <w:szCs w:val="24"/>
        </w:rPr>
        <w:t xml:space="preserve">Износ накнаде за употребу обале која се плаћа за укрцавање или искрцавање утечњеног нафтног гаса и утечњеног природног гаса </w:t>
      </w:r>
      <w:r>
        <w:rPr>
          <w:rFonts w:cs="Times New Roman" w:ascii="Times New Roman" w:hAnsi="Times New Roman"/>
          <w:strike/>
          <w:sz w:val="24"/>
          <w:szCs w:val="24"/>
        </w:rPr>
        <w:t>може да се умањ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МАЊУЈЕ СЕ </w:t>
      </w:r>
      <w:r>
        <w:rPr>
          <w:rFonts w:cs="Times New Roman" w:ascii="Times New Roman" w:hAnsi="Times New Roman"/>
          <w:sz w:val="24"/>
          <w:szCs w:val="24"/>
        </w:rPr>
        <w:t xml:space="preserve">за 30 % од износа који је утврђен одлуком из члана 228. став 2. овог закона. </w:t>
      </w:r>
    </w:p>
    <w:p>
      <w:pPr>
        <w:pStyle w:val="Normal"/>
        <w:tabs>
          <w:tab w:val="clear" w:pos="720"/>
          <w:tab w:val="left" w:pos="709" w:leader="none"/>
        </w:tabs>
        <w:rPr/>
      </w:pPr>
      <w:r>
        <w:rPr>
          <w:rFonts w:cs="Times New Roman" w:ascii="Times New Roman" w:hAnsi="Times New Roman"/>
          <w:sz w:val="24"/>
          <w:szCs w:val="24"/>
          <w:lang w:val="sr-RS"/>
        </w:rPr>
        <w:tab/>
      </w:r>
      <w:r>
        <w:rPr>
          <w:rFonts w:cs="Times New Roman" w:ascii="Times New Roman" w:hAnsi="Times New Roman"/>
          <w:strike/>
          <w:sz w:val="24"/>
          <w:szCs w:val="24"/>
        </w:rPr>
        <w:t xml:space="preserve">Износ накнаде за употребу обале која се плаћа за укрцавање или искрцавање производа од челика и руда потребних за његову производњу, може да се умањи за 50 % од износа који је утврђен одлуком из члана 228. став 2. овог закона. </w:t>
      </w:r>
    </w:p>
    <w:p>
      <w:pPr>
        <w:pStyle w:val="Normal"/>
        <w:tabs>
          <w:tab w:val="clear" w:pos="720"/>
          <w:tab w:val="left" w:pos="709" w:leader="none"/>
        </w:tabs>
        <w:rPr/>
      </w:pPr>
      <w:r>
        <w:rPr>
          <w:rFonts w:cs="Times New Roman" w:ascii="Times New Roman" w:hAnsi="Times New Roman"/>
          <w:sz w:val="24"/>
          <w:szCs w:val="24"/>
          <w:lang w:val="sr-RS"/>
        </w:rPr>
        <w:tab/>
      </w:r>
      <w:r>
        <w:rPr>
          <w:rFonts w:cs="Times New Roman" w:ascii="Times New Roman" w:hAnsi="Times New Roman"/>
          <w:sz w:val="24"/>
          <w:szCs w:val="24"/>
        </w:rPr>
        <w:t xml:space="preserve">Агенција испоставља фактуру примаоцу или крцатељу чија се роба укрцава или искрцава у луци, односно царинском заступнику или представништву правног лица које је регистровано у Републици Србији у случају из става 2. овог члана, на основу података из сажете пријаве коју је лице из ст. 1. и 2. овог члана дужно да поднесе Агенцији 24 часа пре очекиваног доласка брода, а најкасније одмах након добијања писма спремности. </w:t>
      </w:r>
    </w:p>
    <w:p>
      <w:pPr>
        <w:pStyle w:val="Normal"/>
        <w:tabs>
          <w:tab w:val="clear" w:pos="720"/>
          <w:tab w:val="left" w:pos="709" w:leader="none"/>
        </w:tabs>
        <w:rPr/>
      </w:pPr>
      <w:r>
        <w:rPr>
          <w:rFonts w:cs="Times New Roman" w:ascii="Times New Roman" w:hAnsi="Times New Roman"/>
          <w:sz w:val="24"/>
          <w:szCs w:val="24"/>
          <w:lang w:val="sr-RS"/>
        </w:rPr>
        <w:tab/>
      </w:r>
      <w:r>
        <w:rPr>
          <w:rFonts w:cs="Times New Roman" w:ascii="Times New Roman" w:hAnsi="Times New Roman"/>
          <w:sz w:val="24"/>
          <w:szCs w:val="24"/>
        </w:rPr>
        <w:t xml:space="preserve">Обвезник накнаде мора да наведе тачне и потпуне податке у сажетој пријави. </w:t>
      </w:r>
    </w:p>
    <w:p>
      <w:pPr>
        <w:pStyle w:val="Normal"/>
        <w:tabs>
          <w:tab w:val="clear" w:pos="720"/>
          <w:tab w:val="left" w:pos="709" w:leader="none"/>
        </w:tabs>
        <w:rPr/>
      </w:pPr>
      <w:r>
        <w:rPr>
          <w:rFonts w:cs="Times New Roman" w:ascii="Times New Roman" w:hAnsi="Times New Roman"/>
          <w:sz w:val="24"/>
          <w:szCs w:val="24"/>
          <w:lang w:val="sr-RS"/>
        </w:rPr>
        <w:tab/>
      </w:r>
      <w:r>
        <w:rPr>
          <w:rFonts w:cs="Times New Roman" w:ascii="Times New Roman" w:hAnsi="Times New Roman"/>
          <w:sz w:val="24"/>
          <w:szCs w:val="24"/>
        </w:rPr>
        <w:t xml:space="preserve">У путничком саобраћају фактура се испоставља путнику, агенту брода или туристичком оператеру који је организатор путовања, а на основу података из сажете пријаве коју путник, бродски агент брода или туристички оператер подноси Агенцији 24 х пре очекиваног пристајања брода. </w:t>
      </w:r>
    </w:p>
    <w:p>
      <w:pPr>
        <w:pStyle w:val="Normal"/>
        <w:tabs>
          <w:tab w:val="clear" w:pos="720"/>
          <w:tab w:val="left" w:pos="709" w:leader="none"/>
        </w:tabs>
        <w:rPr/>
      </w:pPr>
      <w:r>
        <w:rPr>
          <w:rFonts w:cs="Times New Roman" w:ascii="Times New Roman" w:hAnsi="Times New Roman"/>
          <w:sz w:val="24"/>
          <w:szCs w:val="24"/>
          <w:lang w:val="sr-RS"/>
        </w:rPr>
        <w:tab/>
      </w:r>
      <w:r>
        <w:rPr>
          <w:rFonts w:cs="Times New Roman" w:ascii="Times New Roman" w:hAnsi="Times New Roman"/>
          <w:sz w:val="24"/>
          <w:szCs w:val="24"/>
        </w:rPr>
        <w:t xml:space="preserve">Ако до испловљавања брода из луке, односно пристаништа дође до промене података у односу на податке из сажете пријаве, обвезник накнаде је дужан да Агенцији одмах пријави насталу промену на сажетој пријави. </w:t>
      </w:r>
    </w:p>
    <w:p>
      <w:pPr>
        <w:pStyle w:val="Normal"/>
        <w:tabs>
          <w:tab w:val="clear" w:pos="720"/>
          <w:tab w:val="left" w:pos="709" w:leader="none"/>
        </w:tabs>
        <w:rPr/>
      </w:pPr>
      <w:r>
        <w:rPr>
          <w:rFonts w:cs="Times New Roman" w:ascii="Times New Roman" w:hAnsi="Times New Roman"/>
          <w:sz w:val="24"/>
          <w:szCs w:val="24"/>
          <w:lang w:val="sr-RS"/>
        </w:rPr>
        <w:tab/>
      </w:r>
      <w:r>
        <w:rPr>
          <w:rFonts w:cs="Times New Roman" w:ascii="Times New Roman" w:hAnsi="Times New Roman"/>
          <w:sz w:val="24"/>
          <w:szCs w:val="24"/>
        </w:rPr>
        <w:t xml:space="preserve">Уплата накнаде за употребу обале мора да се изврши најкасније 15 дана од дана када је брод испловио из луке, односно пристаништа. </w:t>
      </w:r>
    </w:p>
    <w:p>
      <w:pPr>
        <w:pStyle w:val="Normal"/>
        <w:tabs>
          <w:tab w:val="clear" w:pos="720"/>
          <w:tab w:val="left" w:pos="709" w:leader="none"/>
        </w:tabs>
        <w:rPr/>
      </w:pPr>
      <w:r>
        <w:rPr>
          <w:rFonts w:cs="Times New Roman" w:ascii="Times New Roman" w:hAnsi="Times New Roman"/>
          <w:sz w:val="24"/>
          <w:szCs w:val="24"/>
          <w:lang w:val="sr-RS"/>
        </w:rPr>
        <w:tab/>
      </w:r>
      <w:r>
        <w:rPr>
          <w:rFonts w:cs="Times New Roman" w:ascii="Times New Roman" w:hAnsi="Times New Roman"/>
          <w:sz w:val="24"/>
          <w:szCs w:val="24"/>
        </w:rPr>
        <w:t xml:space="preserve">Образац сажете пријаве прописује Агенција. </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Autostyle29"/>
        <w:spacing w:lineRule="auto" w:line="240" w:before="0" w:after="0"/>
        <w:ind w:hanging="0"/>
        <w:jc w:val="center"/>
        <w:rPr>
          <w:rFonts w:ascii="Times New Roman" w:hAnsi="Times New Roman" w:cs="Times New Roman"/>
          <w:sz w:val="24"/>
          <w:szCs w:val="24"/>
          <w:lang w:val="sr-RS"/>
        </w:rPr>
      </w:pPr>
      <w:r>
        <w:rPr>
          <w:rFonts w:cs="Times New Roman" w:ascii="Times New Roman" w:hAnsi="Times New Roman"/>
          <w:bCs/>
          <w:sz w:val="24"/>
          <w:szCs w:val="24"/>
        </w:rPr>
        <w:t>Члан 229б</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Обвезник плаћања накнаде за пристајање је власник или бродар брода који користи луку, односно пристаниште у сврху укрцавања или искрцавања робе или путник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За бродове који вију страну заставу накнаду за пристајање плаћа агент брода или представништво привредног друштва које је уписани власник брода а које је регистровано у Републици Србији.</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Брод који индиректно користи оперативну обалу или пристан (преко другог пловила) плаћа накнаду за пристајање као за директно коришћење оперативне обале или пристан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Основица накнаде за пристајање је дужина (m) брода преко свега и путничке бродове, односно носивост брода или снага машинског уређаја за погон по киловату (у даљем тексту: kW) за потискиваче и тегљаче, као и време проведено у луци на укрцавању и/или искрцавању робе или путник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 xml:space="preserve">Када се пловило снабдева утечњеним природним гасом као погонским горивом на терминалу за снабдевање брода погонским горивом, износ накнаде за пристајање </w:t>
      </w:r>
      <w:r>
        <w:rPr>
          <w:rFonts w:cs="Times New Roman" w:ascii="Times New Roman" w:hAnsi="Times New Roman"/>
          <w:bCs/>
          <w:strike/>
          <w:sz w:val="24"/>
          <w:szCs w:val="24"/>
        </w:rPr>
        <w:t>може да се умањи</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УМАЊУЈЕ СЕ </w:t>
      </w:r>
      <w:r>
        <w:rPr>
          <w:rFonts w:cs="Times New Roman" w:ascii="Times New Roman" w:hAnsi="Times New Roman"/>
          <w:bCs/>
          <w:sz w:val="24"/>
          <w:szCs w:val="24"/>
        </w:rPr>
        <w:t>за 30 % од износа који је утврђен одлуком из члана 228. став 2. овог закон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Агенција испоставља фактуру власнику или бродару брода, односно агенту брода или представништву привредног друштва које је уписани власник брода а које је регистровано у Републици Србији у случају из става 2. овог члана, на основу података из сажете пријаве коју је лице из ст. 1. и 2. овог члана дужно да поднесе Агенцији 24 часа пре очекиваног доласка брода, а најкасније одмах након добијања писма спремности.</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Обвезник накнаде мора да наведе тачне и потпуне податке у сажетој пријави.</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Уплата накнаде за употребу обале мора да се изврши најкасније 15 дана од дана када је брод испловио из луке, односно пристаништа.</w:t>
      </w:r>
    </w:p>
    <w:p>
      <w:pPr>
        <w:pStyle w:val="Autostyle29"/>
        <w:spacing w:lineRule="auto" w:line="240" w:before="0" w:after="0"/>
        <w:ind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Autostyle29"/>
        <w:spacing w:lineRule="auto" w:line="240" w:before="0" w:after="0"/>
        <w:ind w:hanging="0"/>
        <w:jc w:val="center"/>
        <w:rPr>
          <w:rFonts w:ascii="Times New Roman" w:hAnsi="Times New Roman" w:cs="Times New Roman"/>
          <w:sz w:val="24"/>
          <w:szCs w:val="24"/>
          <w:lang w:val="sr-RS"/>
        </w:rPr>
      </w:pPr>
      <w:r>
        <w:rPr>
          <w:rFonts w:cs="Times New Roman" w:ascii="Times New Roman" w:hAnsi="Times New Roman"/>
          <w:bCs/>
          <w:sz w:val="24"/>
          <w:szCs w:val="24"/>
        </w:rPr>
        <w:t>Члан 229г</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Обвезник плаћања накнаде за оперативну употребу луке, односно пристаништа као добра у општој употреби је лучки оператер који користи луку, односно пристаниште као добро у општој употреби на основу одобрења за обављање лучких делатности, односно концесионар који је добио лучку концесију из члана 227. овог закон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Основица накнаде за оперативну употребу луке, односно пристаништа је тржишна вредност лучког земљишта које чини конкретно лучко подручје на дан покретања поступка за јавно прикупљање понуда од стране Агенције коју утврђује министарство надлежно за послове финансија – Пореска управа, коригована за коефицијент који се одређује према положају луке, односно пристаништа на мрежи унутрашњих водних путева Републике Србије и инфраструктурне повезаности са другим видовима транспорта, те намени лучког подручј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Поред елемената из става 2. овог члана, приликом утврђивања основице узима се у обзир и намена лучког подручја или акваторије луке, као и износ планираних улагања јавног и приватног партнера, односно концесионара и планираног промета по површинској или дужинској мери на лучком подручју.</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 xml:space="preserve">Износ накнаде за оперативну употребу луке, односно пристаништа као добра у општој употреби </w:t>
      </w:r>
      <w:r>
        <w:rPr>
          <w:rFonts w:cs="Times New Roman" w:ascii="Times New Roman" w:hAnsi="Times New Roman"/>
          <w:bCs/>
          <w:strike/>
          <w:sz w:val="24"/>
          <w:szCs w:val="24"/>
        </w:rPr>
        <w:t>може да се умањи</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УМАЊУЈЕ СЕ </w:t>
      </w:r>
      <w:r>
        <w:rPr>
          <w:rFonts w:cs="Times New Roman" w:ascii="Times New Roman" w:hAnsi="Times New Roman"/>
          <w:bCs/>
          <w:sz w:val="24"/>
          <w:szCs w:val="24"/>
        </w:rPr>
        <w:t>највише за 30% ако се лучки оператер у студији економске оправданости коју подноси у оквиру поступка за јавно прикупљање понуда обавеже на инвестицију у развој општих логистичких услуга, услуга интегрисања логистичког ланца или објеката који стварају додатну вредност за луку.</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 xml:space="preserve">Износ накнаде за оперативну употребу луке, односно пристаништа као добра у општој употреби </w:t>
      </w:r>
      <w:r>
        <w:rPr>
          <w:rFonts w:cs="Times New Roman" w:ascii="Times New Roman" w:hAnsi="Times New Roman"/>
          <w:bCs/>
          <w:strike/>
          <w:sz w:val="24"/>
          <w:szCs w:val="24"/>
        </w:rPr>
        <w:t>може да се умањи</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УМАЊУЈЕ СЕ </w:t>
      </w:r>
      <w:r>
        <w:rPr>
          <w:rFonts w:cs="Times New Roman" w:ascii="Times New Roman" w:hAnsi="Times New Roman"/>
          <w:bCs/>
          <w:sz w:val="24"/>
          <w:szCs w:val="24"/>
        </w:rPr>
        <w:t>највише за 50% када се одобрење или лучка концесија даје за изградњу или коришћење терминала за укрцавање или искрцавање утечњеног природног гаса.</w:t>
      </w:r>
    </w:p>
    <w:p>
      <w:pPr>
        <w:pStyle w:val="Autostyle29"/>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rPr>
        <w:t xml:space="preserve">Износ накнаде за оперативну употребу луке, односно пристаништа као добра у општој употреби која се плаћа за оперативну употребу путничког пристаништа отвореног за међународни саобраћај који је утврђен у складу са ст. 2. и 3. овог члана, </w:t>
      </w:r>
      <w:r>
        <w:rPr>
          <w:rFonts w:cs="Times New Roman" w:ascii="Times New Roman" w:hAnsi="Times New Roman"/>
          <w:bCs/>
          <w:strike/>
          <w:sz w:val="24"/>
          <w:szCs w:val="24"/>
        </w:rPr>
        <w:t>може да се умањи</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УМАЊУЈЕ СЕ </w:t>
      </w:r>
      <w:r>
        <w:rPr>
          <w:rFonts w:cs="Times New Roman" w:ascii="Times New Roman" w:hAnsi="Times New Roman"/>
          <w:bCs/>
          <w:sz w:val="24"/>
          <w:szCs w:val="24"/>
        </w:rPr>
        <w:t xml:space="preserve">за 80% за прве три године трајања одобрења </w:t>
      </w:r>
      <w:r>
        <w:rPr>
          <w:rFonts w:cs="Times New Roman" w:ascii="Times New Roman" w:hAnsi="Times New Roman"/>
          <w:bCs/>
          <w:strike/>
          <w:sz w:val="24"/>
          <w:szCs w:val="24"/>
        </w:rPr>
        <w:t>и да се по истеку тог рока на годишњем нивоу повећава сразмерно</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А ПО ИСТЕКУ ТОГ РОКА НА ГОДИШЊЕМ НИВОУ ПОВЕЋАВА СЕ СРАЗМЕРНО </w:t>
      </w:r>
      <w:r>
        <w:rPr>
          <w:rFonts w:cs="Times New Roman" w:ascii="Times New Roman" w:hAnsi="Times New Roman"/>
          <w:bCs/>
          <w:sz w:val="24"/>
          <w:szCs w:val="24"/>
        </w:rPr>
        <w:t>броју уговореног броја пристајања путничких бродова до пуног износа таксе за оперативну употребу луке, односно пристаништа.</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НА УМАЊЕЊЕ ИЗНОСА НАКНАДЕ ЗА ОПЕРАТИВНУ УПОТРЕБУ ЛУКЕ, ОДНОСНО ПРИСТАНИШТА КАО ДОБРА У ОПШТОЈ УПОТРЕБИ ИЗ СТАВА 6. ОВОГ ЧЛАНА, ПРИМЕЊУЈУ СЕ ОДРЕДБЕ ПРОПИСА КОЈИМА СЕ УРЕЂУЈЕ ДРЖАВНА ПОМОЋ МАЛЕ ВРЕДНОСТИ (DE MINIMIS ДРЖАВНА ПОМОЋ).</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КАДА ЛУЧКИ ОПЕРАТЕР ИЗ</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ЧЛАНА 214. СТ. 3. И 5. ОВОГ ЗАКОНА ИЗВРШИ ПРЕНОС ЗЕМЉИШТА НА РЕПУБЛИКУ СРБИЈУ БЕЗ НАКНАДЕ, ОДНОСНО КАДА ЛУЧКИ ОПЕРАТЕР УГОВОРОМ ИЗ ЧЛАНА 216А СТАВ 4. ОВОГ ЗАКОНА ПРЕУЗМЕ ОБАВЕЗУ ОДРЖАВАЊА ПОСТОЈЕЋЕ ЛУЧКЕ ИНФРАСТРУКТУРЕ И/ИЛИ ИЗГРАДЊЕ НОВЕ ЛУЧКЕ ИНФРАСТРУКТУРЕ, ИЗНОС НАКНАДЕ ЗА ОПЕРАТИВНУ УПОТРЕБУ ЛУКЕ, ОДНОСНО ПРИСТАНИШТА КАО ДОБРА У ОПШТОЈ УПОТРЕБИ УМАЊИЋЕ СЕ СРАЗМЕРНО ПРОЦЕЊЕНОЈ ТРЖИШНОЈ ВРЕДНОСТИ ЗЕМЉИШТА, ОДНОСНО ВРЕДНОСТИ РАДОВА НА ОДРЖАВАЊУ И/ИЛИ ИЗГРАДЊИ ЛУЧКЕ ИНФРАСТРУКТУРЕ.</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Накнада за оперативну употребу луке, односно пристаништа као добра у општој употреби плаћа се на начин и у роковима који се ближе уређују уговором о обављању лучке делатности који Агенција закључује са лучким оператером који стекне одобрење за обављање лучке делатности након спроведеног поступка за јавно прикупљање понуд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Агенција на годишњем нивоу одређује и јавно објављује коефицијенте из става 2. овог члана.</w:t>
      </w:r>
    </w:p>
    <w:p>
      <w:pPr>
        <w:pStyle w:val="Autostyle29"/>
        <w:spacing w:lineRule="auto" w:line="240" w:before="0" w:after="0"/>
        <w:ind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230.</w:t>
      </w:r>
    </w:p>
    <w:p>
      <w:pPr>
        <w:pStyle w:val="Autostyle31"/>
        <w:spacing w:lineRule="auto" w:line="240" w:before="0" w:after="0"/>
        <w:ind w:firstLine="720"/>
        <w:jc w:val="both"/>
        <w:rPr/>
      </w:pPr>
      <w:r>
        <w:rPr>
          <w:rFonts w:cs="Times New Roman" w:ascii="Times New Roman" w:hAnsi="Times New Roman"/>
          <w:sz w:val="24"/>
          <w:szCs w:val="24"/>
        </w:rPr>
        <w:t xml:space="preserve">Изузетно, уколико су одређени делови </w:t>
      </w:r>
      <w:r>
        <w:rPr>
          <w:rFonts w:cs="Times New Roman" w:ascii="Times New Roman" w:hAnsi="Times New Roman"/>
          <w:sz w:val="24"/>
          <w:szCs w:val="24"/>
          <w:lang w:val="sr-CS"/>
        </w:rPr>
        <w:t>ЛУЧКЕ</w:t>
      </w:r>
      <w:r>
        <w:rPr>
          <w:rFonts w:cs="Times New Roman" w:ascii="Times New Roman" w:hAnsi="Times New Roman"/>
          <w:sz w:val="24"/>
          <w:szCs w:val="24"/>
        </w:rPr>
        <w:t xml:space="preserve"> инфраструктуре за чије се коришћење плаћа </w:t>
      </w:r>
      <w:r>
        <w:rPr>
          <w:rFonts w:cs="Times New Roman" w:ascii="Times New Roman" w:hAnsi="Times New Roman"/>
          <w:bCs/>
          <w:sz w:val="24"/>
          <w:szCs w:val="24"/>
        </w:rPr>
        <w:t>накнада</w:t>
      </w:r>
      <w:r>
        <w:rPr>
          <w:rFonts w:cs="Times New Roman" w:ascii="Times New Roman" w:hAnsi="Times New Roman"/>
          <w:sz w:val="24"/>
          <w:szCs w:val="24"/>
        </w:rPr>
        <w:t xml:space="preserve"> из члана 229. став 1. тач. 1), 2) и 3) овог закона у својини лучког оператера из члана 217. став 1. овог закона, а што се утврђује на основу уговора о приватизацији или одговарајуће документације из поступка којим је спроведен процес својинске трансформације и увидом у земљишне књиге, односно катастар непокретности, </w:t>
      </w:r>
      <w:r>
        <w:rPr>
          <w:rFonts w:cs="Times New Roman" w:ascii="Times New Roman" w:hAnsi="Times New Roman"/>
          <w:bCs/>
          <w:sz w:val="24"/>
          <w:szCs w:val="24"/>
        </w:rPr>
        <w:t>истом Агенција плаћа</w:t>
      </w:r>
      <w:r>
        <w:rPr>
          <w:rFonts w:cs="Times New Roman" w:ascii="Times New Roman" w:hAnsi="Times New Roman"/>
          <w:sz w:val="24"/>
          <w:szCs w:val="24"/>
        </w:rPr>
        <w:t xml:space="preserve"> паушалну накнаду која се утврђује уговором између оператера и Агенције и која не може да буде мања од 50% прихода који се остваре наплатом лучких, односно пристанишних </w:t>
      </w:r>
      <w:r>
        <w:rPr>
          <w:rFonts w:cs="Times New Roman" w:ascii="Times New Roman" w:hAnsi="Times New Roman"/>
          <w:bCs/>
          <w:sz w:val="24"/>
          <w:szCs w:val="24"/>
        </w:rPr>
        <w:t>накнада</w:t>
      </w:r>
      <w:r>
        <w:rPr>
          <w:rFonts w:cs="Times New Roman" w:ascii="Times New Roman" w:hAnsi="Times New Roman"/>
          <w:sz w:val="24"/>
          <w:szCs w:val="24"/>
        </w:rPr>
        <w:t xml:space="preserve"> из члана 229. став 1. тач. 1), 2) и 3) овог закона у тој луци, односно пристаништу.</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дредбе става 1. овог члана не примењују се на лучке оператере који су </w:t>
      </w:r>
      <w:r>
        <w:rPr>
          <w:rFonts w:cs="Times New Roman" w:ascii="Times New Roman" w:hAnsi="Times New Roman"/>
          <w:strike/>
          <w:sz w:val="24"/>
          <w:szCs w:val="24"/>
        </w:rPr>
        <w:t>уговоре о приватизацији, којима се стич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ОСТУПКЕ ПРИВАТИЗАЦИЈЕ, НА ОСНОВУ КОЈИХ СУ СТЕКЛИ </w:t>
      </w:r>
      <w:r>
        <w:rPr>
          <w:rFonts w:cs="Times New Roman" w:ascii="Times New Roman" w:hAnsi="Times New Roman"/>
          <w:sz w:val="24"/>
          <w:szCs w:val="24"/>
        </w:rPr>
        <w:t xml:space="preserve">право својине на деловима лучке инфраструктуре, </w:t>
      </w:r>
      <w:r>
        <w:rPr>
          <w:rFonts w:cs="Times New Roman" w:ascii="Times New Roman" w:hAnsi="Times New Roman"/>
          <w:strike/>
          <w:sz w:val="24"/>
          <w:szCs w:val="24"/>
        </w:rPr>
        <w:t>закључил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ПОЧЕЛИ </w:t>
      </w:r>
      <w:r>
        <w:rPr>
          <w:rFonts w:cs="Times New Roman" w:ascii="Times New Roman" w:hAnsi="Times New Roman"/>
          <w:sz w:val="24"/>
          <w:szCs w:val="24"/>
        </w:rPr>
        <w:t>после 4. јуна 2003. године,</w:t>
      </w:r>
      <w:r>
        <w:rPr>
          <w:rFonts w:cs="Calibri" w:ascii="Times New Roman" w:hAnsi="Times New Roman"/>
          <w:sz w:val="24"/>
          <w:szCs w:val="24"/>
          <w:lang w:val="sr-RS"/>
        </w:rPr>
        <w:t xml:space="preserve"> </w:t>
      </w:r>
      <w:r>
        <w:rPr>
          <w:rFonts w:cs="Times New Roman" w:ascii="Times New Roman" w:hAnsi="Times New Roman"/>
          <w:sz w:val="24"/>
          <w:szCs w:val="24"/>
          <w:lang w:val="sr-RS"/>
        </w:rPr>
        <w:t>А ШТО СЕ УТВРЂУЈЕ УВИДОМ У ДОКУМЕНТАЦИЈУ ИЗ ПОСТУПКА ПРИВАТИЗАЦИЈЕ</w:t>
      </w:r>
    </w:p>
    <w:p>
      <w:pPr>
        <w:pStyle w:val="Autostyle31"/>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Лучки оператер из члана 217. став 1. овог закона не плаћа </w:t>
      </w:r>
      <w:r>
        <w:rPr>
          <w:rFonts w:cs="Times New Roman" w:ascii="Times New Roman" w:hAnsi="Times New Roman"/>
          <w:bCs/>
          <w:sz w:val="24"/>
          <w:szCs w:val="24"/>
        </w:rPr>
        <w:t>накнаду</w:t>
      </w:r>
      <w:r>
        <w:rPr>
          <w:rFonts w:cs="Times New Roman" w:ascii="Times New Roman" w:hAnsi="Times New Roman"/>
          <w:sz w:val="24"/>
          <w:szCs w:val="24"/>
        </w:rPr>
        <w:t xml:space="preserve"> из члана 229. става 1. </w:t>
      </w:r>
      <w:r>
        <w:rPr>
          <w:rFonts w:cs="Times New Roman" w:ascii="Times New Roman" w:hAnsi="Times New Roman"/>
          <w:bCs/>
          <w:sz w:val="24"/>
          <w:szCs w:val="24"/>
        </w:rPr>
        <w:t>тачка 4)</w:t>
      </w:r>
      <w:r>
        <w:rPr>
          <w:rFonts w:cs="Times New Roman" w:ascii="Times New Roman" w:hAnsi="Times New Roman"/>
          <w:sz w:val="24"/>
          <w:szCs w:val="24"/>
        </w:rPr>
        <w:t xml:space="preserve"> овог закона.</w:t>
      </w:r>
    </w:p>
    <w:p>
      <w:pPr>
        <w:pStyle w:val="Autostyle31"/>
        <w:spacing w:lineRule="auto" w:line="240" w:before="0" w:after="0"/>
        <w:ind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Autostyle31"/>
        <w:spacing w:lineRule="auto" w:line="240" w:before="0" w:after="0"/>
        <w:ind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236.</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станиште се може основати и као пристаниште за посебне намене. </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станиште за посебне намене је пристаниште које је намењено само за одређену врсту робе и начин искоришћавања (војно пристаниште, пристаниште за опасне робе, путничко пристаниште, марина и слично).</w:t>
      </w:r>
    </w:p>
    <w:p>
      <w:pPr>
        <w:pStyle w:val="Normal"/>
        <w:ind w:firstLine="720"/>
        <w:rPr>
          <w:rFonts w:ascii="Times New Roman" w:hAnsi="Times New Roman" w:cs="Times New Roman"/>
          <w:sz w:val="24"/>
          <w:szCs w:val="24"/>
          <w:lang w:val="sr-CS"/>
        </w:rPr>
      </w:pPr>
      <w:r>
        <w:rPr>
          <w:rFonts w:cs="Times New Roman" w:ascii="Times New Roman" w:hAnsi="Times New Roman"/>
          <w:bCs/>
          <w:sz w:val="24"/>
          <w:szCs w:val="24"/>
          <w:lang w:val="sr-CS"/>
        </w:rPr>
        <w:t>НА ОСНИВАЊЕ И РАД ВОЈНИХ ПРИСТАНИШТА ПРИМЕЊУЈУ СЕ ОДРЕДБЕ ПРОПИСА КОЈИМА СЕ УРЕЂУЈЕ ОДБРАНА И ВОЈСКА СРБИЈЕ.</w:t>
      </w:r>
    </w:p>
    <w:p>
      <w:pPr>
        <w:pStyle w:val="Autostyle29"/>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Autostyle29"/>
        <w:spacing w:before="0" w:after="0"/>
        <w:ind w:hanging="0"/>
        <w:jc w:val="center"/>
        <w:rPr>
          <w:rFonts w:ascii="Times New Roman" w:hAnsi="Times New Roman" w:cs="Times New Roman"/>
          <w:sz w:val="24"/>
          <w:szCs w:val="24"/>
          <w:lang w:val="hr-HR"/>
        </w:rPr>
      </w:pPr>
      <w:r>
        <w:rPr>
          <w:rFonts w:cs="Times New Roman" w:ascii="Times New Roman" w:hAnsi="Times New Roman"/>
          <w:sz w:val="24"/>
          <w:szCs w:val="24"/>
          <w:lang w:val="hr-HR"/>
        </w:rPr>
        <w:t>Члан 239.</w:t>
      </w:r>
    </w:p>
    <w:p>
      <w:pPr>
        <w:pStyle w:val="Autostyle29"/>
        <w:spacing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Пристаниште се може основати и као пристаниште за сопствене потребе.</w:t>
      </w:r>
    </w:p>
    <w:p>
      <w:pPr>
        <w:pStyle w:val="Autostyle29"/>
        <w:spacing w:before="0" w:after="0"/>
        <w:ind w:firstLine="720"/>
        <w:jc w:val="both"/>
        <w:rPr>
          <w:rFonts w:ascii="Times New Roman" w:hAnsi="Times New Roman" w:cs="Times New Roman"/>
          <w:sz w:val="24"/>
          <w:szCs w:val="24"/>
          <w:lang w:val="hr-HR"/>
        </w:rPr>
      </w:pPr>
      <w:r>
        <w:rPr>
          <w:rFonts w:cs="Times New Roman" w:ascii="Times New Roman" w:hAnsi="Times New Roman"/>
          <w:bCs/>
          <w:sz w:val="24"/>
          <w:szCs w:val="24"/>
          <w:lang w:val="hr-HR"/>
        </w:rPr>
        <w:t>ПРИСТАНИШТЕ ЗА СОПСТВЕНЕ ПОТРЕБЕ ЈЕ ПРИСТАНИШТЕ НАМЕЊЕНО ЗА СОПСТВЕНЕ ПОТРЕБЕ ОПЕРАТЕРА, У ОКВИРУ ОБАВЉАЊА ЊЕГОВЕ ДЕЛАТНОСТИ</w:t>
      </w:r>
      <w:r>
        <w:rPr>
          <w:rFonts w:cs="Times New Roman" w:ascii="Times New Roman" w:hAnsi="Times New Roman"/>
          <w:bCs/>
          <w:sz w:val="24"/>
          <w:szCs w:val="24"/>
          <w:lang w:val="sr-CS"/>
        </w:rPr>
        <w:t xml:space="preserve"> И МОЖЕ ДА СЕ ОСНУЈЕ САМО РАДИ ПРЕТОВАРА РОБ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ПОТРЕБНЕ ЗА ОБАВЉАЊЕ ЊЕГОВЕ ОСНОВНЕ ДЕЛАТНОСТИ, А ЗА КОЈУ НЕ МОЖЕ ДА СЕ ПРУЖИ УСЛУГА ПРЕТОВАРА У НАЈБЛИЖОЈ ЛУЦИ И КОЈЕ ИСПУЊАВА ДРУГЕ УСЛОВЕ У СКЛАДУ СА ПРОПИСОМ ИЗ ЧЛАНА 210. СТАВ 2. ОВОГ ЗАКОНА.</w:t>
      </w:r>
    </w:p>
    <w:p>
      <w:pPr>
        <w:pStyle w:val="Autostyle29"/>
        <w:spacing w:before="0" w:after="0"/>
        <w:ind w:firstLine="720"/>
        <w:jc w:val="both"/>
        <w:rPr>
          <w:rFonts w:ascii="Times New Roman" w:hAnsi="Times New Roman" w:cs="Times New Roman"/>
          <w:sz w:val="24"/>
          <w:szCs w:val="24"/>
          <w:lang w:val="hr-HR"/>
        </w:rPr>
      </w:pPr>
      <w:r>
        <w:rPr>
          <w:rFonts w:cs="Times New Roman" w:ascii="Times New Roman" w:hAnsi="Times New Roman"/>
          <w:bCs/>
          <w:sz w:val="24"/>
          <w:szCs w:val="24"/>
          <w:lang w:val="hr-HR"/>
        </w:rPr>
        <w:t>На издавање и одузимање одобрења за обављање лучке делатности у оквиру пристаништа за сопствене потребе примењују се одредбе закона којим се уређује управни поступак.</w:t>
      </w:r>
    </w:p>
    <w:p>
      <w:pPr>
        <w:pStyle w:val="Autostyle29"/>
        <w:spacing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Рок на који се издаје одобрење за обављање лучке делатности у пристаништу за сопствене потребе одређује Агенција у зависности од конкретног случаја.</w:t>
      </w:r>
    </w:p>
    <w:p>
      <w:pPr>
        <w:pStyle w:val="Autostyle29"/>
        <w:spacing w:before="0" w:after="0"/>
        <w:ind w:firstLine="720"/>
        <w:jc w:val="both"/>
        <w:rPr>
          <w:rFonts w:ascii="Times New Roman" w:hAnsi="Times New Roman" w:cs="Times New Roman"/>
          <w:sz w:val="24"/>
          <w:szCs w:val="24"/>
          <w:lang w:val="hr-HR"/>
        </w:rPr>
      </w:pPr>
      <w:r>
        <w:rPr>
          <w:rFonts w:cs="Times New Roman" w:ascii="Times New Roman" w:hAnsi="Times New Roman"/>
          <w:bCs/>
          <w:sz w:val="24"/>
          <w:szCs w:val="24"/>
          <w:lang w:val="hr-HR"/>
        </w:rPr>
        <w:t>Подносилац захтева за издавање одобрења из става 3. овог члана мора да испуњава услове за лучког оператера у складу са одредбама овог закона, као и да достави Агенцији на сагласност документа из члана 221. став 1. овог закона.</w:t>
      </w:r>
    </w:p>
    <w:p>
      <w:pPr>
        <w:pStyle w:val="Autostyle29"/>
        <w:spacing w:before="0" w:after="0"/>
        <w:ind w:firstLine="720"/>
        <w:jc w:val="both"/>
        <w:rPr>
          <w:rFonts w:ascii="Times New Roman" w:hAnsi="Times New Roman" w:cs="Times New Roman"/>
          <w:sz w:val="24"/>
          <w:szCs w:val="24"/>
          <w:lang w:val="hr-HR"/>
        </w:rPr>
      </w:pPr>
      <w:r>
        <w:rPr>
          <w:rFonts w:cs="Times New Roman" w:ascii="Times New Roman" w:hAnsi="Times New Roman"/>
          <w:bCs/>
          <w:sz w:val="24"/>
          <w:szCs w:val="24"/>
          <w:lang w:val="hr-HR"/>
        </w:rPr>
        <w:t>На наплату лучких накнада и такси у пристаништима за сопствене потребе примењују се одредбе овог закона.</w:t>
      </w:r>
    </w:p>
    <w:p>
      <w:pPr>
        <w:pStyle w:val="Autostyle29"/>
        <w:spacing w:lineRule="auto" w:line="240" w:before="0" w:after="0"/>
        <w:ind w:hanging="0"/>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Autostyle2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лан 240.</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времено претоварно место је место на коме ће се одлагати и даље отпремати одређена врсте робе.</w:t>
      </w:r>
    </w:p>
    <w:p>
      <w:pPr>
        <w:pStyle w:val="Autostyle29"/>
        <w:spacing w:lineRule="auto" w:line="240" w:before="0" w:after="0"/>
        <w:ind w:firstLine="720"/>
        <w:jc w:val="both"/>
        <w:rPr/>
      </w:pPr>
      <w:r>
        <w:rPr>
          <w:rFonts w:cs="Times New Roman" w:ascii="Times New Roman" w:hAnsi="Times New Roman"/>
          <w:sz w:val="24"/>
          <w:szCs w:val="24"/>
        </w:rPr>
        <w:t xml:space="preserve">Привремено претоварно место оснива се по одобрењу Агенције уз претходну сагласност министарства надлежног за послове водопривреде, надлежног органа јединице локалне самоуправе, </w:t>
      </w:r>
      <w:r>
        <w:rPr>
          <w:rFonts w:cs="Times New Roman" w:ascii="Times New Roman" w:hAnsi="Times New Roman"/>
          <w:bCs/>
          <w:sz w:val="24"/>
          <w:szCs w:val="24"/>
        </w:rPr>
        <w:t>министарства</w:t>
      </w:r>
      <w:r>
        <w:rPr>
          <w:rFonts w:cs="Times New Roman" w:ascii="Times New Roman" w:hAnsi="Times New Roman"/>
          <w:sz w:val="24"/>
          <w:szCs w:val="24"/>
        </w:rPr>
        <w:t>, односно овлашћеног правног лица за техничко одржавање државних водних путева, односно овлашћеног правног лица за техничко одржавање државних водних путева на територији аутономне покрајине.</w:t>
      </w:r>
    </w:p>
    <w:p>
      <w:pPr>
        <w:pStyle w:val="Autostyle29"/>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rPr>
        <w:t>На издавање и одузимање одобрења за обављање лучке делатности у оквиру привременог претоварног места примењују се одредбе закона којим се уређује управни поступак.</w:t>
      </w:r>
    </w:p>
    <w:p>
      <w:pPr>
        <w:pStyle w:val="Autostyle29"/>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hr-HR"/>
        </w:rPr>
        <w:t xml:space="preserve">РЕШЕЊЕ </w:t>
      </w:r>
      <w:r>
        <w:rPr>
          <w:rFonts w:cs="Times New Roman" w:ascii="Times New Roman" w:hAnsi="Times New Roman"/>
          <w:bCs/>
          <w:sz w:val="24"/>
          <w:szCs w:val="24"/>
          <w:lang w:val="sr-CS"/>
        </w:rPr>
        <w:t xml:space="preserve">КОЈИМ СЕ ИЗДАЈЕ ОДОБРЕЊЕ </w:t>
      </w:r>
      <w:r>
        <w:rPr>
          <w:rFonts w:cs="Times New Roman" w:ascii="Times New Roman" w:hAnsi="Times New Roman"/>
          <w:bCs/>
          <w:sz w:val="24"/>
          <w:szCs w:val="24"/>
          <w:lang w:val="hr-HR"/>
        </w:rPr>
        <w:t xml:space="preserve">ЗА </w:t>
      </w:r>
      <w:r>
        <w:rPr>
          <w:rFonts w:cs="Times New Roman" w:ascii="Times New Roman" w:hAnsi="Times New Roman"/>
          <w:bCs/>
          <w:sz w:val="24"/>
          <w:szCs w:val="24"/>
          <w:lang w:val="sr-CS"/>
        </w:rPr>
        <w:t xml:space="preserve">ПРИВРЕМЕНО ПРЕТОВАРНО МЕСТО </w:t>
      </w:r>
      <w:r>
        <w:rPr>
          <w:rFonts w:cs="Times New Roman" w:ascii="Times New Roman" w:hAnsi="Times New Roman"/>
          <w:bCs/>
          <w:sz w:val="24"/>
          <w:szCs w:val="24"/>
          <w:lang w:val="hr-HR"/>
        </w:rPr>
        <w:t>ЈЕ КОНАЧНО У УПРАВНОМ ПОСТУПКУ И ПРОТИВ ЊЕГА СЕ МОЖЕ ПОКРЕНУТИ УПРАВНИ СПОР КОД УПРАВНОГ СУДА У РОКУ ОД 30 ДАНА ОД ДАНА ПРИЈЕМА РЕШЕЊА.</w:t>
      </w:r>
    </w:p>
    <w:p>
      <w:pPr>
        <w:pStyle w:val="Autostyle29"/>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rPr>
        <w:t>На наплату лучких накнада и такси у привременим претоварним местима примењују се одредбе овог закона.</w:t>
      </w:r>
    </w:p>
    <w:p>
      <w:pPr>
        <w:pStyle w:val="Autostyle29"/>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ок на који се издаје одобрење за привремена претоварна места одређује Агенција у зависности од конкретног случаја, а најдуже на рок од годину дана.</w:t>
      </w:r>
    </w:p>
    <w:p>
      <w:pPr>
        <w:pStyle w:val="Autostyle29"/>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267.</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Новчаном казном од 150.000,00 до 2.000.000,00 динара казниће се за прекршај, привредно друштво или друго правно лице:</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 ако не уређује и не одржава пловност и не постави објекте безбедности пловидбе на начин да се обезбеди безбедна пловидба у складу са утврђеном категоријом водног пута (члан 12. став 2);</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1а) ако се пловила која су спречена наглом појавом леда или других ванредних околности да уплове у зимовник, не склоне у речне рукавце или друга природно заштићена места на водном путу (члан 23. став 1);</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2) ако пловило на сидришту нема непрекидни и непосредни надзор (члан 25);</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3) ако одржава спортска такмичења, односно приредбе без одобрења лучке капетаније (члан 33. став 1);</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4) не уклони са водног пута ознаке, уређаје и предмете (члан 35. став 1);</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4а) ако не пријави надлежној лучкој капетанији почетак радова у прописаном року (члан 37. став 4);</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5) ако по налогу лучке капетаније не постави и не одржава светла и знакове (члан 39. став 1);</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5а) ако не пријаве надлежној лучкој капетанији промене на пловном путу (члан 49. став 1. тачка 2));</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6) ако брод и технички пловни објект у распреми борави на унутрашњим водним путевима без одобрења (члан 56. став 1);</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6а) ако по налогу инспектора безбедности пловидбе не уклони пловило које није уписано у одговарајући уписник пловила (члан 56а став 1);</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6б) ако брод нема важеће сведочанство о способности брода за пловидбу, а не поднесе захтев за одређивање распреме (члан 56а став 2);</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6в) ако скелски прелаз ради без одобрења (члан 57. став 1);</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7) ако испусти, излије или избаци у унутрашње воде штетне предмете или материје, делова терета или отпада од терета које могу проузроковати загађење воде или створити препреку или опасност за пловидбу, као и ако спаљује смеће на пловилу (члан 63. ст. 1, 2, 3, 4, 5), односно ако користи системе против обрастања пловила (члан 63. став 6);</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8) ако се по налогу министра надлежног за унутрашње послове не укључи у трагање и спасавање угрожених лица и ствари на водним путевима (члан 73. став 2);</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9) ако вади потонулу ствар без одобрења надлежне лучке капетаније (члан 76. став 2);</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0) ако о почетку, прекиду, настављању или напуштању радова на вађењу не обавести лучку капетанију (члан 76. став 6);</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1) ако не извади потонулу ствар у року који одреди лучка капетанија (члан 78. став 1);</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2) ако брод није укрцан у складу са добијеном теретном линијом, односно слободним боком и правилним начином распореда терета (члан 83. тачка 4));</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3) ако после извршеног надзора над градњом, односно преправке брода и других пловила врше промене (чл. 94. и 97);</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4) ако не поднесе захтев за баждарење домаћег брода (члан 99. став 8);</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5) ако не поднесе захтев за поновно баждарење брода унутрашње пловидбе, односно поморског брода кад се мења уписник (члан 100. став 1. тачка 3));</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6) ако не поднесе захтев за поновно баждарење домаћег брода пре завршетка радова на преправци (члан 100. став 3);</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7) ако на захтев лучке капетаније не учини доступним бродске исправе и књиге (члан 103. став 4);</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8) ако брод плови ван одређене зоне пловидбе или противно одређеној намени или ако бродом преузме путовање за које брод није оглашен способним супротно подацима из бродског сведочанства (члан 105. став 3);</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9) ако стави у пловидбу или држи у пловидби брод и друго пловило без било које од бродских исправа и књига, прописаних овим законом (члан 103. став 1. и чл. 105. до 119.), као и исправа и књига за друга пловила (члан 128);</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20) ако у брод или друго пловило укрца већи број путника, односно лица него што је то одређено исправом о баждарењу, односно бродским сведочанством или пловидбеном и плутајућом дозволом (чл. 95. и 129);</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21) ако пловило не користи услуге, односно није опремљено опремом и уређајима из члана 183. овог закона;</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22) ако не поступају у складу са налозима лучке капетаније (члан 170. став 2);</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22а) ако домаће или страно пловило обавља послове укрцавања – искрцавања путника и робе, снабдевања залихама или смене чланова посаде изван луке, пристаништа или привременог претоварног (члан 211);</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22б) ако пловила плове у подручју обавезне примене VTS-a, а не користе прописане услуге и информације VTS-a (члан 195);</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22в) ако као обвезник лучке накнаде не достави сажету пријаву која се подноси ради плаћања лучке накнаде у прописаном року (члан 229а став 10, члан 229б став 6. и члан 229в став 8);</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22г) ако као обвезник лучке накнаде достави непотпуну пријаву или ако пријава садржи нетачне податке (члан 229а став 11, члан 229б став 7. и члан 229в став 9);</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22д) ако као обвезник лучке накнаде не плати лучку накнаду у прописаном року (члан 229а став 14, члан 229б став 8. и члан 229в став 10);</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23) ако у луци обавља делатност која угрожава безбедност људи, пловила, загађује животну средину или обавља друге активности које су у супротности са одредбама реда у луци (члан 241);</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24) ако стави у пловидбу пловило и поред изречене мере забране, не предузме или не предузме мере у одређеном року које је наложио инспектор (члан 247. став 1).</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strike/>
          <w:sz w:val="24"/>
          <w:szCs w:val="24"/>
        </w:rPr>
        <w:t>За радње из става 1. овог члана казниће се за прекршај и одговорно лице у привредном друштву или другом правном лицу новчаном казном од 20.000,00 до 150.000,00 динара.</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НОВЧАНОМ КАЗНОМ ОД 150.000,00 ДО 2.000.000,00 ДИНАРА КАЗНИЋЕ СЕ ЗА ПРЕКРШАЈ, ПРИВРЕДНО ДРУШТВО ИЛИ ДРУГО ПРАВНО ЛИЦЕ:</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 АКО НЕ УРЕЂУЈЕ И НЕ ОДРЖАВА ПЛОВНОСТ И НЕ ПОСТАВИ ОБЈЕКТЕ БЕЗБЕДНОСТИ ПЛОВИДБЕ НА НАЧИН ДА СЕ ОБЕЗБЕДИ БЕЗБЕДНА ПЛОВИДБА У СКЛАДУ СА УТВРЂЕНОМ КАТЕГОРИЈОМ ВОДНОГ ПУТА (ЧЛАН 12. СТАВ 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 АКО СЕ ПЛОВИЛА КОЈА СУ СПРЕЧЕНА НАГЛОМ ПОЈАВОМ ЛЕДА ИЛИ ДРУГИХ ВАНРЕДНИХ ОКОЛНОСТИ ДА УПЛОВЕ У ЗИМОВНИК, НЕ СКЛОНЕ У РЕЧНЕ РУКАВЦЕ ИЛИ ДРУГА ПРИРОДНО ЗАШТИЋЕНА МЕСТА НА ВОДНОМ ПУТУ (ЧЛАН 23.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3) АКО ПЛОВИЛО НА СИДРИШТУ НЕМА НЕПРЕКИДНИ И НЕПОСРЕДНИ НАДЗОР (ЧЛАН 25);</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4) АКО ОДРЖАВА СПОРТСКА ТАКМИЧЕЊА, ОДНОСНО ПРИРЕДБЕ БЕЗ ОДОБРЕЊА ЛУЧКЕ КАПЕТАНИЈЕ (ЧЛАН 33.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5) НЕ УКЛОНИ СА ВОДНОГ ПУТА ОЗНАКЕ, УРЕЂАЈЕ И ПРЕДМЕТЕ (ЧЛАН 35.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6) АКО НЕ ПРИЈАВИ НАДЛЕЖНОЈ ЛУЧКОЈ КАПЕТАНИЈИ ПОЧЕТАК РАДОВА У ПРОПИСАНОМ РОКУ (ЧЛАН 37. СТАВ 4);</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7) АКО ПО НАЛОГУ ЛУЧКЕ КАПЕТАНИЈЕ НЕ ПОСТАВИ И НЕ ОДРЖАВА СВЕТЛА И ЗНАКОВЕ (ЧЛАН 39.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8) АКО ВРШИ ПРЕВОЗ ЛИЦА ЈАХТОМ, ОДНОСНО ПЛОВИЛОМ ЗА РЕКРЕАЦИЈУ НА УНУТРАШЊИМ ВОДАМА РЕПУБЛИКЕ СРБИЈЕ, ПО ОСНОВУ ИЗНАЈМЉИВАЊА УЗ НАКНАДУ ЈАХТЕ, ОДНОСНО ПЛОВИЛА ЗА РЕКРЕАЦИЈУ, ЈАХТОМ, ОДНОСНО ПЛОВИЛОМ ЗА РЕКРЕАЦИЈУ СТРАНЕ ДРЖАВНЕ ПРИПАДНОСТИ И АКО НА ИСТОМ НЕМА ПРОПИСАНИ НАЈМАЊИ БРОЈ ЧЛАНОВА ПОСАДЕ (ЧЛАН 47. СТ. 2. И 3);</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9) АКО НЕ ПРИЈАВЕ НАДЛЕЖНОЈ ЛУЧКОЈ КАПЕТАНИЈИ ПРОМЕНЕ НА ПЛОВНОМ ПУТУ (ЧЛАН 49. СТАВ 1. ТАЧКА 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0) АКО БРОД И ТЕХНИЧКИ ПЛОВНИ ОБЈЕКТ У РАСПРЕМИ БОРАВИ НА УНУТРАШЊИМ ВОДНИМ ПУТЕВИМА БЕЗ ОДОБРЕЊА (ЧЛАН 56.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1) АКО ПО НАЛОГУ ИНСПЕКТОРА БЕЗБЕДНОСТИ ПЛОВИДБЕ НЕ УКЛОНИ ПЛОВИЛО КОЈЕ НИЈЕ УПИСАНО У ОДГОВАРАЈУЋИ УПИСНИК ПЛОВИЛА (ЧЛАН 56А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2) АКО БРОД НЕМА ВАЖЕЋЕ СВЕДОЧАНСТВО О СПОСОБНОСТИ БРОДА ЗА ПЛОВИДБУ, А НЕ ПОДНЕСЕ ЗАХТЕВ ЗА ОДРЕЂИВАЊЕ РАСПРЕМЕ (ЧЛАН 56А СТАВ 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3) АКО СКЕЛСКИ ПРЕЛАЗ РАДИ БЕЗ ОДОБРЕЊА (ЧЛАН 57.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4) АКО ИСПУСТИ, ИЗЛИЈЕ ИЛИ ИЗБАЦИ У УНУТРАШЊЕ ВОДЕ, ОДНОСНО ПЛОВИЛА ПРАВНИХ ЛИЦА КОЈА НЕ ПРУЖАЈУ ЛУЧКУ УСЛУГУ ПРИЈЕМА ДЕЛОВА ТЕРЕТА ИЛИ ОТПАДА ОД ТЕРЕТА, ШТЕТНЕ ПРЕДМЕТЕ ИЛИ МАТЕРИЈЕ, ДЕЛОВЕ ТЕРЕТА ИЛИ ОТПАДА ОД ТЕРЕТА КОЈИ МОГУ ДА ПРОУЗРОКУЈУ ЗАГАЂЕЊЕ ВОДЕ ИЛИ ДА СТВОРЕ ПРЕПРЕКУ ИЛИ ОПАСНОСТ ЗА ПЛОВИДБУ, КАО И АКО СПАЉУЈЕ СМЕЋЕ НА ПЛОВИЛУ (ЧЛАН 63. СТ. 1-5), ОДНОСНО АКО КОРИСТИ СИСТЕМЕ ПРОТИВ ОБРАСТАЊА ПЛОВИЛА (ЧЛАН 63. СТАВ 7);</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5) АКО СЕ ПО НАЛОГУ МИНИСТРА НАДЛЕЖНОГ ЗА УНУТРАШЊЕ ПОСЛОВЕ НЕ УКЉУЧИ У ТРАГАЊЕ И СПАСАВАЊЕ УГРОЖЕНИХ ЛИЦА И СТВАРИ НА ВОДНИМ ПУТЕВИМА (ЧЛАН 73. СТАВ 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6) АКО ВАДИ ПОТОНУЛУ СТВАР БЕЗ ОДОБРЕЊА НАДЛЕЖНЕ ЛУЧКЕ КАПЕТАНИЈЕ (ЧЛАН 76. СТАВ 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7) АКО О ПОЧЕТКУ, ПРЕКИДУ, НАСТАВЉАЊУ ИЛИ НАПУШТАЊУ РАДОВА НА ВАЂЕЊУ НЕ ОБАВЕСТИ ЛУЧКУ КАПЕТАНИЈУ (ЧЛАН 76. СТАВ 6);</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8) АКО НЕ ИЗВАДИ ПОТОНУЛУ СТВАР У РОКУ КОЈИ ОДРЕДИ ЛУЧКА КАПЕТАНИЈА (ЧЛАН 78.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9) АКО БРОД НИЈЕ УКРЦАН У СКЛАДУ СА ДОБИЈЕНОМ ТЕРЕТНОМ ЛИНИЈОМ, ОДНОСНО СЛОБОДНИМ БОКОМ И ПРАВИЛНИМ НАЧИНОМ РАСПОРЕДА ТЕРЕТА (ЧЛАН 83. ТАЧКА 4));</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0) АКО ПОСЛЕ ИЗВРШЕНОГ НАДЗОРА НАД ГРАДЊОМ, ОДНОСНО ПРЕПРАВКЕ БРОДА И ДРУГИХ ПЛОВИЛА ВРШЕ ПРОМЕНЕ (ЧЛ. 94. И 97);</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1) АКО НЕ ПОДНЕСЕ ЗАХТЕВ ЗА БАЖДАРЕЊЕ ДОМАЋЕГ БРОДА (ЧЛАН 99. СТАВ 8);</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2) АКО НЕ ПОДНЕСЕ ЗАХТЕВ ЗА ПОНОВНО БАЖДАРЕЊЕ БРОДА УНУТРАШЊЕ ПЛОВИДБЕ, ОДНОСНО ПОМОРСКОГ БРОДА КАД СЕ МЕЊА УПИСНИК (ЧЛАН 100. СТАВ 1. ТАЧКА 3));</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3) АКО НЕ ПОДНЕСЕ ЗАХТЕВ ЗА ПОНОВНО БАЖДАРЕЊЕ ДОМАЋЕГ БРОДА ПРЕ ЗАВРШЕТКА РАДОВА НА ПРЕПРАВЦИ (ЧЛАН 100. СТАВ 3);</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4) АКО НА ЗАХТЕВ ЛУЧКЕ КАПЕТАНИЈЕ НЕ УЧИНИ ДОСТУПНИМ БРОДСКЕ ИСПРАВЕ И КЊИГЕ (ЧЛАН 103. СТАВ 4);</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5) АКО БРОД ПЛОВИ ВАН ОДРЕЂЕНЕ ЗОНЕ ПЛОВИДБЕ ИЛИ ПРОТИВНО ОДРЕЂЕНОЈ НАМЕНИ ИЛИ АКО БРОДОМ ПРЕУЗМЕ ПУТОВАЊЕ ЗА КОЈЕ БРОД НИЈЕ ОГЛАШЕН СПОСОБНИМ СУПРОТНО ПОДАЦИМА ИЗ БРОДСКОГ СВЕДОЧАНСТВА (ЧЛАН 105. СТАВ 3);</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6) АКО СТАВИ У ПЛОВИДБУ ИЛИ ДРЖИ У ПЛОВИДБИ БРОД И ДРУГО ПЛОВИЛО БЕЗ БИЛО КОЈЕ ОД БРОДСКИХ ИСПРАВА И КЊИГА, ПРОПИСАНИХ ОВИМ ЗАКОНОМ (ЧЛАН 103. СТАВ 1. И ЧЛ. 105-119), КАО И ИСПРАВА И КЊИГА ЗА ДРУГА ПЛОВИЛА (ЧЛАН 128);</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7) АКО У БРОД ИЛИ ДРУГО ПЛОВИЛО УКРЦА ВЕЋИ БРОЈ ПУТНИКА, ОДНОСНО ЛИЦА НЕГО ШТО ЈЕ ТО ОДРЕЂЕНО ИСПРАВОМ О БАЖДАРЕЊУ, ОДНОСНО БРОДСКИМ СВЕДОЧАНСТВОМ ИЛИ ПЛОВИДБЕНОМ И ПЛУТАЈУЋОМ ДОЗВОЛОМ (ЧЛ. 95. И 129);</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8) АКО НЕ ПОСТУПАЈУ У СКЛАДУ СА НАЛОЗИМА ЛУЧКЕ КАПЕТАНИЈЕ (ЧЛАН 170. СТАВ 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9) АКО ПЛОВИЛО НЕ КОРИСТИ УСЛУГЕ, ОДНОСНО НИЈЕ ОПРЕМЉЕНО ОПРЕМОМ И УРЕЂАЈИМА ИЗ ЧЛАНА 183. ОВОГ ЗАКОНА;</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30) АКО ПЛОВИЛА ПЛОВЕ У ПОДРУЧЈУ ОБАВЕЗНЕ ПРИМЕНЕ VTS-A, А НЕ КОРИСТЕ ПРОПИСАНЕ УСЛУГЕ И ИНФОРМАЦИЈЕ VTS-A (ЧЛАН 195);</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31) АКО ДОМАЋЕ ИЛИ СТРАНО ПЛОВИЛО ОБАВЉА ПОСЛОВЕ УКРЦАВАЊА – ИСКРЦАВАЊА ПУТНИКА И РОБЕ, СНАБДЕВАЊА ЗАЛИХАМА ИЛИ СМЕНЕ ЧЛАНОВА ПОСАДЕ ИЗВАН ЛУКЕ, ПРИСТАНИШТА ИЛИ ПРИВРЕМЕНОГ ПРЕТОВАРНОГ (ЧЛАН 21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32) АКО КАО ОБВЕЗНИК ЛУЧКЕ НАКНАДЕ НЕ ДОСТАВИ САЖЕТУ ПРИЈАВУ КОЈА СЕ ПОДНОСИ РАДИ ПЛАЋАЊА ЛУЧКЕ НАКНАДЕ У ПРОПИСАНОМ РОКУ (ЧЛАН 229А СТАВ 10, ЧЛАН 229Б СТАВ 6. И ЧЛАН 229В СТАВ 8);</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33) АКО КАО ОБВЕЗНИК ЛУЧКЕ НАКНАДЕ ДОСТАВИ НЕПОТПУНУ ПРИЈАВУ ИЛИ АКО ПРИЈАВА САДРЖИ НЕТАЧНЕ ПОДАТКЕ (ЧЛАН 229А СТАВ 11, ЧЛАН 229Б СТАВ 7. И ЧЛАН 229В СТАВ 9);</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34) АКО КАО ОБВЕЗНИК ЛУЧКЕ НАКНАДЕ НЕ ПЛАТИ ЛУЧКУ НАКНАДУ У ПРОПИСАНОМ РОКУ (ЧЛАН 229А СТАВ 14, ЧЛАН 229Б СТАВ 8. И ЧЛАН 229В СТАВ 10);</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35) АКО У ЛУЦИ ОБАВЉА ДЕЛАТНОСТ КОЈА УГРОЖАВА БЕЗБЕДНОСТ ЉУДИ, ПЛОВИЛА, ЗАГАЂУЈЕ ЖИВОТНУ СРЕДИНУ ИЛИ ОБАВЉА ДРУГЕ АКТИВНОСТИ КОЈЕ СУ У СУПРОТНОСТИ СА ОДРЕДБАМА РЕДА У ЛУЦИ (ЧЛАН 24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36) АКО СТАВИ У ПЛОВИДБУ ПЛОВИЛО И ПОРЕД ИЗРЕЧЕНЕ МЕРЕ ЗАБРАНЕ, НЕ ПРЕДУЗМЕ ИЛИ НЕ ПРЕДУЗМЕ МЕРЕ У ОДРЕЂЕНОМ РОКУ КОЈЕ ЈЕ НАЛОЖИО ИНСПЕКТОР (ЧЛАН 247.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НОВЧАНОМ КАЗНОМ ОД 30.000,00 ДО 500.000,00 КАЗНИЋЕ СЕ ПРЕДУЗЕТНИК ЗА ПРЕКРШАЈ ИЗ СТАВА 1. ОВОГ ЧЛАНА.</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ЗА РАДЊЕ ИЗ СТАВА 1. ОВОГ ЧЛАНА КАЗНИЋЕ СЕ ЗА ПРЕКРШАЈ И ОДГОВОРНО ЛИЦЕ У ПРИВРЕДНОМ ДРУШТВУ ИЛИ ДРУГОМ ПРАВНОМ ЛИЦУ НОВЧАНОМ КАЗНОМ ОД 20.000,00 ДО 150.000,00 ДИНАРА.</w:t>
      </w:r>
    </w:p>
    <w:p>
      <w:pPr>
        <w:pStyle w:val="Autostyle29"/>
        <w:spacing w:lineRule="auto" w:line="240" w:before="0" w:after="0"/>
        <w:ind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270.</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Новчаном казном од 30.000,00 до 150.000,00 динара казниће се за прекршај заповедник страног трговачког брода, односно пловила или лице које га замењује:</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1) ако пловило на сидришту нема непрекидни и непосредни надзор (члан 25);</w:t>
      </w:r>
    </w:p>
    <w:p>
      <w:pPr>
        <w:pStyle w:val="Normal"/>
        <w:ind w:firstLine="720"/>
        <w:rPr>
          <w:rFonts w:ascii="Times New Roman" w:hAnsi="Times New Roman" w:cs="Times New Roman"/>
          <w:strike/>
          <w:sz w:val="24"/>
          <w:szCs w:val="24"/>
          <w:lang w:val="sr-RS"/>
        </w:rPr>
      </w:pPr>
      <w:r>
        <w:rPr>
          <w:rFonts w:cs="Times New Roman" w:ascii="Times New Roman" w:hAnsi="Times New Roman"/>
          <w:bCs/>
          <w:strike/>
          <w:sz w:val="24"/>
          <w:szCs w:val="24"/>
        </w:rPr>
        <w:t>1а) ако усидри пловило на пловном путу (члан 27. став 1);</w:t>
      </w:r>
    </w:p>
    <w:p>
      <w:pPr>
        <w:pStyle w:val="Normal"/>
        <w:ind w:firstLine="720"/>
        <w:rPr>
          <w:rFonts w:ascii="Times New Roman" w:hAnsi="Times New Roman" w:cs="Times New Roman"/>
          <w:strike/>
          <w:sz w:val="24"/>
          <w:szCs w:val="24"/>
          <w:lang w:val="sr-RS"/>
        </w:rPr>
      </w:pPr>
      <w:r>
        <w:rPr>
          <w:rFonts w:cs="Times New Roman" w:ascii="Times New Roman" w:hAnsi="Times New Roman"/>
          <w:bCs/>
          <w:strike/>
          <w:sz w:val="24"/>
          <w:szCs w:val="24"/>
        </w:rPr>
        <w:t>1б) ако не поднесе Агенцији за управљање лукама пријаву доласка, односно пријаву одласка, а надлежној лучкој капетанији пријаву доласка и одласка, извод из пописа посаде и путника, здравствену изјаву и извод из дневника бродског отпада (члан 46. став 2);</w:t>
      </w:r>
    </w:p>
    <w:p>
      <w:pPr>
        <w:pStyle w:val="Normal"/>
        <w:ind w:firstLine="720"/>
        <w:rPr>
          <w:rFonts w:ascii="Times New Roman" w:hAnsi="Times New Roman" w:cs="Times New Roman"/>
          <w:strike/>
          <w:sz w:val="24"/>
          <w:szCs w:val="24"/>
          <w:lang w:val="sr-RS"/>
        </w:rPr>
      </w:pPr>
      <w:r>
        <w:rPr>
          <w:rFonts w:cs="Times New Roman" w:ascii="Times New Roman" w:hAnsi="Times New Roman"/>
          <w:bCs/>
          <w:strike/>
          <w:sz w:val="24"/>
          <w:szCs w:val="24"/>
        </w:rPr>
        <w:t>1в) ако током пловидбе не плови безбедном брзином и не предузме све мере опреза (члан 48);</w:t>
      </w:r>
    </w:p>
    <w:p>
      <w:pPr>
        <w:pStyle w:val="Normal"/>
        <w:ind w:firstLine="720"/>
        <w:rPr>
          <w:rFonts w:ascii="Times New Roman" w:hAnsi="Times New Roman" w:cs="Times New Roman"/>
          <w:strike/>
          <w:sz w:val="24"/>
          <w:szCs w:val="24"/>
          <w:lang w:val="sr-RS"/>
        </w:rPr>
      </w:pPr>
      <w:r>
        <w:rPr>
          <w:rFonts w:cs="Times New Roman" w:ascii="Times New Roman" w:hAnsi="Times New Roman"/>
          <w:bCs/>
          <w:strike/>
          <w:sz w:val="24"/>
          <w:szCs w:val="24"/>
        </w:rPr>
        <w:t>1г) ако не пријаве надлежној лучкој капетанији промене на пловном путу (члан 49. став 1. тачка 2));</w:t>
      </w:r>
    </w:p>
    <w:p>
      <w:pPr>
        <w:pStyle w:val="Normal"/>
        <w:ind w:firstLine="720"/>
        <w:rPr>
          <w:rFonts w:ascii="Times New Roman" w:hAnsi="Times New Roman" w:cs="Times New Roman"/>
          <w:strike/>
          <w:sz w:val="24"/>
          <w:szCs w:val="24"/>
          <w:lang w:val="sr-RS"/>
        </w:rPr>
      </w:pPr>
      <w:r>
        <w:rPr>
          <w:rFonts w:cs="Times New Roman" w:ascii="Times New Roman" w:hAnsi="Times New Roman"/>
          <w:bCs/>
          <w:strike/>
          <w:sz w:val="24"/>
          <w:szCs w:val="24"/>
        </w:rPr>
        <w:t>1д) ако пловило са посадом нема непрекидну стражу (члан 50. став 1);</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2) ако страно пловило плови државним водним путевима без одобрења (чл. 41. став 3. и 42. став 1);</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3) ако брод изврши превоз ствари или путника противно одредби члана 43. став 1. овог закона;</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4) ако брод изврши каботажно тегљење или потискивање противно одредби члана 43. став 2. овог закона;</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5) ако кад упловљава у водне путеве Републике Србије не обавести лучку капетанију о количини, начину складиштења и врсти опасног терета који превози, као и о луци, односно пристаништу искрцаја (члан 51. став 2);</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6) ако не укрца лоцмана на водним путевима, лукама и пристаништима на којима је прописана обавезна пилотажа (члан 60. став 1);</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7) ако испусти, излије или избаци у унутрашње воде штетне предмете или материје, делова терета или отпада од терета које могу проузроковати загађивање унутрашњих вода или створити препреку или опасност за пловидбу, као и ако спаљује смеће на пловилу (члан 63. ст. 1, 2, 3. и 4);</w:t>
      </w:r>
    </w:p>
    <w:p>
      <w:pPr>
        <w:pStyle w:val="Normal"/>
        <w:ind w:firstLine="720"/>
        <w:rPr>
          <w:rFonts w:ascii="Times New Roman" w:hAnsi="Times New Roman" w:cs="Times New Roman"/>
          <w:strike/>
          <w:sz w:val="24"/>
          <w:szCs w:val="24"/>
          <w:lang w:val="sr-RS"/>
        </w:rPr>
      </w:pPr>
      <w:r>
        <w:rPr>
          <w:rFonts w:cs="Times New Roman" w:ascii="Times New Roman" w:hAnsi="Times New Roman"/>
          <w:bCs/>
          <w:strike/>
          <w:sz w:val="24"/>
          <w:szCs w:val="24"/>
        </w:rPr>
        <w:t>7а) ако без одлагања не обавести лучку капетанију о испуштању, изливању или избацивању штетних предмета или материја (члан 65);</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8) ако штетне предмете и материје, односно смеће са пловила не преда пријемним станицама (члан 68. ст. 1. и 2);</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9) ако без дозволе врши спасавање пловила и ствари са тих пловила (члан 72. став 2);</w:t>
      </w:r>
    </w:p>
    <w:p>
      <w:pPr>
        <w:pStyle w:val="Normal"/>
        <w:ind w:firstLine="720"/>
        <w:rPr>
          <w:rFonts w:ascii="Times New Roman" w:hAnsi="Times New Roman" w:cs="Times New Roman"/>
          <w:strike/>
          <w:sz w:val="24"/>
          <w:szCs w:val="24"/>
          <w:lang w:val="sr-RS"/>
        </w:rPr>
      </w:pPr>
      <w:r>
        <w:rPr>
          <w:rFonts w:cs="Times New Roman" w:ascii="Times New Roman" w:hAnsi="Times New Roman"/>
          <w:bCs/>
          <w:strike/>
          <w:sz w:val="24"/>
          <w:szCs w:val="24"/>
        </w:rPr>
        <w:t>9а) ако управља бродом или се у време обављања дужности на броду налази у стању опијености, или му је радна способност умањена услед премора, или не поступи по наредби инспектора безбедности пловидбе (члан 140. ст. 1, 4, 5, 6, 8);</w:t>
      </w:r>
    </w:p>
    <w:p>
      <w:pPr>
        <w:pStyle w:val="Normal"/>
        <w:ind w:firstLine="720"/>
        <w:rPr>
          <w:rFonts w:ascii="Times New Roman" w:hAnsi="Times New Roman" w:cs="Times New Roman"/>
          <w:strike/>
          <w:sz w:val="24"/>
          <w:szCs w:val="24"/>
          <w:lang w:val="sr-RS"/>
        </w:rPr>
      </w:pPr>
      <w:r>
        <w:rPr>
          <w:rFonts w:cs="Times New Roman" w:ascii="Times New Roman" w:hAnsi="Times New Roman"/>
          <w:bCs/>
          <w:strike/>
          <w:sz w:val="24"/>
          <w:szCs w:val="24"/>
        </w:rPr>
        <w:t>9б) ако се не подвргне лекарском прегледу и другим методама, односно анализама крви и/или урина, ради утврђивања стања опијености (члан 140. став 2);</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10) ако не поступају у складу са налозима које доноси лучка капетанија (члан 170. став 2);</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11) ако не задржи пловило на месту пловидбене незгоде до окончања увиђаја, ако не уклони пловило које својим положајем угрожава безбедност и не обавести надлежну лучку капетанију о пловидбеној незгоди (члан 172);</w:t>
      </w:r>
    </w:p>
    <w:p>
      <w:pPr>
        <w:pStyle w:val="Normal"/>
        <w:ind w:firstLine="720"/>
        <w:rPr>
          <w:rFonts w:ascii="Times New Roman" w:hAnsi="Times New Roman" w:cs="Times New Roman"/>
          <w:strike/>
          <w:sz w:val="24"/>
          <w:szCs w:val="24"/>
          <w:lang w:val="sr-RS"/>
        </w:rPr>
      </w:pPr>
      <w:r>
        <w:rPr>
          <w:rFonts w:cs="Times New Roman" w:ascii="Times New Roman" w:hAnsi="Times New Roman"/>
          <w:bCs/>
          <w:strike/>
          <w:sz w:val="24"/>
          <w:szCs w:val="24"/>
        </w:rPr>
        <w:t>11а) ако саопшти нетачне податке RIS центру о пловилу и путовању (члан 187. став 1);</w:t>
      </w:r>
    </w:p>
    <w:p>
      <w:pPr>
        <w:pStyle w:val="Normal"/>
        <w:ind w:firstLine="720"/>
        <w:rPr>
          <w:rFonts w:ascii="Times New Roman" w:hAnsi="Times New Roman" w:cs="Times New Roman"/>
          <w:strike/>
          <w:sz w:val="24"/>
          <w:szCs w:val="24"/>
          <w:lang w:val="sr-RS"/>
        </w:rPr>
      </w:pPr>
      <w:r>
        <w:rPr>
          <w:rFonts w:cs="Times New Roman" w:ascii="Times New Roman" w:hAnsi="Times New Roman"/>
          <w:bCs/>
          <w:strike/>
          <w:sz w:val="24"/>
          <w:szCs w:val="24"/>
        </w:rPr>
        <w:t>11б) ако плове у подручју обавезне примене VTS-a, а не користе прописане услуге и информације VTS-a (члан 195);</w:t>
      </w:r>
    </w:p>
    <w:p>
      <w:pPr>
        <w:pStyle w:val="Normal"/>
        <w:ind w:firstLine="720"/>
        <w:rPr>
          <w:rFonts w:ascii="Times New Roman" w:hAnsi="Times New Roman" w:cs="Times New Roman"/>
          <w:strike/>
          <w:sz w:val="24"/>
          <w:szCs w:val="24"/>
          <w:lang w:val="sr-RS"/>
        </w:rPr>
      </w:pPr>
      <w:r>
        <w:rPr>
          <w:rFonts w:cs="Times New Roman" w:ascii="Times New Roman" w:hAnsi="Times New Roman"/>
          <w:strike/>
          <w:sz w:val="24"/>
          <w:szCs w:val="24"/>
        </w:rPr>
        <w:t>12) ако уплови са страним нуклеарним бродом у унутрашње воде, односно домаћу луку без одобрења министарства (члан 243).</w:t>
      </w:r>
    </w:p>
    <w:p>
      <w:pPr>
        <w:pStyle w:val="Normal"/>
        <w:ind w:firstLine="72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НОВЧАНОМ КАЗНОМ ОД 30.000,00 ДО 150.000,00 ДИНАРА КАЗНИЋЕ СЕ ЗА ПРЕКРШАЈ ЗАПОВЕДНИК СТРАНОГ ТРГОВАЧКОГ БРОДА, ОДНОСНО ПЛОВИЛА ИЛИ ЛИЦЕ КОЈЕ ГА ЗАМЕЊУЈЕ:</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 АКО ПЛОВИЛО НА СИДРИШТУ НЕМА НЕПРЕКИДНИ И НЕПОСРЕДНИ НАДЗОР (ЧЛАН 25);</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 АКО УСИДРИ ПЛОВИЛО НА ПЛОВНОМ ПУТУ (ЧЛАН 27.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3) АКО НЕ ПОДНЕСЕ АГЕНЦИЈИ ЗА УПРАВЉАЊЕ ЛУКАМА ПРИЈАВУ ДОЛАСКА, ОДНОСНО ПРИЈАВУ ОДЛАСКА, А НАДЛЕЖНОЈ ЛУЧКОЈ КАПЕТАНИЈИ ПРИЈАВУ ДОЛАСКА И ОДЛАСКА, ИЗВОД ИЗ ПОПИСА ПОСАДЕ И ПУТНИКА, ЗДРАВСТВЕНУ ИЗЈАВУ И ИЗВОД ИЗ ДНЕВНИКА БРОДСКОГ ОТПАДА (ЧЛАН 46. СТАВ 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4) АКО ТОКОМ ПЛОВИДБЕ НЕ ПЛОВИ БЕЗБЕДНОМ БРЗИНОМ И НЕ ПРЕДУЗМЕ СВЕ МЕРЕ ОПРЕЗА (ЧЛАН 48);</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5) АКО НЕ ПРИЈАВЕ НАДЛЕЖНОЈ ЛУЧКОЈ КАПЕТАНИЈИ ПРОМЕНЕ НА ПЛОВНОМ ПУТУ (ЧЛАН 49. СТАВ 1. ТАЧКА 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6) АКО ПЛОВИЛО СА ПОСАДОМ НЕМА НЕПРЕКИДНУ СТРАЖУ (ЧЛАН 50.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7) АКО КАД УПЛОВЉАВА У ВОДНЕ ПУТЕВЕ РЕПУБЛИКЕ СРБИЈЕ НЕ ОБАВЕСТИ ЛУЧКУ КАПЕТАНИЈУ О КОЛИЧИНИ, НАЧИНУ СКЛАДИШТЕЊА И ВРСТИ ОПАСНОГ ТЕРЕТА КОЈИ ПРЕВОЗИ, КАО И О ЛУЦИ, ОДНОСНО ПРИСТАНИШТУ ИСКРЦАЈА (ЧЛАН 51. СТАВ 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8) АКО НЕ УКРЦА ЛОЦМАНА НА ВОДНИМ ПУТЕВИМА, ЛУКАМА И ПРИСТАНИШТИМА НА КОЈИМА ЈЕ ПРОПИСАНА ОБАВЕЗНА ПИЛОТАЖА (ЧЛАН 60.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9) АКО ИСПУСТИ, ИЗЛИЈЕ ИЛИ ИЗБАЦИ У УНУТРАШЊЕ ВОДЕ, ОДНОСНО ПЛОВИЛА ПРАВНИХ ЛИЦА КОЈА НЕ ПРУЖАЈУ ЛУЧКУ УСЛУГУ ПРИЈЕМА ДЕЛОВА ТЕРЕТА ИЛИ ОТПАДА ОД ТЕРЕТА, ШТЕТНЕ ПРЕДМЕТЕ ИЛИ МАТЕРИЈЕ, ДЕЛОВЕ ТЕРЕТА ИЛИ ОТПАДА ОД ТЕРЕТА КОЈИ МОГУ ДА ПРОУЗРОКУЈУ ЗАГАЂИВАЊЕ УНУТРАШЊИХ ВОДА ИЛИ ДА СТВОРЕ ПРЕПРЕКУ ИЛИ ОПАСНОСТ ЗА ПЛОВИДБУ, КАО И АКО СПАЉУЈЕ СМЕЋЕ НА ПЛОВИЛУ (ЧЛАН 63. СТ. 1-4);</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0) АКО БЕЗ ОДЛАГАЊА НЕ ОБАВЕСТИ ЛУЧКУ КАПЕТАНИЈУ О ИСПУШТАЊУ, ИЗЛИВАЊУ ИЛИ ИЗБАЦИВАЊУ ШТЕТНИХ ПРЕДМЕТА ИЛИ МАТЕРИЈА (ЧЛАН 65);</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1) АКО ШТЕТНЕ ПРЕДМЕТЕ И МАТЕРИЈЕ, ОДНОСНО СМЕЋЕ СА ПЛОВИЛА НЕ ПРЕДА ПРИЈЕМНИМ СТАНИЦАМА (ЧЛАН 68. СТ. 1. И 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2) АКО БЕЗ ДОЗВОЛЕ ВРШИ СПАСАВАЊЕ ПЛОВИЛА И СТВАРИ СА ТИХ ПЛОВИЛА (ЧЛАН 72. СТАВ 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3) АКО УПРАВЉА БРОДОМ ИЛИ СЕ У ВРЕМЕ ОБАВЉАЊА ДУЖНОСТИ НА БРОДУ НАЛАЗИ У СТАЊУ ОПИЈЕНОСТИ, ИЛИ МУ ЈЕ РАДНА СПОСОБНОСТ УМАЊЕНА УСЛЕД ПРЕМОРА, ИЛИ НЕ ПОСТУПИ ПО НАРЕДБИ ИНСПЕКТОРА БЕЗБЕДНОСТИ ПЛОВИДБЕ (ЧЛАН 140. СТ. 1, 4, 5, 6. И 8);</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4) АКО СЕ НЕ ПОДВРГНЕ ЛЕКАРСКОМ ПРЕГЛЕДУ И ДРУГИМ МЕТОДАМА, ОДНОСНО АНАЛИЗАМА КРВИ И/ИЛИ УРИНА, РАДИ УТВРЂИВАЊА СТАЊА ОПИЈЕНОСТИ (ЧЛАН 140. СТАВ 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5) АКО НЕ ПОСТУПАЈУ У СКЛАДУ СА НАЛОЗИМА КОЈЕ ДОНОСИ ЛУЧКА КАПЕТАНИЈА (ЧЛАН 170. СТАВ 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6) АКО НЕ ЗАДРЖИ ПЛОВИЛО НА МЕСТУ ПЛОВИДБЕНЕ НЕЗГОДЕ ДО ОКОНЧАЊА УВИЂАЈА, АКО НЕ УКЛОНИ ПЛОВИЛО КОЈЕ СВОЈИМ ПОЛОЖАЈЕМ УГРОЖАВА БЕЗБЕДНОСТ И НЕ ОБАВЕСТИ НАДЛЕЖНУ ЛУЧКУ КАПЕТАНИЈУ О ПЛОВИДБЕНОЈ НЕЗГОДИ (ЧЛАН 17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7) АКО ПЛОВИЛО НЕ КОРИСТИ УСЛУГЕ, ОДНОСНО НИЈЕ ОПРЕМЉЕНО ОПРЕМОМ И УРЕЂАЈИМА ИЗ ЧЛАНА 183. ОВОГ ЗАКОНА;</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8) АКО САОПШТИ НЕТАЧНЕ ПОДАТКЕ RIS ЦЕНТРУ О ПЛОВИЛУ И ПУТОВАЊУ (ЧЛАН 187.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9) АКО ПЛОВЕ У ПОДРУЧЈУ ОБАВЕЗНЕ ПРИМЕНЕ VTS-A, А НЕ КОРИСТЕ ПРОПИСАНЕ УСЛУГЕ И ИНФОРМАЦИЈЕ VTS-A (ЧЛАН 195);</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0) АКО УПЛОВИ СА СТРАНИМ НУКЛЕАРНИМ БРОДОМ У УНУТРАШЊЕ ВОДЕ, ОДНОСНО ДОМАЋУ ЛУКУ БЕЗ ОДОБРЕЊА МИНИСТАРСТВА (ЧЛАН 243).</w:t>
      </w:r>
    </w:p>
    <w:p>
      <w:pPr>
        <w:pStyle w:val="Normal"/>
        <w:ind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271.</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Новчаном казном од 20.000,00 до 150.000,00 динара казниће се за прекршај заповедник брода или лице које га замењује:</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 ако пловило на сидришту нема непрекидни и непосредни надзор (члан 25);</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1а) ако усидри пловило на пловном путу (члан 27. став 1);</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2) ако на броду који мора да има бродску радио-станицу не организује службу бдења (члан 28. став 3);</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2а) ако користи радио станицу супротно одредбама члана 28. овог закона;</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2б) ако на пловилу велике брзине не користи радар (члан 30. став 4);</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2в) ако не пријаве надлежној лучкој капетанији промене на пловном путу (члан 49. став 1. тачка 2);</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2г) ако пловило са посадом нема непрекидну стражу (члан 50. став 1);</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3) ако кад упловљава у водне путеве Републике Србије не обавести лучку капетанију о количини, начину складиштења и врсти опасног терета који превози, као и о луци, односно пристаништу искрцаја (члан 51. став 2);</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4) ако постави предмете који се налазе на пловилу тако да излазе из граница габарита пловила, или врши транспорт вангабаритних предмета без одобрења (члан 52);</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5) ако не обавести лучку капетанију о подацима и месту где је изгубљен предмет са пловила који може да представља сметњу или опасност за пловидбу, односно о непознатој препреци на пловном путу (члан 53);</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6) ако не обавести лучку капетанију да је знак за регулисање пловидбе уништен, оштећен, неисправан или померен, или да је пловило оштетило грађевину на водном путу, као и ако при везивању или маневрисању пловила користи знакове или ознаке на водном путу (члан 54. ст. 1, 2. и 3);</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7) ако не укрца лоцмана на водним путевима, лукама и пристаништима на којима је прописана обавезна пилотажа (члан 60. став 1);</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8) ако испусти, излије или избаци у унутрашње воде штетне предмете или материје, делова терета или отпада од терета које могу проузроковати загађивање унутрашњих вода или створити препреку или опасност за пловидбу, као и ако спаљује смеће на пловилу (члан 63. ст. 1, 2, 3, 4);</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8а) ако без одлагања не обавести лучку капетанију о испуштању, изливању или избацивању штетних предмета или материја (члан 65);</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9) ако штетне предмете и материје не преда пријемним станицама (члан 68);</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0) ако управља бродом који нема одговарајући број чланова посаде са прописаним звањима (члан 131. став 1);</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1) ако управља бродом или се у време обављања дужности на броду налази у стању опијености, или му је радна способност умањена услед премора, или не поступи по наредби инспектора безбедности пловидбе (члан 140. ст. 1, 2, 4, 5, 6. и 8);</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2) ако лично не руководи бродом кад то захтева безбедност брода, или брода у тегљењу или потискивању, као и за време слабе видљивости или магле и у свим другим случајевима кад то захтева безбедност брода, брода у тегљењу и потискивању (члан 145);</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3) ако за време путовања брода према члану посаде, путнику или другом лицу на броду или броду у тегљењу или потискивању, које је извршило кривично дело, не предузме мере потребне да се спречи или ублажи наступање штетних последица тога дела и извршилац позове на одговорност (члан 153. ст. 1, 2. и 4);</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4) ако не крене у помоћ и не предузме спасавање лица на унутрашњим водама које се налази у животној опасности, ако не постоје разлози из члана 157. овог закона који га ослобађају обавезе спасавања (члан 156);</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5) ако не предузме спасавање брода са којим се сударио брод којим он заповеда или које не уклони такав брод са пловног пута, ако постоји опасност да ће потонути (члан 158. став 1);</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6) ако не предузме на унутрашњим водама спасавање брода који тражи помоћ, ако се брод којим заповеда налази у близини (члан 158. став 2);</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7) ако не предузме спасавање брода који је у опасности и ствари са тог брода које су својина домаћег правног лица или држављанина Републике Србије, ако не постоје разлози из члана 159. став 2. овог закона који га ослобађају од те обавезе (члан 159. став 1);</w:t>
      </w:r>
    </w:p>
    <w:p>
      <w:pPr>
        <w:pStyle w:val="Autostyle29"/>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8) ако не поступају у складу са налозима које доноси лучка капетанија (члан 170. став 2);</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19) ако поступи супротно одредбама члана 172. овог закона;</w:t>
      </w:r>
    </w:p>
    <w:p>
      <w:pPr>
        <w:pStyle w:val="Autostyle29"/>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bCs/>
          <w:strike/>
          <w:sz w:val="24"/>
          <w:szCs w:val="24"/>
        </w:rPr>
        <w:t>20) ако саопшти нетачне податке RIS центру о пловилу и путовању (члан 187. став 1);</w:t>
      </w:r>
    </w:p>
    <w:p>
      <w:pPr>
        <w:pStyle w:val="Autostyle29"/>
        <w:spacing w:lineRule="auto" w:line="240" w:before="0" w:after="0"/>
        <w:ind w:firstLine="720"/>
        <w:jc w:val="both"/>
        <w:rPr>
          <w:rFonts w:ascii="Times New Roman" w:hAnsi="Times New Roman" w:cs="Times New Roman"/>
          <w:bCs/>
          <w:strike/>
          <w:sz w:val="24"/>
          <w:szCs w:val="24"/>
          <w:lang w:val="sr-RS"/>
        </w:rPr>
      </w:pPr>
      <w:r>
        <w:rPr>
          <w:rFonts w:cs="Times New Roman" w:ascii="Times New Roman" w:hAnsi="Times New Roman"/>
          <w:bCs/>
          <w:strike/>
          <w:sz w:val="24"/>
          <w:szCs w:val="24"/>
        </w:rPr>
        <w:t>21) ако плове у подручју обавезне примене VTS-a, а не користе прописане услуге и информације VTS-a (члан 195).</w:t>
      </w:r>
    </w:p>
    <w:p>
      <w:pPr>
        <w:pStyle w:val="Autostyle29"/>
        <w:spacing w:lineRule="auto" w:line="240" w:before="0" w:after="0"/>
        <w:ind w:firstLine="720"/>
        <w:jc w:val="both"/>
        <w:rPr>
          <w:rFonts w:ascii="Times New Roman" w:hAnsi="Times New Roman" w:cs="Times New Roman"/>
          <w:bCs/>
          <w:strike/>
          <w:sz w:val="24"/>
          <w:szCs w:val="24"/>
          <w:lang w:val="sr-RS"/>
        </w:rPr>
      </w:pPr>
      <w:r>
        <w:rPr>
          <w:rFonts w:cs="Times New Roman" w:ascii="Times New Roman" w:hAnsi="Times New Roman"/>
          <w:bCs/>
          <w:strike/>
          <w:sz w:val="24"/>
          <w:szCs w:val="24"/>
          <w:lang w:val="sr-RS"/>
        </w:rPr>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НОВЧАНОМ КАЗНОМ ОД 20.000,00 ДО 150.000,00 ДИНАРА КАЗНИЋЕ СЕ ЗА ПРЕКРШАЈ ЗАПОВЕДНИК БРОДА ИЛИ ЛИЦЕ КОЈЕ ГА ЗАМЕЊУЈЕ:</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 АКО ПЛОВИЛО НА СИДРИШТУ НЕМА НЕПРЕКИДНИ И НЕПОСРЕДНИ НАДЗОР (ЧЛАН 25);</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 АКО УСИДРИ ПЛОВИЛО НА ПЛОВНОМ ПУТУ (ЧЛАН 27.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3) АКО КОРИСТИ РАДИО СТАНИЦУ СУПРОТНО ОДРЕДБАМА ЧЛАНА 28. ОВОГ ЗАКОНА;</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4) АКО НА БРОДУ КОЈИ МОРА ДА ИМА БРОДСКУ РАДИО-СТАНИЦУ НЕ ОРГАНИЗУЈЕ СЛУЖБУ БДЕЊА (ЧЛАН 28. СТАВ 3);</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5) АКО НА ПЛОВИЛУ ВЕЛИКЕ БРЗИНЕ НЕ КОРИСТИ РАДАР (ЧЛАН 30. СТАВ 4);</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6) АКО НЕ ПРИЈАВЕ НАДЛЕЖНОЈ ЛУЧКОЈ КАПЕТАНИЈИ ПРОМЕНЕ НА ПЛОВНОМ ПУТУ (ЧЛАН 49. СТАВ 1. ТАЧКА 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7) АКО ПЛОВИЛО СА ПОСАДОМ НЕМА НЕПРЕКИДНУ СТРАЖУ (ЧЛАН 50.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8) АКО КАД УПЛОВЉАВА У ВОДНЕ ПУТЕВЕ РЕПУБЛИКЕ СРБИЈЕ НЕ ОБАВЕСТИ ЛУЧКУ КАПЕТАНИЈУ О КОЛИЧИНИ, НАЧИНУ СКЛАДИШТЕЊА И ВРСТИ ОПАСНОГ ТЕРЕТА КОЈИ ПРЕВОЗИ, КАО И О ЛУЦИ, ОДНОСНО ПРИСТАНИШТУ ИСКРЦАЈА (ЧЛАН 51. СТАВ 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9) АКО ПОСТАВИ ПРЕДМЕТЕ КОЈИ СЕ НАЛАЗЕ НА ПЛОВИЛУ ТАКО ДА ИЗЛАЗЕ ИЗ ГРАНИЦА ГАБАРИТА ПЛОВИЛА, ИЛИ ВРШИ ТРАНСПОРТ ВАНГАБАРИТНИХ ПРЕДМЕТА БЕЗ ОДОБРЕЊА (ЧЛАН 5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0) АКО НЕ ОБАВЕСТИ ЛУЧКУ КАПЕТАНИЈУ О ПОДАЦИМА И МЕСТУ ГДЕ ЈЕ ИЗГУБЉЕН ПРЕДМЕТ СА ПЛОВИЛА КОЈИ МОЖЕ ДА ПРЕДСТАВЉА СМЕТЊУ ИЛИ ОПАСНОСТ ЗА ПЛОВИДБУ, ОДНОСНО О НЕПОЗНАТОЈ ПРЕПРЕЦИ НА ПЛОВНОМ ПУТУ (ЧЛАН 53);</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1) АКО НЕ ОБАВЕСТИ ЛУЧКУ КАПЕТАНИЈУ ДА ЈЕ ЗНАК ЗА РЕГУЛИСАЊЕ ПЛОВИДБЕ УНИШТЕН, ОШТЕЋЕН, НЕИСПРАВАН ИЛИ ПОМЕРЕН, ИЛИ ДА ЈЕ ПЛОВИЛО ОШТЕТИЛО ГРАЂЕВИНУ НА ВОДНОМ ПУТУ, КАО И АКО ПРИ ВЕЗИВАЊУ ИЛИ МАНЕВРИСАЊУ ПЛОВИЛА КОРИСТИ ЗНАКОВЕ ИЛИ ОЗНАКЕ НА ВОДНОМ ПУТУ (ЧЛАН 54. СТ. 1-3);</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2) АКО НЕ УКРЦА ЛОЦМАНА НА ВОДНИМ ПУТЕВИМА, ЛУКАМА И ПРИСТАНИШТИМА НА КОЈИМА ЈЕ ПРОПИСАНА ОБАВЕЗНА ПИЛОТАЖА (ЧЛАН 60.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3) АКО ИСПУСТИ, ИЗЛИЈЕ ИЛИ ИЗБАЦИ У УНУТРАШЊЕ ВОДЕ, ОДНОСНО ПЛОВИЛА ПРАВНИХ ЛИЦА КОЈА НЕ ПРУЖАЈУ ЛУЧКУ УСЛУГУ ПРИЈЕМА ДЕЛОВА ТЕРЕТА ИЛИ ОТПАДА ОД ТЕРЕТА, ШТЕТНЕ ПРЕДМЕТЕ ИЛИ МАТЕРИЈЕ, ДЕЛОВЕ ТЕРЕТА ИЛИ ОТПАДА ОД ТЕРЕТА КОЈИ МОГУ ДА ПРОУЗРОКУЈУ ЗАГАЂИВАЊЕ УНУТРАШЊИХ ВОДА ИЛИ ДА СТВОРЕ ПРЕПРЕКУ ИЛИ ОПАСНОСТ ЗА ПЛОВИДБУ, КАО И АКО СПАЉУЈЕ СМЕЋЕ НА ПЛОВИЛУ (ЧЛАН 63. СТ. 1-4);</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4) АКО БЕЗ ОДЛАГАЊА НЕ ОБАВЕСТИ ЛУЧКУ КАПЕТАНИЈУ О ИСПУШТАЊУ, ИЗЛИВАЊУ ИЛИ ИЗБАЦИВАЊУ ШТЕТНИХ ПРЕДМЕТА ИЛИ МАТЕРИЈА (ЧЛАН 65);</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5) АКО ШТЕТНЕ ПРЕДМЕТЕ И МАТЕРИЈЕ НЕ ПРЕДА ПРИЈЕМНИМ СТАНИЦАМА (ЧЛАН 68);</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6) АКО УПРАВЉА БРОДОМ КОЈИ НЕМА ОДГОВАРАЈУЋИ БРОЈ ЧЛАНОВА ПОСАДЕ СА ПРОПИСАНИМ ЗВАЊИМА (ЧЛАН 131.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7) АКО УПРАВЉА БРОДОМ ИЛИ СЕ У ВРЕМЕ ОБАВЉАЊА ДУЖНОСТИ НА БРОДУ НАЛАЗИ У СТАЊУ ОПИЈЕНОСТИ, ИЛИ МУ ЈЕ РАДНА СПОСОБНОСТ УМАЊЕНА УСЛЕД ПРЕМОРА, ИЛИ НЕ ПОСТУПИ ПО НАРЕДБИ ИНСПЕКТОРА БЕЗБЕДНОСТИ ПЛОВИДБЕ (ЧЛАН 140. СТ. 1, 2, 4, 5, 6. И 8);</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8) АКО ЛИЧНО НЕ РУКОВОДИ БРОДОМ КАД ТО ЗАХТЕВА БЕЗБЕДНОСТ БРОДА, ИЛИ БРОДА У ТЕГЉЕЊУ ИЛИ ПОТИСКИВАЊУ, КАО И ЗА ВРЕМЕ СЛАБЕ ВИДЉИВОСТИ ИЛИ МАГЛЕ И У СВИМ ДРУГИМ СЛУЧАЈЕВИМА КАД ТО ЗАХТЕВА БЕЗБЕДНОСТ БРОДА, БРОДА У ТЕГЉЕЊУ И ПОТИСКИВАЊУ (ЧЛАН 145);</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9) АКО ЗА ВРЕМЕ ПУТОВАЊА БРОДА ПРЕМА ЧЛАНУ ПОСАДЕ, ПУТНИКУ ИЛИ ДРУГОМ ЛИЦУ НА БРОДУ ИЛИ БРОДУ У ТЕГЉЕЊУ ИЛИ ПОТИСКИВАЊУ, КОЈЕ ЈЕ ИЗВРШИЛО КРИВИЧНО ДЕЛО, НЕ ПРЕДУЗМЕ МЕРЕ ПОТРЕБНЕ ДА СЕ СПРЕЧИ ИЛИ УБЛАЖИ НАСТУПАЊЕ ШТЕТНИХ ПОСЛЕДИЦА ТОГА ДЕЛА И ИЗВРШИЛАЦ ПОЗОВЕ НА ОДГОВОРНОСТ (ЧЛАН 153. СТ. 1, 2. И 4);</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0) АКО НЕ КРЕНЕ У ПОМОЋ И НЕ ПРЕДУЗМЕ СПАСАВАЊЕ ЛИЦА НА УНУТРАШЊИМ ВОДАМА КОЈЕ СЕ НАЛАЗИ У ЖИВОТНОЈ ОПАСНОСТИ, АКО НЕ ПОСТОЈЕ РАЗЛОЗИ ИЗ ЧЛАНА 157. ОВОГ ЗАКОНА КОЈИ ГА ОСЛОБАЂАЈУ ОБАВЕЗЕ СПАСАВАЊА (ЧЛАН 156);</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1) АКО НЕ ПРЕДУЗМЕ СПАСАВАЊЕ БРОДА СА КОЈИМ СЕ СУДАРИО БРОД КОЈИМ ОН ЗАПОВЕДА ИЛИ КОЈЕ НЕ УКЛОНИ ТАКАВ БРОД СА ПЛОВНОГ ПУТА, АКО ПОСТОЈИ ОПАСНОСТ ДА ЋЕ ПОТОНУТИ (ЧЛАН 158.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2) АКО НЕ ПРЕДУЗМЕ НА УНУТРАШЊИМ ВОДАМА СПАСАВАЊЕ БРОДА КОЈИ ТРАЖИ ПОМОЋ, АКО СЕ БРОД КОЈИМ ЗАПОВЕДА НАЛАЗИ У БЛИЗИНИ (ЧЛАН 158. СТАВ 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3) АКО НЕ ПРЕДУЗМЕ СПАСАВАЊЕ БРОДА КОЈИ ЈЕ У ОПАСНОСТИ И СТВАРИ СА ТОГ БРОДА КОЈЕ СУ СВОЈИНА ДОМАЋЕГ ПРАВНОГ ЛИЦА ИЛИ ДРЖАВЉАНИНА РЕПУБЛИКЕ СРБИЈЕ, АКО НЕ ПОСТОЈЕ РАЗЛОЗИ ИЗ ЧЛАНА 159. СТАВ 2. ОВОГ ЗАКОНА КОЈИ ГА ОСЛОБАЂАЈУ ОД ТЕ ОБАВЕЗЕ (ЧЛАН 159.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4) АКО НЕ ПОСТУПАЈУ У СКЛАДУ СА НАЛОЗИМА КОЈЕ ДОНОСИ ЛУЧКА КАПЕТАНИЈА (ЧЛАН 170. СТАВ 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5) АКО ПОСТУПИ СУПРОТНО ОДРЕДБАМА ЧЛАНА 172. ОВОГ ЗАКОНА;</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6) АКО ПЛОВИЛО НЕ КОРИСТИ УСЛУГЕ, ОДНОСНО НИЈЕ ОПРЕМЉЕНО ОПРЕМОМ И УРЕЂАЈИМА ИЗ ЧЛАНА 183. ОВОГ ЗАКОНА;</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7) АКО САОПШТИ НЕТАЧНЕ ПОДАТКЕ RIS ЦЕНТРУ О ПЛОВИЛУ И ПУТОВАЊУ (ЧЛАН 187.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8) АКО ПЛОВЕ У ПОДРУЧЈУ ОБАВЕЗНЕ ПРИМЕНЕ VTS-A, А НЕ КОРИСТЕ ПРОПИСАНЕ УСЛУГЕ И ИНФОРМАЦИЈЕ VTS-A (ЧЛАН 195).</w:t>
      </w:r>
    </w:p>
    <w:p>
      <w:pPr>
        <w:pStyle w:val="Autostyle29"/>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276.</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Новчаном казном од 10.000,00 до 100.000,00 динара казниће се за прекршај члан посаде пловила:</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1) ако испусти, излије или избаци у унутрашње воде штетне предмете или материје, делова терета или отпада од терета које могу проузроковати загађивање унутрашњих вода или створити препреку или опасност за пловидбу, као и ако спаљује смеће на пловилу (члан 63. ст. 1, 2, 3, 4);</w:t>
      </w:r>
    </w:p>
    <w:p>
      <w:pPr>
        <w:pStyle w:val="Normal"/>
        <w:ind w:firstLine="720"/>
        <w:rPr>
          <w:rFonts w:ascii="Times New Roman" w:hAnsi="Times New Roman" w:cs="Times New Roman"/>
          <w:strike/>
          <w:sz w:val="24"/>
          <w:szCs w:val="24"/>
          <w:lang w:val="sr-RS"/>
        </w:rPr>
      </w:pPr>
      <w:r>
        <w:rPr>
          <w:rFonts w:cs="Times New Roman" w:ascii="Times New Roman" w:hAnsi="Times New Roman"/>
          <w:bCs/>
          <w:strike/>
          <w:sz w:val="24"/>
          <w:szCs w:val="24"/>
        </w:rPr>
        <w:t>1а) ако за време вршења страже напусти место и просторију у којој се врши стража без одобрења заповедника пловила или најстаријег официра палубе који замењује заповедника пловила (члан 50. став 3);</w:t>
      </w:r>
    </w:p>
    <w:p>
      <w:pPr>
        <w:pStyle w:val="Normal"/>
        <w:ind w:firstLine="720"/>
        <w:rPr>
          <w:rFonts w:ascii="Times New Roman" w:hAnsi="Times New Roman" w:cs="Times New Roman"/>
          <w:strike/>
          <w:sz w:val="24"/>
          <w:szCs w:val="24"/>
          <w:lang w:val="sr-RS"/>
        </w:rPr>
      </w:pPr>
      <w:r>
        <w:rPr>
          <w:rFonts w:cs="Times New Roman" w:ascii="Times New Roman" w:hAnsi="Times New Roman"/>
          <w:bCs/>
          <w:strike/>
          <w:sz w:val="24"/>
          <w:szCs w:val="24"/>
        </w:rPr>
        <w:t>1б) ако користи радио станицу супротно одредбама члана 28. овог закона;</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2) ако чамац, пловеће тело и плутајући објекат нема исправе и књиге из члана 128. овог закона;</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3) ако не врши послове на пловилу у складу са дужностима прописаним у члану 135. овог закона;</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4) ако поступа супротно одредбама члана 138. овог закона;</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5) ако за време обављања дужности на пловилу буде у стању опијености и ако се не подвргне лекарском прегледу, односно другим методама, односно анализама крви и/или урина (члан 140. став 8);</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6) ако поступи супротно одредбама члана 159. овог закона;</w:t>
      </w:r>
    </w:p>
    <w:p>
      <w:pPr>
        <w:pStyle w:val="Normal"/>
        <w:ind w:firstLine="720"/>
        <w:rPr>
          <w:rFonts w:ascii="Times New Roman" w:hAnsi="Times New Roman" w:cs="Times New Roman"/>
          <w:strike/>
          <w:sz w:val="24"/>
          <w:szCs w:val="24"/>
          <w:lang w:val="sr-RS"/>
        </w:rPr>
      </w:pPr>
      <w:r>
        <w:rPr>
          <w:rFonts w:cs="Times New Roman" w:ascii="Times New Roman" w:hAnsi="Times New Roman"/>
          <w:strike/>
          <w:sz w:val="24"/>
          <w:szCs w:val="24"/>
        </w:rPr>
        <w:t>7) ако не поступа у складу са налозима које доноси лучка капетанија (члан 170. став 2).</w:t>
      </w:r>
    </w:p>
    <w:p>
      <w:pPr>
        <w:pStyle w:val="Normal"/>
        <w:ind w:firstLine="72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НОВЧАНОМ КАЗНОМ ОД 10.000,00 ДО 100.000,00 ДИНАРА КАЗНИЋЕ СЕ ЗА ПРЕКРШАЈ ЧЛАН ПОСАДЕ ПЛОВИЛА:</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 АКО КОРИСТИ РАДИО СТАНИЦУ СУПРОТНО ОДРЕДБАМА ЧЛАНА 28. ОВОГ ЗАКОНА;</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2) АКО ЗА ВРЕМЕ ВРШЕЊА СТРАЖЕ НАПУСТИ МЕСТО И ПРОСТОРИЈУ У КОЈОЈ СЕ ВРШИ СТРАЖА БЕЗ ОДОБРЕЊА ЗАПОВЕДНИКА ПЛОВИЛА ИЛИ НАЈСТАРИЈЕГ ОФИЦИРА ПАЛУБЕ КОЈИ ЗАМЕЊУЈЕ ЗАПОВЕДНИКА ПЛОВИЛА (ЧЛАН 50. СТАВ 3); </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3) АКО ИСПУСТИ, ИЗЛИЈЕ ИЛИ ИЗБАЦИ У УНУТРАШЊЕ ВОДЕ, ОДНОСНО ПЛОВИЛА ПРАВНИХ ЛИЦА КОЈА НЕ ПРУЖАЈУ ЛУЧКУ УСЛУГУ ПРИЈЕМА ДЕЛОВА ТЕРЕТА ИЛИ ОТПАДА ОД ТЕРЕТА, ШТЕТНЕ ПРЕДМЕТЕ ИЛИ МАТЕРИЈЕ, ДЕЛОВЕ ТЕРЕТА ИЛИ ОТПАДА ОД ТЕРЕТА КОЈИ МОГУ ДА ПРОУЗРОКУЈУ ЗАГАЂИВАЊЕ УНУТРАШЊИХ ВОДА ИЛИ ДА СТВОРЕ ПРЕПРЕКУ ИЛИ ОПАСНОСТ ЗА ПЛОВИДБУ, КАО И АКО СПАЉУЈЕ СМЕЋЕ НА ПЛОВИЛУ (ЧЛАН 63. СТ. 1-4);</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4) АКО ЧАМАЦ, ПЛОВЕЋЕ ТЕЛО И ПЛУТАЈУЋИ ОБЈЕКАТ НЕМА ИСПРАВЕ И КЊИГЕ ИЗ ЧЛАНА 128. ОВОГ ЗАКОНА;</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5) АКО НЕ ВРШИ ПОСЛОВЕ НА ПЛОВИЛУ У СКЛАДУ СА ДУЖНОСТИМА ПРОПИСАНИМ У ЧЛАНУ 135. ОВОГ ЗАКОНА;</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6) АКО ПОСТУПА СУПРОТНО ОДРЕДБАМА ЧЛАНА 138. ОВОГ ЗАКОНА;</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7) АКО ЗА ВРЕМЕ ОБАВЉАЊА ДУЖНОСТИ НА ПЛОВИЛУ БУДЕ У СТАЊУ ОПИЈЕНОСТИ И АКО СЕ НЕ ПОДВРГНЕ ЛЕКАРСКОМ ПРЕГЛЕДУ, ОДНОСНО ДРУГИМ МЕТОДАМА, ОДНОСНО АНАЛИЗАМА КРВИ И/ИЛИ УРИНА (ЧЛАН 140. СТАВ 8);</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8) АКО ПОСТУПИ СУПРОТНО ОДРЕДБАМА ЧЛАНА 159. ОВОГ ЗАКОНА;</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9) АКО НЕ ПОСТУПА У СКЛАДУ СА НАЛОЗИМА КОЈЕ ДОНОСИ ЛУЧКА КАПЕТАНИЈА (ЧЛАН 170. СТАВ 2);</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0) АКО ВЛАСНИК ПЛОВИЛА НЕМА ИСПРАВЕ И КЊИГЕ ИЗ ЧЛАНА 128. И НЕ ПОСТУПИ У СКЛАДУ СА НАЛОЗИМА КОЈЕ ДОНОСИ ЛУЧКА КАПЕТАНИЈА ИЗ ЧЛАНА 170. СТАВ 2) ОВОГ ЗАКОНА.</w:t>
      </w:r>
    </w:p>
    <w:p>
      <w:pPr>
        <w:pStyle w:val="Normal"/>
        <w:ind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277.</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Новчаном казном од 10.000,00 до 100.000,00 динара казниће се за прекршај физичко лице:</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1) који је наручилац брода – ако изврши радњу из члана 266. став 1. тачка 2) овог закона;</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2) који изврши радњу из члана 267. став 1. тачка 12) овог закона.</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Новчаном казном од 5.000,00 до 80.000,00 динара казниће се за прекршај физичко лице:</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1) ако изврши радњу из члана 55. овог закона;</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2) ако управља чамцем, пловећим телом односно плутајућим објектом без одговарајуће стручне оспособљености (члан 165. став 1);</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rPr>
        <w:t>3) ако не обавести надлежну лучку капетанију о пловидбеној незгоди (члан 173);</w:t>
      </w:r>
    </w:p>
    <w:p>
      <w:pPr>
        <w:pStyle w:val="Normal"/>
        <w:ind w:firstLine="720"/>
        <w:rPr>
          <w:rFonts w:ascii="Times New Roman" w:hAnsi="Times New Roman" w:cs="Times New Roman"/>
          <w:strike/>
          <w:sz w:val="24"/>
          <w:szCs w:val="24"/>
          <w:lang w:val="sr-RS"/>
        </w:rPr>
      </w:pPr>
      <w:r>
        <w:rPr>
          <w:rFonts w:cs="Times New Roman" w:ascii="Times New Roman" w:hAnsi="Times New Roman"/>
          <w:strike/>
          <w:sz w:val="24"/>
          <w:szCs w:val="24"/>
        </w:rPr>
        <w:t>4) који је власник брода ако изврши радњу из члана 267. став 1. тач. 4), 9), 10), 11) и 14) овог закона.</w:t>
      </w:r>
    </w:p>
    <w:p>
      <w:pPr>
        <w:pStyle w:val="Normal"/>
        <w:ind w:firstLine="72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НОВЧАНОМ КАЗНОМ ОД 10.000,00 ДО 100.000,00 ДИНАРА КАЗНИЋЕ СЕ ЗА ПРЕКРШАЈ ФИЗИЧКО ЛИЦЕ:</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 АКО ПО НАЛОГУ ИНСПЕКТОРА БЕЗБЕДНОСТИ ПЛОВИДБЕ НЕ УКЛОНИ ПЛОВИЛО КОЈЕ НИЈЕ УПИСАНО У ОДГОВАРАЈУЋИ УПИСНИК ПЛОВИЛА (ЧЛАН 56А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 КОЈЕ ЈЕ НАРУЧИЛАЦ БРОДА – АКО ИЗВРШИ РАДЊУ ИЗ ЧЛАНА 266. СТАВ 1. ТАЧКА 2) ОВОГ ЗАКОНА;</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3) КОЈЕ ИЗВРШИ РАДЊУ ИЗ ЧЛАНА 267. СТАВ 1. ТАЧКА 19) ОВОГ ЗАКОНА.</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НОВЧАНОМ КАЗНОМ ОД 5.000,00 ДО 80.000,00 ДИНАРА КАЗНИЋЕ СЕ ЗА ПРЕКРШАЈ ФИЗИЧКО ЛИЦЕ:</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1) АКО ИЗВРШИ РАДЊУ ИЗ ЧЛАНА 55. ОВОГ ЗАКОНА;</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2) АКО УПРАВЉА ЧАМЦЕМ, ПЛОВЕЋИМ ТЕЛОМ ОДНОСНО ПЛУТАЈУЋИМ ОБЈЕКТОМ БЕЗ ОДГОВАРАЈУЋЕ СТРУЧНЕ ОСПОСОБЉЕНОСТИ (ЧЛАН 165.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3) АКО НЕ ОБАВЕСТИ НАДЛЕЖНУ ЛУЧКУ КАПЕТАНИЈУ И ИНСПЕКЦИЈУ БЕЗБЕДНОСТИ ПЛОВИДБЕ О ПЛОВИДБЕНОЈ НЕЗГОДИ (ЧЛАН 173);</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4) АКО СТАВИ У ПЛОВИДБУ ПЛОВИЛО И ПОРЕД ИЗРЕЧЕНЕ МЕРЕ ЗАБРАНЕ, НЕ ПРЕДУЗМЕ МЕРЕ ИЛИ НЕ ПРЕДУЗМЕ МЕРЕ У ОДРЕЂЕНОМ РОКУ КОЈЕ ЈЕ НАЛОЖИО ИНСПЕКТОР БЕЗБЕДНОСТИ ПЛОВИДБЕ (ЧЛАН 247. СТАВ 1);</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5) КОЈИ ЈЕ ВЛАСНИК БРОДА АКО ИЗВРШИ РАДЊУ ИЗ ЧЛАНА 267. СТАВ 1. ТАЧ. 5), 16), 17), 18) И 21) ОВОГ ЗАКОНА.</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278.</w:t>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rPr>
        <w:t xml:space="preserve">Поред казне за прекршајe из члана 271. тач. 2), 8), 10), 12) и 13) </w:t>
      </w:r>
      <w:r>
        <w:rPr>
          <w:rFonts w:cs="Times New Roman" w:ascii="Times New Roman" w:hAnsi="Times New Roman"/>
          <w:sz w:val="24"/>
          <w:szCs w:val="24"/>
          <w:lang w:val="sr-RS"/>
        </w:rPr>
        <w:t xml:space="preserve">И ЧЛАНА 274. ТАЧКА 2) </w:t>
      </w:r>
      <w:r>
        <w:rPr>
          <w:rFonts w:cs="Times New Roman" w:ascii="Times New Roman" w:hAnsi="Times New Roman"/>
          <w:sz w:val="24"/>
          <w:szCs w:val="24"/>
        </w:rPr>
        <w:t xml:space="preserve">овог закона заповеднику и другом члану посаде брода и другог пловила, за прекршај, може се, као заштитна мера, забранити вршење свих или појединих овлашћења за вршење послова одређеног звања на било ком броду, односно другом пловилу у трајању </w:t>
      </w:r>
      <w:r>
        <w:rPr>
          <w:rFonts w:cs="Times New Roman" w:ascii="Times New Roman" w:hAnsi="Times New Roman"/>
          <w:bCs/>
          <w:sz w:val="24"/>
          <w:szCs w:val="24"/>
        </w:rPr>
        <w:t>од 30 дана до једне године.</w:t>
      </w:r>
    </w:p>
    <w:p>
      <w:pPr>
        <w:pStyle w:val="Autostyle29"/>
        <w:spacing w:lineRule="auto" w:line="240"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footerReference w:type="first" r:id="rId3"/>
      <w:type w:val="nextPage"/>
      <w:pgSz w:w="12240" w:h="15840"/>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NormalWebChar">
    <w:name w:val="Normal (Web) Char"/>
    <w:qFormat/>
    <w:rPr>
      <w:sz w:val="24"/>
      <w:szCs w:val="24"/>
      <w:lang w:val="en-US" w:bidi="ar-SA"/>
    </w:rPr>
  </w:style>
  <w:style w:type="character" w:styleId="HeaderChar">
    <w:name w:val="Head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color w:val="000000"/>
      <w:sz w:val="22"/>
      <w:szCs w:val="20"/>
    </w:rPr>
  </w:style>
  <w:style w:type="paragraph" w:styleId="Normal1">
    <w:name w:val="LO-normal"/>
    <w:basedOn w:val="Normal"/>
    <w:qFormat/>
    <w:pPr>
      <w:spacing w:before="280" w:after="280"/>
      <w:jc w:val="left"/>
    </w:pPr>
    <w:rPr>
      <w:rFonts w:ascii="Arial" w:hAnsi="Arial" w:eastAsia="Calibri"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Autostyle29">
    <w:name w:val="auto-style29"/>
    <w:basedOn w:val="Normal"/>
    <w:qFormat/>
    <w:pPr>
      <w:spacing w:lineRule="atLeast" w:line="210" w:before="150" w:after="150"/>
      <w:ind w:firstLine="480"/>
      <w:jc w:val="left"/>
    </w:pPr>
    <w:rPr>
      <w:rFonts w:ascii="Verdana" w:hAnsi="Verdana" w:cs="Times New Roman"/>
      <w:sz w:val="15"/>
      <w:szCs w:val="15"/>
    </w:rPr>
  </w:style>
  <w:style w:type="paragraph" w:styleId="Autostyle30">
    <w:name w:val="auto-style30"/>
    <w:basedOn w:val="Normal"/>
    <w:qFormat/>
    <w:pPr>
      <w:spacing w:lineRule="atLeast" w:line="210" w:before="150" w:after="150"/>
      <w:ind w:firstLine="480"/>
      <w:jc w:val="left"/>
    </w:pPr>
    <w:rPr>
      <w:rFonts w:ascii="Verdana" w:hAnsi="Verdana" w:cs="Times New Roman"/>
      <w:b/>
      <w:bCs/>
      <w:sz w:val="15"/>
      <w:szCs w:val="15"/>
    </w:rPr>
  </w:style>
  <w:style w:type="paragraph" w:styleId="Autostyle31">
    <w:name w:val="auto-style31"/>
    <w:basedOn w:val="Normal"/>
    <w:qFormat/>
    <w:pPr>
      <w:spacing w:lineRule="atLeast" w:line="210" w:before="150" w:after="150"/>
      <w:ind w:firstLine="480"/>
      <w:jc w:val="left"/>
    </w:pPr>
    <w:rPr>
      <w:rFonts w:ascii="Verdana" w:hAnsi="Verdana" w:cs="Times New Roman"/>
      <w:sz w:val="15"/>
      <w:szCs w:val="15"/>
    </w:rPr>
  </w:style>
  <w:style w:type="paragraph" w:styleId="CharChar4">
    <w:name w:val=" Char Char4"/>
    <w:basedOn w:val="Normal"/>
    <w:qFormat/>
    <w:pPr>
      <w:spacing w:lineRule="exact" w:line="240" w:before="0" w:after="160"/>
      <w:jc w:val="left"/>
    </w:pPr>
    <w:rPr>
      <w:rFonts w:ascii="Tahoma" w:hAnsi="Tahoma" w:cs="Times New Roman"/>
      <w:sz w:val="20"/>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Clan">
    <w:name w:val="clan"/>
    <w:basedOn w:val="Normal"/>
    <w:qFormat/>
    <w:pPr>
      <w:spacing w:before="240" w:after="120"/>
      <w:jc w:val="center"/>
    </w:pPr>
    <w:rPr>
      <w:rFonts w:ascii="Arial" w:hAnsi="Arial" w:cs="Arial"/>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45:00Z</dcterms:created>
  <dc:creator>Milovan</dc:creator>
  <dc:description/>
  <cp:keywords/>
  <dc:language>en-US</dc:language>
  <cp:lastModifiedBy>Snezana Marinovic</cp:lastModifiedBy>
  <cp:lastPrinted>2016-10-10T13:20:00Z</cp:lastPrinted>
  <dcterms:modified xsi:type="dcterms:W3CDTF">2016-10-13T07:46:00Z</dcterms:modified>
  <cp:revision>4</cp:revision>
  <dc:subject/>
  <dc:title>VII</dc:title>
</cp:coreProperties>
</file>