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На основу члана 90. тачке 5. Устава Републике Србије и члана 30. става 1. Закона о Влади Републике Србије ("Службени гласник РС", бр. 5/91 и 45/93),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Влада Републике Србије донела ј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hadow w:val="false"/>
        </w:rPr>
        <w:t>O</w:t>
      </w:r>
      <w:r>
        <w:rPr>
          <w:rFonts w:cs="Times New Roman" w:ascii="Times New Roman" w:hAnsi="Times New Roman"/>
          <w:b/>
          <w:bCs/>
          <w:shadow w:val="fals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hadow w:val="false"/>
          <w:lang w:val="sr-CS"/>
        </w:rPr>
        <w:t>ИЗМЕНИ И ДОПУНИ У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  <w:t>О НАЧЕЛИМА ЗА УНУТРАШЊУ ОРГАНИЗАЦИЈУ И СИСТЕМАТИЗАЦИЈУ РАДНИХ МЕСТА У МИНИСТАРСТВИМА, ПОСЕБНИМ ОРГАНИЗАЦИЈАМА И СЛУЖБАМА ВЛА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  <w:t>Члан 1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Cs/>
          <w:shadow w:val="false"/>
          <w:lang w:val="ru-RU"/>
        </w:rPr>
        <w:t xml:space="preserve">У </w:t>
      </w:r>
      <w:r>
        <w:rPr>
          <w:rFonts w:cs="Times New Roman" w:ascii="Times New Roman" w:hAnsi="Times New Roman"/>
          <w:bCs/>
          <w:shadow w:val="false"/>
          <w:lang w:val="sr-CS"/>
        </w:rPr>
        <w:t>У</w:t>
      </w:r>
      <w:r>
        <w:rPr>
          <w:rFonts w:cs="Times New Roman" w:ascii="Times New Roman" w:hAnsi="Times New Roman"/>
          <w:bCs/>
          <w:shadow w:val="false"/>
          <w:lang w:val="ru-RU"/>
        </w:rPr>
        <w:t>редби о начелима за унутрашњу организацију и систематизацију радних места у министарствима, посебним организацијама и службама Владе (</w:t>
      </w:r>
      <w:r>
        <w:rPr>
          <w:rFonts w:cs="Times New Roman" w:ascii="Times New Roman" w:hAnsi="Times New Roman"/>
          <w:iCs/>
          <w:shadow w:val="false"/>
          <w:lang w:val="ru-RU"/>
        </w:rPr>
        <w:t>«Службени гласник РС», број 78/04), у члану 25. став 2, у тачки 4) тачка и запета замењује се тачком, тачка 5) брише се и додају нови ст. 3. и 4, који гласе: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«Функционер је дужан да приликом израде документационе основе одреди оквиран број запослених за чијим радом је престала потреба и установи број запослених који су писмено изјавили да нису заинтересовани да после доношења Правилника буду распоређени ни на једно радно место у било ком државном органу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Пошто прими писмене изјав</w:t>
      </w:r>
      <w:r>
        <w:rPr>
          <w:rFonts w:cs="Times New Roman" w:ascii="Times New Roman" w:hAnsi="Times New Roman"/>
          <w:shadow w:val="false"/>
          <w:color w:val="000000"/>
        </w:rPr>
        <w:t>e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запослених који нису заинтересовани да после доношења Правилника буду распоређени ни на једно радно место у било ком државном органу, функционер у документационој основи утврђује коначан број запослених за чијим радом је престала потреба, при чему тај број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не може бити мањи од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оквирног броја запослених за чијим радом је престала потреба»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Досадашњи ст. 3. и 4. постају ст. 5. и 6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 xml:space="preserve">Функционер је дужан да у року од 10 дана од дана ступања на снагу ове уредбе одреди оквиран број запослених за чијим радом </w:t>
      </w:r>
      <w:r>
        <w:rPr>
          <w:rFonts w:cs="Times New Roman" w:ascii="Times New Roman" w:hAnsi="Times New Roman"/>
          <w:shadow w:val="false"/>
        </w:rPr>
        <w:t>je</w:t>
      </w:r>
      <w:r>
        <w:rPr>
          <w:rFonts w:cs="Times New Roman" w:ascii="Times New Roman" w:hAnsi="Times New Roman"/>
          <w:shadow w:val="false"/>
          <w:lang w:val="ru-RU"/>
        </w:rPr>
        <w:t xml:space="preserve"> преста</w:t>
      </w:r>
      <w:r>
        <w:rPr>
          <w:rFonts w:cs="Times New Roman" w:ascii="Times New Roman" w:hAnsi="Times New Roman"/>
          <w:shadow w:val="false"/>
          <w:lang w:val="sr-CS"/>
        </w:rPr>
        <w:t>л</w:t>
      </w:r>
      <w:r>
        <w:rPr>
          <w:rFonts w:cs="Times New Roman" w:ascii="Times New Roman" w:hAnsi="Times New Roman"/>
          <w:shadow w:val="false"/>
        </w:rPr>
        <w:t>a</w:t>
      </w:r>
      <w:r>
        <w:rPr>
          <w:rFonts w:cs="Times New Roman" w:ascii="Times New Roman" w:hAnsi="Times New Roman"/>
          <w:shadow w:val="false"/>
          <w:lang w:val="ru-RU"/>
        </w:rPr>
        <w:t xml:space="preserve"> потреба, да у року од 20 дана од дана ступања на снагу ове уредбе утврди коначан број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запослених за чијим радом је престала потреба и да у року од </w:t>
      </w:r>
      <w:r>
        <w:rPr>
          <w:rFonts w:cs="Times New Roman" w:ascii="Times New Roman" w:hAnsi="Times New Roman"/>
          <w:shadow w:val="false"/>
          <w:lang w:val="ru-RU"/>
        </w:rPr>
        <w:t>30 дана од дана ступања на снагу ове уредбе донесе нов Правилник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наредног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дана од дана објављивања у «Службеном гласнику Републике Србије»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05 Број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У Београду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>ПОТПРЕДСЕД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 xml:space="preserve">I. </w:t>
      </w:r>
      <w:r>
        <w:rPr>
          <w:rFonts w:cs="Times New Roman" w:ascii="Times New Roman" w:hAnsi="Times New Roman"/>
          <w:shadow w:val="false"/>
          <w:lang w:val="sr-CS"/>
        </w:rPr>
        <w:t>ПРАВНИ ОС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hadow w:val="false"/>
          <w:lang w:val="sr-CS"/>
        </w:rPr>
        <w:tab/>
      </w:r>
      <w:r>
        <w:rPr>
          <w:rFonts w:cs="Times New Roman" w:ascii="Times New Roman" w:hAnsi="Times New Roman"/>
          <w:shadow w:val="false"/>
          <w:lang w:val="sr-CS"/>
        </w:rPr>
        <w:t xml:space="preserve">Правни основ за доношење уредбе садржан је у одредби члана 90. тачка 5. Устава Републике Србије којом је прописано да Влада утврђује начела за унутрашњу организацију министарстава и других органа управе и посебних организација, као и у члану 30. став 1. Закона о Влади којим је нормирано да се 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>уредбом ближе уређују односи од значаја за извршавање закона, утврђују начела унутрашње организације министарстава, органа управе у њиховом саставу и посебних организација и образују стручне службе Владе.</w:t>
      </w:r>
    </w:p>
    <w:p>
      <w:pPr>
        <w:pStyle w:val="Normal"/>
        <w:autoSpaceDE w:val="false"/>
        <w:jc w:val="both"/>
        <w:rPr>
          <w:rFonts w:ascii="Verdana" w:hAnsi="Verdana" w:cs="Verdana"/>
          <w:shadow w:val="false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shadow w:val="false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</w:rPr>
        <w:t>II</w:t>
      </w:r>
      <w:r>
        <w:rPr>
          <w:rFonts w:cs="Times New Roman" w:ascii="Times New Roman" w:hAnsi="Times New Roman"/>
          <w:shadow w:val="false"/>
          <w:lang w:val="sr-CS"/>
        </w:rPr>
        <w:t xml:space="preserve">. РАЗЛОЗИ ЗА ДОНОШЕЊ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ab/>
      </w:r>
      <w:r>
        <w:rPr>
          <w:rFonts w:cs="Times New Roman" w:ascii="Times New Roman" w:hAnsi="Times New Roman"/>
          <w:shadow w:val="false"/>
          <w:lang w:val="ru-RU"/>
        </w:rPr>
        <w:t xml:space="preserve">Влада је својим Закључком 05 Број: 121-8431/2004 од 23. децембра 2004. године наложила свим министарствима, посебним организацијама и службама Владе да до 1. марта 2005. године анализирају своје правилнике о унутрашњој организацији и систематизацији радних места и број запослених на сваком радном месту, ради утврђивања стварне упослености и броја запослених за чијим радом не постоји потреба, са циљем да се најкасније до 1. јуна 2005. године смањи број запослених у државној управ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 xml:space="preserve">Овом уредбом се уређује начин смањења броја запослених и то у поступку доношења нових правилника о унутрашњој организацији и систематизацији радних места у министарствима, посебним организацијама и службама Владе, након чијег доношења би један број запослених у државној управи остао нераспоређен услед смањења броја радних места.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III</w:t>
      </w:r>
      <w:r>
        <w:rPr>
          <w:rFonts w:cs="Times New Roman" w:ascii="Times New Roman" w:hAnsi="Times New Roman"/>
          <w:shadow w:val="false"/>
          <w:lang w:val="sr-CS"/>
        </w:rPr>
        <w:t>. ОБЈАШЊЕЊЕ ПОЈЕДИНАЧНИХ РЕШЕЊА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ab/>
      </w:r>
      <w:r>
        <w:rPr>
          <w:rFonts w:cs="Times New Roman" w:ascii="Times New Roman" w:hAnsi="Times New Roman"/>
          <w:shadow w:val="false"/>
          <w:lang w:val="ru-RU"/>
        </w:rPr>
        <w:t>Према члану 1. Предлога уредбе (којим се мења и допуњује члан 25. Уредбе)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функционер би био дужан да у току израде документационе основе – која представља полазну и неопходну основу за доношење правилника о унутрашњој организацији и систематизацији радних места - одреди оквиран број запослених за чијим радом је престала потреба. Тај број функционер утврђује тако што </w:t>
      </w:r>
      <w:r>
        <w:rPr>
          <w:rFonts w:eastAsia="Symbol" w:cs="Symbol" w:ascii="Symbol" w:hAnsi="Symbol"/>
          <w:shadow w:val="false"/>
          <w:color w:val="000000"/>
          <w:lang w:val="ru-RU"/>
        </w:rPr>
        <w:t>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водећи рачуна о потреби за променом организације и метода рада у органу </w:t>
      </w:r>
      <w:r>
        <w:rPr>
          <w:rFonts w:eastAsia="Symbol" w:cs="Symbol" w:ascii="Symbol" w:hAnsi="Symbol"/>
          <w:shadow w:val="false"/>
          <w:color w:val="000000"/>
          <w:lang w:val="ru-RU"/>
        </w:rPr>
        <w:t>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процењује стварну упосленост постојећег броја </w:t>
      </w:r>
      <w:r>
        <w:rPr>
          <w:rFonts w:cs="Times New Roman" w:ascii="Times New Roman" w:hAnsi="Times New Roman"/>
          <w:shadow w:val="false"/>
          <w:lang w:val="ru-RU"/>
        </w:rPr>
        <w:t>запослених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и потребу смањења њиховог броја. Потом, али још увек у поступку израде документационе основе, функционер прибавља писмене изјаве запослених који нису заинтересовани да, после доношења Правилника, буду распоређени ни на једно радно место у било ком државном органу. На крају, функционер у документационој основи утврђује коначан број запослених за чијим радом је престала потреба и потом доноси нов правилник о унутрашњој организацији и систематизацији радних места у органу. Утврђивање коначног броја запослених у органу јесте у потпуности на функционеру, а у поступку смањења броја запослених не примењују се непосредно други радноправни институти (отказ од стране </w:t>
      </w:r>
      <w:r>
        <w:rPr>
          <w:rFonts w:cs="Times New Roman" w:ascii="Times New Roman" w:hAnsi="Times New Roman"/>
          <w:shadow w:val="false"/>
          <w:lang w:val="ru-RU"/>
        </w:rPr>
        <w:t>запосленог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, споразумни раскид радног односа и итд.), који остају на располагању запосленима независно од поступка смањења њиховог броја. Поступак предвиђен уредбом има свој крајњи циљ - смањење броја запослених у државној управи - при чему се сам случај (начин) престанка радног односа уредбом не уређује, будући да је посреди материја уређена Законом о радним односима у државним органима. 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Одредбом члана 2. Предлога уредбе предвиђају се рокови за спровођења обавеза предвиђених уредбом. Функционер је дужан да у року од 10 дана од дана ступања на снагу ове уредбе одреди оквиран број запослених за чијим радом треба да престане потреба, да у року од 20 дана од дана ступања на снагу ове уредбе утврди коначан број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запослених за чијим радом је престала потреба и да у року од </w:t>
      </w:r>
      <w:r>
        <w:rPr>
          <w:rFonts w:cs="Times New Roman" w:ascii="Times New Roman" w:hAnsi="Times New Roman"/>
          <w:shadow w:val="false"/>
          <w:lang w:val="ru-RU"/>
        </w:rPr>
        <w:t>30 дана од дана ступања на снагу ове уредбе донесе нов Правилник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shadow w:val="false"/>
          <w:lang w:val="ru-RU"/>
        </w:rPr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IV</w:t>
      </w:r>
      <w:r>
        <w:rPr>
          <w:rFonts w:cs="Times New Roman" w:ascii="Times New Roman" w:hAnsi="Times New Roman"/>
          <w:shadow w:val="false"/>
          <w:lang w:val="sr-CS"/>
        </w:rPr>
        <w:t>. ФИНАНСИЈСКА СРЕДСТВА ЗА СПРОВОЂЕЊЕ УРЕДБЕ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>За спровођење ове уредбе није потребно обезбедити додатна финансијска средства у буџе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</w:rPr>
        <w:t>V</w:t>
      </w:r>
      <w:r>
        <w:rPr>
          <w:rFonts w:cs="Times New Roman" w:ascii="Times New Roman" w:hAnsi="Times New Roman"/>
          <w:shadow w:val="false"/>
          <w:lang w:val="ru-RU"/>
        </w:rPr>
        <w:t>.</w:t>
      </w:r>
      <w:r>
        <w:rPr>
          <w:rFonts w:cs="Times New Roman" w:ascii="Times New Roman" w:hAnsi="Times New Roman"/>
          <w:shadow w:val="false"/>
          <w:lang w:val="sr-CS"/>
        </w:rPr>
        <w:t xml:space="preserve"> РАЗЛОЗИ ЗА РАНИЈЕ СТУПАЊЕ НА СНАГУ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ab/>
        <w:t xml:space="preserve">Потребно је да уредба ступи на снагу наредног дана од дана објављивања пошто је Влада заузела став да се смањење броја запослених у државној управи мора спровести најкасније до 1. јуна 2005. године. Имајући у виду предвиђени поступак за реализацију ове уредбе, који подразумева и доношење нових правилника о унутрашњој организацији и систематизацији радних места у свим министарствима, посебним организацијама и службама Владе, неопходно је да ова уредба почне да се примењује у што краћем ро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ru-RU"/>
        </w:rPr>
        <w:t>ПРЕГЛЕД ОДРЕДАБА КОЈЕ СЕ МЕЊАЈУ И ДОПУЊУЈ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sr-CS"/>
        </w:rPr>
      </w:pPr>
      <w:r>
        <w:rPr>
          <w:rFonts w:cs="Times New Roman" w:ascii="Times New Roman" w:hAnsi="Times New Roman"/>
          <w:b/>
          <w:bCs/>
          <w:shadow w:val="false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hadow w:val="false"/>
        </w:rPr>
        <w:t>V</w:t>
      </w:r>
      <w:r>
        <w:rPr>
          <w:rFonts w:cs="Times New Roman" w:ascii="Times New Roman" w:hAnsi="Times New Roman"/>
          <w:b/>
          <w:bCs/>
          <w:shadow w:val="false"/>
          <w:lang w:val="ru-RU"/>
        </w:rPr>
        <w:t xml:space="preserve">. ПОСТУПАК ДОНОШЕЊА ПРАВИЛНИ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lang w:val="ru-RU"/>
        </w:rPr>
        <w:t>Документациона осн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Cs/>
          <w:shadow w:val="false"/>
          <w:color w:val="000000"/>
          <w:lang w:val="ru-RU"/>
        </w:rPr>
        <w:t>Члан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Cs/>
          <w:shadow w:val="false"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Приликом припреме Правилника, функционер је дужан да припреми документациону основу за израду Правилника (у даљем тексту: документациона основ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У документационој основи се: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1) одређују врсте послова који се врше у органу, при чему се полази од делокруга органа (студијско-аналитички, управно-надзорни и други послови)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2) приказује обим послова које је орган вршио у години која претходи изради документационе основе, и то по врстама и степену сложености (посебно управно-надзорни и управни)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3) дају разлози и образлаже се предлог за нову организацију или за измену постојеће организације органа;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4) наводи захтевани број запослених и постављених лица у органу и њихова стручна спрема по врстама послова и образлаже се потреба за тим бројем запослених и постављених лица (на пример: нормативни, посебни задаци, нови послови и сл.)</w:t>
      </w:r>
      <w:r>
        <w:rPr>
          <w:rFonts w:cs="Times New Roman" w:ascii="Times New Roman" w:hAnsi="Times New Roman"/>
          <w:strike/>
          <w:shadow w:val="false"/>
          <w:color w:val="000000"/>
          <w:lang w:val="ru-RU"/>
        </w:rPr>
        <w:t>;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.</w:t>
      </w:r>
    </w:p>
    <w:p>
      <w:pPr>
        <w:pStyle w:val="Normal"/>
        <w:autoSpaceDE w:val="false"/>
        <w:ind w:left="450" w:hanging="300"/>
        <w:jc w:val="both"/>
        <w:rPr>
          <w:rFonts w:ascii="Times New Roman" w:hAnsi="Times New Roman" w:cs="Times New Roman"/>
          <w:strike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trike/>
          <w:shadow w:val="false"/>
          <w:color w:val="000000"/>
          <w:lang w:val="ru-RU"/>
        </w:rPr>
        <w:t>5) наводи за колико се смањује или повећава број запослених и постављених лица у органу и образлажу се разлози за то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ФУНКЦИОНЕР ЈЕ ДУЖАН ДА ПРИЛИКОМ ИЗРАДЕ ДОКУМЕНТАЦИОНЕ ОСНОВЕ ОДРЕДИ ОКВИРАН БРОЈ ЗАПОСЛЕНИХ ЗА ЧИЈИМ РАДОМ ЈЕ ПРЕСТАЛА ПОТРЕБА И УСТАНОВИ БРОЈ ЗАПОСЛЕНИХ КОЈИ СУ ПИСМЕНО ИЗЈАВИЛИ ДА НИСУ ЗАИНТЕРЕСОВАНИ ДА ПОСЛЕ ДОНОШЕЊА ПРАВИЛНИКА БУДУ РАСПОРЕЂЕНИ НИ НА ЈЕДНО РАДНО МЕСТО У БИЛО КОМ ДРЖАВНОМ ОРГАНУ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shadow w:val="false"/>
          <w:color w:val="000000"/>
          <w:lang w:val="ru-RU"/>
        </w:rPr>
        <w:t>ПОШТО ПРИМИ ПИСМЕНЕ ИЗЈАВ</w:t>
      </w:r>
      <w:r>
        <w:rPr>
          <w:rFonts w:cs="Times New Roman" w:ascii="Times New Roman" w:hAnsi="Times New Roman"/>
          <w:shadow w:val="false"/>
          <w:color w:val="000000"/>
        </w:rPr>
        <w:t>E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ЗАПОСЛЕНИХ КОЈИ НИСУ ЗАИНТЕРЕСОВАНИ ДА ПОСЛЕ ДОНОШЕЊА ПРАВИЛНИКА БУДУ РАСПОРЕЂЕНИ НИ НА ЈЕДНО РАДНО МЕСТО У БИЛО КОМ ДРЖАВНОМ ОРГАНУ, ФУНКЦИОНЕР У ДОКУМЕНТАЦИОНОЈ ОСНОВИ УТВРЂУЈЕ КОНАЧАН БРОЈ ЗАПОСЛЕНИХ ЗА ЧИЈИМ РАДОМ ЈЕ ПРЕСТАЛА ПОТРЕБА, ПРИ ЧЕМУ ТАЈ БРОЈ </w:t>
      </w:r>
      <w:r>
        <w:rPr>
          <w:rFonts w:cs="Times New Roman" w:ascii="Times New Roman" w:hAnsi="Times New Roman"/>
          <w:shadow w:val="false"/>
          <w:color w:val="000000"/>
          <w:lang w:val="sr-CS"/>
        </w:rPr>
        <w:t>НЕ МОЖЕ БИТИ МАЊИ ОД</w:t>
      </w:r>
      <w:r>
        <w:rPr>
          <w:rFonts w:cs="Times New Roman" w:ascii="Times New Roman" w:hAnsi="Times New Roman"/>
          <w:shadow w:val="false"/>
          <w:color w:val="000000"/>
          <w:lang w:val="ru-RU"/>
        </w:rPr>
        <w:t xml:space="preserve"> ОКВИРНОГ БРОЈА ЗАПОСЛЕНИХ ЗА ЧИЈИМ РАДОМ ЈЕ ПРЕСТАЛА ПОТРЕБА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Функционер је дужан да Правилник заснује на стању утврђеном у документационој основи.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shadow w:val="false"/>
          <w:color w:val="000000"/>
          <w:lang w:val="ru-RU"/>
        </w:rPr>
      </w:pPr>
      <w:r>
        <w:rPr>
          <w:rFonts w:cs="Times New Roman" w:ascii="Times New Roman" w:hAnsi="Times New Roman"/>
          <w:shadow w:val="false"/>
          <w:color w:val="000000"/>
          <w:lang w:val="ru-RU"/>
        </w:rPr>
        <w:t>Функционер доставља Правилник заједно с документационом основом на мишљење министарству надлежном за управу, министарству надлежном за финансије и Републичком секретаријату за законодав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color w:val="000000"/>
          <w:lang w:val="ru-RU"/>
        </w:rPr>
      </w:pPr>
      <w:r>
        <w:rPr>
          <w:rFonts w:cs="Times New Roman" w:ascii="Times New Roman" w:hAnsi="Times New Roman"/>
          <w:b/>
          <w:shadow w:val="false"/>
          <w:color w:val="00000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shadow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37:00Z</dcterms:created>
  <dc:creator>Vlada RS</dc:creator>
  <dc:description/>
  <dc:language>en-US</dc:language>
  <cp:lastModifiedBy>Jovan</cp:lastModifiedBy>
  <cp:lastPrinted>2005-05-05T11:32:00Z</cp:lastPrinted>
  <dcterms:modified xsi:type="dcterms:W3CDTF">2005-05-12T15:10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20143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dopuna</vt:lpwstr>
  </property>
  <property fmtid="{D5CDD505-2E9C-101B-9397-08002B2CF9AE}" pid="6" name="_ReviewingToolsShownOnce">
    <vt:lpwstr/>
  </property>
</Properties>
</file>