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tabs>
          <w:tab w:val="clear" w:pos="720"/>
          <w:tab w:val="left" w:pos="6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 О ВИСОКОМ ОБРАЗО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0" w:name="SADRZAJ_580"/>
      <w:bookmarkStart w:id="1" w:name="zk97%2F08-1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1. </w:t>
      </w:r>
    </w:p>
    <w:p>
      <w:pPr>
        <w:pStyle w:val="1tekst"/>
        <w:tabs>
          <w:tab w:val="clear" w:pos="720"/>
          <w:tab w:val="left" w:pos="8640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Закону о високом образовању („Службени гласник РС”, бр. 76/05, 100/07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утентично тумачење, 97/08, 44/10, 93/12, 89/13, 99/14, 45/15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утентично тумачење и 68/15) (у даљем тексту: Закон), у члану 123.  став 1. </w:t>
      </w:r>
      <w:r>
        <w:rPr>
          <w:rFonts w:cs="Times New Roman" w:ascii="Times New Roman" w:hAnsi="Times New Roman"/>
          <w:sz w:val="24"/>
          <w:szCs w:val="24"/>
          <w:lang w:val="sr-CS" w:eastAsia="sr-Latn-RS"/>
        </w:rPr>
        <w:t>речи: „школске 2015/2016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Latn-RS"/>
        </w:rPr>
        <w:t>, замењују се речима: „школске 2017/2018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Latn-RS"/>
        </w:rPr>
        <w:t>, а речи: „школске 2016/2017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Latn-RS"/>
        </w:rPr>
        <w:t xml:space="preserve"> замењују се речима: „школске 2018/2019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Latn-RS"/>
        </w:rPr>
        <w:t>.</w:t>
      </w:r>
    </w:p>
    <w:p>
      <w:pPr>
        <w:pStyle w:val="1tekst"/>
        <w:tabs>
          <w:tab w:val="clear" w:pos="720"/>
          <w:tab w:val="left" w:pos="86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864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1tekst"/>
        <w:tabs>
          <w:tab w:val="clear" w:pos="720"/>
          <w:tab w:val="left" w:pos="8640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124. став 3. мења се и гласи: </w:t>
      </w:r>
    </w:p>
    <w:p>
      <w:pPr>
        <w:pStyle w:val="1tekst"/>
        <w:tabs>
          <w:tab w:val="clear" w:pos="720"/>
          <w:tab w:val="left" w:pos="8640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туденти уписани у прву годину основних студија школске 2006/2007, 2007/2008, 2008/2009, 2009/2010, 2010/2011, 2011/2012, 2012/2013. и 2013/2014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задржавају право да се финансирају из буџета најдуже годину дана по истеку редовног трајања студија.”</w:t>
      </w:r>
    </w:p>
    <w:p>
      <w:pPr>
        <w:pStyle w:val="1tekst"/>
        <w:ind w:left="0" w:right="0" w:firstLine="240"/>
        <w:rPr>
          <w:rFonts w:ascii="Times New Roman" w:hAnsi="Times New Roman" w:cs="Times New Roman"/>
          <w:i/>
          <w:i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8640" w:leader="none"/>
        </w:tabs>
        <w:ind w:left="375" w:right="0" w:first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sr-CS"/>
        </w:rPr>
      </w:r>
      <w:bookmarkStart w:id="2" w:name="SADRZAJ_580"/>
      <w:bookmarkStart w:id="3" w:name="zk97%2F08-2"/>
      <w:bookmarkStart w:id="4" w:name="SADRZAJ_580"/>
      <w:bookmarkStart w:id="5" w:name="zk97%2F08-2"/>
      <w:bookmarkEnd w:id="4"/>
      <w:bookmarkEnd w:id="5"/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одредаба члана 88. Закона, студент може да се у наредној години финансира из буџета ако у школској 2014/2015,  односно школској 2015/2016. години оствари најмање 48 ЕСПБ бодова и рангира се у оквиру укупног броја студената  чије се студије финансирају из буџета у складу са законом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4.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Самосталне високошколске установе усагласиће своје опште акте са овим законом у року од три месеца од дана ступања на снагу овог закона.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ind w:left="0" w:right="0" w:firstLine="615"/>
        <w:rPr/>
      </w:pPr>
      <w:bookmarkStart w:id="6" w:name="SADRZAJ_583"/>
      <w:bookmarkEnd w:id="6"/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1tekst"/>
        <w:ind w:left="0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</w:p>
    <w:p>
      <w:pPr>
        <w:pStyle w:val="Normal"/>
        <w:rPr>
          <w:color w:val="FF0000"/>
          <w:lang w:val="sr-CS"/>
        </w:rPr>
      </w:pPr>
      <w:bookmarkStart w:id="7" w:name="SADRZAJ_583"/>
      <w:bookmarkEnd w:id="7"/>
      <w:r>
        <w:rPr>
          <w:lang w:val="sr-CS"/>
        </w:rPr>
        <w:t xml:space="preserve">          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;Century Gothic" w:hAnsi="Segoe UI;Century Gothic" w:cs="Segoe UI;Century Goth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07:00Z</dcterms:created>
  <dc:creator>Ljiljana Todorovic</dc:creator>
  <dc:description/>
  <cp:keywords/>
  <dc:language>en-US</dc:language>
  <cp:lastModifiedBy>daktilo05</cp:lastModifiedBy>
  <cp:lastPrinted>2016-09-15T12:55:00Z</cp:lastPrinted>
  <dcterms:modified xsi:type="dcterms:W3CDTF">2016-09-29T09:36:00Z</dcterms:modified>
  <cp:revision>46</cp:revision>
  <dc:subject/>
  <dc:title/>
</cp:coreProperties>
</file>