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а основу члана 53б став 3. Закона о пољопривредном земљишту </w:t>
      </w:r>
      <w:r>
        <w:rPr>
          <w:szCs w:val="18"/>
          <w:lang w:val="sr-CS"/>
        </w:rPr>
        <w:t>("Службени гласник РС", бр. 49/92, 53/93, 67/93,  48/94, 46/95, 54/96 и 14/00) и чл. 7. и 19. Закона о буџету Републике Србије за 2005. годину ("Службени гласник РС", број 127/04),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/>
      </w:pPr>
      <w:r>
        <w:rPr>
          <w:b/>
          <w:szCs w:val="18"/>
          <w:lang w:val="sr-CS"/>
        </w:rPr>
        <w:tab/>
      </w:r>
      <w:r>
        <w:rPr>
          <w:szCs w:val="18"/>
          <w:lang w:val="sr-CS"/>
        </w:rPr>
        <w:t>Влада Републике Србије доноси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  <w:t>УРЕДБУ</w:t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  <w:t>О УТВРЂИВАЊУ ПРОГРАМА ИЗВОЂЕЊА РАДОВА НА ЗАШТИТИ,</w:t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  <w:t>КОРИШЋЕЊУ И УРЕЂЕЊУ ПОЉОПРИВРЕДНОГ ЗЕМЉИШТА</w:t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  <w:t>ЗА 2005. ГОДИНУ</w:t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b/>
          <w:szCs w:val="18"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е се Програм извођења радова на заштити, коришћењу и уређењу пољопривредног земљишта за 2005. годину, који је одштампан уз ову уредбу и чини њен  саставни 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рста и обим радова на заштити, коришћењу и уређењу пољопривредног земљишта (комасација, одводњавање, претварање необрадивог у обрадиво пољопривредно земљиште, побољшање квалитета обрадивог пољопривредног земљишта, наводњавање, контрола плодности обрадивог пољопривредног земљишта у приватној својини, студијско-истраживачки радови и пројекти),  предрачун радова и динамика извођења радова и улагања утврђени су програмом из члана 1. ове уредбе и спроводе се у складу са тим програм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05. број: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у Београду,        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Влада Републике Србиј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sr-Latn-CS"/>
        </w:rPr>
        <w:t xml:space="preserve">    </w:t>
      </w:r>
      <w:r>
        <w:rPr>
          <w:lang w:val="sr-CS"/>
        </w:rPr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lang w:val="sr-CS"/>
        </w:rPr>
        <w:t>ИЗВОЂЕЊА РАДОВА НА ЗАШТИТИ, КОРИШЋЕЊУ И УРЕЂЕЊУ ПОЉОПРИВРЕДНОГ ЗЕМЉИШТА ЗА 2005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У 2005. години извршиће се следећи радови на заштити, коришћењу и уређењу пољоприврдног земљиш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нова инвестициона улагањ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. уређење земљишта путем комасације (инвестициони радови) на површини од 500 х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изградња система за одводњавање који се изводе у поступку комасације земљишта на површини од 170 х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изградња, реконструкција или модернизација система за одводњавање на економијама средњих и виших пољопривредних школа, пољопривредних факултета, института у области пољопривреде, стручних пољопривредних служби, казнено васпитних и социјалних установа на површини од 75 х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етварање необрадивог у обрадиво пољопривредно земљиште код корисника  наведених у тачки 3. на површини од 45 х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обољшање квалитета обрадивог пољопривредног земљишта (калцификација,  фосфатизација, кализација, хумизација, гипсовање и сл. са подривањем подораничног слоја) код  корисника наведених у тачки 3. на површини од 200 х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изградња, реконструкција или модернизација система за наводњавање код корисника наведених у тачки 3. на површини од 100 х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контрола плодности обрадивог пољопривредног земљишта (прве до пете класе) у приватној својини на површини од 70.000 ха са 14.000 узорак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8. реализација седме фазе макропројекта: "Контрола плодности и утврђивање садржаја опасних и штетних материја у земљиштима Србије", са 700 узорака на површини од  700.000 х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9. реализација пројекта: "Ревитализација киселих  земљишта на подручју општине Лозница у циљу производње високовредне хране (четврта фаза)"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0. други студијско-истраживачки радови и пројекти од значаја за Републику Србиј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завршетак започетих, незавршених или исплата дела неисплаћених радова по одобреним програмима - пројектима из 2003. и 2004. године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еконструкција система за одводњавање на огледном факултетском добру на површини од 2,5 х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изградња система за наводњавање на економији једне средње пољопривредне школе на површини од 19 х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контрола плодности обрадивог пољопривредног земљишта (прве до пете класе) у приватној својини - четири програма на територији четири општине на површини од 31.178  ха са 6.847 узорак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. реализиација пете и шесте фазе макропројеката: "Контрола плодности и утврђивање садржаја опасних и штетних материја у земљиштима Србије", са 1000  односно 950 узорака на површини од 1.000.000 ха и од 950.000 ха 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. реализација треће фазе пројекта: "Ревитализација киселих земљишта на подручју општине Лозница у циљу производње високовредне хран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 xml:space="preserve">Радови на заштити, коришћењу и уређењу пољопривредног земљишта извршиће се у обиму из тачке </w:t>
      </w:r>
      <w:r>
        <w:rPr>
          <w:lang w:val="sr-Latn-CS"/>
        </w:rPr>
        <w:t>I</w:t>
      </w:r>
      <w:r>
        <w:rPr>
          <w:lang w:val="sr-CS"/>
        </w:rPr>
        <w:t xml:space="preserve">  овог програма према динамици прилива средстава обезбеђених за те наме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едрачунска вредност по наменама  улагања за реализацију нових и завршетак започетих програма - пројеката из претходне године, као и учешће средстава Републике Србије у 2005. години дати су у Табели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4"/>
        <w:gridCol w:w="2336"/>
        <w:gridCol w:w="1309"/>
      </w:tblGrid>
      <w:tr>
        <w:trPr/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                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бела 1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466"/>
        <w:gridCol w:w="1366"/>
        <w:gridCol w:w="1423"/>
        <w:gridCol w:w="1266"/>
        <w:gridCol w:w="1466"/>
        <w:gridCol w:w="881"/>
      </w:tblGrid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мена улагањ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а улагања у 2004. годин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вршетак започетих програма пројеката (неизмирени део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га средства Републике Србије (динара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шће у укупном (%)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 3+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Комасација</w:t>
            </w:r>
          </w:p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инвест. радов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8.0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10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10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13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. Одводњавање у поступку    комасације земљишт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5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88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88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1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Изградња, реконструкција или модернизација система за одводњавање на економијама средњих и виших пољоприв. школа, пољоприв. факултета, института у области пољопривреде, стручних пољоприв. служби, казнено васпитних и социјалних устан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65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74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0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8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42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55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 Претварање необрадивог у обрадиво пољопривредно земљиште код корисника наведених у тачки 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15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34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34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17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 Побољшање квалитета обрадивог пољопривредног земљишта код корисника наведених у тачки 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6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52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52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Изградња, реконструкција или модернизација система за наводњавање код корисника наведених у тачки 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5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50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558.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36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43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,3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 Контрола плодности обрадивог  пољопривредног земљишта у приватној својин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9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842.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108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08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250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3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 Реализација макропројекта: "Контрола плодности и утврђивање садржаја опасних и штетних материја у земљиштима Србије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8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8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785.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52.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332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92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 реализација пројекта: "Ревитализација киселих земљишта на подручју општине Лозница у циљу производње високовредне хране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8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7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1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9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 Други студијско-истраживачки радови и пројек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3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3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УКУПНО (1-10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1.348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.898.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732.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101.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80.00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Средства за реализацију радова предвиђених овим програмом обезбеђују се из извора датих у Табели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 </w:t>
      </w:r>
      <w:r>
        <w:rPr>
          <w:lang w:val="sr-CS"/>
        </w:rPr>
        <w:t>Табела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779"/>
        <w:gridCol w:w="2907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вори средста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(динара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% учешћ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Средства буџета Републике</w:t>
            </w:r>
          </w:p>
          <w:p>
            <w:pPr>
              <w:pStyle w:val="Normal"/>
              <w:tabs>
                <w:tab w:val="left" w:pos="1418" w:leader="none"/>
              </w:tabs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Србије за 2005. годин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80.000.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У К У П Н 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80.000.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споделу и динамику коришћења средстава утврдиће Министарство пољопривреде, шумарства и водопривреде на основу спроведеног конкурса, а у зависности од обезбеђених средстава и времена извођења ра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caps/>
          <w:lang w:val="sr-CS"/>
        </w:rPr>
        <w:t>б р а з л о ж е њ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  </w:t>
      </w:r>
      <w:r>
        <w:rPr>
          <w:caps/>
          <w:lang w:val="sr-CS"/>
        </w:rPr>
        <w:t>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ни основ за доношење ове уредбе садржан је у  чл. 7. и 19. Закона о буџету Републике Србије за 2005. годину ("Службени гласник РС", број 127/04) и члану 53б став 3. Закона о пољопривредном земљишту ("Службени гласник РС", бр. 49/92, 53/93, 67/93, 48/94, 46/95, 54/96 и 14/00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ом о изменама и допунама  Закона о пољопривредном земљишту укинут је Републички фонд за заштиту, коришћење, унапређивање и уређење пољопривредног земљишта, а послове, задатке и обавезе Фонда преузело је Министарство пољопривреде, шумарства и водопривреде. Чланом 53б став 3. Закона предвиђено је да се послови од општег интереса финансирају према годишњем програму извођења  радова на заштити, коришћењу и уређењу пољопривредног земљишта, а који доноси Влад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веденим Законом утрђени су услови од општег интереса као и средства која се користе за те наме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III</w:t>
      </w:r>
      <w:r>
        <w:rPr>
          <w:lang w:val="sr-CS"/>
        </w:rPr>
        <w:t xml:space="preserve">  </w:t>
      </w:r>
      <w:r>
        <w:rPr>
          <w:caps/>
          <w:lang w:val="sr-CS"/>
        </w:rPr>
        <w:t xml:space="preserve"> Садржина 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твврђује се Програм извођења радова на заштити, коришћењу и уређењу пољопривредног земљишта за 2005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текстуалном делу (глава </w:t>
      </w:r>
      <w:r>
        <w:rPr>
          <w:lang w:val="sr-Latn-CS"/>
        </w:rPr>
        <w:t>I</w:t>
      </w:r>
      <w:r>
        <w:rPr>
          <w:lang w:val="sr-CS"/>
        </w:rPr>
        <w:t>) дат је предвиђени  физички обим радова који се односе на нова улагања у 2005. години, као и обим радова на завршавању одобрених и започетих програма - пројекта из претходн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Вредност инвестиционих улагања у области различитих видова и облика заштите, коришћења и уређења пољопривредног земљишта у 2005. години (глава </w:t>
      </w:r>
      <w:r>
        <w:rPr>
          <w:lang w:val="sr-Latn-CS"/>
        </w:rPr>
        <w:t>II</w:t>
      </w:r>
      <w:r>
        <w:rPr>
          <w:lang w:val="sr-CS"/>
        </w:rPr>
        <w:t>), посебно су  предвиђена нова улагања односно за реализацију и измиривање уговорених обавеза Министарства (неизмирени дуг), дата је у табели 1  која је саставни део ове уредбе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Конкретно одобравање средстава на поједине кориснике (инвеститоре) за нове програме - пројекте извршиће се после спроведеног конкурса односно после оцењених и прихваћених програма - пројеката сагласно важећим подзаконским актима који се односе на ову материју, а пре свега Правилника о условима и критеријумима за доделу и коришћење средстава за финансирање извођења радова на заштити, коришћењу и уређењу пољопривредног земљишта ("Службени гласник РС", број 60/9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сподела средстава и динамика њиховог коришћења вришиће се у складу са обезбеђењем прилива средстава и времена обављања радов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</w:t>
      </w:r>
      <w:r>
        <w:rPr>
          <w:caps/>
          <w:lang w:val="sr-CS"/>
        </w:rPr>
        <w:t xml:space="preserve"> Финансијска средств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7. Закона о буџету Републике Србије за 2005. годину, раздео 10. економска функција 420. економска класификација 451- субвенције јавним нефинансијским предузећима и организацијама - мере унапређења села предвиђено је 911.400.000 динара, од чега за уређење  пољопривредног земљишта 80.000.000 динара.  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>V</w:t>
      </w:r>
      <w:r>
        <w:rPr>
          <w:lang w:val="sr-CS"/>
        </w:rPr>
        <w:t xml:space="preserve">    </w:t>
      </w:r>
      <w:r>
        <w:rPr>
          <w:caps/>
          <w:lang w:val="sr-CS"/>
        </w:rPr>
        <w:t>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ин"/>
    <w:qFormat/>
    <w:pPr>
      <w:widowControl/>
      <w:tabs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Style15">
    <w:name w:val="зрд"/>
    <w:qFormat/>
    <w:pPr>
      <w:widowControl/>
      <w:tabs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27:00Z</dcterms:created>
  <dc:creator>Dragica Covic</dc:creator>
  <dc:description/>
  <dc:language>en-US</dc:language>
  <cp:lastModifiedBy>Jovan</cp:lastModifiedBy>
  <cp:lastPrinted>2005-05-05T15:57:00Z</cp:lastPrinted>
  <dcterms:modified xsi:type="dcterms:W3CDTF">2005-05-12T15:13:00Z</dcterms:modified>
  <cp:revision>5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816264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