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На основу члана 90.  тачка 2</w:t>
      </w:r>
      <w:r>
        <w:rPr>
          <w:lang w:val="sr-Latn-CS"/>
        </w:rPr>
        <w:t>)</w:t>
      </w:r>
      <w:r>
        <w:rPr>
          <w:lang w:val="sr-CS"/>
        </w:rPr>
        <w:t xml:space="preserve"> Устава Републике Србије и чл. 7. и 19. Закона о буџету Републике Србије за 2005. годину ("Службени гласник РС" број 127/04), 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Републике Србије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Р Е Д Б У</w:t>
      </w:r>
    </w:p>
    <w:p>
      <w:pPr>
        <w:pStyle w:val="Normal"/>
        <w:jc w:val="center"/>
        <w:rPr/>
      </w:pPr>
      <w:r>
        <w:rPr>
          <w:b/>
          <w:lang w:val="sr-CS"/>
        </w:rPr>
        <w:t>О УТВРЂИВАЊУ ПРОГРАМА О РАСПОДЕЛИ И КОРИШЋЕЊУ СРЕДСТАВА ЗА ОЧУВАЊЕ И ОДРЖИВО КОРИШЋЕЊЕ БИЉНИХ ГЕНЕТИЧКИХ РЕСУРСА ЗА ХРАНУ И ПОЉОПРИВРЕДУ ЗА 2005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ab/>
        <w:t>Овом уредбом утврђује се Програм о расподели и коришћењу средстава за очување и одрживо коришћење биљних генетичких ресурса за храну и пољопривреду за 2005. годину,  који је одштампан уз ову уредбу и чини њен саставни де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Врсте мера за очување и одрживо коришћење биљних генетичких ресурса за храну и пољопривреду (чување и одржавање националне и резервне колекције у семену,</w:t>
      </w:r>
      <w:r>
        <w:rPr>
          <w:lang w:val="sr-Latn-CS"/>
        </w:rPr>
        <w:t xml:space="preserve"> </w:t>
      </w:r>
      <w:r>
        <w:rPr>
          <w:lang w:val="sr-CS"/>
        </w:rPr>
        <w:t xml:space="preserve">које обухвата чување узорака националне и резервне колекције у коморама, контролу и унапређење квалитета узорака, одржавање базе података националне колекције, проширење националне колекције новим узорцима и умножавање узорака националне колекције у семену,  као и чување и одрживо коришћење биљних генетичких ресурса за храну и пољопривреду, које обухвата чување и одрживо коришћење колекција ратарских култура, колекционисање биљних генетичких ресурса за храну и пољопривреду, чување </w:t>
      </w:r>
      <w:r>
        <w:rPr>
          <w:lang w:val="sr-Latn-CS"/>
        </w:rPr>
        <w:t xml:space="preserve">in - situ </w:t>
      </w:r>
      <w:r>
        <w:rPr>
          <w:lang w:val="sr-CS"/>
        </w:rPr>
        <w:t xml:space="preserve">и преношење из </w:t>
      </w:r>
      <w:r>
        <w:rPr>
          <w:lang w:val="sr-Latn-CS"/>
        </w:rPr>
        <w:t xml:space="preserve">in - situ </w:t>
      </w:r>
      <w:r>
        <w:rPr>
          <w:lang w:val="sr-CS"/>
        </w:rPr>
        <w:t>у</w:t>
      </w:r>
      <w:r>
        <w:rPr>
          <w:lang w:val="sr-Latn-CS"/>
        </w:rPr>
        <w:t xml:space="preserve"> ex - situ </w:t>
      </w:r>
      <w:r>
        <w:rPr>
          <w:lang w:val="sr-CS"/>
        </w:rPr>
        <w:t xml:space="preserve"> статус биљних генетичких ресурса за храну и пољопривреду, чување и одрживо коришћење колекционих  засада воћних врста и винове лозе,  заснивање нових колекционих засада,  попис и вођење националне базе података за биљне  генетичке ресурсе за храну и пољопривреду и  идентификацију, карактеризацију и евалуацију узорака) и обим средстава за спровођење ових мера утврђени су програмом из члана 1. ове уредбе и спроводе се у складу са тим програмом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Ова уредба ступа на снагу осмог дана од дана објављивања у "Службеном гласнику Републике Србије 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05 број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 Београду ,        2005.годин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ЛАДА  РЕПУБЛИКЕ СРБИЈЕ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      </w:t>
      </w:r>
      <w:r>
        <w:rPr/>
        <w:tab/>
        <w:tab/>
        <w:tab/>
        <w:tab/>
        <w:tab/>
        <w:tab/>
        <w:tab/>
        <w:tab/>
        <w:tab/>
      </w:r>
      <w:r>
        <w:rPr>
          <w:b/>
          <w:lang w:val="sr-CS"/>
        </w:rPr>
        <w:t>ПОТПРЕДСЕДНИ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07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РОГРАМ О РАСПОДЕЛИ И КОРИШЋЕЊУ СРЕДСТАВА ЗА ОЧУВАЊЕ И ОДРЖИВО КОРИШЋЕЊЕ БИЉНИХ ГЕНЕТИЧКИХ РЕСУРСА ЗА ХРАНУ И ПОЉОПРИВРЕДУ ЗА 2005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tab/>
        <w:tab/>
      </w:r>
      <w:r>
        <w:rPr>
          <w:lang w:val="sr-CS"/>
        </w:rPr>
        <w:t xml:space="preserve">У 2005. години извршиће се следеће мере за очување и одрживо коришћење биљних генетичких ресурса за храну и пољопривреду: чување и одржавање националне и резервне колекције у семену и чување и одрживо коришћење биљних генетичких ресурса за храну и пољопривреду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II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ab/>
        <w:tab/>
        <w:t>Мере за очување и одрживо коришћење биљних генетичких ресурса за храну и пољопривреду обавиће се  по следећим активностима и у висини наведених средстава, а према динамици прилива средстава обезбеђених за те намене</w:t>
      </w:r>
      <w:r>
        <w:rPr/>
        <w:t>: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984"/>
        <w:gridCol w:w="170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д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.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сте ме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 к у п н о /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ин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</w:t>
            </w:r>
            <w:r>
              <w:rPr>
                <w:lang w:val="sr-CS"/>
              </w:rPr>
              <w:t>.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Чување и одржавање националне и резервне колекције у семену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Чување узорака националне и резервне колекције у коморам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500.0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онтрола и унапређење квалитета узора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800.0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Одржавање базе података националне колекциј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00.0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Проширење националне колекције новим узорцим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.000.0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5.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Умножавање узорака националне колекције у семену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.000.0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 к у п н о: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sr-CS"/>
              </w:rPr>
              <w:t>3.500.0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I</w:t>
            </w:r>
            <w:r>
              <w:rPr>
                <w:lang w:val="sr-CS"/>
              </w:rPr>
              <w:t>.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Чување и одрживо коришћење биљних генетичких  ресурса за храну и пољопривреду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Чување и одрживо коришћење колекција ратарских култу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000.0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Колекционисање биљних генетичких ресурса  за храну и пољопривреду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500.0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Чување </w:t>
            </w:r>
            <w:r>
              <w:rPr>
                <w:lang w:val="sr-Latn-CS"/>
              </w:rPr>
              <w:t xml:space="preserve">in - situ </w:t>
            </w:r>
            <w:r>
              <w:rPr>
                <w:lang w:val="sr-CS"/>
              </w:rPr>
              <w:t xml:space="preserve">и преношење из  </w:t>
            </w:r>
            <w:r>
              <w:rPr>
                <w:lang w:val="sr-Latn-CS"/>
              </w:rPr>
              <w:t xml:space="preserve">in - situ </w:t>
            </w:r>
            <w:r>
              <w:rPr>
                <w:lang w:val="sr-CS"/>
              </w:rPr>
              <w:t xml:space="preserve">у </w:t>
            </w:r>
            <w:r>
              <w:rPr>
                <w:lang w:val="sr-Latn-CS"/>
              </w:rPr>
              <w:t xml:space="preserve"> ex - situ </w:t>
            </w:r>
            <w:r>
              <w:rPr>
                <w:lang w:val="sr-CS"/>
              </w:rPr>
              <w:t xml:space="preserve">статус биљних генетичких ресурса за храну и пољопривреду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.200.0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Чување  и одрживо коришћење колекционих засада воћних врста и винове лозе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3.000.0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Заснивање нових колекционих 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засад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.000.0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Попис и вођење националне базе података за биљне генетичке  ресурсе за храну и пољопривреду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500.0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Идентификација, карактеризација и евалуација узора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800.0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 к у п н о: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sr-CS"/>
              </w:rPr>
              <w:t>12.000.0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lang w:val="sr-CS"/>
              </w:rPr>
              <w:t xml:space="preserve">У К У П Н О   ( </w:t>
            </w:r>
            <w:r>
              <w:rPr>
                <w:b/>
                <w:lang w:val="sr-Latn-CS"/>
              </w:rPr>
              <w:t>I+II</w:t>
            </w:r>
            <w:r>
              <w:rPr>
                <w:b/>
                <w:lang w:val="sr-CS"/>
              </w:rPr>
              <w:t>):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sr-CS"/>
              </w:rPr>
              <w:t>15.</w:t>
            </w:r>
            <w:r>
              <w:rPr>
                <w:b/>
              </w:rPr>
              <w:t>5</w:t>
            </w:r>
            <w:r>
              <w:rPr>
                <w:b/>
                <w:lang w:val="sr-CS"/>
              </w:rPr>
              <w:t>00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ab/>
        <w:tab/>
      </w:r>
      <w:r>
        <w:rPr>
          <w:lang w:val="sr-CS"/>
        </w:rPr>
        <w:t xml:space="preserve">У 2005. години у оквиру очувања и одрживог коришћења биљних генетичких ресурса за храну и пољопривреду посебно ће се финансирати пројекти који се односе на биљне генетичке ресурсе за храну и пољопривреду, национални програм биљних генетичких ресурса за храну и пољопривреду као и банку биљних гена у износу од 6.500.000 динара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Latn-CS"/>
        </w:rPr>
        <w:t>I</w:t>
      </w:r>
      <w:r>
        <w:rPr>
          <w:sz w:val="22"/>
          <w:szCs w:val="22"/>
          <w:lang w:val="ru-RU"/>
        </w:rPr>
        <w:t xml:space="preserve"> ПРАВНИ ОСНОВ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>Правни основ за доношење Уредбе о утврђивању програма о расподели и коришћењу средстава за очување и одрживо коришћење биљних генетичких ресурса за храну и пољопривреду за 200</w:t>
      </w:r>
      <w:r>
        <w:rPr>
          <w:sz w:val="22"/>
          <w:szCs w:val="22"/>
          <w:lang w:val="sr-Latn-CS"/>
        </w:rPr>
        <w:t>5</w:t>
      </w:r>
      <w:r>
        <w:rPr>
          <w:sz w:val="22"/>
          <w:szCs w:val="22"/>
          <w:lang w:val="ru-RU"/>
        </w:rPr>
        <w:t xml:space="preserve">. годину садржан је у члану 90. Устава Републике Србије и чл. 7. и </w:t>
      </w:r>
      <w:r>
        <w:rPr>
          <w:sz w:val="22"/>
          <w:szCs w:val="22"/>
          <w:lang w:val="sr-Latn-CS"/>
        </w:rPr>
        <w:t>19</w:t>
      </w:r>
      <w:r>
        <w:rPr>
          <w:sz w:val="22"/>
          <w:szCs w:val="22"/>
          <w:lang w:val="ru-RU"/>
        </w:rPr>
        <w:t>. Закона о буџету Републике Србије за 200</w:t>
      </w:r>
      <w:r>
        <w:rPr>
          <w:sz w:val="22"/>
          <w:szCs w:val="22"/>
          <w:lang w:val="sr-Latn-CS"/>
        </w:rPr>
        <w:t>5</w:t>
      </w:r>
      <w:r>
        <w:rPr>
          <w:sz w:val="22"/>
          <w:szCs w:val="22"/>
          <w:lang w:val="ru-RU"/>
        </w:rPr>
        <w:t xml:space="preserve">. годину  </w:t>
      </w:r>
      <w:r>
        <w:rPr>
          <w:sz w:val="22"/>
          <w:szCs w:val="22"/>
          <w:lang w:val="sr-CS"/>
        </w:rPr>
        <w:t xml:space="preserve">("Службени гласник РС", број </w:t>
      </w:r>
      <w:r>
        <w:rPr>
          <w:sz w:val="22"/>
          <w:szCs w:val="22"/>
          <w:lang w:val="sr-Latn-CS"/>
        </w:rPr>
        <w:t>127</w:t>
      </w:r>
      <w:r>
        <w:rPr>
          <w:sz w:val="22"/>
          <w:szCs w:val="22"/>
          <w:lang w:val="sr-CS"/>
        </w:rPr>
        <w:t>/04)</w:t>
      </w:r>
      <w:r>
        <w:rPr>
          <w:sz w:val="22"/>
          <w:szCs w:val="22"/>
          <w:lang w:val="sr-Latn-CS"/>
        </w:rPr>
        <w:t xml:space="preserve">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.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Latn-CS"/>
        </w:rPr>
        <w:t>II</w:t>
      </w:r>
      <w:r>
        <w:rPr>
          <w:sz w:val="22"/>
          <w:szCs w:val="22"/>
          <w:lang w:val="ru-RU"/>
        </w:rPr>
        <w:t xml:space="preserve"> РАЗЛОЗИ ЗА ДОНОШЕЊЕ УРЕДБЕ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>Очувње и одрживо коришћење биљних генетичких ресурса је од великог значаја за стабилност пољопривредне производње. Угроженост биљних генетичких ресурса, као највиталнијег дела биодиверзитета, намеће потребу да се они заштите из економских и еколошких разлог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>Интензивирање пољопривредне производње и непланско и несавесно коришћење пољопривредног биља довело је до смањења  њихове генетичке варијабилности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>Да би се спречио ненадокнадиви губитак биљних генетичких ресурса, тј. сачувао генофонд, као извор гена за селекцију и оплемењивање биљака, неопходно је да се предузму одговарајуће мере за њихово очување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ab/>
        <w:t xml:space="preserve">Очување и одрживо коришћење биљних генетичких ресурса захтева њихово колекционисање, чување, умножавање, проучавање и евидентирање у базе података и размену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Latn-CS"/>
        </w:rPr>
        <w:t>III</w:t>
      </w:r>
      <w:r>
        <w:rPr>
          <w:sz w:val="22"/>
          <w:szCs w:val="22"/>
          <w:lang w:val="ru-RU"/>
        </w:rPr>
        <w:t xml:space="preserve"> САДРЖИНА УРЕДБЕ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>Овом уредбом уређују се  врсте мера за очување и одрживо коришћење биљних генетичких ресурса за храну и пољопривреду за 200</w:t>
      </w:r>
      <w:r>
        <w:rPr>
          <w:sz w:val="22"/>
          <w:szCs w:val="22"/>
          <w:lang w:val="sr-Latn-CS"/>
        </w:rPr>
        <w:t>5</w:t>
      </w:r>
      <w:r>
        <w:rPr>
          <w:sz w:val="22"/>
          <w:szCs w:val="22"/>
          <w:lang w:val="ru-RU"/>
        </w:rPr>
        <w:t>.годину, као и начин расподеле средстава, како је то утврђено у програму који је састави део ове уредбе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>Такође се уређује и финансирање пројеката који се односе на биљне генетичке ресурсе за храну и пољопирвред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и банку гена.</w:t>
        <w:tab/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Latn-CS"/>
        </w:rPr>
        <w:t>IV</w:t>
      </w:r>
      <w:r>
        <w:rPr>
          <w:sz w:val="22"/>
          <w:szCs w:val="22"/>
          <w:lang w:val="ru-RU"/>
        </w:rPr>
        <w:t xml:space="preserve"> ФИНАНСИЈСКА СРЕДСТВ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 xml:space="preserve"> Законом о  буџету Републике Србије за 200</w:t>
      </w:r>
      <w:r>
        <w:rPr>
          <w:sz w:val="22"/>
          <w:szCs w:val="22"/>
          <w:lang w:val="sr-Latn-CS"/>
        </w:rPr>
        <w:t>5</w:t>
      </w:r>
      <w:r>
        <w:rPr>
          <w:sz w:val="22"/>
          <w:szCs w:val="22"/>
          <w:lang w:val="ru-RU"/>
        </w:rPr>
        <w:t>. годину члан 7. раздео 1</w:t>
      </w:r>
      <w:r>
        <w:rPr>
          <w:sz w:val="22"/>
          <w:szCs w:val="22"/>
          <w:lang w:val="sr-Latn-CS"/>
        </w:rPr>
        <w:t>0</w:t>
      </w:r>
      <w:r>
        <w:rPr>
          <w:sz w:val="22"/>
          <w:szCs w:val="22"/>
          <w:lang w:val="ru-RU"/>
        </w:rPr>
        <w:t xml:space="preserve">. економска функција 420, економска класификација 451 субвенције јавним нефинансијским предузећима и организацијама - мере и акције у пољопривреди предвиђено је </w:t>
      </w:r>
      <w:r>
        <w:rPr>
          <w:sz w:val="22"/>
          <w:szCs w:val="22"/>
          <w:lang w:val="sr-Latn-CS"/>
        </w:rPr>
        <w:t>354.530</w:t>
      </w:r>
      <w:r>
        <w:rPr>
          <w:sz w:val="22"/>
          <w:szCs w:val="22"/>
          <w:lang w:val="ru-RU"/>
        </w:rPr>
        <w:t>.000,00 динара од чега за генетске биљне и животињске ресурсе укупно 44.450.000,00 динара, од чега за генетске биљне ресурсе 22.000.000,00 динар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Latn-CS"/>
        </w:rPr>
        <w:t>V</w:t>
      </w:r>
      <w:r>
        <w:rPr>
          <w:sz w:val="22"/>
          <w:szCs w:val="22"/>
          <w:lang w:val="ru-RU"/>
        </w:rPr>
        <w:t xml:space="preserve">  СТУПАЊЕ НА СНАГУ УРЕДБЕ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 xml:space="preserve"> Ова уредба ступи на снагу осмог дана од дана објављивања у "Службеном гласнику Републике Србије"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3:32:00Z</dcterms:created>
  <dc:creator>daktilograf</dc:creator>
  <dc:description/>
  <dc:language>en-US</dc:language>
  <cp:lastModifiedBy>Jovan</cp:lastModifiedBy>
  <cp:lastPrinted>2005-05-05T16:11:00Z</cp:lastPrinted>
  <dcterms:modified xsi:type="dcterms:W3CDTF">2005-05-12T15:12:00Z</dcterms:modified>
  <cp:revision>3</cp:revision>
  <dc:subject/>
  <dc:title>7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9004062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70. sednica 05.05.2005.</vt:lpwstr>
  </property>
  <property fmtid="{D5CDD505-2E9C-101B-9397-08002B2CF9AE}" pid="6" name="_ReviewingToolsShownOnce">
    <vt:lpwstr/>
  </property>
</Properties>
</file>