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90. тачка 2) Устава Републике Србије, а у вези са чланом 7. Закона о буџету Републике Србије за 2005. годину ("Службени гласник РС", број 127/0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Влада Републике Србије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 Р  Е  Д  Б 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АМА УРЕДБЕ О ПРЕМИЈИ ЗА МЛЕКО ЗА 2005. ГОДИН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Уредби о премији за млеко за 2005. годину ("Службени гласник РС", број 3/05)  у члану 3. речи: "Земљорадник остварује" замењују се речима: "Корисници премије остварују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У члану 5. речи: "земљорадник остварује" замењују се речима: "корисници премије остварују", а реч: "земљораднику" замењује се речима: "корисницима прем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У члану 8. речи: "корисници премије" замењују се речима: "предузећа, земљорадничке задруге или предузетници који се баве прерадом млека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У члану 10. став 1. реч: "земљораднику" замењује се речима: "кориснику прем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а уредба ступа на снагу наредног дана од дана објављивања у "Службеном гласнику  Републике Србије", а примењује се од</w:t>
      </w:r>
      <w:r>
        <w:rPr>
          <w:lang w:val="ru-RU"/>
        </w:rPr>
        <w:t xml:space="preserve"> 20</w:t>
      </w:r>
      <w:r>
        <w:rPr>
          <w:lang w:val="sr-CS"/>
        </w:rPr>
        <w:t xml:space="preserve">. маја 2005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А 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ab/>
        <w:tab/>
        <w:t xml:space="preserve">                                   </w:t>
      </w:r>
      <w:r>
        <w:rPr>
          <w:b/>
        </w:rPr>
        <w:tab/>
        <w:tab/>
        <w:tab/>
      </w:r>
      <w:r>
        <w:rPr>
          <w:b/>
          <w:lang w:val="sr-CS"/>
        </w:rPr>
        <w:t xml:space="preserve">   ПОТПРЕДС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ab/>
        <w:t xml:space="preserve">I </w:t>
      </w:r>
      <w:r>
        <w:rPr>
          <w:lang w:val="sr-CS"/>
        </w:rPr>
        <w:t xml:space="preserve">  ПРАВНИ ОСНОВ ЗА ДОНОШЕЊЕ УРЕДБ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Правни основ за доношење ове уредбе садржан је у члану 90. тачка 2) Устава Републике Србије и чл. 7. и 19. Закона о буџету Републике Србије за 2005. годину ("Службени гласник РС", број 127/0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Latn-CS"/>
        </w:rPr>
        <w:t>II</w:t>
      </w:r>
      <w:r>
        <w:rPr>
          <w:lang w:val="sr-CS"/>
        </w:rPr>
        <w:t xml:space="preserve"> САДРЖИНА УРЕДБ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Уредбом о изменама уредбе о премији за млеко за 2005. годину  прописано је да сви корисници премије остварују премију за млеко преко предузећа, земљорадничких задруга или предузетника  који се баве прерадом мле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Latn-CS"/>
        </w:rPr>
        <w:t>III</w:t>
      </w:r>
      <w:r>
        <w:rPr>
          <w:lang w:val="sr-CS"/>
        </w:rPr>
        <w:t xml:space="preserve"> РАЗЛОЗИ ЗА ДОНОШЕЊЕ УРЕДБ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 xml:space="preserve">Разлози за доношење ове уредбе садржани су у чињеници да је потребно постићи већу ефикасност у контроли исплате премије за млеко.  У том циљу, док се не обезбеде услови за директну исплату премије корисницима премије, исплата премије за млеко у 2005. години вршиће се преко предузећа, предузетника и земљорадничких задруга који се баве прерадом мле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 xml:space="preserve">За реализацију ове уредбе није потребно обезбедити додатна финансијска средст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Latn-CS"/>
        </w:rPr>
        <w:t>V</w:t>
      </w:r>
      <w:r>
        <w:rPr>
          <w:lang w:val="sr-CS"/>
        </w:rPr>
        <w:t xml:space="preserve"> РАЗЛОЗИ ЗА РАНИЈЕ СТУПАЊЕ НА СНАГ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 xml:space="preserve">Ова уредба ступа на снагу наредног дана од дана објављивања у "Службеном гласнику Републике Србије" из разлога што је неопходно наставити континуитет у подношењу захтева и исплати прем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38:00Z</dcterms:created>
  <dc:creator>daktilograf</dc:creator>
  <dc:description/>
  <dc:language>en-US</dc:language>
  <cp:lastModifiedBy>Jovan</cp:lastModifiedBy>
  <cp:lastPrinted>2005-05-05T15:50:00Z</cp:lastPrinted>
  <dcterms:modified xsi:type="dcterms:W3CDTF">2005-05-12T15:13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7461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