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left" w:pos="720" w:leader="none"/>
        </w:tabs>
        <w:spacing w:before="20" w:after="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46. Закона о трговини („Службени гласник РС”, бр. 53/10 и 10/13) и члана 17. став 1.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 ОБАВЕЗНОЈ ПРОИЗВОДЊИ И ПРОМЕТУ ХЛЕБА ОД БРАШНА „Т-500 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и хлеба обавезни су да произведу и ставе у промет хлеб од брашна „Т- 500” у количини од најмање 4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леб од брашна „Т-500”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70 грама брашна „Т-500”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Највиша обрачуната маржа која је део велепродајне цене хлеба, векне тежине 500 грама,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>Највиша укупна стопа марже, односно трошкова промета (укључујући све врсте рабата, каса сконто и сл) не може бити већа од 8,12%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до 38,68 динара по векни хлеба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Трговци на мало који продају хлеб обавезни су да у структури дневне набавке свих врста хлеба имају најмање 40% хлеба од брашна „Т- 500”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. и 5.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          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Надзор над применом ове уредбе спроводи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8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1. августа 2016. године, a важи до 31. јануара 2017. године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6795/2016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 27. јула 2016. године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ЕДСЕДНИК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лександар Вучић, с.р.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01:00Z</dcterms:created>
  <dc:creator>Korisnik</dc:creator>
  <dc:description/>
  <dc:language>en-US</dc:language>
  <cp:lastModifiedBy>jovan</cp:lastModifiedBy>
  <cp:lastPrinted>2016-07-27T11:37:00Z</cp:lastPrinted>
  <dcterms:modified xsi:type="dcterms:W3CDTF">2016-07-28T12:01:00Z</dcterms:modified>
  <cp:revision>2</cp:revision>
  <dc:subject/>
  <dc:title>П Р Е Д Л О Г</dc:title>
</cp:coreProperties>
</file>