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</w:t>
      </w:r>
      <w:r>
        <w:rPr>
          <w:rFonts w:cs="Times New Roman" w:ascii="Times New Roman" w:hAnsi="Times New Roman"/>
          <w:sz w:val="24"/>
          <w:szCs w:val="24"/>
          <w:lang w:val="sr-Latn-BA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безбедности саобраћаја на путевима („Службени гласник РС”, б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41/09, 53/10, 101/11, 32/13 – УС</w:t>
      </w:r>
      <w:r>
        <w:rPr>
          <w:rFonts w:cs="Times New Roman" w:ascii="Times New Roman" w:hAnsi="Times New Roman"/>
          <w:sz w:val="24"/>
          <w:szCs w:val="24"/>
          <w:lang w:val="sr-Latn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5/14, 96/15 – др. закон и 9/16 – УС) и</w:t>
      </w:r>
      <w:r>
        <w:rPr>
          <w:rFonts w:cs="Times New Roman" w:ascii="Times New Roman" w:hAnsi="Times New Roman"/>
          <w:color w:val="000000"/>
          <w:sz w:val="24"/>
          <w:szCs w:val="24"/>
          <w:lang w:val="sr-Latn-BA" w:eastAsia="en-US"/>
        </w:rPr>
        <w:t xml:space="preserve"> члана 17. став 1. и</w:t>
      </w:r>
      <w:r>
        <w:rPr>
          <w:rFonts w:cs="Times New Roman" w:ascii="Times New Roman" w:hAnsi="Times New Roman"/>
          <w:color w:val="FF0000"/>
          <w:sz w:val="24"/>
          <w:szCs w:val="24"/>
          <w:lang w:val="sr-Latn-B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 42. став 1. Закона о Влад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, бр. 55/05, 71/05 – исправка, 101/07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65/08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6/11, 68/12 – УС, 72/12, 7/14 – УС и 44/14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 xml:space="preserve">О ИЗМЕНИ И </w:t>
      </w:r>
      <w:r>
        <w:rPr>
          <w:rFonts w:cs="Times New Roman" w:ascii="Times New Roman" w:hAnsi="Times New Roman"/>
          <w:b/>
          <w:caps/>
          <w:sz w:val="24"/>
          <w:szCs w:val="24"/>
          <w:lang w:val="sr-RS"/>
        </w:rPr>
        <w:t>ДОПУН</w:t>
      </w: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 xml:space="preserve">Ам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РЕДБ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ЦЕНАМА УСЛУГ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ОЈЕ ВРШИ АГЕНЦИЈ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БЕЗБЕДНОСТ САОБРАЋА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Уредби о ценама услуга које врши Агенција за безбедност саобраћаја </w:t>
      </w:r>
      <w:r>
        <w:rPr>
          <w:rFonts w:cs="Times New Roman" w:ascii="Times New Roman" w:hAnsi="Times New Roman"/>
          <w:sz w:val="24"/>
          <w:szCs w:val="24"/>
          <w:lang w:val="sr-Latn-RS"/>
        </w:rPr>
        <w:t>(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ој 121/12), </w:t>
      </w:r>
      <w:r>
        <w:rPr>
          <w:rFonts w:cs="Times New Roman" w:ascii="Times New Roman" w:hAnsi="Times New Roman"/>
          <w:sz w:val="24"/>
          <w:szCs w:val="24"/>
          <w:lang w:val="sr-Latn-RS"/>
        </w:rPr>
        <w:t>у члану 5. став 1. на крају табеле додаје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ред кој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260"/>
        <w:gridCol w:w="1260"/>
        <w:gridCol w:w="1260"/>
        <w:gridCol w:w="1260"/>
        <w:gridCol w:w="540"/>
      </w:tblGrid>
      <w:tr>
        <w:trPr>
          <w:trHeight w:val="495" w:hRule="atLeast"/>
        </w:trPr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ључна возила за трактор (врсте 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00,0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члану 9. став 3. после речи: „издавања/продужења” додаје се реч: „/измене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ле става 4. додаје се став 5. кој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Цена услуга утврђивања испуњености услова за измену дозволе радионице за тахографе износи 80.000,00 динар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слов изнад члана 10. мења се 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„Цена услуга у вези са полагањем испита за техничара из области познавања, испитивања и уградње тахографа и присуством семинару унапређења знања за техничара у радионици за тахограф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члану 10. после става 3. додаје се став  4. кој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„Цена услуга присуства семинару унапређења знања за техничара у радионици за тахографе износи 10.000,00 динара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18. после става 7. додаје се став 8. кој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Изузетно, цена услуга обраде документације за испитивање возила из става 4. овог члана не плаћа се приликом испитивања: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преправке возила уградњом/изградњом уређаја и опреме за погон возила на течни нафтни гас;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преправке возила уградњом уређаја за спајање вучног и прикључног возила;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преправке возила изградњом дуплих команди;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преправке возила уградњом уређаја (команди) за управљање возилом лица са инвалидитетом;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преправке возила накнадним пресвлачењем стакала возила унутрашњом пластичном превлаком;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возила за која нису познати или су погрешно уписани технички подаци у саобраћајној дозволи;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7) свих врста преправки за које Агенција не врши преглед документације.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уредба ступа на снаг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смог дана од дана објављ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05 Број: 110-4061/20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5. априла 2016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 w:before="0" w:after="0"/>
        <w:ind w:hanging="26"/>
        <w:jc w:val="center"/>
        <w:rPr>
          <w:rFonts w:ascii="Times New Roman" w:hAnsi="Times New Roman" w:cs="Times New Roman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sr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420"/>
      </w:tblGrid>
      <w:tr>
        <w:trPr>
          <w:trHeight w:val="1080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28:00Z</dcterms:created>
  <dc:creator>daktilo03</dc:creator>
  <dc:description/>
  <dc:language>en-US</dc:language>
  <cp:lastModifiedBy>Milica Ostojic</cp:lastModifiedBy>
  <dcterms:modified xsi:type="dcterms:W3CDTF">2016-04-15T11:28:00Z</dcterms:modified>
  <cp:revision>2</cp:revision>
  <dc:subject/>
  <dc:title/>
</cp:coreProperties>
</file>