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ЊОРОЧНИ ПРОГРАМ РАЗВОЈА САВЕТОДАВНИ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ОВА У ПОЉОПРИВРЕДИ ЗА ПЕРИОД ОД 2016. ДО 2020. ГОДИН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Саветодавни послови у пољопривреди (у даљем тексту: саветодавни послови), у Републици Србији део су система трансфера знања и информација чијим се обављањем врши пренос знања, информација и технологије од истраживачких институција до пољопривредних произвођача. 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Значај обављања саветодавних послова препознат је у Стратегији пољопривреде и руралног развоја Републике Србије за период 2014-2024. године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  <w:t xml:space="preserve">(„Службени гласник PC”, број 85/14 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sr-C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у даљем тексту: Стратегија), која унапређење система трансфера знања и развоја људских потенцијала сврстава међу 14 приоритетних подручја деловања пољопривредне политике у којима је неопходно предузимање одговарајућих интервенција, ради реализације концепта одрживог развоја пољопривреде и остваривање постављених стратешких циље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  <w:tab/>
        <w:t>Анализом тренутног стања утврђено је да је систем трансфера знања потребно унапредити. Такође, утврђено је да постоји потреба даљег повезивања са креаторима знања и унапређење знања и вештина, као и да је неопходна ефикаснија употреба доступних технологија и мотивација пољопривредних произвођача за прихватање иновативних техничко-технолошких решења. Квалитет опреме и укупних техничких услова за истраживање потребно је унапредити, а информације систематизовати и учинити лако доступн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I. ЦИЉЕВИ РАЗВОЈА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>Од стратешки постављених принципа за реализацију визије развоја пољопривреде и руралних подручја Републике Србије за Пољопривредне саветодавне и стручне службе (у даљем тексту: ПССС) посебно су значајни: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раст продуктивности у сектору, на основу техничких и технолошких унапређења и иновативних производа и решења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институционална модернизација и побољшање њихове ефикасности у управљању јавним политика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Циљеви Средњорочног програма у непосредној су вези са општим и оперативним стратешким циљевима који треба да допринесу реформи одређених елемената система стварања и трансфера знања, па тако и реформи саветодавног система.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пшти циљ Средњорочног програма је унапређење резултата рада ПССС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ако би се унапредио рад ПССС, Средњорочни програм дефинише специфичне циљеве, и т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повећање конкурентности и одрживости пољопривредних газдинстава и других учесника у руралној економиј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подизање нивоа одрживости и ефикасности рада;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</w:t>
        <w:tab/>
        <w:t>повезивање и јачање сарадње са другим актерима заинтересованим за развој пољопривреде и руралног развоја на подручјима која су обухваћена радом ПССС, као и на националном и међународном нивоу.</w:t>
      </w:r>
    </w:p>
    <w:p>
      <w:pPr>
        <w:pStyle w:val="Normal"/>
        <w:autoSpaceDE w:val="false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  <w:t>Остваривање средњорочних циљева развоја саветодавних послова очекује се спровођењем активности утврђених овим програмом у периоду од 2016. до 2020. године,  а реализација конкретних активности обављаће се у складу са динамиком утврђеном Годишњим  програмом развоја саветодавних послова у пољопривреди (у даљем тексту: годишњи програ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II. НАЧИНИ ЗА ОСТВАРИВАЊЕ ЦИЉЕВ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иоритет рада ПССС је помоћ корисницима саветодавних услуга у доношењу одлука које ће им помоћи да остваре своје циљеве. У складу са наведеним, ПССС обављаће саветодавне послове дефинисане Законом о обављању саветодавних и стручних послова у области пољопривреде кроз саветодавне активности, тако да оне буду усмерене на што већи број непосредних корисника, пољопривредних произвођача, удружења и асоцијација произвођача, као и других друштвених група у руралним средина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Активности ПССС  обављаће се организовано, и т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1) применом индивидуалних метода рада кроз рад са одабраним, FADN </w:t>
      </w:r>
      <w:r>
        <w:rPr>
          <w:rFonts w:cs="Times New Roman" w:ascii="Times New Roman" w:hAnsi="Times New Roman"/>
          <w:i/>
          <w:sz w:val="24"/>
          <w:szCs w:val="24"/>
          <w:lang w:val="sr-CS" w:eastAsia="sr-CS"/>
        </w:rPr>
        <w:t>(Farm Accountancy Data Network)</w:t>
      </w:r>
      <w:r>
        <w:rPr>
          <w:rFonts w:cs="Times New Roman" w:ascii="Times New Roman" w:hAnsi="Times New Roman"/>
          <w:sz w:val="20"/>
          <w:szCs w:val="20"/>
          <w:lang w:val="sr-C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и осталим пољопривредним газдинстви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>2) применом групних метода рада кроз одржавање предавања, радионица, трибина и зимских школа и организовањем посета огледним газдинствима, извођењем демонстрационих огледа, као и кроз рад са задругама, удружењима, асоцијацијама и групама пољопривредних произвођач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3) применом масовних медија: телевизије, радија, електронских и штампаних медиј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>4) праћењем, прикупљањем и дисеминацијом подата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Повећање конкурентности и одрживости пољопривредних газдинста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других учесника у руралној економиј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Анализом рада саветодаваца обављеног у 2015. години, утврђен је утрошак радног време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 обављање саветодавних активности применом различитих метода саветодавн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и је приказан 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Табели 1. Учешће утрошеног радног времена за обављање саветодавних активности применом различитих метода саветодавног рада у укупном радном времену које је остварио саветодавац у 2015. годин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706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/>
        <w:t>Табела 1.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5360"/>
        <w:gridCol w:w="2173"/>
      </w:tblGrid>
      <w:tr>
        <w:trPr>
          <w:trHeight w:val="56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Метод саветодавног ра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Учешће у укупном радном времену (%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абрана газдин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0,04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стала газдин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0,02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пликациони обрасц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,43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CS"/>
              </w:rPr>
              <w:t xml:space="preserve">FAD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газдин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2,10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Индивидуалне методе ра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44,60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6,92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иониц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1,92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Триби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4,98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Зимске школ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,66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1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емонстрациони огле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,22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1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 са задругама, групама, удружењима и асоцијацијам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3,92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1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Групне методе ра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31,61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1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Телевизијски, радио, штампани и електронски медиј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5,71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1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Коришћење мас медиј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15,71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Извештаји (систем тржишних информација у пољопривреди Србије  - СТИПС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тистички завод Европске уније - Statistical Office of the European Communities- EUROSTA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и агропонуда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8,07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1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Прикупљање и дисеминацију подата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8,07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1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Укупно 5+12+14+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ндивидуални приступ је најчешће коришћен метод пружања саветодавних услуга у Републици Србији и спроводи се кроз посете саветодаваца одабраним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FAD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сталим газдинствима, односно саветовањем и пружањем помоћи пољопривредним произвођачима у канцеларијама ПССС. Нешто ређе коришћен метод саветодавног рада је примена групних метода саветодавног рада као 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рикупљање и дисеминација података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еглед броја корисника којима је пружена услуга у 2015. години, коришћењем различитих метода саветодавног рада приказан је у Табели 2. Преглед броја корисника којима је пружена услуга у 2015. години, коришћењем различитих метода саветодавног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0"/>
          <w:szCs w:val="20"/>
          <w:lang w:val="sr-CS" w:eastAsia="sr-CS"/>
        </w:rPr>
      </w:pPr>
      <w:r>
        <w:rPr>
          <w:rFonts w:cs="Times New Roman" w:ascii="Times New Roman" w:hAnsi="Times New Roman"/>
          <w:strike/>
          <w:sz w:val="20"/>
          <w:szCs w:val="20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Табела 2.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2160"/>
      </w:tblGrid>
      <w:tr>
        <w:trPr>
          <w:trHeight w:val="37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Метод саветодавног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корисник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Индивидуалне методе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308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абрана газдин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тала газдин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пуњени обрасци и израђени бизнис план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21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CS"/>
              </w:rPr>
              <w:t xml:space="preserve">FAD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газди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7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Групне методе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3472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70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ио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46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иб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4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имске шк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монстрациони огле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7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 са задругама, удружењ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62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 са групама пољопривредних произво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4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 са огледним фарма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9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већање конкурентности и одрживости пољопривредних газдинстава и других учесника у руралној економији постиже се радом на развоју стручних компетенција, побољшању нивоа знања и информисаности, као и кроз развијање способности радне снаге на газдинствима, развијање свести и мотивисаности за даљим образовањ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ако би се постигло повећање конкурентности и одрживости пољопривредних газдинстава и других учесника у руралној економији,  неопходно је спровести следеће активно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CS" w:eastAsia="sr-CS"/>
        </w:rPr>
        <w:tab/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1) развој оквира за повећање броја корисника саветодавних услуга кроз промовисање и подршку групним и масовним методама саветовањ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CS" w:eastAsia="sr-CS"/>
        </w:rPr>
        <w:tab/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ПССС ће кроз</w:t>
      </w:r>
      <w:r>
        <w:rPr>
          <w:rFonts w:cs="Times New Roman" w:ascii="Times New Roman" w:hAnsi="Times New Roman"/>
          <w:color w:val="FF0000"/>
          <w:sz w:val="24"/>
          <w:szCs w:val="24"/>
          <w:lang w:val="sr-C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рад са групама корисника саветодавних услуга (групама пољопривредника, тематским групама пољопривредника, облицима удруживања - удружења грађана, задруге и произвођачке групе, или другим не пољопривредним групама корисника), организовањем и извођењем стручних предавања, обука и семинара, практичних радионица и презентација, учионица на отвореном, стручних скупова као и информисањем пољопривредних произвођача путем медија, штампе, интернет портала, саветодавне услуге учинити лакше доступним већем броју корис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) наставак примене индивидуалних метода рада уз развој и спровођење појединачних саветодавних програма прилагођених корисник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>ПССС ће бити омогућено да, у зависности од економских, социјалних, културолошких и природних предиспозиција и ограничења подручја на којем се обављају саветодавни послови, креирају индивидуалне саветодавне програ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>3) усклађивање и даље проширење едукативних и тренинг програма за кориснике услуга у областима пољопривреде и руралног развоја који доприносе ефикаснијем спровођењу реформисаних политика и коришћењу националних и програма Европске уније за подршку пољопривреди и руралном разво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себна пажња биће усмерена на добру пољопривредну праксу, добробит животиња, заштиту животне средине, очување здравља људи, животиња и биљака,  добре пољопривредне и еколошке услове, одржавање земљишта у добром пољопривредном и еколошком стању, модернизацију пољопривредних газдинстава, развијање конкурентности, секторску интеграцију, иновације, тржишну орјентацију и подстицање предузетниш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љопривредним произвођачима биће на располагању информације из законодавног оквира Европске уније у делу који се односи на Заједничку пољопривредну политику и рурални развој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4) селекција едукативних програма за похађање едукација и намењених корисницима саветодавних услуга уз поштовање критеријума и уз посебно уважавање потреба корисника саветодавних услу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>5) утврђивање неопходних активности и ресурса за достизање постављеног циљ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>2. Подизање нивоа одрживости и ефикасности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ветодавни систем на територији Републике Србије без територије Аутономне покрајине Војводине, представља један сложен систем који је у свом саставу у 2015. години имао 22 привредна друштва од којих је 19 основала Република Србија. Саветодавни систем чини и Овлашћена организациј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уку и усавршавање пољопривредних саветодаваца и пољопривредних произвођача (у даљем тексту: Овлашћена организација) и Стручни савет за саветодавне послове и примењена истраживања у пољопривреди (у даљем тексту: Стручни савет). Координацију послова и праћење рада овог система врши министарство надлежно за послове пољопривреде - Група за саветодавство (у даљем тексту: Министарство).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дизање нивоа одрживости и ефикасности рада оствариће се  кроз јачање и реорганизацију институционалних капацитета, техничко и кадровско унапређења и развој, као и кроз територијалну реорганизацију ПССС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напређењем рада институција допринеће се ефикаснијем спровођењу пољопривредне политике и коришћењу националних програма и програма Европске уније које се односе на  подршке пољопривреди и руралном развој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ажност реформи институционалног оквира је значајнија и са становишта хармонизације националног система управљања у аграрној политици са стандардима Европске уније као предуслова за коришћење претприступних фондова Европске уније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достизање специфичног циља, како би се подигао ниво одрживости и ефикасности рада, неопходно је спровести следеће актив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анализа потреба и израда препорука и модела за организационе промене и реструктурисање ПСС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Анализа потребе за прилагођавање структуре ПССС јавној политици и њеној реформи у процесима интеграције у Европску унију и потребама корисника услуга допринеће изналажењу ефикасног система трансфера знања и информација који ће бити способан да одговори на проблеме и потребе корисника. У зависности од ових резултата анализе спроводе се следеће активност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1) израда плана централизације и децентрализације задатака и послова ПСС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(2) израда плана приближавања саветодавних услуга корисницима услуга кроз реорганизацију територијалне дистрибуције ПССС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3) подршка успостављању саветодавних модул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креирање и трансфер знања у оквиру пољопривреде и руралног развоја, на годишњем нивоу пружиће се подршка успостављању и спровођењу саветодавних модула. Саветодавни модули представљају начин обављања саветодавних послова, односно скуп активности које се спроводе ради решавања приоритетних задатака у појединим областима пољопривредне производњ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вој нових и унапређење коришћења постојећих саветодавних алата и опреме и израда и увођење иновативних приступа тренинзима,  едукацији и преносу информациј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хнолошка побољшања у систему трансфера знања и информација захтевају јачање компетентности корисника услуга и пољопривредних саветодаваца као пружаоца услу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усклађивање и проширење едукативних и тренинг програма за пољопривредне саветодавце у областима пољопривреде и руралног развоја који доприносе ефикаснијем спровођењу реформисаних политика и коришћењу националних и програма Европске уније за подршку пољопривреди и руралном разво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Посебна пажња биће усмерена на добру пољопривредну праксу, добробит животиња, заштиту животне средине, очување здравља људи, животиња и биљака,  добре пољопривредне и еколошке услове, одржавање земљишта у добом пољопривредном и еколошком стању, модернизацију пољопривредних газдинстава, развијање конкурентности, секторску интеграцију, иновације, тржишну орјентацију и подстицање предузетниш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Едукативни и тренинг програми за пољопривредне саветодавце укључиће и информације из законодавног оквира Европске уније у делу који се односи на Заједничку пољопривредну политику и рурални развој;  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повећање броја пружаоца саветодавних услуга, у складу са територијалним потребама и Стратегијо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) подршка процесима комерцијализације одређених послова ПССС.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оначна одлука о комерцијализацији одређених послова ПССС требала би имати упориште у истраживању тржишта и идентификацији реалних пословних прилика за ПССС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) унапређење система мониторинга и евалуације рада ПССС, са посебном пажњом на обезбеђивање релевантности, ефикасности, ефективности, утицаја и одрживос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Унапређењем ће се омогућити да систем јасно рефлектује квалитет постигнутих резултата у временском период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7) анализа и развој ефикасних модела афирмације саветодавног р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ако би се повећала мотивисаност пољопривредних произвођача и осталих корисника саветодавних услуга да се информишу и усавршавају коришћењем саветодавног рада, програм предвиђа израду годишњег Плана промоције ПССС, чијим спровођењем се афирмише професија саветодав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8) утврђивање неопходних активности и ресурса за достизање постављеног циљ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Повезивање и јачање сарадње са другим актери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интересованим за развој пољопривреде и рурални развој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>За ефикаснији трансфер знања и информација потребно је додатно унапредити сарадњу између институција које креирају знање (институти, универзитети), оних који финансирају, као и оних које преносе знањ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>Сарадња између института и факултета са једне стране и ПССС са друге је остварена је у периоду 2010-2015. године, у току које је  Овлашћена организација реализовала 54 едукације у виду едукативних модула за пољопривредне саветодавце, од чега 17 за стицање нових знања, 21 за унапређење знања и 16 за стицање саветодавних вештина. Све ове едукације су обављене у сарадњи са експертима са готово свих универзитета и института у земљи, домаћим партнерским институцијама, међународним донаторима, као и иностраним експерти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везивање и јачање сарадње са другим актерима заинтересованим за развој пољопривреде и руралног развоја врши се на подручјима која су обухваћена радом ПССС, као и на националном и међународном нивоу како би се подстакао ефикасан и рационалнији систем приступа корисницима саветодавних услуга и трансфера знања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достизање специфичног циља, како би се постигло повезивање и јачање сарадње са другим актерима заинтересованим за развој пољопривреде и рурални развој, неопходно је спровести следеће активности рад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оснаживање сарадње са јединицама локалне самоуправе засноване на јасно дефинисаним односима и улогама усклађеним са резултатима активности наведених у претходној тач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) дефинисање механизама за снажније укључивање корисника услуга у процесе дефинисања саветодавног оквир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ако би се подигао ниво транспарентности и одговорности свих учесника у саветодавном процесу, од Стручног савета до саветодавних станица, од планирања до спровођења политике у области саветодавства, неопходно је снажније учешће крајњих корисника и њихова већа одговорност за ток процес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оснаживање позиције ПССС у креирању и трансферу знања и технологије у пољопривреди, односно промоцији и имплементацији модерних производних пракси, као и иновација у областима које су битне за пољопривреду и рурални развој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јачање сарадње између ПССС и институција и организација надлежних за подстицаје усмерене ка руралним подручјима, у погледу планирања подстицаја и постављања критеријума за остваривање права на подстицај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) подршка успостављању и оснаживању сарадње са креаторима знања; истраживачким институтима, пољопривредним факултетима, вишим и средњим стручним школа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радња ће се нарочито подржавати када је реч 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(1) процени образовних потреба и дисеминацији резултата истраживања у пољопривред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(2) ефективној дистрибуцији и усклађивању механизама доступности резултата истраживања пољопривредним произвођачима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3) ревизији и дисеминацији информација из области пољопривреде и руралног развоја неопходних за произвођаче и становнике руралних подручј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6) међународна сарадња - Средњорочни програм ће пружити подршку успостављању ефикасне размене искустава и знања у области саветодавства на међународном ниво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7) утврђивање неопходних ресурса за достизање постављеног циљ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III. ОЧЕКИВАНИ РЕЗУЛТАТИ И РОКОВ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  <w:tab/>
        <w:t>За праћење реализације активности, ради достизања постављених циљева у одређеном временском року, предвиђени су и индикатори који су дати у табеларним приказима и то: у Табели 3. Очекивани резултати, показатељи и рокови за повећање конкурентности и одрживости пољопривредних газдинстава и других учесника у руралној економији; Табели 4. Очекивани резултати, показатељи и рокови за подизање нивоа одрживости и ефикасности рада и Табели 5. Очекивани резултати, показатељи и рокови за повезивање и јачање сарадње са другим актерима заинтересованим за развој пољопривреде и руралног развоја на подручјима која су обухваћена радом ПССС, као и на националном и међународном ниво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Табела 3.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00"/>
        <w:gridCol w:w="1620"/>
        <w:gridCol w:w="990"/>
        <w:gridCol w:w="1260"/>
        <w:gridCol w:w="1350"/>
        <w:gridCol w:w="9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ин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азна вред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2015. година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чекивана вредност (2020. годин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в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ок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ећан број корисника саветодавних услуга применом групних метода саветодавног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жавањем предавања, радионица, зимских школа, демонстрационих оглед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корисника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18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ећање за 30% у односу на полазну вредност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лашћена организациј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едњи </w:t>
            </w:r>
          </w:p>
        </w:tc>
      </w:tr>
      <w:tr>
        <w:trPr/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роз рад са задругама, удружењима, групама и огледним газдинствим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обухваћених задруга, удружења и група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4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ећање за 30% у односу на полазну вредност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лашћена организациј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едњи </w:t>
            </w:r>
          </w:p>
        </w:tc>
      </w:tr>
      <w:tr>
        <w:trPr/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3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шћењем телевизијских и радио наступ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телевизијских  и радио наступа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6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ећање за 30% у односу на полазну вредност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лашћена организациј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/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4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шћењем штампаних и електронских медиј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објављених текстова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6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ећање за 30% у односу на полазну вредност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лашћена организациј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едњи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већан број одабраних газдинста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одабра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аздинста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725-8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лашћена организац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ССС су израдиле и спроводе територијално специфичне  саветодавне програ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нових, територијално специфичних саветодавних програ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-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С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>
          <w:trHeight w:val="46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жане едукације на теме: до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љопривредна пракса, добробит животиња, заштита животне средине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чување здравља људи, животиња и биљака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бри пољопривредни и еколошки услови и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одржавање земљишта у добром пољопривредном и еколошком стању, модернизација пољопривредних газдинстава, развијање конкурентности, секторска интеграција, иновације, тржишна орјентација и подстицање предузетниш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одржаних едукација за корисни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0-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лашћена организац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корисника услу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00-3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лашћена организац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  <w:u w:val="single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 xml:space="preserve">Усвојена листа критеријума за селекцију подржаних едукативних програ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рој усвојених листа критеријум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ручни савет,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Табела 4. 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0"/>
        <w:gridCol w:w="1620"/>
        <w:gridCol w:w="990"/>
        <w:gridCol w:w="1170"/>
        <w:gridCol w:w="1710"/>
        <w:gridCol w:w="12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ин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азна вред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2015. годин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чекивана вредност (2020. годин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в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ок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премљен стручни оквир за организационе промене и реструктурисање ПС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предложених модела за организационе промене и реструктурисање ПСС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-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уги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 xml:space="preserve">Припремљен оквир за ефикасну дистрибуцију задатака и послова унутар саветодавног система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 документ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-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 xml:space="preserve">Припремљен оквир за побољшање територијалне доступности саветодавних услуга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 документ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-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 xml:space="preserve">Припремљен оквир за увођење саветодавних модул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 докумен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-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дернизован и иновативан приступ обављању послова ПС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ПССС-а и Овлашћених организа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-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С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лашћена организациј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>
          <w:trHeight w:val="46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жане едукације на теме: добра пољопривредна пракса, добробит животиња, заштита животне средине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чување здравља људи, животиња и биљака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бри пољопривредни и еколошки услови и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одржавање земљишта у добром пољопривредном и еколошком стању, модернизација пољопривредних газдинстава, развијање конкурентности, секторска интеграција, иновације, тржишна орјентација и подстицање предузетниш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одржаних модула за саветодавц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фт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љосавет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едукованих саветодава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фт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љосавет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Повећан број пружаоца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рој саветодавац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0+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уг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Дефинисане потребе/одсуство потреба за комерцијализацијом одређених послова ПС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 докум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учни са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/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5.1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Припремљен оквир за подршку комерцијализацији одређених послова ПССС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 документ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0-1 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учни савет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уг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Квалитет постигнутих резултата ПССС јасно праћен и процењ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а листа за мониторинг и евалуацију рада саветодава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, Овлашћена организ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Повећана видљивост и препознатљивост ПС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ђен План промоциј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-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Табела 5. 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20"/>
        <w:gridCol w:w="1530"/>
        <w:gridCol w:w="1188"/>
        <w:gridCol w:w="1242"/>
        <w:gridCol w:w="1566"/>
        <w:gridCol w:w="95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ин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азна вред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2015. годин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чекивана вредност (2020. годин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во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ок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Успостављена ефикасна сарадња са јединицама локалне самоупра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јединица локалних самоуправа са којима је на снази споразум о сарадњ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С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иница локалне самоуправ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дигнут ниво транспарентности и одговорности свих учесника у саветодавном процесу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а листа механизама за укључивање корисника услуга на свим нивои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учни са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ратк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ажена позиција ПССС у креирању и трансферу знања и технолог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споразума са другим страна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-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СС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стварена сарадња између сектора саветодавства и тела, институција и организација надлежних за подстицаје усмерене ка руралним подручјим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рој радних тела која планирају подстицаје у којима је ПССС заступљена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СС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Успостављена ефикасна сарадња са истраживачким институтима, факултетима, вишим и средњим стручним школа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заједнички израђених и усвојених споразу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-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СС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 xml:space="preserve">Успостављена ефикасна сарадња са међународним институцијама које се баве саветодавним радом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заједнички израђених и усвојених споразу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-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ССС Овлашћена организациј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BA" w:eastAsia="sr-CS"/>
        </w:rPr>
      </w:pPr>
      <w:r>
        <w:rPr>
          <w:rFonts w:cs="Times New Roman" w:ascii="Times New Roman" w:hAnsi="Times New Roman"/>
          <w:sz w:val="24"/>
          <w:szCs w:val="24"/>
          <w:lang w:val="sr-Latn-BA" w:eastAsia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IV. НАЧИН ФИНАНСИРАЊА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rFonts w:cs="Times New Roman" w:ascii="Times New Roman" w:hAnsi="Times New Roman"/>
          <w:sz w:val="16"/>
          <w:szCs w:val="16"/>
          <w:lang w:val="sr-CS" w:eastAsia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сина и извори средстава за спровођење Средњорочног програма обезбеђује се за сваку годину у буџету Републике Србије, у складу са билансним могућностима буџета Републике Србије, односно лимитима које Министарство финансија буде утврдило за Министарство, а путем доношења годишњег програма. Средства за реализацију Средњорочног програма развоја обезбеђују се и из донаторских средст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sr-CS" w:eastAsia="sr-CS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  <w:vertAlign w:val="superscript"/>
          <w:lang w:val="sr-CS" w:eastAsia="sr-CS"/>
        </w:rPr>
        <w:t>1</w:t>
      </w:r>
      <w:r>
        <w:rPr>
          <w:rFonts w:cs="Times New Roman" w:ascii="Times New Roman" w:hAnsi="Times New Roman"/>
          <w:sz w:val="18"/>
          <w:szCs w:val="18"/>
          <w:lang w:val="sr-CS" w:eastAsia="sr-CS"/>
        </w:rPr>
        <w:t xml:space="preserve"> Подаци о укупном радном времену преузети из софтвера „Пољосавет”. „Пољосавет” је база података  о обављеним саветодавним пословима, пољопривредним саветодавцима, одабраним газдинствима, задругама, удружењима, који су прикупљани током претходних пет год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sr-CS" w:eastAsia="sr-CS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vertAlign w:val="superscript"/>
          <w:lang w:val="sr-CS" w:eastAsia="sr-CS"/>
        </w:rPr>
        <w:t xml:space="preserve">2 </w:t>
      </w:r>
      <w:r>
        <w:rPr>
          <w:rFonts w:cs="Times New Roman" w:ascii="Times New Roman" w:hAnsi="Times New Roman"/>
          <w:sz w:val="18"/>
          <w:szCs w:val="18"/>
          <w:lang w:val="sr-CS" w:eastAsia="sr-CS"/>
        </w:rPr>
        <w:t xml:space="preserve">  Подаци о броју корисника преузети из софтвера „Пољосавет”.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sr-CS" w:eastAsia="hr-HR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  <w:vertAlign w:val="superscript"/>
          <w:lang w:val="sr-CS" w:eastAsia="hr-HR"/>
        </w:rPr>
        <w:t>3</w:t>
      </w:r>
      <w:r>
        <w:rPr>
          <w:rFonts w:cs="Times New Roman" w:ascii="Times New Roman" w:hAnsi="Times New Roman"/>
          <w:sz w:val="18"/>
          <w:szCs w:val="18"/>
          <w:lang w:val="sr-CS" w:eastAsia="hr-HR"/>
        </w:rPr>
        <w:t xml:space="preserve">  Од овог броја 11 је израђених бизнис планов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sr-CS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  <w:vertAlign w:val="superscript"/>
          <w:lang w:val="sr-CS"/>
        </w:rPr>
        <w:t xml:space="preserve">4 </w:t>
      </w:r>
      <w:r>
        <w:rPr>
          <w:rFonts w:cs="Times New Roman" w:ascii="Times New Roman" w:hAnsi="Times New Roman"/>
          <w:sz w:val="18"/>
          <w:szCs w:val="18"/>
          <w:lang w:val="sr-CS" w:eastAsia="sr-CS"/>
        </w:rPr>
        <w:t xml:space="preserve">Овлашћена организација користи податке софтвера „Пољосавет”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val="sr-CS" w:eastAsia="sr-CS"/>
        </w:rPr>
      </w:pPr>
      <w:r>
        <w:rPr>
          <w:rFonts w:cs="Times New Roman" w:ascii="Times New Roman" w:hAnsi="Times New Roman"/>
          <w:sz w:val="18"/>
          <w:szCs w:val="18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val="sr-CS" w:eastAsia="sr-CS"/>
        </w:rPr>
      </w:pPr>
      <w:r>
        <w:rPr>
          <w:rFonts w:cs="Times New Roman" w:ascii="Times New Roman" w:hAnsi="Times New Roman"/>
          <w:sz w:val="18"/>
          <w:szCs w:val="18"/>
          <w:lang w:val="sr-CS" w:eastAsia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val="sr-CS" w:eastAsia="sr-CS"/>
        </w:rPr>
      </w:pPr>
      <w:r>
        <w:rPr>
          <w:rFonts w:cs="Times New Roman" w:ascii="Times New Roman" w:hAnsi="Times New Roman"/>
          <w:sz w:val="18"/>
          <w:szCs w:val="18"/>
          <w:lang w:val="sr-CS" w:eastAsia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sr-CS" w:eastAsia="sr-CS"/>
        </w:rPr>
      </w:pPr>
      <w:r>
        <w:rPr>
          <w:rFonts w:cs="Times New Roman" w:ascii="Times New Roman" w:hAnsi="Times New Roman"/>
          <w:sz w:val="18"/>
          <w:szCs w:val="18"/>
          <w:lang w:val="sr-CS" w:eastAsia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51:00Z</dcterms:created>
  <dc:creator>daktilo04</dc:creator>
  <dc:description/>
  <cp:keywords/>
  <dc:language>en-US</dc:language>
  <cp:lastModifiedBy>daktilo04</cp:lastModifiedBy>
  <dcterms:modified xsi:type="dcterms:W3CDTF">2016-04-15T07:52:00Z</dcterms:modified>
  <cp:revision>1</cp:revision>
  <dc:subject/>
  <dc:title>СРЕДЊОРОЧНИ ПРОГРАМ РАЗВОЈА САВЕТОДАВНИХ </dc:title>
</cp:coreProperties>
</file>