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3. Закона о обнови након елементарне и друге непогоде („Службени гласник РС”, број 112/15) и члана 17. став 1.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О УТВРЂИВАЊУ ДРЖАВНОГ ПРОГРАМА ОБНОВЕ ЈАВНИХ ОБЈЕКАТА 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Ј СВОЈИНИ У СЕКТОРИМА ОБРАЗОВАЊА, ЗДРАВСТВА 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ОЦИЈАЛНЕ ЗАШТИТ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уредбом утврђује се Државни програм обнове јавних објеката у јавној својини у секторима образовања, здравства и социјалне заштите, који се односи на објекте оштећене или порушене услед дејства поплава.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жавни програм обнове јавних објеката у јавној својини у секторима образовања, здравства и социјалне заштите одштампан је уз ову уредбу и чини њен саставни део.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З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color w:val="000000"/>
          <w:sz w:val="24"/>
          <w:lang w:val="sr-CS"/>
        </w:rPr>
        <w:t>05 Број: 110-2829/2016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У Београду, 10. март 2016. год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В Л А Д А</w:t>
      </w:r>
    </w:p>
    <w:p>
      <w:pPr>
        <w:pStyle w:val="1tekst"/>
        <w:spacing w:before="0" w:after="0"/>
        <w:ind w:hanging="26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И ПРОГРАМ ОБНОВЕ ЈАВНИХ ОБЈЕКАТА У ЈАВНОЈ СВОЈИНИ У СЕКТОРИМА ОБРАЗОВАЊА, ЗДРАВСТВА И СОЦИЈАЛНЕ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 у којој се спроводе мере и територија на којој се спроводе мере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Државни програм се односи на обнову и изградњу јавних објеката у јавној својини у секторима образовања, здравства и социјалне заштите који су оштећени односно порушени услед дејства поплава, у складу са чланом 3. Закона о обнови након елементарне и друге непогоде („Службени гласник РС”, бр. 112/15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</w:rPr>
        <w:t xml:space="preserve"> у даљем тексту: Закон)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које су обухваћене Одлуком Владе о проглашењу елементарне непогоде („Службени гласник РС”, бр. 24/16)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а затеченог стања и настале штете и сагледавање могућих даљних штетних последица 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у података добијених од надлежних органа јединица локалних самоуправа, образовних установа, здравствених установа и установа социјалне заштите и провере података на терену процењено је да је оштећено, односно порушено укупно 30 објеката у сва три сектора. Установљено је да је поплавни талас нанео озбиљна оштећења на овим јавним објектима и да се поплавна вода у објектима задржала више дана. Поплаве су угрозиле рад установа односно јавних објеката који су предмет овог програма. Корисници, запослени и сами јавни објекти били су у појединим општинама директно безбедносно угрожени, а у некима је обављање њихове делатности морало бити прекинуто због директне или потенцијалне опасности. По престанку непосредног дејства елементарне непогоде, Влада ће, у складу са чланом 5. Закона, прогласити да је елементарна непогода престала. С обзиром на чињеницу да  елементарна непогода у тренутку доношења овог програма и даље траје, у складу са коначно утврђеном штетом на јавним објектима у јавној својини у секторима образовања, здравства и социјалне заштите, овај програм обнове ће с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по потреби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зменити или допунит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е које треба предузети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ре које треба предузети ради обнове, односно санације последица поплава на јавним објекатима у јавној својини у секторима образовања, здравства и социјалне заштите, у јединицама локалне самоуправе</w:t>
      </w:r>
      <w:r>
        <w:rPr>
          <w:sz w:val="24"/>
          <w:szCs w:val="24"/>
          <w:lang w:val="sr-CS"/>
        </w:rPr>
        <w:t xml:space="preserve"> које су обухваћене Одлуком о проглашењу елементарне непогоде</w:t>
      </w:r>
      <w:r>
        <w:rPr>
          <w:sz w:val="24"/>
          <w:szCs w:val="24"/>
        </w:rPr>
        <w:t xml:space="preserve"> с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претходни и припремни радови и активности на изради техничке документације (предмери, предрачуни и пројекти и пријава радова надлежним општинским грађевинским инспекцијама и др. активности), за радове на обнови ових објеката, у складу са Законом о планирању и изградњи </w:t>
      </w:r>
      <w:r>
        <w:rPr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 xml:space="preserve">, бр. 72/09, 81/09 </w:t>
      </w:r>
      <w:r>
        <w:rPr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sz w:val="24"/>
          <w:szCs w:val="24"/>
          <w:lang w:val="sr-CS"/>
        </w:rPr>
        <w:t xml:space="preserve">исправка, 64/10 </w:t>
      </w:r>
      <w:r>
        <w:rPr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sz w:val="24"/>
          <w:szCs w:val="24"/>
          <w:lang w:val="sr-CS"/>
        </w:rPr>
        <w:t>УС, 24/11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121/12, 42/13 </w:t>
      </w:r>
      <w:r>
        <w:rPr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sz w:val="24"/>
          <w:szCs w:val="24"/>
          <w:lang w:val="sr-CS"/>
        </w:rPr>
        <w:t xml:space="preserve">УС, 50/13 </w:t>
      </w:r>
      <w:r>
        <w:rPr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sz w:val="24"/>
          <w:szCs w:val="24"/>
          <w:lang w:val="sr-CS"/>
        </w:rPr>
        <w:t>УС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98/13 </w:t>
      </w:r>
      <w:r>
        <w:rPr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sz w:val="24"/>
          <w:szCs w:val="24"/>
          <w:lang w:val="sr-CS"/>
        </w:rPr>
        <w:t>УС</w:t>
      </w:r>
      <w:r>
        <w:rPr>
          <w:sz w:val="24"/>
          <w:szCs w:val="24"/>
        </w:rPr>
        <w:t>, 132/14 и 145/1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бијање локацијске и грађевинске дозволе за изградњу порушених објек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4. Начин и обим спровођења мера и критеријуми за спровођење</w:t>
      </w:r>
    </w:p>
    <w:p>
      <w:pPr>
        <w:pStyle w:val="Normal"/>
        <w:ind w:firstLine="708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Органи који учествују у припреми и реализацији обнове настојаће да процес обнове јавних објеката у јавној својини у секторима образовања, здравства и социјалне заштите подразумева изградњу бољег система који ће наведене објекте и друштво у целини чинити отпорнијим на елементарне и друге непого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иком обнове односно санације јавних објеката у јавној својини у секторима образовања, здравства и социјалне заштите, посебно ће се водити рачуна о потребама  особа са инвалидитетом, деци и старијим особама омогућавајући им несметан приступ, кретање и боравак, односно коришћење наведeних објек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н спровођења мера на отклањању и санацији штета на јавним објектима у јавној својини у секторима образовања, здравства и социјалне заштите је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- израда пројектно-техничке документације за изградњ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рада предмера и предрачуна потребних радова по позицијама радова за сваки објекат понаособ за објекте на којима се врши об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снову урађене техничке документације треба урадити конкурсну документацију за спровођење поступка јавних набавки за избор најповољнијег понуђача за извођење радова, спровести поступак за избор извођача радова у најкраћем временском периоду, закључити уговоре за извођење, у складу са Законом о јавним набавкама („Службени гласник РС”, бр. 124/1, 14/15 и 68/15) и приступити извођењу рад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дослед спровођења м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 и обим извођења радова на отклањању последица поплава на јавним објектима у јавној својини у секторима образовања, здравства и социјалне заштите биће дефинисан на основу степена оштећења појединачних објеката и потребе за обновом истих ради омогућавања нормалног функционисања наведених објек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окови за спровођење м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ок за спровођење мера и активности на обнови јавних објеката у јавној својини у секторима образовања, здравства и социјалне заштите је до марта 2017. године. Обнову објеката у сектору образовања спровести у складу са школским календаром. У случају да поједини радови на обнови јавних објеката у јавној својини у секторима образовања, здравства и социјалне заштите не буду завршени у горе наведеном року због недостатка финансијсих средстава или неких других објективних и оправданих разлога, исти се могу реализовати, уз сагласност Канцеларије</w:t>
      </w:r>
      <w:r>
        <w:rPr>
          <w:sz w:val="24"/>
          <w:szCs w:val="24"/>
          <w:lang w:val="sr-CS"/>
        </w:rPr>
        <w:t xml:space="preserve"> за управљање јавним улагањима</w:t>
      </w:r>
      <w:r>
        <w:rPr>
          <w:sz w:val="24"/>
          <w:szCs w:val="24"/>
        </w:rPr>
        <w:t xml:space="preserve">, и после овог рок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ргани државне управе надлежни за координацију и носиоци спровођења појединих мера и актив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нцеларија за управљање јавним улагањима је надлежна за координацију активности на реализацији овог програма обнове у сарадњи са министарствима надлежним за образовање, здравство и социјалну зашти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цена потребних финансијских средстава и извор финанси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отребна финансијска средства за спровођење овог  програма у износу од 300.000.000,00 динара обезбеђена су Законом о буџету Републике Србије за 2016. годину („Службени гласник РС”, број 103/15), Раздео 3 – Влада, Глава  3.23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Програмска активност </w:t>
      </w:r>
      <w:r>
        <w:rPr>
          <w:sz w:val="24"/>
          <w:szCs w:val="24"/>
        </w:rPr>
        <w:t>0001 – Координација послова обнове и изградње објеката јавне намене</w:t>
      </w:r>
      <w:r>
        <w:rPr>
          <w:sz w:val="24"/>
          <w:szCs w:val="24"/>
          <w:lang w:val="sr-CS"/>
        </w:rPr>
        <w:t>, економска класификација 484 – Накнада штете за повреде или штету насталу услед елементарних непогода или других природних узрока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4:00Z</dcterms:created>
  <dc:creator>daktilo03</dc:creator>
  <dc:description/>
  <dc:language>en-US</dc:language>
  <cp:lastModifiedBy>jovan</cp:lastModifiedBy>
  <dcterms:modified xsi:type="dcterms:W3CDTF">2016-03-11T11:14:00Z</dcterms:modified>
  <cp:revision>2</cp:revision>
  <dc:subject/>
  <dc:title/>
</cp:coreProperties>
</file>