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57. став 3. Закона о приватизацији („Службени гласник РС”, бр. 83/14, 46/15 и 112/15) и чланa 42. став 1. Закона о Влади („Службени гласник РС”, бр. 55/05, 71/05 − исправка, 101/07, 65/08, 16/11, 68/12 − УС, 72/12, 7/14 − УС и 44/14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и допунама Уредбе о поступку контроле извршења уговорних обавеза купца из уговора о продаји капитала или имов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поступку контроле извршења уговорних обавеза купца из уговора о продаји капитала или имовине („Службени гласник РС”, број 69/15), у члану 2. став 1. речи: „Агенција за приватизацију (у даљем тексту: Агенција)”, замењују се речима „министарство надлежно за послове привреде (у даљем тексту: министарство)”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2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4. реч: „Агенцијаˮ замењује се речју:  „министарствоˮ, а проценат: „30%ˮ замењује се процентом: „40%”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3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9. после става 1. додаје се став 2, који гласи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, за извршавање уговорних обавеза достављања банкарске гаранције и ревизорског извештаја,  купцу се оставља накнадни рок у трајању од 30 дана од дана пријема обавештења о остављању накнадног рока, осим уколико је уговором другачије одређеноˮ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илогу 1 тачка 7. алинеја друга мења се и гласи:  </w:t>
      </w:r>
    </w:p>
    <w:p>
      <w:pPr>
        <w:pStyle w:val="Normal"/>
        <w:ind w:firstLine="720"/>
        <w:jc w:val="both"/>
        <w:rPr>
          <w:rStyle w:val="Rvts3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>рачуни групе остали расходи - губици по основу расходовања и продаје нематеријалних улагања, некретнина, постројења и опреме и рачуни групе остали приходи - добици од продаје нематеријалних улагања, некретнина, постројења и опреме;”.</w:t>
      </w:r>
    </w:p>
    <w:p>
      <w:pPr>
        <w:pStyle w:val="Normal"/>
        <w:ind w:firstLine="720"/>
        <w:jc w:val="both"/>
        <w:rPr>
          <w:rStyle w:val="Rvts3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>У алинеји четвртој речи: „са припадајућим аналитичким картицама исправке вредности” замењују се речима: „које садрже садашњу књиговодствену вредност на дан 31. децембар године која претходи располагању”.</w:t>
      </w:r>
    </w:p>
    <w:p>
      <w:pPr>
        <w:pStyle w:val="Normal"/>
        <w:ind w:firstLine="720"/>
        <w:jc w:val="both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>Алинеја девета брише се.</w:t>
      </w:r>
    </w:p>
    <w:p>
      <w:pPr>
        <w:pStyle w:val="Normal"/>
        <w:ind w:firstLine="720"/>
        <w:jc w:val="both"/>
        <w:rPr>
          <w:rStyle w:val="Rvts3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Прилогу 2 тачка 2. брише 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6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. 3. и 5, члану 6. став 2, члану 7, члану 15. став 1. и став 2. тачка 3), реч: „Агенција” у одређеном падежу замењује се речју: „министарство” у одговарајућем падеж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5 Број 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_________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ар Вучић, с.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38:00Z</dcterms:created>
  <dc:creator>Maja Antal</dc:creator>
  <dc:description/>
  <cp:keywords/>
  <dc:language>en-US</dc:language>
  <cp:lastModifiedBy>Bojan Grgic</cp:lastModifiedBy>
  <cp:lastPrinted>2016-02-11T09:18:00Z</cp:lastPrinted>
  <dcterms:modified xsi:type="dcterms:W3CDTF">2016-02-11T14:38:00Z</dcterms:modified>
  <cp:revision>2</cp:revision>
  <dc:subject/>
  <dc:title/>
</cp:coreProperties>
</file>