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1 Однос између процењених трошкова улагања и очекиваних резултата је задовољавајући – 20 поен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 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2.1. 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2.2. 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2.3. 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CS"/>
              </w:rPr>
              <w:t>3.1. Постојање уговора или другог одговарајућег акта са потенцијалним инвеститором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3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CS"/>
              </w:rPr>
              <w:t>3.2. Постојање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5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CS"/>
              </w:rPr>
              <w:t>3.3. Непостојање уговора или другог одговарајућег акта и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Планирани број нових радних места након реализације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20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10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5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CS"/>
      </w:rPr>
      <w:t xml:space="preserve">Министарство </w:t>
    </w:r>
    <w:r>
      <w:rPr>
        <w:rFonts w:cs="Arial" w:ascii="Arial" w:hAnsi="Arial"/>
        <w:sz w:val="20"/>
        <w:szCs w:val="20"/>
      </w:rPr>
      <w:t>привреде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 xml:space="preserve">Прилог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49:00Z</dcterms:created>
  <dc:creator>milica.adamovic</dc:creator>
  <dc:description/>
  <cp:keywords/>
  <dc:language>en-US</dc:language>
  <cp:lastModifiedBy>Snezana Marinovic</cp:lastModifiedBy>
  <cp:lastPrinted>2015-02-05T11:46:00Z</cp:lastPrinted>
  <dcterms:modified xsi:type="dcterms:W3CDTF">2016-02-05T12:51:00Z</dcterms:modified>
  <cp:revision>3</cp:revision>
  <dc:subject/>
  <dc:title/>
</cp:coreProperties>
</file>