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6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298701419"/>
            <w:bookmarkStart w:id="1" w:name="__Fieldmark__0_1298701419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298701419"/>
            <w:bookmarkStart w:id="3" w:name="__Fieldmark__1_1298701419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298701419"/>
            <w:bookmarkStart w:id="5" w:name="__Fieldmark__2_1298701419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298701419"/>
            <w:bookmarkStart w:id="7" w:name="__Fieldmark__3_1298701419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1298701419"/>
            <w:bookmarkStart w:id="9" w:name="__Fieldmark__4_1298701419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1298701419"/>
            <w:bookmarkStart w:id="11" w:name="__Fieldmark__5_1298701419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1298701419"/>
            <w:bookmarkStart w:id="13" w:name="__Fieldmark__6_1298701419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1298701419"/>
            <w:bookmarkStart w:id="15" w:name="__Fieldmark__7_1298701419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ојекат за извођење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1298701419"/>
            <w:bookmarkStart w:id="17" w:name="__Fieldmark__8_1298701419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1298701419"/>
            <w:bookmarkStart w:id="19" w:name="__Fieldmark__9_1298701419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Главни пројекат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1298701419"/>
            <w:bookmarkStart w:id="21" w:name="__Fieldmark__10_1298701419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1298701419"/>
            <w:bookmarkStart w:id="23" w:name="__Fieldmark__11_1298701419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 xml:space="preserve">CD са документацијом из пројекта за извођењ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1298701419"/>
            <w:bookmarkStart w:id="25" w:name="__Fieldmark__12_1298701419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1298701419"/>
            <w:bookmarkStart w:id="27" w:name="__Fieldmark__13_1298701419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1298701419"/>
            <w:bookmarkStart w:id="29" w:name="__Fieldmark__14_1298701419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1298701419"/>
            <w:bookmarkStart w:id="31" w:name="__Fieldmark__15_1298701419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1298701419"/>
            <w:bookmarkStart w:id="33" w:name="__Fieldmark__16_1298701419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1298701419"/>
            <w:bookmarkStart w:id="35" w:name="__Fieldmark__17_1298701419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шење о давању сагласности на студију о процени утицаја на животну среди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1298701419"/>
            <w:bookmarkStart w:id="37" w:name="__Fieldmark__18_1298701419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1298701419"/>
            <w:bookmarkStart w:id="39" w:name="__Fieldmark__19_1298701419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1298701419"/>
            <w:bookmarkStart w:id="41" w:name="__Fieldmark__20_1298701419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1298701419"/>
            <w:bookmarkStart w:id="43" w:name="__Fieldmark__21_1298701419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1298701419"/>
            <w:bookmarkStart w:id="45" w:name="__Fieldmark__22_1298701419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1298701419"/>
            <w:bookmarkStart w:id="47" w:name="__Fieldmark__23_1298701419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1298701419"/>
            <w:bookmarkStart w:id="49" w:name="__Fieldmark__24_1298701419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1298701419"/>
            <w:bookmarkStart w:id="51" w:name="__Fieldmark__25_1298701419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1298701419"/>
            <w:bookmarkStart w:id="53" w:name="__Fieldmark__26_1298701419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1298701419"/>
            <w:bookmarkStart w:id="55" w:name="__Fieldmark__27_1298701419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1298701419"/>
            <w:bookmarkStart w:id="57" w:name="__Fieldmark__28_1298701419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1298701419"/>
            <w:bookmarkStart w:id="59" w:name="__Fieldmark__29_1298701419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1298701419"/>
            <w:bookmarkStart w:id="61" w:name="__Fieldmark__30_1298701419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1298701419"/>
            <w:bookmarkStart w:id="63" w:name="__Fieldmark__31_1298701419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1298701419"/>
            <w:bookmarkStart w:id="65" w:name="__Fieldmark__32_1298701419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1298701419"/>
            <w:bookmarkStart w:id="67" w:name="__Fieldmark__33_1298701419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1298701419"/>
            <w:bookmarkStart w:id="69" w:name="__Fieldmark__34_1298701419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1298701419"/>
            <w:bookmarkStart w:id="71" w:name="__Fieldmark__35_1298701419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  <w:b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Wingdings"/>
      <w:b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Projektni centar</dc:creator>
  <dc:description/>
  <dc:language>en-US</dc:language>
  <cp:lastModifiedBy>Snezana Marinovic</cp:lastModifiedBy>
  <cp:lastPrinted>2016-01-14T15:17:00Z</cp:lastPrinted>
  <dcterms:modified xsi:type="dcterms:W3CDTF">2016-02-05T10:50:00Z</dcterms:modified>
  <cp:revision>2</cp:revision>
  <dc:subject/>
  <dc:title>Formular NIP</dc:title>
</cp:coreProperties>
</file>