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44. став 1. Закона о државним службеницим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79/05, 81/05 – исправка, 83/05 – исправка, 64/07, 67/07 – исправка, 116/08, 104/09 и 99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ОПУНИ УРЕДБЕ О РАЗВРСТАВАЊУ РАДНИХ МЕСТА И МЕРИЛ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ОПИС РАДНИХ МЕСТА ДРЖАВНИХ СЛУЖБЕ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разврставању радних места и мерилима за опис радних места државних службеник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117/05, 108/08, 109/09, 95/10, 117/12, 84/14, 132/14, 28/15 и 102/15), после члана 38. додаје се члан 38а,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38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рган у чијем правилнику се по основу примене прописа којима се одређује максималан број запослених у јавном сектору смањује систематизовани број државних службеника и у којем би, по том основу – применом одредбе члана 38. став 1. Уредбе о разврставању радних места и мерилима за опис радних места државних службеника, било потребно да се смањи број државних службеника који раде на радним местима у звању вишег саветника и у звању самосталног саветника – може одредити да на тим радним местима ради исти број државних службеника који је, на дан ступања на снагу ове уредбе, радио на радним местима која су разврстана у та звања.</w:t>
      </w:r>
      <w:r>
        <w:rPr>
          <w:bCs/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4172/2015</w:t>
      </w:r>
    </w:p>
    <w:p>
      <w:pPr>
        <w:pStyle w:val="Normal"/>
        <w:rPr/>
      </w:pPr>
      <w:r>
        <w:rPr>
          <w:lang w:val="sr-CS"/>
        </w:rPr>
        <w:t>У Београду, 30. дец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32:00Z</dcterms:created>
  <dc:creator>daktilo04</dc:creator>
  <dc:description/>
  <cp:keywords/>
  <dc:language>en-US</dc:language>
  <cp:lastModifiedBy>Nenad Zdraljevic</cp:lastModifiedBy>
  <dcterms:modified xsi:type="dcterms:W3CDTF">2015-12-31T14:34:00Z</dcterms:modified>
  <cp:revision>5</cp:revision>
  <dc:subject/>
  <dc:title/>
</cp:coreProperties>
</file>