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861866572"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1690182124"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220640520"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662698755"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712171428"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