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38" w:after="42"/>
        <w:outlineLvl w:val="2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На основу члана 60. став 2. Закона о ефикасном коришћењу енергије („Службени гласник РС”, број 25/13) и члана 42. став 1. Закона о Влади („Службени гласник РС”, бр. 55/05, 71/05 - исправка, 101/07, 65/08, 16/11, 68/12 - УС, 72/12, 7/14 - УС и 44/14),</w:t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Влада доноси </w:t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РЕДБУ</w:t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о утврђивању Програма финансирања активности и мера унапређења ефикасног коришћења енергије у 2015. години</w:t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1.</w:t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Овом уредбом утврђује се Програм финансирања активности и мера унапређења ефикасног коришћења енергије у 2015. години, који је одштампан уз ову уредбу и чини њен саставни део.</w:t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Активности и мере унапређења ефикасног коришћења енергије који ће се финансирати у 2015. години, као и износ средстава за обављање тих активности и мера  утврђени су програмом из члана 1. ове уредбе.</w:t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3.</w:t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05 Број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 Београду,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28. август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2015. године</w:t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93" w:leader="none"/>
        </w:tabs>
        <w:spacing w:lineRule="auto" w:line="240" w:before="138" w:after="42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93" w:leader="none"/>
        </w:tabs>
        <w:spacing w:lineRule="auto" w:line="240" w:before="138" w:after="42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93" w:leader="none"/>
        </w:tabs>
        <w:spacing w:lineRule="auto" w:line="240" w:before="138" w:after="42"/>
        <w:ind w:left="7080" w:hanging="0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РЕДСЕДНИК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Cs/>
          <w:spacing w:val="-3"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pacing w:val="-3"/>
          <w:sz w:val="24"/>
          <w:szCs w:val="24"/>
          <w:lang w:val="ru-RU"/>
        </w:rPr>
        <w:t>ПРОГРА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sr-RS"/>
        </w:rPr>
        <w:t xml:space="preserve">ФИНАНСИРАЊА АКТИВНОСТИ И МЕРА УНАПРЕЂЕЊА ЕФИКАСНОГ КОРИШЋЕЊА ЕНЕРГИЈЕ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ru-RU"/>
        </w:rPr>
        <w:t>У 201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sr-RS"/>
        </w:rPr>
        <w:t>5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ru-RU"/>
        </w:rPr>
        <w:t>. ГОДИНИ</w:t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center"/>
        <w:outlineLvl w:val="2"/>
        <w:rPr>
          <w:rFonts w:ascii="Times New Roman" w:hAnsi="Times New Roman" w:eastAsia="Times New Roman" w:cs="Times New Roman"/>
          <w:bCs/>
          <w:spacing w:val="-3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Latn-RS"/>
        </w:rPr>
        <w:t>I</w:t>
      </w: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ru-RU"/>
        </w:rPr>
        <w:t>. Увод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en-US"/>
        </w:rPr>
        <w:t>Одлуком о утврђивању Стратегије развоја енергетике Републике Србије до 2015. године („Службени гласник РС”, број 44/05)</w:t>
      </w:r>
      <w:r>
        <w:rPr>
          <w:rFonts w:eastAsia="MS Mincho;ＭＳ 明朝" w:cs="Times New Roman" w:ascii="Times New Roman" w:hAnsi="Times New Roman"/>
          <w:sz w:val="24"/>
          <w:szCs w:val="24"/>
          <w:lang w:val="sr-Latn-RS" w:eastAsia="en-US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en-US"/>
        </w:rPr>
        <w:t xml:space="preserve"> енергетска ефикасност и веће коришћење обновљивих извора енергије сврстани су међу приоритете. 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en-US"/>
        </w:rPr>
        <w:t xml:space="preserve">Уредбом о утврђивању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en-US"/>
        </w:rPr>
        <w:t>Програма остваривања Стратегије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en-US"/>
        </w:rPr>
        <w:t>развоја енергетике Републике Србије до 2015. године за период од 2007. до 2012. године („Службени гласник РС”, бр. 17/07, 73/07, 99/09 и 27/10), утврђени су услови, начин и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en-US"/>
        </w:rPr>
        <w:t xml:space="preserve">динамика остваривања Стратегије за све области енергетског сектора, а посебан део 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en-US"/>
        </w:rPr>
        <w:t>п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en-US"/>
        </w:rPr>
        <w:t>рограма јесте енергетска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en-US"/>
        </w:rPr>
        <w:t>ефикас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напређење енергетске ефикасности како у секторима производње тако и у секторима потрошње енергије препознато је као један од кључних елемената енергетске политике Републике Србије, с обзиром да доприноси сигурности снабдевања енергијом,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en-US"/>
        </w:rPr>
        <w:t xml:space="preserve">смањењу потрошње енергије у приватном и комерцијалном сектору,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овећању конкурентности индустрије и повећању стандарда грађана, односно доприноси смањењу увозне зависности  и смањењу негативних ефеката сектора енергетике на животну средину, а нарочито е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en-US"/>
        </w:rPr>
        <w:t>мисије гасова који стварају ефекат стаклене баш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en-US"/>
        </w:rPr>
        <w:t>Законодавно-правни оквир за уређивање ефикасног коришћења енергије у Републици Србији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успостављен је усвајањем Закона о ефикасном коришћењу енергије („Службени гласник РС”, број 25/13), Закона о планирању и изградњи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ru-RU"/>
        </w:rPr>
        <w:t>(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ru-RU"/>
        </w:rPr>
        <w:t>Службени гласник РС”, бр. 72/09, 81/09 - исправка, 64/10 - УС, 24/11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sr-CS"/>
        </w:rPr>
        <w:t>,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ru-RU"/>
        </w:rPr>
        <w:t xml:space="preserve"> 121/12, 42/13 - УС, 50/13 - УС, 98/13 - УС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sr-CS"/>
        </w:rPr>
        <w:t>,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ru-RU"/>
        </w:rPr>
        <w:t xml:space="preserve"> 132/14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sr-CS"/>
        </w:rPr>
        <w:t xml:space="preserve"> и 145/14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, Правилника о енергетској ефикасности зграда („Службени гласник РС”, број 61/11) и Правилника о 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 xml:space="preserve">условима,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садржини и начину издавања сертификата о енергетским својствима зграда („Службени гласник РС”, број 69/12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коном о ефикасном коришћењу енергије (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у даљем тексту: Закон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предвиђено је оснивање Буџетског фонд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напређење енергетске ефикасности Републике Србиј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даљем тексту: Буџетски фонд) који ће представљати  ефикасан начин за прикупљање и пласирање средстава у сврху финансирања или су-финансирања пројеката, програма и активности које за циљ имају ефикасније коришћење енергиј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и то з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  <w:tab w:val="left" w:pos="1080" w:leader="none"/>
        </w:tabs>
        <w:spacing w:lineRule="auto" w:line="240" w:before="0" w:after="120"/>
        <w:ind w:left="72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примену техничких мера у циљу ефикасног коришћења енергије у секторима производње, преноса, дистрибуције и потрошње енерг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080" w:leader="none"/>
        </w:tabs>
        <w:spacing w:lineRule="auto" w:line="240" w:before="0" w:after="120"/>
        <w:ind w:left="72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подстицање развоја система енергетског менаџмента за субјекте који нису обвезници тог систе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080" w:leader="none"/>
        </w:tabs>
        <w:spacing w:lineRule="auto" w:line="240" w:before="0" w:after="120"/>
        <w:ind w:left="72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промовисање и спровођење енергетских прегледа објеката, производних процеса и услуг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080" w:leader="none"/>
        </w:tabs>
        <w:spacing w:lineRule="auto" w:line="240" w:before="0" w:after="120"/>
        <w:ind w:left="72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изградњу система за комбиновану производњу топлотне и електричне енергије ако су испуњени захтеви у погледу енергетске ефикасности постројења, прописани у складу са законом којим се уређује област енергетике, а инвеститор топлотну и електричну енергију користи искључиво за сопствене потреб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080" w:leader="none"/>
        </w:tabs>
        <w:spacing w:lineRule="auto" w:line="240" w:before="0" w:after="120"/>
        <w:ind w:left="72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подстицање развоја енергетских услуга на тржишту Републике Срб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080" w:leader="none"/>
        </w:tabs>
        <w:spacing w:lineRule="auto" w:line="240" w:before="0" w:after="120"/>
        <w:ind w:left="72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подстицање употребе обновљивих извора енергије за производњу електричне и топлотне енергије за сопствене потреб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080" w:leader="none"/>
        </w:tabs>
        <w:spacing w:lineRule="auto" w:line="240" w:before="0" w:after="120"/>
        <w:ind w:left="72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друге намене у складу са Зако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О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длук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ом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 отварањ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Б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уџетског фонда за унапређење енергетске ефикас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епублик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рбиј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(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ужбени гласник РС”, број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92/13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) 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 Буџетски фонд за унапређење енергетске ефикасности Републике Србије (у даљем тексту: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Буџетск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нд), као евиденциони рачун у оквиру главне књиге трезора, и то у оквиру Раздела Министарства енергетике, развоја и заштите животне средин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ja-JP"/>
        </w:rPr>
        <w:t xml:space="preserve">Коришћење средстава из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Буџетског фонда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ja-JP"/>
        </w:rPr>
        <w:t>врши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ће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ja-JP"/>
        </w:rPr>
        <w:t xml:space="preserve"> се у складу са годишњим програмом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 xml:space="preserve"> финансирања активности и мера унапређења ефикасног коришћења енергије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CS" w:eastAsia="ja-JP"/>
        </w:rPr>
        <w:t xml:space="preserve">На основу обавеза 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ru-RU" w:eastAsia="ja-JP"/>
        </w:rPr>
        <w:t>Републике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ru-RU" w:eastAsia="ja-JP"/>
        </w:rPr>
        <w:t>Србије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ru-RU" w:eastAsia="ja-JP"/>
        </w:rPr>
        <w:t>које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ru-RU" w:eastAsia="ja-JP"/>
        </w:rPr>
        <w:t>происти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sr-CS" w:eastAsia="ja-JP"/>
        </w:rPr>
        <w:t>ч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ru-RU" w:eastAsia="ja-JP"/>
        </w:rPr>
        <w:t>у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из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Уговора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оснивању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Енергетске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заједнице ратификованог З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en-US" w:eastAsia="sr-Latn-RS"/>
        </w:rPr>
        <w:t>аконо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sr-RS" w:eastAsia="sr-Latn-RS"/>
        </w:rPr>
        <w:t>м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en-US" w:eastAsia="sr-Latn-RS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sr-Latn-CS" w:eastAsia="sr-Latn-RS"/>
        </w:rPr>
        <w:t xml:space="preserve">o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en-US" w:eastAsia="sr-Latn-RS"/>
        </w:rPr>
        <w:t xml:space="preserve">ратификацији Уговора о оснивању Енергетске заједнице између Европске заједнице и Републике Албаније, Републике Бугарске, Босне и Херцеговине, Републике Хрватске, Бивше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sr-CS" w:eastAsia="sr-Latn-RS"/>
        </w:rPr>
        <w:t>Ј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en-US" w:eastAsia="sr-Latn-RS"/>
        </w:rPr>
        <w:t xml:space="preserve">угословенске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sr-CS" w:eastAsia="sr-Latn-RS"/>
        </w:rPr>
        <w:t>Р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en-US" w:eastAsia="sr-Latn-RS"/>
        </w:rPr>
        <w:t xml:space="preserve">епублике Македоније, Републике Црне Горе, Румуније, Републике Србије и Привремене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sr-CS" w:eastAsia="sr-Latn-RS"/>
        </w:rPr>
        <w:t>м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en-US" w:eastAsia="sr-Latn-RS"/>
        </w:rPr>
        <w:t>исије Уједињених нација на Косову у складу са Резолуцијом 1244 Савета безбедности Уједињених нација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(„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Слу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>ж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бени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гласник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РС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”,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број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62/06),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Одлуке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Министарског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савета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Енергетске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заједнице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број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2009/05/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MC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>-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Enc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од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18.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децембра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2009.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године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којом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је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Република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Србија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прихватила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обавезу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примене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Директиве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2006/32/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EC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о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енергетској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ефикасности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у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секторима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потро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>ш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ње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ru-RU" w:eastAsia="ja-JP"/>
        </w:rPr>
        <w:t>енергије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CS" w:eastAsia="ja-JP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као и  Закона, донет је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RS" w:eastAsia="ja-JP"/>
        </w:rPr>
        <w:t xml:space="preserve">Закључак о усвајању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CS" w:eastAsia="ja-JP"/>
        </w:rPr>
        <w:t xml:space="preserve">Другог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a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CS" w:eastAsia="ja-JP"/>
        </w:rPr>
        <w:t>кционог плана за енергетску ефикасност Републике Србије за пе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ru-RU" w:eastAsia="ja-JP"/>
        </w:rPr>
        <w:t>р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CS" w:eastAsia="ja-JP"/>
        </w:rPr>
        <w:t xml:space="preserve">иод  од 2013. до 2015. године 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sr-CS" w:eastAsia="ja-JP"/>
        </w:rPr>
        <w:t>(„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ru-RU" w:eastAsia="ja-JP"/>
        </w:rPr>
        <w:t>Слу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sr-CS" w:eastAsia="ja-JP"/>
        </w:rPr>
        <w:t>ж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ru-RU" w:eastAsia="ja-JP"/>
        </w:rPr>
        <w:t>бени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ru-RU" w:eastAsia="ja-JP"/>
        </w:rPr>
        <w:t>гласник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ru-RU" w:eastAsia="ja-JP"/>
        </w:rPr>
        <w:t>РС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sr-CS" w:eastAsia="ja-JP"/>
        </w:rPr>
        <w:t xml:space="preserve">”, 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ru-RU" w:eastAsia="ja-JP"/>
        </w:rPr>
        <w:t>број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sr-CS" w:eastAsia="ja-JP"/>
        </w:rPr>
        <w:t xml:space="preserve"> 98/13 -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CS" w:eastAsia="ja-JP"/>
        </w:rPr>
        <w:t xml:space="preserve">у даљем тексту: Акциони план).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Акционим планом предвиђа се низ мера за унапређење енергетске ефикасности у секторима домаћинства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ja-JP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јавног и комерцијалног сектора, индустрије и транспорта. Средњи индикативни циљ Акционог плана утврђен је на нивоу од 3,5% домаће потрошње финалне енергије у 2008. години (0,2952 М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toe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). </w:t>
      </w:r>
    </w:p>
    <w:p>
      <w:pPr>
        <w:pStyle w:val="Normal"/>
        <w:spacing w:lineRule="auto" w:line="240" w:before="0" w:after="83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Овим програмом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одр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ђ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ују с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 xml:space="preserve"> циљеви програма,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мере унапређења енергетске ефикаснос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ко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 xml:space="preserve"> ћ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би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финансиран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начин финансирањ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 xml:space="preserve"> и носиоци програма. </w:t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both"/>
        <w:outlineLvl w:val="2"/>
        <w:rPr>
          <w:rFonts w:ascii="Times New Roman" w:hAnsi="Times New Roman" w:eastAsia="Times New Roman" w:cs="Times New Roman"/>
          <w:bCs/>
          <w:spacing w:val="-3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>
          <w:rFonts w:ascii="Times New Roman" w:hAnsi="Times New Roman" w:eastAsia="Times New Roman" w:cs="Times New Roman"/>
          <w:bCs/>
          <w:spacing w:val="-3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Latn-RS"/>
        </w:rPr>
        <w:t>II</w:t>
      </w: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ru-RU"/>
        </w:rPr>
        <w:t>. Циљеви</w:t>
      </w: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ru-RU"/>
        </w:rPr>
        <w:t>Програма</w:t>
      </w: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RS"/>
        </w:rPr>
        <w:t xml:space="preserve">финансирања активности и мера унапређења ефикасног коришћења енергије у 2015. години </w:t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>
          <w:rFonts w:ascii="Times New Roman" w:hAnsi="Times New Roman" w:eastAsia="Times New Roman" w:cs="Times New Roman"/>
          <w:bCs/>
          <w:spacing w:val="-3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ru-RU"/>
        </w:rPr>
        <w:t>Основни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ru-RU"/>
        </w:rPr>
        <w:t>циљ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ru-RU"/>
        </w:rPr>
        <w:t>Програма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RS"/>
        </w:rPr>
        <w:t xml:space="preserve">финансирања активности и мера унапређења ефикасног коришћења енергије у 2015. години (у даљем тексту: Програм) 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ru-RU"/>
        </w:rPr>
        <w:t>је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ru-RU"/>
        </w:rPr>
        <w:t>финансијска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ru-RU"/>
        </w:rPr>
        <w:t>подр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sr-CS"/>
        </w:rPr>
        <w:t>ш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ru-RU"/>
        </w:rPr>
        <w:t>ка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sr-CS"/>
        </w:rPr>
        <w:t xml:space="preserve"> мерама и механизмима 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ru-RU"/>
        </w:rPr>
        <w:t>унапре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sr-CS"/>
        </w:rPr>
        <w:t>ђ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ru-RU"/>
        </w:rPr>
        <w:t>ења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ru-RU"/>
        </w:rPr>
        <w:t>енергетске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ru-RU"/>
        </w:rPr>
        <w:t>ефикасности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sr-CS"/>
        </w:rPr>
        <w:t xml:space="preserve">  предвиђених Законом, Акционим планом и другим стратешким документима из области енергетике, као и другим прописима којима се  уређује област енергетске ефикасности.</w:t>
      </w:r>
      <w:r>
        <w:rPr>
          <w:rFonts w:eastAsia="Times New Roman" w:cs="Times New Roman" w:ascii="Times New Roman" w:hAnsi="Times New Roman"/>
          <w:b/>
          <w:bCs/>
          <w:color w:val="333333"/>
          <w:spacing w:val="-3"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83"/>
        <w:ind w:firstLine="72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Програмом треба да буду постигнути следећи посебни циљеви:</w:t>
      </w:r>
    </w:p>
    <w:p>
      <w:pPr>
        <w:pStyle w:val="Normal"/>
        <w:spacing w:lineRule="auto" w:line="240" w:before="0" w:after="83"/>
        <w:ind w:firstLine="72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1) остваривање уштеде енергије и њено рационално коришћење применом проверених савремених технологија и производа чије је коришћење економски оправдано;</w:t>
      </w:r>
    </w:p>
    <w:p>
      <w:pPr>
        <w:pStyle w:val="Normal"/>
        <w:spacing w:lineRule="auto" w:line="240" w:before="0" w:after="83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2) коришћење обновљивих извора енерг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 xml:space="preserve"> за сопствене потреб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83"/>
        <w:ind w:firstLine="72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3) упосленост привредних субјеката;</w:t>
      </w:r>
    </w:p>
    <w:p>
      <w:pPr>
        <w:pStyle w:val="Normal"/>
        <w:spacing w:lineRule="auto" w:line="240" w:before="0" w:after="83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4) заштита животне средине кроз смањене емисије гасова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који стварају ефекат стаклене баште (ГХГ гасови)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83"/>
        <w:ind w:firstLine="72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5) повећање јавне свести о значају енергетске ефикасности.</w:t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both"/>
        <w:outlineLvl w:val="2"/>
        <w:rPr>
          <w:rFonts w:ascii="Times New Roman" w:hAnsi="Times New Roman" w:eastAsia="Times New Roman" w:cs="Times New Roman"/>
          <w:bCs/>
          <w:spacing w:val="-3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both"/>
        <w:outlineLvl w:val="2"/>
        <w:rPr>
          <w:rFonts w:ascii="Times New Roman" w:hAnsi="Times New Roman" w:eastAsia="Times New Roman" w:cs="Times New Roman"/>
          <w:bCs/>
          <w:spacing w:val="-3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>
          <w:rFonts w:ascii="Times New Roman" w:hAnsi="Times New Roman" w:eastAsia="Times New Roman" w:cs="Times New Roman"/>
          <w:bCs/>
          <w:spacing w:val="-3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Latn-RS"/>
        </w:rPr>
        <w:t>III</w:t>
      </w: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ru-RU"/>
        </w:rPr>
        <w:t>. Носиоци Програма</w:t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>
          <w:rFonts w:ascii="Times New Roman" w:hAnsi="Times New Roman" w:eastAsia="Times New Roman" w:cs="Times New Roman"/>
          <w:bCs/>
          <w:spacing w:val="-3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Latn-RS"/>
        </w:rPr>
      </w:r>
    </w:p>
    <w:p>
      <w:pPr>
        <w:pStyle w:val="Normal"/>
        <w:spacing w:lineRule="auto" w:line="240" w:before="0" w:after="83"/>
        <w:ind w:firstLine="72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Носиоци Програма су:</w:t>
      </w:r>
    </w:p>
    <w:p>
      <w:pPr>
        <w:pStyle w:val="Normal"/>
        <w:spacing w:lineRule="auto" w:line="240" w:before="0" w:after="83"/>
        <w:ind w:firstLine="72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1) Република Србија;</w:t>
      </w:r>
    </w:p>
    <w:p>
      <w:pPr>
        <w:pStyle w:val="Normal"/>
        <w:spacing w:lineRule="auto" w:line="240" w:before="0" w:after="83"/>
        <w:ind w:firstLine="72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2) јединице локалне самоуправе, привредна друштва, односно друга правна лица чији је оснивач јединица локалне самоуправе, аутономна покрајина, односно Република Србија.</w:t>
      </w:r>
    </w:p>
    <w:p>
      <w:pPr>
        <w:pStyle w:val="Normal"/>
        <w:spacing w:lineRule="auto" w:line="240" w:before="0" w:after="83"/>
        <w:ind w:firstLine="72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>
          <w:rFonts w:ascii="Times New Roman" w:hAnsi="Times New Roman" w:eastAsia="Times New Roman" w:cs="Times New Roman"/>
          <w:bCs/>
          <w:spacing w:val="-3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Latn-RS"/>
        </w:rPr>
        <w:t>IV</w:t>
      </w: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ru-RU"/>
        </w:rPr>
        <w:t>. М</w:t>
      </w: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RS"/>
        </w:rPr>
        <w:t>ере унапређења енергетске ефикасности</w:t>
      </w: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>
          <w:rFonts w:ascii="Times New Roman" w:hAnsi="Times New Roman" w:eastAsia="Times New Roman" w:cs="Times New Roman"/>
          <w:bCs/>
          <w:spacing w:val="-3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2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Мере унапређења енергетске ефикасности које се нарочито финансирај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или суфинансирај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у складу са овим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п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рограмом су следећ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138" w:after="42"/>
        <w:ind w:left="1210" w:firstLine="72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напређење енергетске ефикасности у зградам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(нпр. енергетска санација постојећег и постављање новог омотача, замена спољних прозора и врата, замена или уградња нове енергетски ефикасније опреме у системе за грејање и/или хлађење, замена/модернизација система унутрашњег осветљења, увођење система за аутоматско управљање енергијом, и др)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138" w:after="42"/>
        <w:ind w:left="720" w:firstLine="720"/>
        <w:jc w:val="both"/>
        <w:outlineLvl w:val="2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п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овезивање нових потрошача на постојећи систем даљинског грејањ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138" w:after="42"/>
        <w:ind w:left="720" w:firstLine="720"/>
        <w:jc w:val="both"/>
        <w:outlineLvl w:val="2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п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овезивање потрошача, који користе електричну енергију за грејање или неефикасне котлове/пећи на угаљ за грејање, на постојећу гасну дистрибутивну мреж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138" w:after="42"/>
        <w:ind w:left="720" w:firstLine="72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и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нсталација топлотних пумпи мањег капацитета са високим коефицијентом учинка 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COP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);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138" w:after="42"/>
        <w:ind w:left="720" w:firstLine="720"/>
        <w:jc w:val="both"/>
        <w:outlineLvl w:val="2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и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нсталација котлова на биомас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138" w:after="42"/>
        <w:ind w:left="720" w:firstLine="720"/>
        <w:jc w:val="both"/>
        <w:outlineLvl w:val="2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и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нсталација соларних колектора за грејање потрошне топле вод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72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п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ромовисање коришћења енергетски ефикасних уређаја у домаћинствима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;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72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м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одернизација система јавног осветљења у градовима и општинам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72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у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напређење енергетске ефикасности у сектору индустрије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;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72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п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одизање свести о значају енергетске</w:t>
      </w:r>
      <w:r>
        <w:rPr>
          <w:rFonts w:eastAsia="MS Mincho;ＭＳ 明朝" w:cs="Times New Roman" w:ascii="Times New Roman" w:hAnsi="Times New Roman"/>
          <w:sz w:val="24"/>
          <w:szCs w:val="24"/>
          <w:lang w:val="sr-Latn-R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ефикасности (нпр.</w:t>
      </w:r>
      <w:r>
        <w:rPr>
          <w:rFonts w:eastAsia="MS Mincho;ＭＳ 明朝" w:cs="Times New Roman" w:ascii="Times New Roman" w:hAnsi="Times New Roman"/>
          <w:sz w:val="24"/>
          <w:szCs w:val="24"/>
          <w:lang w:val="sr-Latn-R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реализација информативних кампања, едукација на свим нивоима, организовање радионица и конференција, израда алата за комуникацију)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72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и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зрада студија, софтверских решења, анализа, односно пројектне документације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Наведене мере ће се финансирати или суфинансирати средствима Буџетског фонда и донацијама уколико буду обезбеђен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sr-Latn-RS" w:eastAsia="ja-JP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sr-Latn-RS" w:eastAsia="ja-JP"/>
        </w:rPr>
        <w:t>V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sr-CS" w:eastAsia="ja-JP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sr-CS" w:eastAsia="ja-JP"/>
        </w:rPr>
        <w:t xml:space="preserve">Финансирање мера </w:t>
      </w:r>
      <w:r>
        <w:rPr>
          <w:rFonts w:eastAsia="MS Mincho;ＭＳ 明朝" w:cs="Times New Roman" w:ascii="Times New Roman" w:hAnsi="Times New Roman"/>
          <w:bCs/>
          <w:spacing w:val="-3"/>
          <w:sz w:val="24"/>
          <w:szCs w:val="24"/>
          <w:lang w:val="ru-RU" w:eastAsia="ja-JP"/>
        </w:rPr>
        <w:t xml:space="preserve">унапређења енергетске ефикасности средствима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sr-CS" w:eastAsia="ja-JP"/>
        </w:rPr>
        <w:t>Буџетског фонд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sr-Latn-RS" w:eastAsia="ja-JP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sr-Latn-RS" w:eastAsia="ja-JP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sr-CS" w:eastAsia="ja-JP"/>
        </w:rPr>
        <w:t xml:space="preserve">У  јавном сектору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средства ће се користити нарочито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 xml:space="preserve"> за примену следећих мера енергетске ефикасности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1440" w:hanging="731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обољшање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, односно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замен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у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спољних прозора и врата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 xml:space="preserve">2)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остављање или  побољшање постојеће термичке изолације зидова, крова, таваница изнад отворених пролаза, зидова и подова на тлу, као и осталих зидова према негрејаном простору (термички омотач зграде)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R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3) з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амен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 xml:space="preserve">у или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уградњ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у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ефикасних система за климатизацију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;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4) у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напређење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 xml:space="preserve">, односно 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модернизациј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у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 система унутрашњег осветљења у објектима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R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 xml:space="preserve">5)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замен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у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система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 xml:space="preserve"> или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дела система грејања ефикаснијим системом (нпр. замена котла ефикаснијим, уградња пумпи са променљивим бројем обртаја, уградња уређаја за аутомску регулацију рада система грејања, итд)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;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R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 xml:space="preserve">6)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опремање грејне инсталације са термостатским вентилима и по потреби уређајима за мерење предате количине топлоте објекту, односно делу објекта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;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R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 xml:space="preserve">7)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инсталацију котлова на биомасу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R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 xml:space="preserve">8)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инсталацију соларних колектора за грејање потрошне топле воде;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RS" w:eastAsia="ja-JP"/>
        </w:rPr>
        <w:t xml:space="preserve">9)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CS" w:eastAsia="ja-JP"/>
        </w:rPr>
        <w:t>модернизациј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RS" w:eastAsia="ja-JP"/>
        </w:rPr>
        <w:t>у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CS" w:eastAsia="ja-JP"/>
        </w:rPr>
        <w:t xml:space="preserve"> система јавног осветљења у градовима и општинама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RS" w:eastAsia="ja-JP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RS" w:eastAsia="ja-JP"/>
        </w:rPr>
        <w:t xml:space="preserve">10)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CS" w:eastAsia="ja-JP"/>
        </w:rPr>
        <w:t>уградњ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RS" w:eastAsia="ja-JP"/>
        </w:rPr>
        <w:t>у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CS" w:eastAsia="ja-JP"/>
        </w:rPr>
        <w:t xml:space="preserve"> уређаја и примен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RS" w:eastAsia="ja-JP"/>
        </w:rPr>
        <w:t>у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CS" w:eastAsia="ja-JP"/>
        </w:rPr>
        <w:t xml:space="preserve"> специфичних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Latn-RS" w:eastAsia="ja-JP"/>
        </w:rPr>
        <w:t>IT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CS" w:eastAsia="ja-JP"/>
        </w:rPr>
        <w:t xml:space="preserve"> алата за даљинску контролу и аутоматску регулацију рада  енергетских система у објектима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RS" w:eastAsia="ja-JP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RS" w:eastAsia="ja-JP"/>
        </w:rPr>
        <w:t>1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1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RS" w:eastAsia="ja-JP"/>
        </w:rPr>
        <w:t xml:space="preserve">) 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CS" w:eastAsia="ja-JP"/>
        </w:rPr>
        <w:t>друге мере за унапређење енергетске ефикасности.</w:t>
      </w:r>
    </w:p>
    <w:p>
      <w:pPr>
        <w:pStyle w:val="Normal"/>
        <w:spacing w:lineRule="auto" w:line="240" w:before="0" w:after="83"/>
        <w:ind w:left="1080" w:hanging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 xml:space="preserve">                     </w:t>
      </w:r>
    </w:p>
    <w:p>
      <w:pPr>
        <w:pStyle w:val="Normal"/>
        <w:spacing w:lineRule="auto" w:line="240" w:before="0" w:after="83"/>
        <w:ind w:left="1080" w:hanging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RS"/>
        </w:rPr>
        <w:t>VI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. Начин финансирања</w:t>
      </w:r>
    </w:p>
    <w:p>
      <w:pPr>
        <w:pStyle w:val="Normal"/>
        <w:spacing w:lineRule="auto" w:line="240" w:before="0" w:after="83"/>
        <w:ind w:left="1080" w:hanging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RS"/>
        </w:rPr>
      </w:r>
    </w:p>
    <w:p>
      <w:pPr>
        <w:pStyle w:val="Normal"/>
        <w:spacing w:lineRule="auto" w:line="240" w:before="0" w:after="83"/>
        <w:ind w:firstLine="72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За реализацију овог програма користе се средства Буџетског фонда која су обезбеђена у укупном  износу од 180.000.000 динара и донације у складу са Законом. Средства за финансирање пројеката унапређења енергетске ефикасности могу се определити  као бесповратна сред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За мере у јавном сектору из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RS"/>
        </w:rPr>
        <w:t>глав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Latn-RS"/>
        </w:rPr>
        <w:t>V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. овог програма обезбеђују се, новчана средства Буџетског фонда, у укупном износу од 180.000.000 динара којима ће се финансирати учешће Републике Србије у реализацији појединачних мера. Корисници средстава су јединице локалне самоуправе. Финансирање пројеката врши се у складу са прописом којим се уређују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ru-RU" w:eastAsia="ja-JP"/>
        </w:rPr>
        <w:t>ближи услови за расподелу и коришћење средстава Буџетског фонда, начин расподеле тих средстава, као и начин праћења наменског коришћења средстава и уговорених права и обавез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)"/>
      <w:lvlJc w:val="left"/>
      <w:pPr>
        <w:tabs>
          <w:tab w:val="num" w:pos="720"/>
        </w:tabs>
        <w:ind w:left="121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MS Mincho;ＭＳ 明朝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1)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z0">
    <w:name w:val="WW8Num3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53:00Z</dcterms:created>
  <dc:creator>Jelena Colic</dc:creator>
  <dc:description/>
  <cp:keywords/>
  <dc:language>en-US</dc:language>
  <cp:lastModifiedBy>Nenad Zdraljevic</cp:lastModifiedBy>
  <dcterms:modified xsi:type="dcterms:W3CDTF">2015-09-01T09:06:00Z</dcterms:modified>
  <cp:revision>3</cp:revision>
  <dc:subject/>
  <dc:title/>
</cp:coreProperties>
</file>