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5. Закона о приватизацији („Службени гласник РС”, бр. 83/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46/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 члана 42. став 1. Закона о Влади („Службени гласник РС”, бр. 55/05, 71/05 - исправка, 101/07, 65/08, 16/11, 68/12 - УС, 72/12, 7/14 - УС и 44/14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 ИЗМЕНИ УРЕДБЕ О СТРАТЕШКОМ ПАРТНЕРСТВ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Уредби о стратешком партнерству („Службени гласник РС”, број 129/14), у члану 22. став 1. речи: „45 дана” замењују се речима: „60 дана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8. августа 2015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36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Н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288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ександар Вуч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0:00Z</dcterms:created>
  <dc:creator>jspehar</dc:creator>
  <dc:description/>
  <cp:keywords/>
  <dc:language>en-US</dc:language>
  <cp:lastModifiedBy>Nenad Zdraljevic</cp:lastModifiedBy>
  <cp:lastPrinted>2014-11-27T07:52:00Z</cp:lastPrinted>
  <dcterms:modified xsi:type="dcterms:W3CDTF">2015-09-01T09:16:00Z</dcterms:modified>
  <cp:revision>4</cp:revision>
  <dc:subject/>
  <dc:title>ПРЕДЛОГ</dc:title>
</cp:coreProperties>
</file>