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На основу члана 2. став 1. Закона о отклањању последица поплава у Републици Србији („Службени гласник РС”, бр. </w:t>
      </w:r>
      <w:r>
        <w:rPr/>
        <w:t>7</w:t>
      </w:r>
      <w:r>
        <w:rPr>
          <w:lang w:val="sr-CS"/>
        </w:rPr>
        <w:t xml:space="preserve">5/14, 64/15 и 68/15 – др. закон) </w:t>
      </w:r>
      <w:r>
        <w:rPr>
          <w:spacing w:val="-1"/>
          <w:lang w:val="sr-CS"/>
        </w:rPr>
        <w:t xml:space="preserve"> и члана 42. став 1. Закона о Влади </w:t>
      </w:r>
      <w:r>
        <w:rPr>
          <w:color w:val="000000"/>
          <w:spacing w:val="-2"/>
          <w:lang w:val="sr-CS"/>
        </w:rPr>
        <w:t xml:space="preserve">(„Службени гласник PC”, бр. 55/05, 71/05 </w:t>
      </w:r>
      <w:r>
        <w:rPr>
          <w:color w:val="000000"/>
          <w:spacing w:val="-3"/>
          <w:lang w:val="sr-CS"/>
        </w:rPr>
        <w:t xml:space="preserve">− </w:t>
      </w:r>
      <w:r>
        <w:rPr>
          <w:color w:val="000000"/>
          <w:spacing w:val="-2"/>
          <w:lang w:val="sr-CS"/>
        </w:rPr>
        <w:t xml:space="preserve">исправка, 101/07, 65/08, </w:t>
      </w:r>
      <w:r>
        <w:rPr>
          <w:color w:val="000000"/>
          <w:spacing w:val="-3"/>
          <w:lang w:val="sr-CS"/>
        </w:rPr>
        <w:t>16/11, 68/12 − УС, 72/12, 7/14 − УС и 44/14</w:t>
      </w:r>
      <w:r>
        <w:rPr>
          <w:lang w:val="sr-CS"/>
        </w:rPr>
        <w:t>)</w:t>
      </w:r>
      <w:r>
        <w:rPr>
          <w:spacing w:val="-1"/>
          <w:lang w:val="sr-CS"/>
        </w:rPr>
        <w:t xml:space="preserve">,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CS"/>
        </w:rPr>
        <w:t xml:space="preserve">О ИЗМЕНАМА  И ДОПУНАМА  УРЕДБЕ О УТВРЂИВАЊУ ДРЖАВНОГ ПРОГРАМА ОБНОВЕ ОШТЕЋЕНИХ ОБЈЕКАТА РУДНЕ ПРОИЗВОДЊЕ И СНАБДЕВАЊА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У Уредби о утврђивању Државног програма обнове оштећених објеката рудне производње и снабдевања („Службени гласник РС”, број 112/14 – у даљем тексту: Уредба), у Државном програму обнове оштећених објеката рудне производње и снабдевања, одељак 4.</w:t>
      </w:r>
      <w:r>
        <w:rPr>
          <w:bCs/>
          <w:iCs/>
          <w:lang w:val="sr-CS"/>
        </w:rPr>
        <w:t xml:space="preserve"> Мере које треба предузети ради обнове, односно санације последица поплава, редослед и рокови спровођења мера, пододељак 4.1. Привредно друштво за производњу, прераду и транспорт угља Рударски басен „Колубара” д.о.о. Лазаревац,</w:t>
      </w:r>
      <w:r>
        <w:rPr>
          <w:bCs/>
          <w:lang w:val="sr-CS"/>
        </w:rPr>
        <w:t xml:space="preserve"> у тачки </w:t>
      </w:r>
      <w:r>
        <w:rPr>
          <w:iCs/>
          <w:lang w:val="sr-CS"/>
        </w:rPr>
        <w:t xml:space="preserve">4.1.3. Изградња нових речних токова, поправка оштећених насипа и брана, став 3. мења се и гласи : </w:t>
      </w:r>
    </w:p>
    <w:p>
      <w:pPr>
        <w:pStyle w:val="NoSpacing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„Укупна површина земљишта (државно и приватно власништво) коју је потребно експроприсати у корист Јавног предузећа „Електропривреда Србије” Београд као правног следбеника ПД РБ „Колубара” д.о.о. Лазаревац за санирање водотокова по катастарским општинама износи 134.56.08 хектара, и то:</w:t>
      </w:r>
      <w:r>
        <w:rPr>
          <w:rFonts w:cs="Arial" w:ascii="Arial" w:hAnsi="Arial"/>
          <w:color w:val="FF0000"/>
          <w:lang w:val="sr-CS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>земљиште у државној својини, укупне површине 64.26.72 хектара;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земљиште у приватној својини, укупне површине 70.29.36 хектара. ”</w:t>
      </w:r>
    </w:p>
    <w:p>
      <w:pPr>
        <w:pStyle w:val="ListParagraph"/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1080" w:hanging="0"/>
        <w:rPr>
          <w:lang w:val="sr-CS"/>
        </w:rPr>
      </w:pPr>
      <w:r>
        <w:rPr>
          <w:lang w:val="sr-CS"/>
        </w:rPr>
        <w:t>У истој тачки, после става 5. додаје се став 6, који гласи:</w:t>
      </w:r>
    </w:p>
    <w:p>
      <w:pPr>
        <w:pStyle w:val="ListParagraph"/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108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Неискоришћена средстава за експропријацију земљишта, опредељена у Прилогу 3. на позицији број 5, могу се користити за плаћање накнада за експропријацију земљишта и у 2015. години. ”</w:t>
      </w:r>
    </w:p>
    <w:p>
      <w:pPr>
        <w:pStyle w:val="ListParagraph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У Прилогу 5. Списак парцела које треба експроприсати, у тачки 1. КО Скобаљ –  Општина Лајковац, после седме алинеје додаје се осма алинеја, која глас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>„– 930 – површине 4.34.76 ha. ”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У тачки 2. КО Јабучје –  Општина Лaјковац, у сто првој алинеји тачка се замењује запетом и додају  се алинеје, које гласе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„−8776 – површине 0.12.53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−</w:t>
      </w:r>
      <w:r>
        <w:rPr/>
        <w:t xml:space="preserve"> </w:t>
      </w:r>
      <w:r>
        <w:rPr>
          <w:lang w:val="sr-CS"/>
        </w:rPr>
        <w:t>710 – површине 0.45.59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−1025 – површине 0.02.35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−723 – површине 0.12.43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−740/5 – површине 0.69.94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−770 – површине 0.23.11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−744/1 – површине 0.88.16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−791 – површине 0.45.90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−8747 – површине 15.10.41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−828 – површине 0.91.82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−8741/7 – површине 3.90.23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−793/5 – површине 0.45.52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−793/2 – површине 0.24.70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−800 – површине 0.51.57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−883 – површине 0.69.85 ha,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>−8741/6 – површине 0.16.24 ha. ”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У тачки 3. КО Вреоци – Општина Лазаревац, у двадесет петој алинеји тачка се замењује запетом и додају се алинеје,  које гласе: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„ −2228/1 – површине 0.12.33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>−2228/2 – површине 0.08.0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 xml:space="preserve"> −2228/4 – површине 0.12.35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 2222/2 – површине 0.22.45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222/7 – површине 0.11.32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222/8 – површине 0.01.8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229/1 – површине 0.13.87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229/3 – површине 0.23.53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230/2 – површине 0.25.7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–2230/3 – површине 0.10.65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231/4 – површине 0.18.0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231/5 – површине 0.20.31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231/6 – површине 0.04.54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239/2 – површине 0.35.2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239/5 – површине 0.08.3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239/6 – површине 0.03.3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238/2 – површине 0.10.0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238/4 – површине 0.04.38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237/1 – површине 0.06.75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237/2 – површине 0.03.3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236/2 – површине 0.10.86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240/3 – површине 0.31.19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391/1 – површине 0.49.09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391/2 – површине 0.01.5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828 – површине 0.93.6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827/2 – површине 0.22.8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827/3 – површине 0.20.0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827/4 – површине 0.20.4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829/1 – површине 1.08.15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829/2 – површине 0.21.7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829/3 – површине 0.13.14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829/4 – површине 0.02.79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181/2 – површине 0.05.12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181/3 – површине 0.05.96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386/3 – површине 0.41.33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362/3 – површине 0.04.2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362/4 – површине 0.12.7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180/2 – површине 0.10.85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>−2180/3 – површине 0.09.65 ha,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  <w:tab/>
        <w:t>−2269/3 – површине 1.32.15 ha. ”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>У тачки  4. КО Шопић – Општина Лазаревац, у десетој алинеји тачка се замењује запетом и додају се алинеје, које гласе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„−2854 – површине 10.17.15 ha,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−2903 – површине 17.28.07 ha. ”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ab/>
        <w:t xml:space="preserve"> У тачки  5. КО Радљево – Општина Уб, у четвртој алинеји тачка се замењује запетом и додаје се алинеја, која глас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>„−1040/5 – површине 0.00.36 ha. ”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rPr/>
      </w:pPr>
      <w:r>
        <w:rPr>
          <w:lang w:val="sr-CS"/>
        </w:rPr>
        <w:t xml:space="preserve">У Београду, </w:t>
        <w:tab/>
        <w:t>2015. годин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35:00Z</dcterms:created>
  <dc:creator>Korisnik</dc:creator>
  <dc:description/>
  <cp:keywords/>
  <dc:language>en-US</dc:language>
  <cp:lastModifiedBy>Bojan Grgic</cp:lastModifiedBy>
  <cp:lastPrinted>2015-08-13T11:18:00Z</cp:lastPrinted>
  <dcterms:modified xsi:type="dcterms:W3CDTF">2015-08-13T14:35:00Z</dcterms:modified>
  <cp:revision>2</cp:revision>
  <dc:subject/>
  <dc:title/>
</cp:coreProperties>
</file>