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5. Закона о приватизацији („Службени гласник РС”, бр. 83/14 и 46/15) и члана 42. став 1. Закона о Влади („Службени гласник РС”, бр. 55/05, 71/05 -исправка, 101/07, 65/08, 16/11, 68/12 – УС, 72/12, 7/14 - УС и 44/14), </w:t>
      </w:r>
    </w:p>
    <w:p>
      <w:pPr>
        <w:pStyle w:val="Heading4"/>
        <w:jc w:val="both"/>
        <w:rPr/>
      </w:pPr>
      <w:r>
        <w:rPr>
          <w:lang w:val="sr-CS"/>
        </w:rPr>
        <w:tab/>
      </w:r>
      <w:r>
        <w:rPr>
          <w:b w:val="false"/>
          <w:lang w:val="sr-CS"/>
        </w:rPr>
        <w:t>Влада доноси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НАМА И ДОПУНАМА УРЕДБЕ О УСЛОВИМА, ПОСТУПКУ И НАЧИНУ ПРОДАЈЕ КАПИТАЛА И ИМОВИНЕ МЕТОДОМ ЈАВНОГ ПРИКУПЉАЊА ПОНУДА СА ЈАВНИМ НАДМЕТАЊ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словима, поступку и начину подаје капитала и имовине методом јавног прикупљања понуда са јавним надметањем („Службени гласник РС”, број 122/14), члан 4. мења се и глас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дајну документацију чи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уговор о чувању поверљивих подата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упутство за понуђач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образац пријаве за учествовање у Поступ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нацрт уговора о продај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документације из става 1. овог члана, продајну документацију чини и приватизациона документација која садрж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у поступку продаје капитал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основне податке о субјекту приватизациј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податке о стању средстава и обавеза (преглед непокретности, преглед најважније опреме, преглед имовине и потраживања која су предмет судских спорова са износом вредности спорова, преглед обавеза које су предмет судских спорова са износом вредности спорова, преглед имовине која је под хипотеком и преглед имовине других правних лица над којима субјект приватизације има хипотеку), са стањем на дан процене фер тржишне вредности капитала која се користи у поступку продаје капитала, као и податке о евентуалним променама од дана процене до дана објаве јавног позива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3) анализу досадашњег пословања субјекта приватизације (преглед организационе структуре са бројем запослених, старосном и квалификационом структуром, преглед укупног прихода по основним врстама производа, односно услуга, структури тржишта, преглед трошкова пословања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статусну документацију (статут, оснивачки ак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имовинско - правну документацију (преписи листова непокретности, упис заложних права на покретним стварима у надлежном регистру, друга документација која доказује основ стицања права на непокретним стварима и најважнијој опрем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финансијске извештаје за последње три године, заједно са извештајем ревизора ако постоји обавеза сачињавања ревизорског извештај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7) податке о процени фер тржишне вредности капитала која се користи у поступку продаје капита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8) изјаву одговорног лица о тачности и свеобухватности подата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у поступку продаје имовин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програм за продају имовине, односно извод из програма за продају имовине који се односи на предмет продај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изјаву одговорног лица о тачности и свеобухватности подата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дајну документацију из става 1. овог члана припрема Агенциј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атизациону документацију из става 2. овог члана припрема субјект приватизације и доставља је Агенцији у року прописаном законом којим се уређује приватизациј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тачност и свеобухватност достављене приватизационе документације одговорно је лице овлашћено за заступање субјекта приватизације под кривичном, моралном и материјалном одговорношћу.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4. додаје се члан 4а,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енција проверава да ли приватизациона документација из члана 4. ове уредбе садржи све елементе прописане овом уредб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јект приватизације је дужан да приватизациону документацију која не садржи све елементе прописане овом уредбом, допуни у року који одреди Агенција који не може бити дужи од 30 дана од дана пријема приватизационе документације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tabs>
          <w:tab w:val="clear" w:pos="720"/>
          <w:tab w:val="center" w:pos="4680" w:leader="none"/>
          <w:tab w:val="left" w:pos="7071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лан 3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члану 5. после става 2. додаје се став 3. кој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ће поништити јавни позив за учешће у Поступку у случају сазнања за околности које у потпуности онемогућавају спровођење Поступка и то: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ђивања привремене мере забране располагања капиталом или имовином која је предмет продаје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тојања обавезе враћања имовине у натуралном облику у смислу прописа којим се уређује питање услова, начина и поступка враћања одузете имовине и обештећења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другим случајевима који у потпуности онемогућавају спровођење Поступка.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члану 6. став 2.  речи: „У року од три радна дана од дана” замењују се речју: „После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члану  13. став 4. речи: 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оку од три дана од дана отварања Главног коверта,” бришу с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таву 5. речи: „ од осам дана” замењују се речима: „од највише осам дана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Вучић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OC1Char">
    <w:name w:val="TOC 1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57:00Z</dcterms:created>
  <dc:creator>mantal</dc:creator>
  <dc:description/>
  <dc:language>en-US</dc:language>
  <cp:lastModifiedBy>jovan</cp:lastModifiedBy>
  <cp:lastPrinted>2015-07-10T11:31:00Z</cp:lastPrinted>
  <dcterms:modified xsi:type="dcterms:W3CDTF">2015-07-10T13:57:00Z</dcterms:modified>
  <cp:revision>2</cp:revision>
  <dc:subject/>
  <dc:title/>
</cp:coreProperties>
</file>