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1566444704"/>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1566444704"/>
            <w:bookmarkStart w:id="3" w:name="__Fieldmark__1_1566444704"/>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1566444704"/>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1566444704"/>
            <w:bookmarkStart w:id="5" w:name="__Fieldmark__4_1566444704"/>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