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ТВРЂИВАЊУ СПОРАЗУ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МЕЂУ ВЛАДЕ РЕПУБЛИКЕ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ВЛАДЕ РЕПУБЛИКЕ МОЛДАВ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КИДАЊУ ВИЗА ЗА ДРЖАВЉАНЕ ДВЕЈУ ЗЕМА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Потврђује се Споразум између Владе Републике Србије и Владе Републике Молдавије о укидању виза за држављане двеју земаља који је потписан 23. децембра 2014. године у Букурешту, у оригиналу на српском, румун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               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АЗУ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Ђ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 РЕПУБЛИКЕ СРБИЈЕ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 РЕПУБЛИКЕ МОЛДАВ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УКИДАЊУ ВИЗА ЗА  ДРЖАВЉАНЕ ДВЕЈУ ЗЕМАЉ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CS"/>
        </w:rPr>
      </w:pPr>
      <w:r>
        <w:rPr>
          <w:i/>
        </w:rPr>
        <w:t>Влада Републике Србије</w:t>
      </w:r>
      <w:r>
        <w:rPr/>
        <w:t xml:space="preserve"> и </w:t>
      </w:r>
    </w:p>
    <w:p>
      <w:pPr>
        <w:pStyle w:val="Normal"/>
        <w:jc w:val="both"/>
        <w:rPr/>
      </w:pPr>
      <w:r>
        <w:rPr>
          <w:i/>
        </w:rPr>
        <w:t>Влада Републике Молдавије</w:t>
      </w:r>
      <w:r>
        <w:rPr/>
        <w:t xml:space="preserve">, (у даљем тексту </w:t>
      </w:r>
      <w:r>
        <w:rPr>
          <w:lang w:val="sr-CS"/>
        </w:rPr>
        <w:t>„</w:t>
      </w:r>
      <w:r>
        <w:rPr/>
        <w:t>Стране</w:t>
      </w:r>
      <w:r>
        <w:rPr>
          <w:lang w:val="sr-CS"/>
        </w:rPr>
        <w:t>”</w:t>
      </w:r>
      <w:r>
        <w:rPr/>
        <w:t xml:space="preserve">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Изражавајући жељу за подстицањем билатералних односа и настојећи да олакшају кретање држављана својих држава,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</w:rPr>
        <w:t xml:space="preserve">Сагласиле су се </w:t>
      </w:r>
      <w:r>
        <w:rPr/>
        <w:t xml:space="preserve">о </w:t>
      </w:r>
      <w:r>
        <w:rPr>
          <w:i/>
          <w:iCs/>
        </w:rPr>
        <w:t>следећем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ржављани држава обе Стране, носиоци важећих биометријских пасоша, немају обавезу прибављања визе за улазак, излазак и прелаз преко територије, као и за боравак на територији државе друге Стране, у периоду до 90 (деведесет)  дана у оквиру периода од 6 (шест) месеци рачунајући од дана првог уласк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ржављани државе сваке Стране, носиоци важећих биометријских пасоша, имају право да улазе, прелазе преко и да напусте територију државе друге Стране на свим граничним прелазима отвореним за међународни путнички саобраћај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ржављани државе сваке Стране  имају обавезу да за време свог боравка на територији државе друге Стране поштују њено национално законодавство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ака Страна обавестиће, дипломатским путем, у најкраћем могућем року другу Страну о свим променама у њеном националном законодавству које се односе на улазак, кретање и боравак страних држављана на њеној териториј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вака Страна прихватиће поново своје држављане на територију своје државе, без било каквих додатних формалности или трошк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lang w:val="sr-CS"/>
        </w:rPr>
      </w:pPr>
      <w:r>
        <w:rPr/>
        <w:t xml:space="preserve">Овим споразумом не ограничава се право државе сваке Стране да одбије улазак, или да откаже боравак држављанима државе друге Стране које сматра непожељним. 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1. Стране ће, дипломатским путем, разменити узорке својих важећих биометријских пасоша, најкасније 30 (тридесет)  дана од дана потписивања овог споразума. 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2. У случају увођења нових биометријских пасоша или измене постојећих, свака Страна проследиће једна другој, дипломатским путем, узорке нових пасоша, као и информације у вези са њиховом применом, најкасније 30 (тридесет) дана пре почетка њихове употребе. </w:t>
      </w:r>
    </w:p>
    <w:p>
      <w:pPr>
        <w:pStyle w:val="Normal"/>
        <w:jc w:val="center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1. Стране могу, у целини или делимично, да обуставе примену овог споразума из разлога државне безбедности, јавног реда или заштите здравља становништва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2. О обустави примене овог споразума Стране обавештавају једна другу, дипломатским путем, у најкраћем могућем року. Стране поступају на исти начин у случају повлачења мере из овог става.  </w:t>
      </w:r>
    </w:p>
    <w:p>
      <w:pPr>
        <w:pStyle w:val="Normal"/>
        <w:jc w:val="center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Овај споразум се може изменити и допунити уз узајамну сагласност државе друге Стране, дипломатским путем,  а измене и допуне ступају на снагу на начин предвиђен у ставу 1. чланa 9. овог споразума. </w:t>
      </w:r>
    </w:p>
    <w:p>
      <w:pPr>
        <w:pStyle w:val="Normal"/>
        <w:ind w:left="360" w:hanging="0"/>
        <w:rPr>
          <w:b/>
          <w:b/>
          <w:sz w:val="12"/>
          <w:szCs w:val="12"/>
          <w:lang w:val="sr-CS"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1. Овај споразум се закључује на неодређено време и ступа на снагу 30 (тридесет) дана од дана пријема последњег писменог обавештења, дипломатским путем, да су испуњене све унутрашње процедуре неопходне за ступање на снагу овог споразум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2. Свака Страна може да раскине овај споразум у било које време тако што ће обавестити другу Страну, дипломатским путем. Важење овог споразума престаје 90 (деведесет)  дана од дана пријема таквог обавештења.</w:t>
      </w:r>
    </w:p>
    <w:p>
      <w:pPr>
        <w:pStyle w:val="Normal"/>
        <w:tabs>
          <w:tab w:val="clear" w:pos="720"/>
          <w:tab w:val="left" w:pos="4935" w:leader="none"/>
        </w:tabs>
        <w:ind w:left="360" w:hanging="0"/>
        <w:jc w:val="both"/>
        <w:rPr>
          <w:sz w:val="12"/>
          <w:szCs w:val="12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 xml:space="preserve">Сачињено у </w:t>
      </w:r>
      <w:r>
        <w:rPr>
          <w:u w:val="single"/>
          <w:lang w:val="sr-CS"/>
        </w:rPr>
        <w:t>Букурешту</w:t>
      </w:r>
      <w:r>
        <w:rPr/>
        <w:t xml:space="preserve"> дана  </w:t>
      </w:r>
      <w:r>
        <w:rPr>
          <w:u w:val="single"/>
          <w:lang w:val="sr-CS"/>
        </w:rPr>
        <w:t>23.12.2014</w:t>
      </w:r>
      <w:r>
        <w:rPr/>
        <w:t>,</w:t>
      </w:r>
      <w:r>
        <w:rPr>
          <w:lang w:val="sr-CS"/>
        </w:rPr>
        <w:t xml:space="preserve"> </w:t>
      </w:r>
      <w:r>
        <w:rPr/>
        <w:t>у два оригинална примерка, на српском, румунском и енглеском језику, при чему су сви текстови једнако веродостојни. У случају различитог тумачења, меродаван је текст на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227"/>
      </w:tblGrid>
      <w:tr>
        <w:trPr/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Владу Републике Србиј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анко Бранковић</w:t>
            </w:r>
          </w:p>
        </w:tc>
        <w:tc>
          <w:tcPr>
            <w:tcW w:w="4227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Владу Републике Молдавиј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ури Рениц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вај закон ступа на снагу осмог дана од дана објављивања у „Службеном гласнику Републике Србије – Међународни уговори”.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РАЗЛОЖЕ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b/>
          <w:lang w:val="sr-Latn-CS"/>
        </w:rPr>
        <w:t>I. УСТАВНИ ОСНОВ ЗА ДОНОШЕЊЕ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>Уставни основ за доношење Закона о потврђивању Споразума између Владе Републике Србије и Владе Републике Молдавије о укидању виза за држављане двеју земаља, садржан је у члану 99. 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  <w:t>II. РАЗЛОЗИ ЗБОГ КОЈИХ СЕ ПРЕДЛАЖЕ ДОНОШЕЊЕ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>У међудржавним односима</w:t>
      </w:r>
      <w:r>
        <w:rPr/>
        <w:t xml:space="preserve">, </w:t>
      </w:r>
      <w:r>
        <w:rPr>
          <w:lang w:val="sr-CS"/>
        </w:rPr>
        <w:t xml:space="preserve">закључивање билатералних споразума којим се укидају визе се сматра значајним кораком у правцу стварања што повољнијих услова за даље унапређење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поразум између Владе Републике Србије и Владе Републике Молдавије о укидању виза за држављане двеју земаља, потписали су</w:t>
      </w:r>
      <w:r>
        <w:rPr/>
        <w:t xml:space="preserve"> </w:t>
      </w:r>
      <w:r>
        <w:rPr>
          <w:lang w:val="sr-CS"/>
        </w:rPr>
        <w:t xml:space="preserve">у Букурешту, 23. децембра 2014. године, Бранко Бранковић, амбасадор Републике Србије акредитован у Румунији и Јури Реница, амбасадор Републике Молдавије акредитован у Румунији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тупањем на снагу Споразума, односно увођењем безвизног режима за носиоце свих врста пасоша држављана Републике Србије и Републике Молдавије, створиће се услови за интензивирање даљег развоја односа и унапређења</w:t>
      </w:r>
      <w:r>
        <w:rPr/>
        <w:t xml:space="preserve"> </w:t>
      </w:r>
      <w:r>
        <w:rPr>
          <w:lang w:val="sr-CS"/>
        </w:rPr>
        <w:t>свеукупне сарадње две земљ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Споразум са Републиком Молдавијом је усклађен са одредбама типских споразума о укидању виза на све врсте путних исправ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Имајући у виду наведено, предлаже се доношење Закона о потврђивању Споразума између Владе Републике Србије и Владе Републике Молдавије о укидању виза за држављане двеју земаљ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pacing w:val="-4"/>
          <w:lang w:val="sr-CS"/>
        </w:rPr>
        <w:t xml:space="preserve"> </w:t>
      </w:r>
      <w:r>
        <w:rPr>
          <w:spacing w:val="-4"/>
          <w:lang w:val="sr-CS"/>
        </w:rPr>
        <w:tab/>
      </w:r>
      <w:r>
        <w:rPr>
          <w:b/>
          <w:spacing w:val="-4"/>
          <w:lang w:val="sr-CS"/>
        </w:rPr>
        <w:t>III</w:t>
      </w:r>
      <w:r>
        <w:rPr>
          <w:b/>
          <w:spacing w:val="-4"/>
          <w:lang w:val="sr-Latn-CS"/>
        </w:rPr>
        <w:t xml:space="preserve">. </w:t>
      </w:r>
      <w:r>
        <w:rPr>
          <w:b/>
          <w:spacing w:val="-4"/>
          <w:lang w:val="sr-CS"/>
        </w:rPr>
        <w:t xml:space="preserve">ПРОЦЕНА ПОТРЕБНИХ ФИНАНСИЈСКИХ СРЕДСТАВА ЗА СПРОВОЂЕЊЕ ЗАКОНА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 xml:space="preserve">За спровођење Закона о потврђивању Споразума између Владе Републике Србије и Владе Републике Молдавије о укидању виза за држављане двеју земаља нису потребна финансијска средства у буџету Републике Србиј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21:00Z</dcterms:created>
  <dc:creator>MSP</dc:creator>
  <dc:description/>
  <cp:keywords/>
  <dc:language>en-US</dc:language>
  <cp:lastModifiedBy>Bojan Grgic</cp:lastModifiedBy>
  <cp:lastPrinted>2015-03-06T09:21:00Z</cp:lastPrinted>
  <dcterms:modified xsi:type="dcterms:W3CDTF">2015-03-09T14:21:00Z</dcterms:modified>
  <cp:revision>2</cp:revision>
  <dc:subject/>
  <dc:title/>
</cp:coreProperties>
</file>