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24. став 2. Закона о спорту („Службени гласник РС”, бр. 24/11 и 99/11 –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ОПУНИ УРЕДБЕ О НАЦИОНАЛНИМ СПОРТСКИМ ПРИЗНАЊИМА И НОВЧАНИМ НАГРАДА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редби о националним спортским признањима и новчаним наградама („Службени гласник РС”, број 8/13), у члану 10. после става 1. додаје се нови став 2, кој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„Спортисти и тренери који су постигли релевантан спортски резултат до дана ступања на снагу Уредбе о националним признањима и наградама за посебан допринос развоју и афирмацији спорта („Службени гласник РС”, бр. 24/09 и 88/09) и који су тај резултат пријавили Министарству до рока прописаног том уредбом, право на национално признање остварују у износу и под условима утврђеним прописом који је био на снази до ступања на снагу те уредбе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садашњи став 2. постаје став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494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јануар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5:23:00Z</dcterms:created>
  <dc:creator>daktilo06</dc:creator>
  <dc:description/>
  <dc:language>en-US</dc:language>
  <cp:lastModifiedBy>jovan</cp:lastModifiedBy>
  <dcterms:modified xsi:type="dcterms:W3CDTF">2015-01-23T15:23:00Z</dcterms:modified>
  <cp:revision>2</cp:revision>
  <dc:subject/>
  <dc:title/>
</cp:coreProperties>
</file>