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35. Закона о приватизацији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3/14) и члана 42. став 1. Закона о Влади („Службени гласник РС”, бр. 55/05, 71/05 − исправка, 101/07, 65/08, 16/11, 68/12 − УС, 72/12, 7/14 − УС и 44/14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ЕДБ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 СТРАТЕШКОМ ПАРТНЕР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ВОДН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ом уредбом уређуј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дел стратешког партнерства као модел  приватизације кроз институционални однос домаћих или страних правних лица са субјектом приватизације односно Републиком Србијом (у даљем тексту: Стратешко партнерство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одел стратешког партнерства спроводи с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једничким улагањем путем оснивања новог привредног друштва чији су оснивачи Република Србија и стратешки инвестито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капитализацијом 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  <w:lang w:val="ru-RU"/>
        </w:rPr>
        <w:t>постојећег субјекта</w:t>
      </w:r>
      <w:bookmarkEnd w:id="0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ватиз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а доноси одлуку о моделу стратешког партнерства, која садрж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начин спровођења стратешког </w:t>
      </w:r>
      <w:r>
        <w:rPr>
          <w:rFonts w:cs="Times New Roman" w:ascii="Times New Roman" w:hAnsi="Times New Roman"/>
          <w:sz w:val="24"/>
          <w:szCs w:val="24"/>
          <w:lang w:val="sr-RS"/>
        </w:rPr>
        <w:t>партнер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то: заједничким улагањем путем оснивања новог привредног друштва или докапитализацијом постојећег субјекта приватизације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ru-RU"/>
        </w:rPr>
        <w:t>квалификационе услове које домаће или страно правно лице које са субјектом приватизације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но Републиком Србијом закључује уговор о стратешком партнерству (у даљем тексту: Стратешки инвеститор), треба да испун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битне елементе уговора о стратешком партнерству (врста, износ и рок уношења улога Стратешког инвеститора, износ и рок инвестирања, обавеза пословања, запошљавања и др.), као и услове, начин и правне последице раскида уговора;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ru-RU"/>
        </w:rPr>
        <w:t>критеријум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рангирање понуда за избор Стратешког инвеститора;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када с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тратешко партнерство сматра окончаним (затварање трансакциј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садржај пријаве за Стратешко партнерство (у даљем тексту: Пријава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) рок за достављање пријава за избор Стратешког инвеститор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) висину депозита и цену приватизационе документациј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) друга питања од значаја за спровођење Стратешког партнер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 одлуку о образовању Комисије за спровођење модела стратешког партнерства (у даљем тексту: Комисиј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надлежно за послове привреде, предлаже Влади одлуку из става 2. овог члана, на основу документације коју доставља Агенција за приватизацију уз предлог одлуке о моделу, методу и мерама за припрему и растерећење  субјекта приватизације, као и других података од значаја добијених од надлежних органа и организација, субјекта приватизације и потенцијалног инвестит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јавно прикупљањЕ пон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дел стратешког партнерства спроводи се методом јавног прикупљања понуда (у даљем тексту: поступак јавног прикупљања понуд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упак јавног прикупљања понуда обухвата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прем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подношење и пријем понуда за избор Стратешког инвеститора (у даљем тексту: Понуд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отвар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а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цену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ну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преговоре са изабраним понуђаче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) закључивање уговора о стратешком партнерств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затварање трансакције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иј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упак јавног прикупљања понуда спроводи Комисија и предлаже министарству надлежном за послове привреде одлуку о избору стратешког партне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упак из става 1. овог члана организује Агенција за приватизацију (у даљем тексту: Агенција) у складу са законом и овом уредб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генција пружа административно- техничку подршку Комисиј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генција може ангажовати саветника за обављање послова и пружање помоћи у организацији поступка и избору најповољнијег понуђач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исија има пет члан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Комисију се именују по један представник субјекта приватизације, репрезентативног синдиката код субјекта приватизације - послодавца, а у случају да код послодавца не постоји репрезентативни синдикат, један представник јединице локалне самоуправе према седишту субјекта приватизације, као и три представника републичких органа од којих по један представник министарства надлежног за послове привреде, министарства надлежног за послове финансија и министарства надлежног за делатност субјекта приватиз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це које има власничка права у субјекту приватизације не може бити члан Комисиј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спровођењу поступка јавног прикупљања понуда, Комисиј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отвара и утврђује благовременост и потпуност Пријаве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оцењује Понуд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предлаже Влади одлуку којом се утврђује Ранг листа;</w:t>
      </w:r>
      <w:r>
        <w:rPr>
          <w:rFonts w:cs="Times New Roman" w:ascii="Times New Roman" w:hAnsi="Times New Roman"/>
          <w:color w:val="FF6600"/>
          <w:sz w:val="24"/>
          <w:szCs w:val="24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преговара са учесником у поступку чија је Понуда проглашена најповољнијом (у даљем тексту: Изабрани понуђач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) обавља и друге послове у складу са овом уред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исија може одлучивати ако је присутна већина од укупног броја члано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ија доноси одлуке већином гласова укупног броја члано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случају једнаке поделе гласова глас председника Комисије је одлучујућ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ија доноси пословник о раду којим се ближе уређују питања од значаја за рад Комис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исија сачињава извештај о свом раду, који доставља министарству надлежном за послове привреде са предлогом уговора о стратешком партнерству ако су преговори успешно оконча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ap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>Припр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према поступка јавног прикупљања понуда обухват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припрему приватизационе документациј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ru-RU"/>
        </w:rPr>
        <w:t>објављивање јавног позива за избор стратешког инвестито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ватизациона документац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ватизациона документација садрж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информациони меморандум о субјекту приватизације који садржи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основне податке о субјекту приватизациј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одатке о стању средстава и обавеза (преглед непокретности, преглед најважније опреме, преглед имовине и потраживања која су предмет судских спорова са износом вредности спорова, преглед обавеза које су предмет судских спорова са износом вредности спорова, преглед имовине која је под залогом и преглед имовине других правних лица над којима субјект приватизације има залогу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анализу досадашњег пословања субјекта приватизације (преглед организационе структуре са бројем запослених, старосном и квалификационом структуром; преглед укупног прихода по основним врстама производа, односно услуга, структури тржишта; преглед трошкова пословања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татусну документациј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имовинско-правну документациј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финансијске извештаје за последње три године, заједно са извештајем ревизора ако постоји обавеза сачињавања ревизорског извештај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одатке о процени вредности капитала и имовин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изјаву одговорног лица  о тачности и свеобухватности подата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упутство за понуђаче које садржи: образац пријаве, услове и рокове за учествовање у поступку, опис процедуре и рокове за спровођење, услове за израду свеобухватне анализе пословања предузећа (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lligence</w:t>
      </w:r>
      <w:r>
        <w:rPr>
          <w:rFonts w:cs="Times New Roman" w:ascii="Times New Roman" w:hAnsi="Times New Roman"/>
          <w:sz w:val="24"/>
          <w:szCs w:val="24"/>
          <w:lang w:val="ru-RU"/>
        </w:rPr>
        <w:t>), време и начин обиласка субјекта приватизације, критеријуме за рангирање Понуда, копију ове уредбе и друге податке у складу са овом уредбом (у даљем тексту: упутство за понуђач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друге информације и документацију неопходну за спровођење поступ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иватизациону документацију из става 1. тачка 1) овог члана, припрема субјекат приватизације и доставља је Агенцији у року од 30 дана од дана када је Агенција обавестила субјект приватизације о моделу приватизације, у складу са закон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иватизациону документацију из става 1. тач. 2. и 3. овог члана припрема Агенци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тачност и свеобухватност достављене приватизационе документације из става 1. тачка 1) овог члана одговорно је лице овлашћено за заступање субјекта приватизације под кривичном, моралном и материјалном одговорношћ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Јавни пози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генција објављује јавни позив за избор стратешког инвеститора (у даљем тексту: Јавни позив), на основу одлуке Владе из члана 2. ове уредбе, а после израде приватизационе документ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Јавни позив садрж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пословно име и матични број субјекта приватизациј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податке о структури и вредности капитал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начин спровођења стратешког партнерст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ru-RU"/>
        </w:rPr>
        <w:t>квалификационе услове које мора да испуњава Стратешки инвеститор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рок и начин подношења пријаве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друге податке од значаја за спровођење поступ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генција објављује Јавни позив у средствима јавног информисања, а најмање у једном дневном високо тиражном листу који се дистрибуира на целој територији Републике Србије и на интернет страници Агенције, најкасније 30 дана пре дана који је одређен за достављање приј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куп приватизационе документ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ним лицима која поднесу захтев за откуп документације (у даљем тексту: учесници) продаје се приватизациона документација по цени коју одређује Влада одлуком из члана 2. ове уредб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сници су дужни да пре преузимања документације закључе</w:t>
      </w:r>
      <w:r>
        <w:rPr>
          <w:rFonts w:cs="Times New Roman" w:ascii="Times New Roman" w:hAnsi="Times New Roman"/>
          <w:color w:val="FF66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говор о чувању поверљивих података са Комисиј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говор из става 2. овог члана сачињава Агенци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ap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 xml:space="preserve">Подношење и пријем ПРИЈА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јава се подноси Агенцији у затвореној коверти у року утврђеном у одлуци Владе из члана 2. ове уредбе, који не може бити краћи од 30 дана од дана објављивања Јавног позива.</w:t>
      </w:r>
    </w:p>
    <w:p>
      <w:pPr>
        <w:pStyle w:val="Normal"/>
        <w:tabs>
          <w:tab w:val="clear" w:pos="720"/>
          <w:tab w:val="left" w:pos="45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Пријава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садржи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45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1) коверат са ознаком: „Подаци о понуђачу”;</w:t>
      </w:r>
    </w:p>
    <w:p>
      <w:pPr>
        <w:pStyle w:val="Normal"/>
        <w:tabs>
          <w:tab w:val="clear" w:pos="720"/>
          <w:tab w:val="left" w:pos="45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2) коверат са ознаком: „Понуда”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ab/>
        <w:t xml:space="preserve">Коверат са ознаком „Подаци о понуђачу” садржи: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ab/>
        <w:t xml:space="preserve">1) потврде и изјаве да понуђач испуњава услове </w:t>
      </w:r>
      <w:r>
        <w:rPr>
          <w:rFonts w:cs="Times New Roman" w:ascii="Times New Roman" w:hAnsi="Times New Roman"/>
          <w:kern w:val="2"/>
          <w:sz w:val="24"/>
          <w:szCs w:val="24"/>
          <w:lang w:val="sr-BA"/>
        </w:rPr>
        <w:t>прописане законом којим се уређује приватизација;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ab/>
        <w:t>2) доказ о уплаћеном депозиту или банкарску гаранцију;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ab/>
        <w:t xml:space="preserve">3) доказ о испуњености квалификационих услова;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ab/>
        <w:t>4) друге податке или документацију који су предвиђени упутством за понуђаче или Јавним пози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Коверат са ознаком „Понуда” садржи понуду Стратешког инвестит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аве морају бити у складу са одлуком Владе из члана 2. ове уредбе, Јавним позивом и упутством за понуђач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clan_10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>Члан 1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о је Пријава упућена поштом, дан предаје Пријаве пошти сматра се као дан предаје Агенциј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clan_13"/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>Члан 1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носилац Пријаве уплаћује депозит у новцу или предаје Агенцији банкарску гаранцију (у даљем тексту: депозит), у складу са упутством за понуђаче. </w:t>
      </w:r>
      <w:bookmarkStart w:id="4" w:name="clan_14"/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упак подношења и пријема Пријава, начин вођења евиденције примљених Пријава, документација потребна за идентификацију учесника у поступку, чување документације, као и начин и рокови враћања депозита одређују се упутством за понуђач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sr-Latn-CS"/>
        </w:rPr>
        <w:t>V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ap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Отварање ПРИЈАВА и оцена ПОН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clan_15"/>
      <w:bookmarkEnd w:id="5"/>
      <w:r>
        <w:rPr>
          <w:rFonts w:cs="Times New Roman" w:ascii="Times New Roman" w:hAnsi="Times New Roman"/>
          <w:sz w:val="24"/>
          <w:szCs w:val="24"/>
          <w:lang w:val="ru-RU"/>
        </w:rPr>
        <w:t>Члан 1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мисија отвара Пријаве и утврђује њихову благовременост и потпуност у складу са упутством за понуђач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варању Пријава могу да присуствују учесници, њихови заступници или пуномоћници и друга заинтересована лиц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благовремене Пријаве неће се разматра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исија доноси одлуку о одбацивању неблаговремене Пријав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мисија може оставити накнадни рок учеснику да допуни документацију која се подноси у коверти „Подаци о понуђачу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олико учесник не изврши допуну у складу са ставом 5. овог члана, Комисија одбацује Пријаву и о одбацивању Пријаве обавештава учес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мисија одобрава Пријаву која испуњава услове у складу са Јавним позивом, овом уредбом и упутством за понуђач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олико ниједна Пријава не испуњава прописане услове, Комисија о томе сачињава извештај који се преко министарства надлежног за послове привреде доставља Вла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, на основу извештаја из става 8. овог члана, проглашава поступак неуспешн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clan_16"/>
      <w:bookmarkEnd w:id="6"/>
      <w:r>
        <w:rPr>
          <w:rFonts w:cs="Times New Roman" w:ascii="Times New Roman" w:hAnsi="Times New Roman"/>
          <w:sz w:val="24"/>
          <w:szCs w:val="24"/>
          <w:lang w:val="ru-RU"/>
        </w:rPr>
        <w:t>Члан 1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верат са ознаком „Понуда” отвара се само уколико Комисија утврди да учесник испуњава квалификационе услове и да је Пријава благовремена и потпу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bookmarkStart w:id="7" w:name="clan_18"/>
      <w:bookmarkStart w:id="8" w:name="clan_17"/>
      <w:bookmarkStart w:id="9" w:name="clan_16b"/>
      <w:bookmarkEnd w:id="7"/>
      <w:bookmarkEnd w:id="8"/>
      <w:bookmarkEnd w:id="9"/>
      <w:r>
        <w:rPr>
          <w:rFonts w:cs="Times New Roman" w:ascii="Times New Roman" w:hAnsi="Times New Roman"/>
          <w:sz w:val="24"/>
          <w:szCs w:val="24"/>
          <w:lang w:val="ru-RU"/>
        </w:rPr>
        <w:t>Члан 1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ија доноси одлуку којом утврђује предлог Ранг листе применом критеријума утврђених у одлуци Владе из члана 2. став 2. тачка 4) ове уредб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јповољнија Понуда се рангира на прво место предлога Ранг лис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случају да се у поступку јави само један учесник за чију понуду Комисија утврди да испуњава услове и критеријуме поступка или кад после отварања Понуда, а пре доношења одлуке о предлогу Ранг листе због одустанка осталих учесника, преостане само један учесник, Комисија о томе сачињава извештај који се преко министарства надлежног за послове привреде доставља Вла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а, на основу предлога Ранг листе из члана 19. став 1. ове уредбе, доноси одлуку којом утврђује Ранг листу и проглашава Изабраног понуђач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, на основу извештаја из члана 19. става 3. ове уредбе, доноси одлуку да се отпочну преговори са једним учесником којег проглашава Изабраним понуђачем или доноси одлуку којом проглашава поступак неуспешни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луке Владе из члана 20. ове уредбе објављује се на интернет страници Вла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року од пет дана од дана доношења одлуке Владе из члана 20. ове уредбе, Агенција писмено обавештава све рангиране учеснике о резултатима поступка, а Изабраном понуђачу упућује позив за започињање преговора, ради закључења уговора о стратешком партнерст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Latn-CS"/>
        </w:rPr>
        <w:t>VI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 xml:space="preserve"> Преговори и одлука о закључењу уговора о стратешком партнер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ија преговара са Изабраним понуђачем и најкасније у року од 45 дана од дана доношења одлуке из члана 20. ове уредбе доставља министарству надлежном за послове привреде извештај о спроведеном поступку, као и предлог уговора о стратешком партнерству уз мишљење надлежне организације за спречавање прања новца о непостојању сметњи на страни Стратешког инвеститора за закључење уговора, ако су преговори успешно окончан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старство надлежно за послове привреде у року од 15 дана од пријема извештаја о спроведеном поступку и предлога уговора о стратешком партнерству  из става 1. овог члана, доставља Влади извештај о спроведеном поступку и предлог уговора о стратешком партнерству, уколико су преговори успешно окончани, ради доношења одлуке о закључењу уговора о стратешком партнерств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лука Владе о закључењу уговора о стратешком партнерству објављује се на интернет страници Владе и доставља Агенцији у року од пет дана од дана доношењ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генција обавештава Стратешког инвеститора о одлуци Владе о закључењу уговора о стратешком партнерству, у року од пет дана од дана пријема одлуке Вла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II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ЉУЧИВАЊЕ УГОВОРА О СТРАТЕШКОМ ПАРТНЕР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говор о стратешком партнерству је уговор о оснивању новог друштва, као и уговор о докапитализацији постојећег субјекта приватизац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говор о стратешком партнерству се закључује у року од 15 дана од дана достављања обавештења Стратешком инвеститору о одлуци Владе, у складу са чланом 22. став 4. ове уредб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к из става 2. овог члана Влада може, по потреби, да продуж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говор о стратешком партнерству које се спроводи путем докапитализације постојећег субјекта приватизације потписују представник Републике Србије,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тратешки инвеститор и субјект приватизац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говор о стратешком партнерству које се спроводи заједничким улагањем путем оснивања новог привредног друштва потписују представник Републике Србије и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тратешки инвестито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говор о стратешком партнерству сматра се закљученим када га потпишу уговорне стране и оверава се од стране органа надлежног за оверу потпи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говор о стратешком партнерству објављује се на интернет страници Владе и Агенциј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року од три дана од дана потписива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Члан 2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случају да Изабрани понуђач одустане од понуде, Влада може донети одлуку да се отпочну преговори са другорангираним учесник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убитак права на враћање депоз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да Изабрани понуђач не потпише уговор о стратешком партнерству у року из члана 23. ст. 2. и 3. ове уредбе, сматра се да је одустао од понуд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о Изабрани понуђач, који је позван да потпише уговор о стратешком партнерству, не потпише уговор о стратешком партнерству, губи право на враћање депози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атешки инвеститор губи право на враћање депозита у случајевима предвиђеним уговором о стратешком партнерст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раћање депозит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о је Пријава неблаговремена или непотпуна, депозит се враћа учеснику у року од 15 дана од дана отварања Приј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о Понуда није прихваћена, депозит се враћа учеснику у року од 15 дана од дана доношења одлуке којом се проглашава Изабрани понуђач из члана 20. ове уредб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о је Понуда прихваћена, депозит се враћа у складу са уговором о стратешком партнерст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депозит враћен у року не обрачунава се кам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глашење поступка неуспешн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bookmarkStart w:id="10" w:name="clan_24a"/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>Члан 2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о се уговор о стратешком партнерству не закључи, Влада проглашава поступак неуспешни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проглашава поступак неуспешним и у другим случајевима у складу са овом уредб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sr-Latn-CS"/>
        </w:rPr>
        <w:t>VIII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ap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Контрола извршења уговорних обаве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bookmarkStart w:id="11" w:name="clan_69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>Члан 2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генција контролише испуњење уговорних обавеза Стратешког инвеститора које су предвиђене уговором о стратешком партнерств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рола из става 1. овог члана врши се на основу извештаја овлашћеног ревизора који Стратешки инвеститор доставља Агенцији за време трајања уговора, као и на основу процене судског вештака за предмет инвестирањ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генција доставља извештај о извршеној контроли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нистарству надлежном за послове привред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извештаја из става 3. овог члана, министарство надлежно за послове привреде утврђује испуњеност уговорних обавеза и предлаже одговарајуће мере Влад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тачност и потпуност документације и података који се достављају Агенцији, ради спровођења поступка контроле извршења уговорних обавеза, одговорни су под кривичном и материјалном одговорношћу, Стратешки инвеститор и лице овлашћено за заступање субјекта приватиз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генција спроводи контролу извршења обавеза Стратешког инвеститора преузетих уговором о старатешком партнерству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намиком предвиђеном уговором о стратешком партнерств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олико уговором није предвиђена динамика спровођења контроле, контрола се спроводи два пута годиш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исија за контролу извршења обавеза купца, односно Стратешког инвеститора из закључених уговора у поступку приватизације разматра извештај о извршеној контро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даје мишљење о 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вршеним обавез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генција доставља извештај о извршеној контроли министарству надлежном за послове привреде, заједно са мишљењем Комис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 става 3. овог чла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</w:rPr>
        <w:t>IX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Ступање на сна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3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right="-108" w:firstLine="57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5 Број: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right="-108" w:firstLine="57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Београду, 27. новембар 2014. године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40" w:before="80" w:after="80"/>
        <w:ind w:right="-108" w:firstLine="57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40" w:before="80" w:after="80"/>
        <w:ind w:right="-108" w:hanging="0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40" w:before="80" w:after="80"/>
        <w:ind w:right="-108" w:hanging="0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ab/>
        <w:tab/>
        <w:tab/>
        <w:tab/>
        <w:tab/>
        <w:t>В Л А Д А</w:t>
      </w:r>
    </w:p>
    <w:p>
      <w:pPr>
        <w:pStyle w:val="Normal"/>
        <w:tabs>
          <w:tab w:val="left" w:pos="720" w:leader="none"/>
        </w:tabs>
        <w:spacing w:lineRule="auto" w:line="240" w:before="80" w:after="80"/>
        <w:ind w:right="-108" w:firstLine="57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108" w:firstLine="57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ПРЕДСЕДНИ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35:00Z</dcterms:created>
  <dc:creator>jspehar</dc:creator>
  <dc:description/>
  <dc:language>en-US</dc:language>
  <cp:lastModifiedBy>Bojan</cp:lastModifiedBy>
  <cp:lastPrinted>2014-11-27T15:19:00Z</cp:lastPrinted>
  <dcterms:modified xsi:type="dcterms:W3CDTF">2014-11-28T12:35:00Z</dcterms:modified>
  <cp:revision>2</cp:revision>
  <dc:subject/>
  <dc:title>ПРЕДЛОГ</dc:title>
</cp:coreProperties>
</file>