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1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На основу члана 28. став 1. Закона о буџету Републике Србије за 2014. годину („Службени гласник РС”, бр. 110/13 и 116/14), члана 62. став 3. Закона о јавним медијским сервисима („Службени гласник РС”, број 83/14) и члана 42. став 1. Закона о Влади („Службени гласник РС”, бр. 55/05, 71/05 – исправка, 101/07, 65/08, 16/11, 68/12 –УС, 72/12, 7/14 – УС и 44/14), </w:t>
      </w:r>
    </w:p>
    <w:p>
      <w:pPr>
        <w:pStyle w:val="Normal"/>
        <w:shd w:fill="FFFFFF" w:val="clear"/>
        <w:ind w:left="1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1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shd w:fill="FFFFFF" w:val="clear"/>
        <w:ind w:left="1454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1454" w:hanging="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19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 Р Е Д Б У</w:t>
      </w:r>
    </w:p>
    <w:p>
      <w:pPr>
        <w:pStyle w:val="Normal"/>
        <w:shd w:fill="FFFFFF" w:val="clear"/>
        <w:ind w:left="19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О ИЗМЕНИ УРЕДБЕ О ПРИВРЕМЕНОМ </w:t>
      </w:r>
    </w:p>
    <w:p>
      <w:pPr>
        <w:pStyle w:val="Normal"/>
        <w:shd w:fill="FFFFFF" w:val="clear"/>
        <w:ind w:left="19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ФИНАНСИРАЊУ ЈАВНИХ СЕРВИСА</w:t>
      </w:r>
    </w:p>
    <w:p>
      <w:pPr>
        <w:pStyle w:val="Normal"/>
        <w:shd w:fill="FFFFFF" w:val="clear"/>
        <w:ind w:left="19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19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19" w:hanging="0"/>
        <w:jc w:val="center"/>
        <w:rPr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ab/>
        <w:t>У члану 2. Уредбе о привременом финансирњу јавних сервиса („Службени гласник РС”, број 6/14), речи: „7.500.000.000,00 расподељују се тако да Радиодифузној установи Србије припадају средства у износу 5.812.500.000,00 динара а Радиодифузној установи Војводине припадају средства у износу од 1.687.500.000,00 динара”, замењују се речима: „8.400.000.000,00 динара расподељују се тако да Јавној медијској установи „Радио–телевизија Србије припадају средства у износу од 6.502.500.000,00 динара а Јавној медијској установи „Радио–телевизија Војводине” припадају средства у износу од 1.897.500.000,00 динара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4156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новембра 201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30:00Z</dcterms:created>
  <dc:creator>daktilo06</dc:creator>
  <dc:description/>
  <dc:language>en-US</dc:language>
  <cp:lastModifiedBy>Bojan</cp:lastModifiedBy>
  <dcterms:modified xsi:type="dcterms:W3CDTF">2014-11-14T12:30:00Z</dcterms:modified>
  <cp:revision>2</cp:revision>
  <dc:subject/>
  <dc:title/>
</cp:coreProperties>
</file>