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</w:rPr>
        <w:t xml:space="preserve">36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3. </w:t>
      </w:r>
      <w:r>
        <w:rPr>
          <w:color w:val="000000"/>
          <w:lang w:val="sr-CS"/>
        </w:rPr>
        <w:t>Закона о употреби Војске Србије и других снаг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дбране у мултинационалним операцијама ван граница Републике Србије („Службени гласник РС”, број </w:t>
      </w:r>
      <w:r>
        <w:rPr>
          <w:color w:val="000000"/>
        </w:rPr>
        <w:t xml:space="preserve">88/09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71/05 -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08, 16/11, 68/12 -</w:t>
      </w:r>
      <w:r>
        <w:rPr>
          <w:color w:val="000000"/>
          <w:lang w:val="sr-CS"/>
        </w:rPr>
        <w:t xml:space="preserve"> УС, </w:t>
      </w:r>
      <w:r>
        <w:rPr>
          <w:color w:val="000000"/>
        </w:rPr>
        <w:t>72/12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7/14-</w:t>
      </w:r>
      <w:r>
        <w:rPr>
          <w:color w:val="000000"/>
          <w:lang w:val="sr-CS"/>
        </w:rPr>
        <w:t>УС и 44/14),</w:t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начину остваривања права на осигурање припадника Војске Србије и других снага одбране који се упућују у мултинационалне операције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ind w:firstLine="331"/>
        <w:rPr>
          <w:color w:val="000000"/>
          <w:lang w:val="sr-CS"/>
        </w:rPr>
      </w:pPr>
      <w:r>
        <w:rPr>
          <w:color w:val="000000"/>
          <w:lang w:val="sr-CS"/>
        </w:rPr>
        <w:t>Овом уредбом прописује се начин остваривања права на осигурање припадника Војске Србије и других снага одбране (у даљем тексту: осигураника) који се упућују у мултинационалне операције ван граница Републике Србије (у даљем тексту: мултинационалне операције) за случај болести, повреде, рањавања, инвалидности или смрти насталих као последица ангажовања или у вези са ангажовањем у мултинационалној операцији.</w:t>
      </w:r>
    </w:p>
    <w:p>
      <w:pPr>
        <w:pStyle w:val="Normal"/>
        <w:shd w:fill="FFFFFF" w:val="clear"/>
        <w:ind w:firstLine="33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CS"/>
        </w:rPr>
        <w:t xml:space="preserve">Уговор о осигурању за случајеве из члан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е уредбе закључује министарство из чијег састава се осигураник упућује у мултинационалну операцију за време за које се осигураник упућује у мултинационалну операцију, а најдуже за период од годину дана.</w:t>
      </w:r>
    </w:p>
    <w:p>
      <w:pPr>
        <w:pStyle w:val="Normal"/>
        <w:shd w:fill="FFFFFF" w:val="clear"/>
        <w:ind w:firstLine="653"/>
        <w:rPr/>
      </w:pPr>
      <w:r>
        <w:rPr>
          <w:color w:val="000000"/>
          <w:lang w:val="sr-CS"/>
        </w:rPr>
        <w:t xml:space="preserve">Време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 обухвата и време продужавања ангажовања због здравствене спречености за повратак у земљу, техничких разлога због којих осигураник мора да остане дуже од уговореног времена, односно до завршетка започетих активности под условима прописаним законом.</w:t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  <w:t>Уговор о осигурању из става 1. овог члана не закључује се са лицима која се упућују у мултинационалну операцију, ако су осигурана од стране међународне организације у чијем саставу се реализује мултинационална операција.</w:t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3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CS"/>
        </w:rPr>
        <w:t>Уговор о осигурању закључује се са друштвом за осигурање које, сагласно закону којим се уређује делатност осигурања, може обављати послове осигурања и које у поступку јавне набавке, под условима прописаним законом којим се уређују јавне набавке, достави најповољнију понуду премије осигурања за одређену осигурану суму.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4.</w:t>
      </w:r>
    </w:p>
    <w:p>
      <w:pPr>
        <w:pStyle w:val="Normal"/>
        <w:shd w:fill="FFFFFF" w:val="clear"/>
        <w:ind w:firstLine="643"/>
        <w:rPr/>
      </w:pPr>
      <w:r>
        <w:rPr>
          <w:color w:val="000000"/>
          <w:lang w:val="sr-CS"/>
        </w:rPr>
        <w:t xml:space="preserve">У случају смрти за време учешћа у мултинационалним операцијама, осигурана сума на коју се осигуравају осигураници из члан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ове уредбе износи </w:t>
      </w:r>
      <w:r>
        <w:rPr>
          <w:color w:val="000000"/>
        </w:rPr>
        <w:t xml:space="preserve">36.000 </w:t>
      </w:r>
      <w:r>
        <w:rPr>
          <w:color w:val="000000"/>
          <w:lang w:val="sr-CS"/>
        </w:rPr>
        <w:t>евра у динарској противвредности обрачунатој по званичном средњем курсу динара према евру на дан исплате.</w:t>
      </w:r>
    </w:p>
    <w:p>
      <w:pPr>
        <w:pStyle w:val="Normal"/>
        <w:shd w:fill="FFFFFF" w:val="clear"/>
        <w:ind w:firstLine="658"/>
        <w:rPr/>
      </w:pPr>
      <w:r>
        <w:rPr>
          <w:color w:val="000000"/>
          <w:lang w:val="sr-CS"/>
        </w:rPr>
        <w:t xml:space="preserve">У случају болести, повреде, рањавања или инвалидности са последицом трајне инвалидности </w:t>
      </w:r>
      <w:r>
        <w:rPr>
          <w:color w:val="000000"/>
        </w:rPr>
        <w:t xml:space="preserve">100%, </w:t>
      </w:r>
      <w:r>
        <w:rPr>
          <w:color w:val="000000"/>
          <w:lang w:val="sr-CS"/>
        </w:rPr>
        <w:t xml:space="preserve">осигурана сума на коју се осигуравају осигураници једнака је осигураној суми у случају смрти, а у случају болести, повреде, рањавања или инвалидности са последицом трајне инвалидности мање од </w:t>
      </w:r>
      <w:r>
        <w:rPr>
          <w:color w:val="000000"/>
        </w:rPr>
        <w:t>100%</w:t>
      </w:r>
      <w:r>
        <w:rPr>
          <w:color w:val="000000"/>
          <w:lang w:val="sr-CS"/>
        </w:rPr>
        <w:t>,  осигурана сума сразмерно је мања од осигуране суме у случају смрти.</w:t>
      </w:r>
    </w:p>
    <w:p>
      <w:pPr>
        <w:pStyle w:val="Normal"/>
        <w:shd w:fill="FFFFFF" w:val="clear"/>
        <w:ind w:firstLine="634"/>
        <w:rPr>
          <w:color w:val="000000"/>
          <w:lang w:val="sr-CS"/>
        </w:rPr>
      </w:pPr>
      <w:r>
        <w:rPr>
          <w:color w:val="000000"/>
          <w:lang w:val="sr-CS"/>
        </w:rPr>
        <w:t xml:space="preserve">Проценти трајне инвалидности из става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 xml:space="preserve">овог члана утврђују се према прописаним стандардима Уједињених нација. </w:t>
      </w:r>
    </w:p>
    <w:p>
      <w:pPr>
        <w:pStyle w:val="Normal"/>
        <w:shd w:fill="FFFFFF" w:val="clear"/>
        <w:ind w:firstLine="63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5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CS"/>
        </w:rPr>
        <w:t>Време трајања осигурања осигураника за случај болести, повреде, рањавања, инвалидности или смрти одређује се од момента упућивања осигураника у мултинационалну операцију (дан одласка) до момента повратка осигураника из мултинационалне операције (дан повратка).</w:t>
      </w:r>
    </w:p>
    <w:p>
      <w:pPr>
        <w:pStyle w:val="Normal"/>
        <w:shd w:fill="FFFFFF" w:val="clear"/>
        <w:ind w:firstLine="643"/>
        <w:rPr/>
      </w:pPr>
      <w:r>
        <w:rPr>
          <w:color w:val="000000"/>
          <w:lang w:val="sr-CS"/>
        </w:rPr>
        <w:t>За дан одласка сматра се дан поласка превозног средства из места у земљи из којег се осигураник упућује у мултинационалну операцију, а за дан повратка сматра се дан када је превозно средство којим се осигураник враћа из мултинационалне операције стигло у место у које се осигураник враћа из мултинационалне операције.</w:t>
      </w:r>
    </w:p>
    <w:p>
      <w:pPr>
        <w:pStyle w:val="Normal"/>
        <w:shd w:fill="FFFFFF" w:val="clear"/>
        <w:ind w:firstLine="643"/>
        <w:rPr>
          <w:color w:val="000000"/>
          <w:lang w:val="sr-CS"/>
        </w:rPr>
      </w:pPr>
      <w:r>
        <w:rPr>
          <w:color w:val="000000"/>
          <w:lang w:val="sr-CS"/>
        </w:rPr>
        <w:t>Осигурање не обухвата време које осигураник проведе на одсуству у земљи по одобрењу надлежног старешине у мултинационалној операцији.</w:t>
      </w:r>
    </w:p>
    <w:p>
      <w:pPr>
        <w:pStyle w:val="Normal"/>
        <w:shd w:fill="FFFFFF" w:val="clear"/>
        <w:ind w:firstLine="643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>Члан 6.</w:t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  <w:t xml:space="preserve">Даном ступања на снагу ове уредбе престаје да важи Уредба о остваривању права на осигурање професионалних припадника Војске Србије и Црне Горе, особља цивилне заштите и запослених у органима управе Савета министара за време учешћа у мировним операцијама и другим активностима у иностранству („Службени лист СЦГ”, број </w:t>
      </w:r>
      <w:r>
        <w:rPr>
          <w:color w:val="000000"/>
        </w:rPr>
        <w:t>32/05).</w:t>
      </w:r>
    </w:p>
    <w:p>
      <w:pPr>
        <w:pStyle w:val="Normal"/>
        <w:shd w:fill="FFFFFF" w:val="clear"/>
        <w:ind w:firstLine="64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7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 Број: 110-13377/2014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октобра 2014. годин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3:00Z</dcterms:created>
  <dc:creator>daktilo05</dc:creator>
  <dc:description/>
  <dc:language>en-US</dc:language>
  <cp:lastModifiedBy>jovan</cp:lastModifiedBy>
  <dcterms:modified xsi:type="dcterms:W3CDTF">2014-11-05T09:43:00Z</dcterms:modified>
  <cp:revision>2</cp:revision>
  <dc:subject/>
  <dc:title>На основу члана 36</dc:title>
</cp:coreProperties>
</file>