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RS"/>
        </w:rPr>
      </w:r>
    </w:p>
    <w:p>
      <w:pPr>
        <w:pStyle w:val="Normal1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RS"/>
        </w:rPr>
      </w:r>
    </w:p>
    <w:p>
      <w:pPr>
        <w:pStyle w:val="Normal1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БИЈА</w:t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  Л  А  Д  А</w:t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АНЦЕЛАРИЈА ЗА ЉУДСКА И</w:t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</w:t>
      </w:r>
      <w:r>
        <w:rPr>
          <w:b/>
          <w:bCs/>
          <w:lang w:val="sr-CS"/>
        </w:rPr>
        <w:t>МАЊИНСКА ПРАВА</w:t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  <w:t>АКЦИОНИ ПЛАН ЗА ПРИМЕНУ</w:t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sz w:val="36"/>
          <w:szCs w:val="36"/>
          <w:lang w:val="sr-CS"/>
        </w:rPr>
      </w:pPr>
      <w:r>
        <w:rPr>
          <w:rFonts w:eastAsia="Times New Roman"/>
          <w:b/>
          <w:bCs/>
          <w:sz w:val="36"/>
          <w:szCs w:val="36"/>
          <w:lang w:val="sr-CS"/>
        </w:rPr>
        <w:t xml:space="preserve"> </w:t>
      </w:r>
      <w:r>
        <w:rPr>
          <w:b/>
          <w:bCs/>
          <w:sz w:val="36"/>
          <w:szCs w:val="36"/>
          <w:lang w:val="sr-CS"/>
        </w:rPr>
        <w:t>СТРАТЕГИЈЕ ПРЕВЕНЦИЈЕ И</w:t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sz w:val="36"/>
          <w:szCs w:val="36"/>
          <w:lang w:val="sr-CS"/>
        </w:rPr>
      </w:pPr>
      <w:r>
        <w:rPr>
          <w:rFonts w:eastAsia="Times New Roman"/>
          <w:b/>
          <w:bCs/>
          <w:sz w:val="36"/>
          <w:szCs w:val="36"/>
          <w:lang w:val="sr-CS"/>
        </w:rPr>
        <w:t xml:space="preserve"> </w:t>
      </w:r>
      <w:r>
        <w:rPr>
          <w:b/>
          <w:bCs/>
          <w:sz w:val="36"/>
          <w:szCs w:val="36"/>
          <w:lang w:val="sr-CS"/>
        </w:rPr>
        <w:t>ЗАШТИТЕ ОД ДИСКРИМИНАЦИЈЕ</w:t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Cs/>
          <w:lang w:val="sr-CS"/>
        </w:rPr>
      </w:pPr>
      <w:r>
        <w:rPr>
          <w:bCs/>
          <w:lang w:val="sr-CS"/>
        </w:rPr>
        <w:t>за период од 2014. до 2018. године</w:t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autoSpaceDE w:val="false"/>
        <w:spacing w:lineRule="auto" w:line="240"/>
        <w:jc w:val="center"/>
        <w:rPr>
          <w:lang w:val="sr-CS"/>
        </w:rPr>
      </w:pPr>
      <w:r>
        <w:rPr>
          <w:lang w:val="sr-CS"/>
        </w:rPr>
        <w:t>Београд, октобар 2014. године</w:t>
      </w:r>
      <w:r>
        <w:br w:type="page"/>
      </w:r>
    </w:p>
    <w:p>
      <w:pPr>
        <w:pStyle w:val="Normal1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RS"/>
        </w:rPr>
      </w:r>
    </w:p>
    <w:p>
      <w:pPr>
        <w:pStyle w:val="Normal1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RS"/>
        </w:rPr>
        <w:t xml:space="preserve">АКЦИОНИ ПЛАН </w:t>
      </w:r>
    </w:p>
    <w:p>
      <w:pPr>
        <w:pStyle w:val="Normal1"/>
        <w:autoSpaceDE w:val="false"/>
        <w:jc w:val="center"/>
        <w:rPr/>
      </w:pPr>
      <w:r>
        <w:rPr>
          <w:rStyle w:val="WWDefaultParagraphFont"/>
          <w:rFonts w:cs="TimesNewRomanPS-BoldMT;Times New Roman" w:ascii="TimesNewRomanPS-BoldMT;Times New Roman" w:hAnsi="TimesNewRomanPS-BoldMT;Times New Roman"/>
          <w:b/>
          <w:bCs/>
          <w:lang w:val="sr-RS"/>
        </w:rPr>
        <w:t xml:space="preserve">за примену Стратегије превенције и заштите од дискриминације за период од 2014. </w:t>
      </w:r>
      <w:r>
        <w:rPr>
          <w:rStyle w:val="WWDefaultParagraphFont"/>
          <w:rFonts w:cs="TimesNewRomanPS-BoldMT;Times New Roman" w:ascii="TimesNewRomanPS-BoldMT;Times New Roman" w:hAnsi="TimesNewRomanPS-BoldMT;Times New Roman"/>
          <w:b/>
          <w:bCs/>
          <w:lang w:val="sr-CS"/>
        </w:rPr>
        <w:t>д</w:t>
      </w:r>
      <w:r>
        <w:rPr>
          <w:rStyle w:val="WWDefaultParagraphFont"/>
          <w:rFonts w:cs="TimesNewRomanPS-BoldMT;Times New Roman" w:ascii="TimesNewRomanPS-BoldMT;Times New Roman" w:hAnsi="TimesNewRomanPS-BoldMT;Times New Roman"/>
          <w:b/>
          <w:bCs/>
          <w:lang w:val="sr-RS"/>
        </w:rPr>
        <w:t>о 2018. године</w:t>
      </w:r>
    </w:p>
    <w:p>
      <w:pPr>
        <w:pStyle w:val="Normal1"/>
        <w:autoSpaceDE w:val="false"/>
        <w:rPr>
          <w:b/>
          <w:b/>
          <w:bCs/>
          <w:lang w:val="sr-Latn"/>
        </w:rPr>
      </w:pPr>
      <w:r>
        <w:rPr>
          <w:b/>
          <w:bCs/>
          <w:lang w:val="sr-RS"/>
        </w:rPr>
        <w:t>I. УВОД</w:t>
      </w:r>
    </w:p>
    <w:p>
      <w:pPr>
        <w:pStyle w:val="Normal1"/>
        <w:autoSpaceDE w:val="false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1"/>
        <w:autoSpaceDE w:val="false"/>
        <w:jc w:val="both"/>
        <w:rPr/>
      </w:pPr>
      <w:r>
        <w:rPr>
          <w:rStyle w:val="WWDefaultParagraphFont"/>
          <w:sz w:val="22"/>
          <w:szCs w:val="22"/>
          <w:lang w:val="sr-RS"/>
        </w:rPr>
        <w:t>Доношењем Стратегије превенције и заштите од дискриминације (</w:t>
      </w:r>
      <w:r>
        <w:rPr>
          <w:rStyle w:val="WWDefaultParagraphFont"/>
          <w:sz w:val="22"/>
          <w:szCs w:val="22"/>
          <w:lang w:val="sr-CS"/>
        </w:rPr>
        <w:t>у даљем тексту: Стратегија)</w:t>
      </w:r>
      <w:r>
        <w:rPr>
          <w:rStyle w:val="WWDefaultParagraphFont"/>
          <w:sz w:val="22"/>
          <w:szCs w:val="22"/>
          <w:lang w:val="sr-RS"/>
        </w:rPr>
        <w:t xml:space="preserve"> Република Србија се определила за системску изградњу институционалног и законодавног оквира као и механизама борбе против дискриминације. Стратегиј</w:t>
      </w:r>
      <w:r>
        <w:rPr>
          <w:rStyle w:val="WWDefaultParagraphFont"/>
          <w:sz w:val="22"/>
          <w:szCs w:val="22"/>
          <w:lang w:val="sr-CS"/>
        </w:rPr>
        <w:t>а</w:t>
      </w:r>
      <w:r>
        <w:rPr>
          <w:rStyle w:val="WWDefaultParagraphFont"/>
          <w:sz w:val="22"/>
          <w:szCs w:val="22"/>
          <w:lang w:val="sr-RS"/>
        </w:rPr>
        <w:t xml:space="preserve"> представља средњорочни стратешки документ који садржи циљеве који ће се реализовати у наредних пет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година.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jc w:val="both"/>
        <w:rPr/>
      </w:pPr>
      <w:r>
        <w:rPr>
          <w:sz w:val="22"/>
          <w:szCs w:val="22"/>
          <w:lang w:val="sr-RS"/>
        </w:rPr>
        <w:t xml:space="preserve">Оквир за спровођење стратешких циљева прецизиран је кроз Акциони план 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sr-RS"/>
        </w:rPr>
        <w:t xml:space="preserve">за примену Стратегије превенције и заштите од дискриминације за период од 2014. 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sr-CS"/>
        </w:rPr>
        <w:t>д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sr-RS"/>
        </w:rPr>
        <w:t>о 2018. године</w:t>
      </w:r>
      <w:r>
        <w:rPr>
          <w:rFonts w:cs="TimesNewRomanPS-BoldMT;Times New Roman"/>
          <w:bCs/>
          <w:sz w:val="22"/>
          <w:szCs w:val="22"/>
          <w:lang w:val="sr-CS"/>
        </w:rPr>
        <w:t xml:space="preserve"> (у даљем тексту: Акциони план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који ће омогућити реализацију циљева и мера утврђених Стратегијом, и системски надзор над њеним спровођењем. Акционим планом предвиђене су конкретне мере и активности неопходне за реализацију стратешких циљева, рокови, одговорни субјекти и ресурси за реализацију. Такође, дефинисани су и показатељи испуњености активности, на основу којих ће се пратити степен њихове реализације, као и показатељи за процену успешности постављених циљева. У вршењу надзора над спровођењем Стратегије, Канцеларија за људска и мањинска права користиће искључиво индикаторе испуњености активности. Документи и остали материјали који се у оквиру ових индикатора наводе, достављају се Канцеларији за људска и мањинска права као доказ да су активности реализоване. </w:t>
      </w:r>
    </w:p>
    <w:p>
      <w:pPr>
        <w:pStyle w:val="Normal1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autoSpaceDE w:val="false"/>
        <w:rPr/>
      </w:pPr>
      <w:r>
        <w:rPr>
          <w:rStyle w:val="WWDefaultParagraphFont"/>
          <w:b/>
          <w:bCs/>
          <w:lang w:val="sr-RS"/>
        </w:rPr>
        <w:t>II. СКРАЋЕНИЦЕ</w:t>
      </w:r>
      <w:r>
        <w:rPr>
          <w:rStyle w:val="WWDefaultParagraphFont"/>
          <w:b/>
          <w:bCs/>
          <w:lang w:val="sr-CS"/>
        </w:rPr>
        <w:t>,</w:t>
      </w:r>
      <w:r>
        <w:rPr>
          <w:rStyle w:val="WWDefaultParagraphFont"/>
          <w:b/>
          <w:bCs/>
          <w:lang w:val="sr-RS"/>
        </w:rPr>
        <w:t xml:space="preserve"> ОПШТЕ НАПОМЕНЕ, </w:t>
      </w:r>
      <w:r>
        <w:rPr>
          <w:rStyle w:val="WWDefaultParagraphFont"/>
          <w:b/>
          <w:bCs/>
          <w:lang w:val="sr-CS"/>
        </w:rPr>
        <w:t>МЕХАНИЗАМ ПРАЋЕЊА</w:t>
      </w:r>
      <w:r>
        <w:rPr>
          <w:rStyle w:val="WWDefaultParagraphFont"/>
          <w:b/>
          <w:bCs/>
          <w:lang w:val="sr-RS"/>
        </w:rPr>
        <w:t xml:space="preserve"> И СРЕДСТВА ЗА РЕАЛИЗАЦИЈУ</w:t>
      </w:r>
    </w:p>
    <w:p>
      <w:pPr>
        <w:pStyle w:val="Normal1"/>
        <w:autoSpaceDE w:val="false"/>
        <w:rPr>
          <w:rStyle w:val="WWDefaultParagraphFont"/>
          <w:b/>
          <w:b/>
          <w:bCs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 xml:space="preserve">2.1. </w:t>
      </w:r>
      <w:r>
        <w:rPr>
          <w:rStyle w:val="WWDefaultParagraphFont"/>
          <w:b/>
          <w:sz w:val="22"/>
          <w:szCs w:val="22"/>
          <w:lang w:val="sr-RS"/>
        </w:rPr>
        <w:t>С</w:t>
      </w:r>
      <w:r>
        <w:rPr>
          <w:rStyle w:val="WWDefaultParagraphFont"/>
          <w:b/>
          <w:sz w:val="22"/>
          <w:szCs w:val="22"/>
          <w:lang w:val="sr-CS"/>
        </w:rPr>
        <w:t>КРАЋЕНИЦЕ</w:t>
      </w:r>
      <w:r>
        <w:rPr>
          <w:rStyle w:val="WWDefaultParagraphFont"/>
          <w:sz w:val="22"/>
          <w:szCs w:val="22"/>
          <w:lang w:val="sr-CS"/>
        </w:rPr>
        <w:t xml:space="preserve"> 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RS"/>
        </w:rPr>
        <w:t>ВКС –</w:t>
      </w:r>
      <w:r>
        <w:rPr>
          <w:rStyle w:val="WWDefaultParagraphFont"/>
          <w:sz w:val="22"/>
          <w:szCs w:val="22"/>
          <w:lang w:val="sr-RS"/>
        </w:rPr>
        <w:t xml:space="preserve"> Врховни касациони суд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 xml:space="preserve">ВСС </w:t>
      </w:r>
      <w:r>
        <w:rPr>
          <w:rStyle w:val="WWDefaultParagraphFont"/>
          <w:b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Високи савет судств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 xml:space="preserve">ДВЈ </w:t>
      </w:r>
      <w:r>
        <w:rPr>
          <w:rStyle w:val="WWDefaultParagraphFont"/>
          <w:b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Државно веће тужилац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 xml:space="preserve">ЗВКОВ </w:t>
      </w:r>
      <w:r>
        <w:rPr>
          <w:rStyle w:val="WWDefaultParagraphFont"/>
          <w:b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Завод за вредновање квалитета образовања и васпитања 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ЗНС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Завод за уџбенике и наставна средств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ЈЛС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Јединице локалне самоуправе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RS"/>
        </w:rPr>
        <w:t>К</w:t>
      </w:r>
      <w:r>
        <w:rPr>
          <w:rStyle w:val="WWDefaultParagraphFont"/>
          <w:b/>
          <w:sz w:val="22"/>
          <w:szCs w:val="22"/>
          <w:lang w:val="sr-CS"/>
        </w:rPr>
        <w:t>ЕИ</w:t>
      </w:r>
      <w:r>
        <w:rPr>
          <w:rStyle w:val="WWDefaultParagraphFont"/>
          <w:sz w:val="22"/>
          <w:szCs w:val="22"/>
          <w:lang w:val="sr-RS"/>
        </w:rPr>
        <w:t xml:space="preserve"> – </w:t>
      </w:r>
      <w:r>
        <w:rPr>
          <w:rStyle w:val="WWDefaultParagraphFont"/>
          <w:sz w:val="22"/>
          <w:szCs w:val="22"/>
          <w:lang w:val="sr-CS"/>
        </w:rPr>
        <w:t>Канцеларија за европске интеграције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 xml:space="preserve">КСЦД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Канцеларија за сарадњу са цивилним друштвом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КИМ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Комесаријат за избеглице и миграције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МЗ</w:t>
      </w:r>
      <w:r>
        <w:rPr>
          <w:rStyle w:val="WWDefaultParagraphFont"/>
          <w:b/>
          <w:sz w:val="22"/>
          <w:szCs w:val="22"/>
          <w:lang w:val="sr-R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 xml:space="preserve">– </w:t>
      </w:r>
      <w:r>
        <w:rPr>
          <w:rStyle w:val="WWDefaultParagraphFont"/>
          <w:sz w:val="22"/>
          <w:szCs w:val="22"/>
          <w:lang w:val="sr-CS"/>
        </w:rPr>
        <w:t>Министарство здрављ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МЕО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 xml:space="preserve">– </w:t>
      </w:r>
      <w:r>
        <w:rPr>
          <w:rStyle w:val="WWDefaultParagraphFont"/>
          <w:sz w:val="22"/>
          <w:szCs w:val="22"/>
          <w:lang w:val="sr-CS"/>
        </w:rPr>
        <w:t>Међународне организације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МКИ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Министарство културе и информисањ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МГСИ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Министарство грађевинарства, саобраћаја и инфраструктуре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МПР</w:t>
      </w:r>
      <w:r>
        <w:rPr>
          <w:rStyle w:val="WWDefaultParagraphFont"/>
          <w:sz w:val="22"/>
          <w:szCs w:val="22"/>
          <w:lang w:val="sr-RS"/>
        </w:rPr>
        <w:t xml:space="preserve"> –</w:t>
      </w:r>
      <w:r>
        <w:rPr>
          <w:rStyle w:val="WWDefaultParagraphFont"/>
          <w:sz w:val="22"/>
          <w:szCs w:val="22"/>
          <w:lang w:val="sr-CS"/>
        </w:rPr>
        <w:t xml:space="preserve"> Министарство правде 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МП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Министарство привреде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 xml:space="preserve">МПНТР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Министарство просвете, науке и технолошког развоја</w:t>
      </w:r>
    </w:p>
    <w:p>
      <w:pPr>
        <w:pStyle w:val="Normal1"/>
        <w:jc w:val="both"/>
        <w:rPr/>
      </w:pPr>
      <w:r>
        <w:rPr>
          <w:rStyle w:val="WWDefaultParagraphFont"/>
          <w:rFonts w:cs="Cambria"/>
          <w:b/>
          <w:bCs/>
          <w:sz w:val="22"/>
          <w:szCs w:val="22"/>
          <w:lang w:val="sr-CS"/>
        </w:rPr>
        <w:t xml:space="preserve">МДУЛС </w:t>
      </w:r>
      <w:r>
        <w:rPr>
          <w:rStyle w:val="WWDefaultParagraphFont"/>
          <w:sz w:val="22"/>
          <w:szCs w:val="22"/>
          <w:lang w:val="sr-RS"/>
        </w:rPr>
        <w:t xml:space="preserve">– </w:t>
      </w:r>
      <w:r>
        <w:rPr>
          <w:rStyle w:val="WWDefaultParagraphFont"/>
          <w:sz w:val="22"/>
          <w:szCs w:val="22"/>
          <w:lang w:val="sr-CS"/>
        </w:rPr>
        <w:t>Министарство државне управе и локалне самоуправе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МРЗБСП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Министарство за рад, запошљавање, борачка и социјална питањ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МОС</w:t>
      </w:r>
      <w:r>
        <w:rPr>
          <w:rStyle w:val="WWDefaultParagraphFont"/>
          <w:b/>
          <w:sz w:val="22"/>
          <w:szCs w:val="22"/>
          <w:lang w:val="sr-R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 xml:space="preserve">– </w:t>
      </w:r>
      <w:r>
        <w:rPr>
          <w:rStyle w:val="WWDefaultParagraphFont"/>
          <w:sz w:val="22"/>
          <w:szCs w:val="22"/>
          <w:lang w:val="sr-CS"/>
        </w:rPr>
        <w:t>Министарство омладине и спорт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 xml:space="preserve">МО </w:t>
      </w:r>
      <w:r>
        <w:rPr>
          <w:sz w:val="22"/>
          <w:szCs w:val="22"/>
          <w:lang w:val="sr-RS"/>
        </w:rPr>
        <w:t>–</w:t>
      </w:r>
      <w:r>
        <w:rPr>
          <w:rStyle w:val="WWDefaultParagraphFont"/>
          <w:b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CS"/>
        </w:rPr>
        <w:t>Министарство одбране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МСП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 Министарство спољних послов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 xml:space="preserve">МУП </w:t>
      </w:r>
      <w:r>
        <w:rPr>
          <w:sz w:val="22"/>
          <w:szCs w:val="22"/>
          <w:lang w:val="sr-Latn-CS"/>
        </w:rPr>
        <w:t>–</w:t>
      </w:r>
      <w:r>
        <w:rPr>
          <w:rStyle w:val="WWDefaultParagraphFont"/>
          <w:b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CS"/>
        </w:rPr>
        <w:t>Министарство унутрашњих послов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МФ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Министарство финансиј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 xml:space="preserve">НООИС </w:t>
      </w:r>
      <w:r>
        <w:rPr>
          <w:sz w:val="22"/>
          <w:szCs w:val="22"/>
          <w:lang w:val="sr-Latn-C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Национална организација особа са инвалидитетом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НСНМ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Национални савет националних мањин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НС РНМ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Национални савет ромске националне мањине.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RS"/>
        </w:rPr>
        <w:t>НСЗ</w:t>
      </w:r>
      <w:r>
        <w:rPr>
          <w:rStyle w:val="WWDefaultParagraphFont"/>
          <w:sz w:val="22"/>
          <w:szCs w:val="22"/>
          <w:lang w:val="sr-RS"/>
        </w:rPr>
        <w:t xml:space="preserve"> – Национална служба за запошљавање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RS"/>
        </w:rPr>
        <w:t>ОЦД</w:t>
      </w:r>
      <w:r>
        <w:rPr>
          <w:rStyle w:val="WWDefaultParagraphFont"/>
          <w:sz w:val="22"/>
          <w:szCs w:val="22"/>
          <w:lang w:val="sr-RS"/>
        </w:rPr>
        <w:t xml:space="preserve"> – Организација цивилног друштв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РЈТ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Републички јавни тужилац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RS"/>
        </w:rPr>
        <w:t>РФПИО</w:t>
      </w:r>
      <w:r>
        <w:rPr>
          <w:rStyle w:val="WWDefaultParagraphFont"/>
          <w:sz w:val="22"/>
          <w:szCs w:val="22"/>
          <w:lang w:val="sr-RS"/>
        </w:rPr>
        <w:t xml:space="preserve"> – Републички фонд за пензијско и инвалидско осигурање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RS"/>
        </w:rPr>
        <w:t>РСзаЈП</w:t>
      </w:r>
      <w:r>
        <w:rPr>
          <w:rStyle w:val="WWDefaultParagraphFont"/>
          <w:sz w:val="22"/>
          <w:szCs w:val="22"/>
          <w:lang w:val="sr-RS"/>
        </w:rPr>
        <w:t xml:space="preserve"> – Републички секретаријат за јавне политике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 xml:space="preserve">СИПРУ – </w:t>
      </w:r>
      <w:r>
        <w:rPr>
          <w:rStyle w:val="WWDefaultParagraphFont"/>
          <w:sz w:val="22"/>
          <w:szCs w:val="22"/>
          <w:lang w:val="sr-CS"/>
        </w:rPr>
        <w:t>Тим за социјално укључивање и смањење сиромаштв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СЕ Савет</w:t>
      </w:r>
      <w:r>
        <w:rPr>
          <w:rStyle w:val="WWDefaultParagraphFont"/>
          <w:sz w:val="22"/>
          <w:szCs w:val="22"/>
          <w:lang w:val="sr-RS"/>
        </w:rPr>
        <w:t xml:space="preserve"> – </w:t>
      </w:r>
      <w:r>
        <w:rPr>
          <w:rStyle w:val="WWDefaultParagraphFont"/>
          <w:sz w:val="22"/>
          <w:szCs w:val="22"/>
          <w:lang w:val="sr-CS"/>
        </w:rPr>
        <w:t>Социјално-економски савет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 xml:space="preserve">СОИН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Савет за особе са инвалидитетом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СУК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Служба за управљање кадровима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CS"/>
        </w:rPr>
        <w:t>СКГО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Стална конференција градова и општина</w:t>
      </w:r>
    </w:p>
    <w:p>
      <w:pPr>
        <w:pStyle w:val="Normal1"/>
        <w:jc w:val="both"/>
        <w:rPr/>
      </w:pPr>
      <w:r>
        <w:rPr>
          <w:rStyle w:val="WWDefaultParagraphFont"/>
          <w:rFonts w:cs="Cambria"/>
          <w:b/>
          <w:bCs/>
          <w:sz w:val="22"/>
          <w:szCs w:val="22"/>
          <w:lang w:val="sr-CS"/>
        </w:rPr>
        <w:t>УИКС</w:t>
      </w:r>
      <w:r>
        <w:rPr>
          <w:rStyle w:val="WWDefaultParagraphFont"/>
          <w:rFonts w:cs="Cambria"/>
          <w:bCs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rFonts w:cs="Cambria"/>
          <w:bCs/>
          <w:sz w:val="22"/>
          <w:szCs w:val="22"/>
          <w:lang w:val="sr-CS"/>
        </w:rPr>
        <w:t xml:space="preserve"> Управа за извршење кривичних санкција</w:t>
      </w:r>
    </w:p>
    <w:p>
      <w:pPr>
        <w:pStyle w:val="Normal1"/>
        <w:jc w:val="both"/>
        <w:rPr/>
      </w:pPr>
      <w:r>
        <w:rPr>
          <w:rStyle w:val="WWDefaultParagraphFont"/>
          <w:b/>
          <w:sz w:val="22"/>
          <w:szCs w:val="22"/>
          <w:lang w:val="sr-RS"/>
        </w:rPr>
        <w:t xml:space="preserve">УзаСЦВЗ </w:t>
      </w:r>
      <w:r>
        <w:rPr>
          <w:rStyle w:val="WWDefaultParagraphFont"/>
          <w:sz w:val="22"/>
          <w:szCs w:val="22"/>
          <w:lang w:val="sr-RS"/>
        </w:rPr>
        <w:t>–</w:t>
      </w:r>
      <w:r>
        <w:rPr>
          <w:rStyle w:val="WWDefaultParagraphFont"/>
          <w:b/>
          <w:sz w:val="22"/>
          <w:szCs w:val="22"/>
          <w:lang w:val="sr-R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Управа за сарадњу с црквама и верским заједницама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случају промене назива државног органа, односно тела, скраћенице државног органа, односно тела које се користе у Акционом плану, односиће се на орган, односно тело које је преузело делокруг њихових послова. </w:t>
      </w:r>
    </w:p>
    <w:p>
      <w:pPr>
        <w:pStyle w:val="Normal1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  <w:lang w:val="sr-CS"/>
        </w:rPr>
      </w:r>
    </w:p>
    <w:p>
      <w:pPr>
        <w:pStyle w:val="Normal1"/>
        <w:autoSpaceDE w:val="false"/>
        <w:jc w:val="both"/>
        <w:rPr/>
      </w:pPr>
      <w:r>
        <w:rPr>
          <w:rStyle w:val="WWDefaultParagraphFont"/>
          <w:b/>
          <w:sz w:val="22"/>
          <w:szCs w:val="22"/>
          <w:lang w:val="sr-CS"/>
        </w:rPr>
        <w:t xml:space="preserve">2.2. </w:t>
      </w:r>
      <w:r>
        <w:rPr>
          <w:rStyle w:val="WWDefaultParagraphFont"/>
          <w:b/>
          <w:sz w:val="22"/>
          <w:szCs w:val="22"/>
          <w:lang w:val="sr-RS"/>
        </w:rPr>
        <w:t>О</w:t>
      </w:r>
      <w:r>
        <w:rPr>
          <w:rStyle w:val="WWDefaultParagraphFont"/>
          <w:b/>
          <w:sz w:val="22"/>
          <w:szCs w:val="22"/>
          <w:lang w:val="sr-CS"/>
        </w:rPr>
        <w:t>ПШТЕ НАПОМЕНЕ</w:t>
      </w:r>
    </w:p>
    <w:p>
      <w:pPr>
        <w:pStyle w:val="Normal1"/>
        <w:autoSpaceDE w:val="false"/>
        <w:jc w:val="both"/>
        <w:rPr>
          <w:rStyle w:val="WWDefaultParagraphFont"/>
          <w:b/>
          <w:b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ind w:left="270" w:hanging="27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Рокови се рачунају од дана објављивања Акционог плана, осим уколико је другачије</w:t>
      </w:r>
    </w:p>
    <w:p>
      <w:pPr>
        <w:pStyle w:val="Normal1"/>
        <w:autoSpaceDE w:val="false"/>
        <w:ind w:left="270" w:hanging="270"/>
        <w:jc w:val="both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>одређено.</w:t>
      </w:r>
    </w:p>
    <w:p>
      <w:pPr>
        <w:pStyle w:val="Normal1"/>
        <w:autoSpaceDE w:val="false"/>
        <w:ind w:left="270" w:hanging="27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autoSpaceDE w:val="false"/>
        <w:ind w:left="270" w:hanging="270"/>
        <w:jc w:val="both"/>
        <w:rPr/>
      </w:pPr>
      <w:r>
        <w:rPr>
          <w:rStyle w:val="WWDefaultParagraphFont"/>
          <w:sz w:val="22"/>
          <w:szCs w:val="22"/>
          <w:lang w:val="sr-RS"/>
        </w:rPr>
        <w:t xml:space="preserve">2. Акциони план, за разлику од Стратегије, предвиђа активности и мере за спровођење ове Стратегије по областима, а не по осетљивим друштвеним групама. На овај начин, обезбеђено је да надлежни државни органи имају лакши преглед мерама и активностима за које се појављују као </w:t>
      </w:r>
      <w:r>
        <w:rPr>
          <w:rStyle w:val="WWDefaultParagraphFont"/>
          <w:sz w:val="22"/>
          <w:szCs w:val="22"/>
          <w:lang w:val="sr-CS"/>
        </w:rPr>
        <w:t xml:space="preserve">одговорни </w:t>
      </w:r>
      <w:r>
        <w:rPr>
          <w:rStyle w:val="WWDefaultParagraphFont"/>
          <w:sz w:val="22"/>
          <w:szCs w:val="22"/>
          <w:lang w:val="sr-RS"/>
        </w:rPr>
        <w:t>реализатори мере</w:t>
      </w:r>
      <w:r>
        <w:rPr>
          <w:rStyle w:val="WWDefaultParagraphFont"/>
          <w:sz w:val="22"/>
          <w:szCs w:val="22"/>
          <w:lang w:val="sr-CS"/>
        </w:rPr>
        <w:t xml:space="preserve"> и учесници у спровођењу конкретне мере/активности.</w:t>
      </w:r>
    </w:p>
    <w:p>
      <w:pPr>
        <w:pStyle w:val="Normal1"/>
        <w:autoSpaceDE w:val="false"/>
        <w:ind w:left="270" w:hanging="270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ind w:left="270" w:hanging="270"/>
        <w:jc w:val="both"/>
        <w:rPr/>
      </w:pPr>
      <w:r>
        <w:rPr>
          <w:rStyle w:val="WWDefaultParagraphFont"/>
          <w:sz w:val="22"/>
          <w:szCs w:val="22"/>
          <w:lang w:val="sr-RS"/>
        </w:rPr>
        <w:t>3. Области стратегије су обједињене – опште области и посебне области. Обједињене области су</w:t>
      </w:r>
      <w:r>
        <w:rPr>
          <w:rStyle w:val="WWDefaultParagraphFont"/>
          <w:sz w:val="22"/>
          <w:szCs w:val="22"/>
          <w:lang w:val="sr-CS"/>
        </w:rPr>
        <w:t>:</w:t>
      </w:r>
      <w:r>
        <w:rPr>
          <w:rStyle w:val="WWDefaultParagraphFont"/>
          <w:sz w:val="22"/>
          <w:szCs w:val="22"/>
          <w:lang w:val="sr-RS"/>
        </w:rPr>
        <w:t xml:space="preserve"> </w:t>
      </w:r>
      <w:r>
        <w:rPr>
          <w:rStyle w:val="WWDefaultParagraphFont"/>
          <w:sz w:val="22"/>
          <w:szCs w:val="22"/>
          <w:lang w:val="sr-CS"/>
        </w:rPr>
        <w:t xml:space="preserve">Државна </w:t>
      </w:r>
      <w:r>
        <w:rPr>
          <w:rStyle w:val="WWDefaultParagraphFont"/>
          <w:sz w:val="22"/>
          <w:szCs w:val="22"/>
          <w:lang w:val="sr-RS"/>
        </w:rPr>
        <w:t>управа и забрана дискриманације и Полиција безбедност и правосуђе, а посебне области су: Образовање и професионална едукација; Рад и запошљавање; Брак; породични односи и наслеђивање; Здравство, здравствена</w:t>
      </w:r>
      <w:r>
        <w:rPr>
          <w:rStyle w:val="WWDefaultParagraphFont"/>
          <w:sz w:val="22"/>
          <w:szCs w:val="22"/>
          <w:lang w:val="sr-CS"/>
        </w:rPr>
        <w:t>,</w:t>
      </w:r>
      <w:r>
        <w:rPr>
          <w:rStyle w:val="WWDefaultParagraphFont"/>
          <w:sz w:val="22"/>
          <w:szCs w:val="22"/>
          <w:lang w:val="sr-RS"/>
        </w:rPr>
        <w:t xml:space="preserve"> социјална заштита</w:t>
      </w:r>
      <w:r>
        <w:rPr>
          <w:rStyle w:val="WWDefaultParagraphFont"/>
          <w:sz w:val="22"/>
          <w:szCs w:val="22"/>
          <w:lang w:val="sr-CS"/>
        </w:rPr>
        <w:t xml:space="preserve"> и становање</w:t>
      </w:r>
      <w:r>
        <w:rPr>
          <w:rStyle w:val="WWDefaultParagraphFont"/>
          <w:sz w:val="22"/>
          <w:szCs w:val="22"/>
          <w:lang w:val="sr-RS"/>
        </w:rPr>
        <w:t>; Омладина</w:t>
      </w:r>
      <w:r>
        <w:rPr>
          <w:rStyle w:val="WWDefaultParagraphFont"/>
          <w:sz w:val="22"/>
          <w:szCs w:val="22"/>
          <w:lang w:val="sr-CS"/>
        </w:rPr>
        <w:t>,</w:t>
      </w:r>
      <w:r>
        <w:rPr>
          <w:rStyle w:val="WWDefaultParagraphFont"/>
          <w:sz w:val="22"/>
          <w:szCs w:val="22"/>
          <w:lang w:val="sr-RS"/>
        </w:rPr>
        <w:t xml:space="preserve"> спорт</w:t>
      </w:r>
      <w:r>
        <w:rPr>
          <w:rStyle w:val="WWDefaultParagraphFont"/>
          <w:sz w:val="22"/>
          <w:szCs w:val="22"/>
          <w:lang w:val="sr-CS"/>
        </w:rPr>
        <w:t>, култура и медији</w:t>
      </w:r>
      <w:r>
        <w:rPr>
          <w:rStyle w:val="WWDefaultParagraphFont"/>
          <w:sz w:val="22"/>
          <w:szCs w:val="22"/>
          <w:lang w:val="sr-RS"/>
        </w:rPr>
        <w:t xml:space="preserve"> и Регионални развој и локална самоуправа.</w:t>
      </w:r>
    </w:p>
    <w:p>
      <w:pPr>
        <w:pStyle w:val="Normal1"/>
        <w:autoSpaceDE w:val="false"/>
        <w:ind w:left="270" w:hanging="270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ind w:left="270" w:hanging="270"/>
        <w:jc w:val="both"/>
        <w:rPr/>
      </w:pPr>
      <w:r>
        <w:rPr>
          <w:rStyle w:val="WWDefaultParagraphFont"/>
          <w:sz w:val="22"/>
          <w:szCs w:val="22"/>
          <w:lang w:val="sr-CS"/>
        </w:rPr>
        <w:t xml:space="preserve">4. Свака мера утврђена је у одређеној области и нумерисана је одређеним бројем. Ако постоји веза са другим мерама или активностима из других мера, оне су јасно означене у појединим рубрикама. У областима Стратегије (обједињиним </w:t>
      </w:r>
      <w:r>
        <w:rPr>
          <w:sz w:val="22"/>
          <w:szCs w:val="22"/>
          <w:lang w:val="sr-Latn-C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општим и посебним), мере су подељене, у зависности од степена општости на следећи начин: 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CS"/>
        </w:rPr>
      </w:pPr>
      <w:r>
        <w:rPr/>
      </w:r>
    </w:p>
    <w:p>
      <w:pPr>
        <w:pStyle w:val="Normal1"/>
        <w:autoSpaceDE w:val="false"/>
        <w:ind w:left="810" w:hanging="540"/>
        <w:jc w:val="both"/>
        <w:rPr/>
      </w:pPr>
      <w:r>
        <w:rPr>
          <w:rStyle w:val="WWDefaultParagraphFont"/>
          <w:sz w:val="22"/>
          <w:szCs w:val="22"/>
          <w:lang w:val="sr-CS"/>
        </w:rPr>
        <w:t>4.1. Опште мере (за које су посебно формулисане активности, индикатори, реализатори, рок и потребни ресурси).</w:t>
      </w:r>
    </w:p>
    <w:p>
      <w:pPr>
        <w:pStyle w:val="Normal1"/>
        <w:autoSpaceDE w:val="false"/>
        <w:ind w:left="810" w:hanging="540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ind w:left="810" w:hanging="540"/>
        <w:jc w:val="both"/>
        <w:rPr/>
      </w:pPr>
      <w:r>
        <w:rPr>
          <w:sz w:val="22"/>
          <w:szCs w:val="22"/>
          <w:lang w:val="sr-CS"/>
        </w:rPr>
        <w:t>4.2. Опште мере у оквиру које су утврђене посебне мере у односу на конкретне осетљиве друштвене групе (ове мере имају додатни број испред формулисане мере у рубрици 3. За сваку посебну меру у оквиру овакве опште мере утврђене су посебне активности, индикатори, учесници, рок реализације и потребни ресури. У одређеним случајевима, и општа мера у оквиру које су ове посебне мере садржане, садржи посебне активности, индикаторе и рок реализације и упућује да општа мера може бити додатно проширена и другим посебним мерама, ако за тим настане потреба у току реализације Акционог плана.</w:t>
      </w:r>
    </w:p>
    <w:p>
      <w:pPr>
        <w:pStyle w:val="Normal1"/>
        <w:autoSpaceDE w:val="false"/>
        <w:ind w:left="810" w:hanging="540"/>
        <w:jc w:val="both"/>
        <w:rPr/>
      </w:pPr>
      <w:r>
        <w:rPr>
          <w:rStyle w:val="WWDefaultParagraphFont"/>
          <w:sz w:val="22"/>
          <w:szCs w:val="22"/>
          <w:lang w:val="sr-CS"/>
        </w:rPr>
        <w:t>4.3. Опште мере у оквиру које су утврђене посебне мере у односу на више осетљивих група.</w:t>
      </w:r>
    </w:p>
    <w:p>
      <w:pPr>
        <w:pStyle w:val="Normal1"/>
        <w:autoSpaceDE w:val="false"/>
        <w:ind w:left="810" w:hanging="540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ind w:left="720" w:hanging="450"/>
        <w:jc w:val="both"/>
        <w:rPr/>
      </w:pPr>
      <w:r>
        <w:rPr>
          <w:rStyle w:val="WWDefaultParagraphFont"/>
          <w:sz w:val="22"/>
          <w:szCs w:val="22"/>
          <w:lang w:val="sr-CS"/>
        </w:rPr>
        <w:t>4.4.  П</w:t>
      </w:r>
      <w:r>
        <w:rPr>
          <w:rStyle w:val="WWDefaultParagraphFont"/>
          <w:sz w:val="22"/>
          <w:szCs w:val="22"/>
          <w:lang w:val="sr-RS"/>
        </w:rPr>
        <w:t>осебне</w:t>
      </w:r>
      <w:r>
        <w:rPr>
          <w:rStyle w:val="WWDefaultParagraphFont"/>
          <w:sz w:val="22"/>
          <w:szCs w:val="22"/>
          <w:lang w:val="sr-CS"/>
        </w:rPr>
        <w:t xml:space="preserve"> мере</w:t>
      </w:r>
      <w:r>
        <w:rPr>
          <w:rStyle w:val="WWDefaultParagraphFont"/>
          <w:sz w:val="22"/>
          <w:szCs w:val="22"/>
          <w:lang w:val="sr-RS"/>
        </w:rPr>
        <w:t>, које се односе само на одређену осетљиву групу.</w:t>
      </w:r>
      <w:r>
        <w:rPr>
          <w:rStyle w:val="WWDefaultParagraphFont"/>
          <w:sz w:val="22"/>
          <w:szCs w:val="22"/>
          <w:lang w:val="sr-CS"/>
        </w:rPr>
        <w:t xml:space="preserve"> У овом случају, мера носи редни број у рубрици 1, рубрика 2. опште мере је непопуњена, а у рубрици 3. садржан је број и формулација посебне мере. </w:t>
      </w:r>
      <w:r>
        <w:rPr>
          <w:rStyle w:val="WWDefaultParagraphFont"/>
          <w:sz w:val="22"/>
          <w:szCs w:val="22"/>
          <w:lang w:val="sr-RS"/>
        </w:rPr>
        <w:t>Изузетно, посебна мера која се односи на одређену осетљиву групу, није у оквиру опште мере за коју су посебно формулисане активности, индикатори, реализатори, рок и посебни ресурси.</w:t>
      </w:r>
    </w:p>
    <w:p>
      <w:pPr>
        <w:pStyle w:val="Normal1"/>
        <w:autoSpaceDE w:val="false"/>
        <w:ind w:left="720" w:hanging="450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ind w:left="720" w:hanging="450"/>
        <w:jc w:val="both"/>
        <w:rPr/>
      </w:pPr>
      <w:r>
        <w:rPr>
          <w:rStyle w:val="WWDefaultParagraphFont"/>
          <w:sz w:val="22"/>
          <w:szCs w:val="22"/>
          <w:lang w:val="sr-CS"/>
        </w:rPr>
        <w:t xml:space="preserve">4.5. </w:t>
      </w:r>
      <w:r>
        <w:rPr>
          <w:rStyle w:val="WWDefaultParagraphFont"/>
          <w:sz w:val="22"/>
          <w:szCs w:val="22"/>
          <w:lang w:val="sr-RS"/>
        </w:rPr>
        <w:t>Када се мера односи на прикупљање, обраду, складиштење или размену информација које се тичу података о личности, она подразумева да се реализација мере мора уредити законом, односно реализовати у складу са Законом који уређује заштиту података о личности.</w:t>
      </w:r>
      <w:r>
        <w:rPr>
          <w:rStyle w:val="WWDefaultParagraphFont"/>
          <w:sz w:val="22"/>
          <w:szCs w:val="22"/>
          <w:lang w:val="sr-C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>У овом случају, подзаконским актом се могу уређивати само техничка питања у вези са обрадом података, јер подзаконски акт не може бити валидан правни основ за обраду података о личности.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CS"/>
        </w:rPr>
      </w:pPr>
      <w:r>
        <w:rPr/>
      </w:r>
    </w:p>
    <w:p>
      <w:pPr>
        <w:pStyle w:val="Normal1"/>
        <w:autoSpaceDE w:val="false"/>
        <w:jc w:val="both"/>
        <w:rPr/>
      </w:pPr>
      <w:r>
        <w:rPr>
          <w:rStyle w:val="WWDefaultParagraphFont"/>
          <w:sz w:val="22"/>
          <w:szCs w:val="22"/>
          <w:lang w:val="sr-RS"/>
        </w:rPr>
        <w:t>5. Kолонa 6 – хоризонтално је подељена на Реализаторе мере</w:t>
      </w:r>
      <w:r>
        <w:rPr>
          <w:rStyle w:val="WWDefaultParagraphFont"/>
          <w:sz w:val="22"/>
          <w:szCs w:val="22"/>
          <w:lang w:val="sr-CS"/>
        </w:rPr>
        <w:t xml:space="preserve"> и</w:t>
      </w:r>
      <w:r>
        <w:rPr>
          <w:rStyle w:val="WWDefaultParagraphFont"/>
          <w:sz w:val="22"/>
          <w:szCs w:val="22"/>
          <w:lang w:val="sr-RS"/>
        </w:rPr>
        <w:t xml:space="preserve"> учеснике</w:t>
      </w:r>
      <w:r>
        <w:rPr>
          <w:rStyle w:val="WWDefaultParagraphFont"/>
          <w:sz w:val="22"/>
          <w:szCs w:val="22"/>
          <w:lang w:val="sr-CS"/>
        </w:rPr>
        <w:t xml:space="preserve">. 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CS"/>
        </w:rPr>
      </w:pPr>
      <w:r>
        <w:rPr/>
      </w:r>
    </w:p>
    <w:p>
      <w:pPr>
        <w:pStyle w:val="Normal1"/>
        <w:autoSpaceDE w:val="false"/>
        <w:ind w:left="270" w:hanging="0"/>
        <w:jc w:val="both"/>
        <w:rPr/>
      </w:pPr>
      <w:r>
        <w:rPr>
          <w:rStyle w:val="WWDefaultParagraphFont"/>
          <w:sz w:val="22"/>
          <w:szCs w:val="22"/>
          <w:lang w:val="sr-RS"/>
        </w:rPr>
        <w:t xml:space="preserve">Реализатор мере је орган државне управе, служба односно тело Владе и др. субјект одговоран за реализацију мере. </w:t>
      </w:r>
    </w:p>
    <w:p>
      <w:pPr>
        <w:pStyle w:val="Normal1"/>
        <w:autoSpaceDE w:val="false"/>
        <w:ind w:left="270" w:hanging="0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ind w:left="270" w:hanging="0"/>
        <w:jc w:val="both"/>
        <w:rPr/>
      </w:pPr>
      <w:r>
        <w:rPr>
          <w:rStyle w:val="WWDefaultParagraphFont"/>
          <w:sz w:val="22"/>
          <w:szCs w:val="22"/>
          <w:lang w:val="sr-RS"/>
        </w:rPr>
        <w:t xml:space="preserve">Учесници су сви други субјекти (органи државне управе, други држави органи/органи, службе владе, организације цивилног друштва, међународне организације и др.), који су у Акционом плану идентификовани (препознати) као субјекти који могу да допринесу реализацији мере, односно активности. Организације цивилног друштва, синдикати и међународне организације, као учесници могу бити укључене у реализацију активности у оквиру мера утврђених Акционим планом саветодавно и на друге начине, на иницијативу реализатора мере. </w:t>
      </w:r>
    </w:p>
    <w:p>
      <w:pPr>
        <w:pStyle w:val="Normal1"/>
        <w:autoSpaceDE w:val="false"/>
        <w:ind w:left="270" w:hanging="0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ind w:left="27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езависни државни органи (Заштитник грађана, Повереник за информације од јавног значаја и заштиту података о личности, Повереник за заштиту равноправности, Покрајински омбудсман и др.), могу се самоиницијативно укључити да саветодавно и на друге начине допринесу реализацији активности у оквиру мера утврђених Акционог планом које су у вези са обављањем послова из њихове надлежности и делокруга, у обиму и на начин који не угрожава њихов независан положај и контролну функцију. </w:t>
      </w:r>
    </w:p>
    <w:p>
      <w:pPr>
        <w:pStyle w:val="Normal1"/>
        <w:autoSpaceDE w:val="false"/>
        <w:ind w:left="27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ommentText"/>
        <w:jc w:val="both"/>
        <w:rPr/>
      </w:pPr>
      <w:r>
        <w:rPr>
          <w:rStyle w:val="WWDefaultParagraphFont"/>
          <w:sz w:val="22"/>
          <w:szCs w:val="22"/>
          <w:lang w:val="sr-RS"/>
        </w:rPr>
        <w:t xml:space="preserve">6. Индикатор/и за спроведену активност могу се односити на једну или више активности. </w:t>
      </w:r>
      <w:r>
        <w:rPr>
          <w:rStyle w:val="WWDefaultParagraphFont"/>
          <w:sz w:val="24"/>
          <w:szCs w:val="24"/>
          <w:lang w:val="sr-RS"/>
        </w:rPr>
        <w:t xml:space="preserve"> </w:t>
      </w:r>
    </w:p>
    <w:p>
      <w:pPr>
        <w:pStyle w:val="Normal1"/>
        <w:autoSpaceDE w:val="false"/>
        <w:ind w:left="270" w:hanging="270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ind w:left="270" w:hanging="27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autoSpaceDE w:val="false"/>
        <w:ind w:left="270" w:hanging="270"/>
        <w:jc w:val="both"/>
        <w:rPr/>
      </w:pPr>
      <w:r>
        <w:rPr>
          <w:rStyle w:val="WWDefaultParagraphFont"/>
          <w:sz w:val="22"/>
          <w:szCs w:val="22"/>
          <w:lang w:val="sr-CS"/>
        </w:rPr>
        <w:t>7. У рубрици рок, садржан је податак када активност у оквиру сваке мере мора бити реализована са завршетком одређеног кваратала. Кваратали су: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CS"/>
        </w:rPr>
      </w:pPr>
      <w:r>
        <w:rPr/>
      </w:r>
    </w:p>
    <w:p>
      <w:pPr>
        <w:pStyle w:val="Normal1"/>
        <w:autoSpaceDE w:val="false"/>
        <w:jc w:val="both"/>
        <w:rPr/>
      </w:pPr>
      <w:r>
        <w:rPr>
          <w:rFonts w:eastAsia="Times New Roman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7.1. Први квартал: 1. јануар </w:t>
      </w:r>
      <w:r>
        <w:rPr>
          <w:sz w:val="22"/>
          <w:szCs w:val="22"/>
          <w:lang w:val="sr-Latn-CS"/>
        </w:rPr>
        <w:t>–</w:t>
      </w:r>
      <w:r>
        <w:rPr>
          <w:sz w:val="22"/>
          <w:szCs w:val="22"/>
          <w:lang w:val="sr-CS"/>
        </w:rPr>
        <w:t xml:space="preserve"> 31. март календарске године</w:t>
      </w:r>
    </w:p>
    <w:p>
      <w:pPr>
        <w:pStyle w:val="Normal1"/>
        <w:autoSpaceDE w:val="false"/>
        <w:jc w:val="both"/>
        <w:rPr/>
      </w:pPr>
      <w:r>
        <w:rPr>
          <w:rFonts w:eastAsia="Times New Roman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7.2. Други квартал: 1. април </w:t>
      </w:r>
      <w:r>
        <w:rPr>
          <w:sz w:val="22"/>
          <w:szCs w:val="22"/>
          <w:lang w:val="sr-Latn-CS"/>
        </w:rPr>
        <w:t>–</w:t>
      </w:r>
      <w:r>
        <w:rPr>
          <w:sz w:val="22"/>
          <w:szCs w:val="22"/>
          <w:lang w:val="sr-CS"/>
        </w:rPr>
        <w:t xml:space="preserve"> 30. јун календарске године</w:t>
      </w:r>
    </w:p>
    <w:p>
      <w:pPr>
        <w:pStyle w:val="Normal1"/>
        <w:autoSpaceDE w:val="false"/>
        <w:jc w:val="both"/>
        <w:rPr/>
      </w:pPr>
      <w:r>
        <w:rPr>
          <w:rFonts w:eastAsia="Times New Roman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7.3. Трећи квартал: 1. јул </w:t>
      </w:r>
      <w:r>
        <w:rPr>
          <w:sz w:val="22"/>
          <w:szCs w:val="22"/>
          <w:lang w:val="sr-Latn-CS"/>
        </w:rPr>
        <w:t>–</w:t>
      </w:r>
      <w:r>
        <w:rPr>
          <w:sz w:val="22"/>
          <w:szCs w:val="22"/>
          <w:lang w:val="sr-CS"/>
        </w:rPr>
        <w:t xml:space="preserve"> 30. септембар календарске године</w:t>
      </w:r>
    </w:p>
    <w:p>
      <w:pPr>
        <w:pStyle w:val="Normal1"/>
        <w:autoSpaceDE w:val="false"/>
        <w:jc w:val="both"/>
        <w:rPr/>
      </w:pPr>
      <w:r>
        <w:rPr>
          <w:rFonts w:eastAsia="Times New Roman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7.4. Четврти квартал: 1. октобар </w:t>
      </w:r>
      <w:r>
        <w:rPr>
          <w:sz w:val="22"/>
          <w:szCs w:val="22"/>
          <w:lang w:val="sr-Latn-CS"/>
        </w:rPr>
        <w:t>–</w:t>
      </w:r>
      <w:r>
        <w:rPr>
          <w:sz w:val="22"/>
          <w:szCs w:val="22"/>
          <w:lang w:val="sr-CS"/>
        </w:rPr>
        <w:t xml:space="preserve"> 31. децембар календарске године</w:t>
      </w:r>
    </w:p>
    <w:p>
      <w:pPr>
        <w:pStyle w:val="Normal1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RS"/>
          <w:ins w:id="0" w:author="Vladan Jovanovic" w:date="2014-09-23T10:58:00Z"/>
        </w:rPr>
      </w:pPr>
      <w:r>
        <w:rPr>
          <w:rStyle w:val="WWDefaultParagraphFont"/>
          <w:sz w:val="22"/>
          <w:szCs w:val="22"/>
          <w:lang w:val="sr-RS"/>
        </w:rPr>
        <w:t>Одредница „континуирано” у колони која предвиђа рокове за реализацију мере односи се на активности у оквиру мере које се циклично понављају (на пример, „праћење рализације</w:t>
      </w:r>
      <w:r>
        <w:rPr>
          <w:rStyle w:val="WWDefaultParagraphFont"/>
          <w:sz w:val="22"/>
          <w:szCs w:val="22"/>
          <w:lang w:val="sr-CS"/>
        </w:rPr>
        <w:t xml:space="preserve">”) </w:t>
      </w:r>
      <w:r>
        <w:rPr>
          <w:rStyle w:val="WWDefaultParagraphFont"/>
          <w:sz w:val="22"/>
          <w:szCs w:val="22"/>
          <w:lang w:val="sr-RS"/>
        </w:rPr>
        <w:t>до</w:t>
      </w:r>
      <w:r>
        <w:rPr>
          <w:rStyle w:val="WWDefaultParagraphFont"/>
          <w:sz w:val="22"/>
          <w:szCs w:val="22"/>
          <w:lang w:val="sr-CS"/>
        </w:rPr>
        <w:t xml:space="preserve"> завршетка последњег квартала 2017. године (31. децембар 2017. године). </w:t>
      </w:r>
      <w:r>
        <w:rPr>
          <w:rStyle w:val="WWDefaultParagraphFont"/>
          <w:sz w:val="22"/>
          <w:szCs w:val="22"/>
          <w:lang w:val="sr-RS"/>
        </w:rPr>
        <w:t xml:space="preserve">У том случају, надзор ће се вршити тако што ће се утврђивати да ли је одговорни </w:t>
      </w:r>
      <w:r>
        <w:rPr>
          <w:rStyle w:val="WWDefaultParagraphFont"/>
          <w:sz w:val="22"/>
          <w:szCs w:val="22"/>
          <w:lang w:val="sr-CS"/>
        </w:rPr>
        <w:t xml:space="preserve">учесник </w:t>
      </w:r>
      <w:r>
        <w:rPr>
          <w:rStyle w:val="WWDefaultParagraphFont"/>
          <w:sz w:val="22"/>
          <w:szCs w:val="22"/>
          <w:lang w:val="sr-RS"/>
        </w:rPr>
        <w:t xml:space="preserve">за сваку </w:t>
      </w:r>
      <w:r>
        <w:rPr>
          <w:rStyle w:val="WWDefaultParagraphFont"/>
          <w:sz w:val="22"/>
          <w:szCs w:val="22"/>
          <w:lang w:val="sr-CS"/>
        </w:rPr>
        <w:t xml:space="preserve">календарску </w:t>
      </w:r>
      <w:r>
        <w:rPr>
          <w:rStyle w:val="WWDefaultParagraphFont"/>
          <w:sz w:val="22"/>
          <w:szCs w:val="22"/>
          <w:lang w:val="sr-RS"/>
        </w:rPr>
        <w:t>годину важења Стратегије</w:t>
      </w:r>
      <w:r>
        <w:rPr>
          <w:rStyle w:val="WWDefaultParagraphFont"/>
          <w:sz w:val="22"/>
          <w:szCs w:val="22"/>
          <w:lang w:val="sr-CS"/>
        </w:rPr>
        <w:t xml:space="preserve"> спровео</w:t>
      </w:r>
      <w:r>
        <w:rPr>
          <w:rStyle w:val="WWDefaultParagraphFont"/>
          <w:sz w:val="22"/>
          <w:szCs w:val="22"/>
          <w:lang w:val="sr-RS"/>
        </w:rPr>
        <w:t xml:space="preserve"> активности, с обзиром на, у Акционом плану, наведене индикаторе.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Latn"/>
        </w:rPr>
      </w:pPr>
      <w:r>
        <w:rPr>
          <w:rStyle w:val="WWDefaultParagraphFont"/>
          <w:sz w:val="22"/>
          <w:szCs w:val="22"/>
          <w:lang w:val="sr-RS"/>
        </w:rPr>
        <w:t xml:space="preserve">Акциони план је </w:t>
      </w:r>
      <w:r>
        <w:rPr>
          <w:rStyle w:val="WWDefaultParagraphFont"/>
          <w:sz w:val="22"/>
          <w:szCs w:val="22"/>
          <w:lang w:val="sr-Latn"/>
        </w:rPr>
        <w:t>усаглашен са</w:t>
      </w:r>
      <w:r>
        <w:rPr>
          <w:rStyle w:val="WWDefaultParagraphFont"/>
          <w:sz w:val="22"/>
          <w:szCs w:val="22"/>
          <w:lang w:val="sr-RS"/>
        </w:rPr>
        <w:t xml:space="preserve"> релевантим акционим плановима </w:t>
      </w:r>
      <w:r>
        <w:rPr>
          <w:rStyle w:val="WWDefaultParagraphFont"/>
          <w:sz w:val="22"/>
          <w:szCs w:val="22"/>
          <w:lang w:val="sr-Latn"/>
        </w:rPr>
        <w:t xml:space="preserve">у оквиру преговора </w:t>
      </w:r>
      <w:r>
        <w:rPr>
          <w:rStyle w:val="WWDefaultParagraphFont"/>
          <w:sz w:val="22"/>
          <w:szCs w:val="22"/>
          <w:lang w:val="sr-CS"/>
        </w:rPr>
        <w:t xml:space="preserve">Републике </w:t>
      </w:r>
      <w:r>
        <w:rPr>
          <w:rStyle w:val="WWDefaultParagraphFont"/>
          <w:sz w:val="22"/>
          <w:szCs w:val="22"/>
          <w:lang w:val="sr-Latn"/>
        </w:rPr>
        <w:t xml:space="preserve">Србије о придруживању Европској унији. </w:t>
      </w:r>
    </w:p>
    <w:p>
      <w:pPr>
        <w:pStyle w:val="Normal1"/>
        <w:jc w:val="both"/>
        <w:rPr>
          <w:rStyle w:val="WWDefaultParagraphFont"/>
          <w:rFonts w:cs="TimesNewRomanPS-BoldMT;Times New Roman"/>
          <w:bCs/>
          <w:sz w:val="22"/>
          <w:szCs w:val="22"/>
          <w:lang w:val="sr-CS"/>
        </w:rPr>
      </w:pPr>
      <w:r>
        <w:rPr/>
      </w:r>
    </w:p>
    <w:p>
      <w:pPr>
        <w:pStyle w:val="Normal1"/>
        <w:jc w:val="both"/>
        <w:rPr>
          <w:rFonts w:cs="TimesNewRomanPS-BoldMT;Times New Roman"/>
          <w:bCs/>
          <w:sz w:val="22"/>
          <w:szCs w:val="22"/>
          <w:lang w:val="sr-CS"/>
        </w:rPr>
      </w:pPr>
      <w:r>
        <w:rPr>
          <w:rFonts w:cs="TimesNewRomanPS-BoldMT;Times New Roman"/>
          <w:bCs/>
          <w:sz w:val="22"/>
          <w:szCs w:val="22"/>
          <w:lang w:val="sr-CS"/>
        </w:rPr>
      </w:r>
    </w:p>
    <w:p>
      <w:pPr>
        <w:pStyle w:val="Normal1"/>
        <w:jc w:val="both"/>
        <w:rPr>
          <w:rFonts w:cs="TimesNewRomanPS-BoldMT;Times New Roman"/>
          <w:b/>
          <w:b/>
          <w:bCs/>
          <w:sz w:val="22"/>
          <w:szCs w:val="22"/>
          <w:lang w:val="sr-CS"/>
        </w:rPr>
      </w:pPr>
      <w:r>
        <w:rPr>
          <w:rFonts w:cs="TimesNewRomanPS-BoldMT;Times New Roman"/>
          <w:b/>
          <w:bCs/>
          <w:sz w:val="22"/>
          <w:szCs w:val="22"/>
          <w:lang w:val="sr-CS"/>
        </w:rPr>
        <w:t>2. 3. ПРАЋЕЊЕ И РЕАЛИЗАЦИЈА АКЦИОНОГ ПЛАНА</w:t>
      </w:r>
    </w:p>
    <w:p>
      <w:pPr>
        <w:pStyle w:val="Normal1"/>
        <w:jc w:val="both"/>
        <w:rPr>
          <w:rFonts w:cs="TimesNewRomanPS-BoldMT;Times New Roman"/>
          <w:b/>
          <w:b/>
          <w:bCs/>
          <w:sz w:val="22"/>
          <w:szCs w:val="22"/>
          <w:lang w:val="sr-CS"/>
        </w:rPr>
      </w:pPr>
      <w:r>
        <w:rPr>
          <w:rFonts w:cs="TimesNewRomanPS-BoldMT;Times New Roman"/>
          <w:b/>
          <w:bCs/>
          <w:sz w:val="22"/>
          <w:szCs w:val="22"/>
          <w:lang w:val="sr-CS"/>
        </w:rPr>
      </w:r>
    </w:p>
    <w:p>
      <w:pPr>
        <w:pStyle w:val="Normal1"/>
        <w:jc w:val="both"/>
        <w:rPr>
          <w:rFonts w:cs="TimesNewRomanPS-BoldMT;Times New Roman"/>
          <w:bCs/>
          <w:sz w:val="22"/>
          <w:szCs w:val="22"/>
          <w:lang w:val="sr-CS"/>
        </w:rPr>
      </w:pPr>
      <w:r>
        <w:rPr>
          <w:rFonts w:cs="TimesNewRomanPS-BoldMT;Times New Roman"/>
          <w:bCs/>
          <w:sz w:val="22"/>
          <w:szCs w:val="22"/>
          <w:lang w:val="sr-CS"/>
        </w:rPr>
        <w:t>У оквиру праћења и оцењивања спровођења Стратегије, организоваће се праћење реализације Акционог плана.</w:t>
      </w:r>
    </w:p>
    <w:p>
      <w:pPr>
        <w:pStyle w:val="Normal1"/>
        <w:jc w:val="both"/>
        <w:rPr>
          <w:rFonts w:cs="TimesNewRomanPS-BoldMT;Times New Roman"/>
          <w:bCs/>
          <w:sz w:val="22"/>
          <w:szCs w:val="22"/>
          <w:lang w:val="sr-CS"/>
        </w:rPr>
      </w:pPr>
      <w:r>
        <w:rPr>
          <w:rFonts w:cs="TimesNewRomanPS-BoldMT;Times New Roman"/>
          <w:bCs/>
          <w:sz w:val="22"/>
          <w:szCs w:val="22"/>
          <w:lang w:val="sr-CS"/>
        </w:rPr>
      </w:r>
    </w:p>
    <w:p>
      <w:pPr>
        <w:pStyle w:val="Normal1"/>
        <w:jc w:val="both"/>
        <w:rPr/>
      </w:pPr>
      <w:r>
        <w:rPr>
          <w:rStyle w:val="WWDefaultParagraphFont"/>
          <w:rFonts w:eastAsia="Times New Roman"/>
          <w:sz w:val="22"/>
          <w:lang w:val="sr-CS"/>
        </w:rPr>
        <w:t>Влада ће образовати повремено тело за праћење реализације Акционог плана, које ће пратити напредак у извршењу мера, спровођењу активности, поштовању предвиђених рокова и имати механизам раног упозоравања на изазове у извршењу мера, у складу са Законом о Влади и Пословником Владе.</w:t>
      </w:r>
    </w:p>
    <w:p>
      <w:pPr>
        <w:pStyle w:val="Normal1"/>
        <w:jc w:val="both"/>
        <w:rPr>
          <w:rStyle w:val="WWDefaultParagraphFont"/>
          <w:rFonts w:eastAsia="Times New Roman" w:cs="TimesNewRomanPS-BoldMT;Times New Roman"/>
          <w:bCs/>
          <w:sz w:val="22"/>
          <w:szCs w:val="22"/>
          <w:lang w:val="sr-CS"/>
        </w:rPr>
      </w:pPr>
      <w:r>
        <w:rPr/>
      </w:r>
    </w:p>
    <w:p>
      <w:pPr>
        <w:pStyle w:val="Normal1"/>
        <w:jc w:val="both"/>
        <w:rPr>
          <w:rFonts w:cs="TimesNewRomanPS-BoldMT;Times New Roman"/>
          <w:bCs/>
          <w:sz w:val="22"/>
          <w:szCs w:val="22"/>
          <w:lang w:val="sr-CS"/>
        </w:rPr>
      </w:pPr>
      <w:r>
        <w:rPr>
          <w:rFonts w:cs="TimesNewRomanPS-BoldMT;Times New Roman"/>
          <w:bCs/>
          <w:sz w:val="22"/>
          <w:szCs w:val="22"/>
          <w:lang w:val="sr-CS"/>
        </w:rPr>
        <w:t xml:space="preserve">Повремено тело за праћење реализације Акционог плана биће састављено од представника државних органа, органа аутономне покрајине и локалне самоуправе, представника организација цивилног друштва и других учесника у реализацији мера. </w:t>
      </w:r>
    </w:p>
    <w:p>
      <w:pPr>
        <w:pStyle w:val="Normal1"/>
        <w:jc w:val="both"/>
        <w:rPr>
          <w:rFonts w:cs="TimesNewRomanPS-BoldMT;Times New Roman"/>
          <w:bCs/>
          <w:sz w:val="22"/>
          <w:szCs w:val="22"/>
          <w:lang w:val="sr-CS"/>
        </w:rPr>
      </w:pPr>
      <w:r>
        <w:rPr>
          <w:rFonts w:cs="TimesNewRomanPS-BoldMT;Times New Roman"/>
          <w:bCs/>
          <w:sz w:val="22"/>
          <w:szCs w:val="22"/>
          <w:lang w:val="sr-CS"/>
        </w:rPr>
      </w:r>
    </w:p>
    <w:p>
      <w:pPr>
        <w:pStyle w:val="Normal1"/>
        <w:jc w:val="both"/>
        <w:rPr/>
      </w:pPr>
      <w:r>
        <w:rPr>
          <w:rStyle w:val="WWDefaultParagraphFont"/>
          <w:rFonts w:cs="TimesNewRomanPS-BoldMT;Times New Roman"/>
          <w:bCs/>
          <w:sz w:val="22"/>
          <w:szCs w:val="22"/>
          <w:lang w:val="sr-RS"/>
        </w:rPr>
        <w:t xml:space="preserve">Одлуком о образовању повременог </w:t>
      </w:r>
      <w:r>
        <w:rPr>
          <w:rStyle w:val="WWDefaultParagraphFont"/>
          <w:rFonts w:cs="TimesNewRomanPS-BoldMT;Times New Roman"/>
          <w:bCs/>
          <w:sz w:val="22"/>
          <w:szCs w:val="22"/>
          <w:lang w:val="sr-CS"/>
        </w:rPr>
        <w:t>тела за праћење реализације Акционог плана</w:t>
      </w:r>
      <w:r>
        <w:rPr>
          <w:rStyle w:val="WWDefaultParagraphFont"/>
          <w:sz w:val="22"/>
          <w:szCs w:val="22"/>
          <w:lang w:val="sr-CS"/>
        </w:rPr>
        <w:t xml:space="preserve"> одредиће се послови за које се тело образује, време на које се образује, рокови у којима подноси извештај о свом раду и друга питања везана за његов рад</w:t>
      </w:r>
      <w:r>
        <w:rPr>
          <w:rStyle w:val="WWDefaultParagraphFont"/>
          <w:rFonts w:cs="TimesNewRomanPS-BoldMT;Times New Roman"/>
          <w:bCs/>
          <w:sz w:val="22"/>
          <w:szCs w:val="22"/>
          <w:lang w:val="sr-CS"/>
        </w:rPr>
        <w:t xml:space="preserve">. </w:t>
      </w:r>
    </w:p>
    <w:p>
      <w:pPr>
        <w:pStyle w:val="Normal1"/>
        <w:jc w:val="both"/>
        <w:rPr>
          <w:rStyle w:val="WWDefaultParagraphFont"/>
          <w:rFonts w:cs="TimesNewRomanPS-BoldMT;Times New Roman"/>
          <w:bCs/>
          <w:sz w:val="22"/>
          <w:szCs w:val="22"/>
          <w:lang w:val="sr-CS"/>
        </w:rPr>
      </w:pPr>
      <w:r>
        <w:rPr/>
      </w:r>
    </w:p>
    <w:p>
      <w:pPr>
        <w:pStyle w:val="Normal1"/>
        <w:jc w:val="both"/>
        <w:rPr>
          <w:rFonts w:cs="TimesNewRomanPS-BoldMT;Times New Roman"/>
          <w:b/>
          <w:b/>
          <w:bCs/>
          <w:sz w:val="22"/>
          <w:szCs w:val="22"/>
          <w:lang w:val="sr-CS"/>
        </w:rPr>
      </w:pPr>
      <w:r>
        <w:rPr>
          <w:rFonts w:cs="TimesNewRomanPS-BoldMT;Times New Roman"/>
          <w:b/>
          <w:bCs/>
          <w:sz w:val="22"/>
          <w:szCs w:val="22"/>
          <w:lang w:val="sr-CS"/>
        </w:rPr>
      </w:r>
    </w:p>
    <w:p>
      <w:pPr>
        <w:pStyle w:val="Normal1"/>
        <w:jc w:val="both"/>
        <w:rPr/>
      </w:pPr>
      <w:r>
        <w:rPr>
          <w:rStyle w:val="WWDefaultParagraphFont"/>
          <w:rFonts w:cs="TimesNewRomanPS-BoldMT;Times New Roman"/>
          <w:bCs/>
          <w:sz w:val="22"/>
          <w:szCs w:val="22"/>
          <w:lang w:val="sr-RS"/>
        </w:rPr>
        <w:t xml:space="preserve">2.4. </w:t>
      </w:r>
      <w:r>
        <w:rPr>
          <w:rStyle w:val="WWDefaultParagraphFont"/>
          <w:rFonts w:cs="TimesNewRomanPS-BoldMT;Times New Roman"/>
          <w:bCs/>
          <w:sz w:val="22"/>
          <w:szCs w:val="22"/>
          <w:lang w:val="sr-CS"/>
        </w:rPr>
        <w:t>СРЕДСТВА ЗА РЕАЛИЗАЦИЈУ АКЦИОНОГ ПЛАНА</w:t>
      </w:r>
    </w:p>
    <w:p>
      <w:pPr>
        <w:pStyle w:val="Normal1"/>
        <w:jc w:val="both"/>
        <w:rPr>
          <w:rStyle w:val="WWDefaultParagraphFont"/>
          <w:rFonts w:cs="TimesNewRomanPS-BoldMT;Times New Roman"/>
          <w:bCs/>
          <w:sz w:val="22"/>
          <w:szCs w:val="22"/>
          <w:lang w:val="sr-CS"/>
        </w:rPr>
      </w:pPr>
      <w:r>
        <w:rPr/>
      </w:r>
    </w:p>
    <w:p>
      <w:pPr>
        <w:pStyle w:val="Normal1"/>
        <w:jc w:val="both"/>
        <w:rPr>
          <w:rStyle w:val="WWDefaultParagraphFont"/>
          <w:sz w:val="22"/>
          <w:szCs w:val="22"/>
          <w:lang w:val="sr-RS"/>
          <w:ins w:id="1" w:author="Ruzica.Dimitrijevic" w:date="2014-09-24T09:14:00Z"/>
        </w:rPr>
      </w:pPr>
      <w:r>
        <w:rPr>
          <w:rStyle w:val="WWDefaultParagraphFont"/>
          <w:sz w:val="22"/>
          <w:szCs w:val="22"/>
          <w:lang w:val="sr-RS"/>
        </w:rPr>
        <w:t>Средства за реализацију мера и активности предвиђених овим Акционим планом обезбедиће се из буџета Републике Србије</w:t>
      </w:r>
      <w:r>
        <w:rPr>
          <w:rStyle w:val="WWDefaultParagraphFont"/>
          <w:sz w:val="22"/>
          <w:szCs w:val="22"/>
          <w:lang w:val="sr-CS"/>
        </w:rPr>
        <w:t>, јединица локалн</w:t>
      </w:r>
      <w:r>
        <w:rPr>
          <w:rStyle w:val="WWDefaultParagraphFont"/>
          <w:sz w:val="22"/>
          <w:szCs w:val="22"/>
          <w:lang w:val="sr-RS"/>
        </w:rPr>
        <w:t>их</w:t>
      </w:r>
      <w:r>
        <w:rPr>
          <w:rStyle w:val="WWDefaultParagraphFont"/>
          <w:sz w:val="22"/>
          <w:szCs w:val="22"/>
          <w:lang w:val="sr-CS"/>
        </w:rPr>
        <w:t xml:space="preserve"> самоуправ</w:t>
      </w:r>
      <w:r>
        <w:rPr>
          <w:rStyle w:val="WWDefaultParagraphFont"/>
          <w:sz w:val="22"/>
          <w:szCs w:val="22"/>
          <w:lang w:val="sr-RS"/>
        </w:rPr>
        <w:t>а као и из донаторских средстава.</w:t>
      </w:r>
    </w:p>
    <w:p>
      <w:pPr>
        <w:pStyle w:val="Normal1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jc w:val="both"/>
        <w:rPr>
          <w:sz w:val="22"/>
          <w:szCs w:val="22"/>
          <w:lang w:val="sr-Latn"/>
        </w:rPr>
      </w:pPr>
      <w:r>
        <w:rPr>
          <w:sz w:val="22"/>
          <w:szCs w:val="22"/>
          <w:lang w:val="sr-RS"/>
        </w:rPr>
        <w:t xml:space="preserve">Део средстава за реализацију Акционог плана предвиђено је да се буџетира кроз </w:t>
      </w:r>
      <w:r>
        <w:rPr>
          <w:rStyle w:val="WWDefaultParagraphFont"/>
          <w:sz w:val="22"/>
          <w:szCs w:val="22"/>
          <w:lang w:val="sr-RS"/>
        </w:rPr>
        <w:t xml:space="preserve">акционе планове за поглавље 23 и 24 </w:t>
      </w:r>
      <w:r>
        <w:rPr>
          <w:rStyle w:val="WWDefaultParagraphFont"/>
          <w:sz w:val="22"/>
          <w:szCs w:val="22"/>
          <w:lang w:val="sr-Latn"/>
        </w:rPr>
        <w:t xml:space="preserve">у оквиру преговора </w:t>
      </w:r>
      <w:r>
        <w:rPr>
          <w:rStyle w:val="WWDefaultParagraphFont"/>
          <w:sz w:val="22"/>
          <w:szCs w:val="22"/>
          <w:lang w:val="sr-CS"/>
        </w:rPr>
        <w:t xml:space="preserve">Републике </w:t>
      </w:r>
      <w:r>
        <w:rPr>
          <w:rStyle w:val="WWDefaultParagraphFont"/>
          <w:sz w:val="22"/>
          <w:szCs w:val="22"/>
          <w:lang w:val="sr-Latn"/>
        </w:rPr>
        <w:t xml:space="preserve">Србије о придруживању Европској унији. </w:t>
      </w:r>
    </w:p>
    <w:p>
      <w:pPr>
        <w:pStyle w:val="Normal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Style w:val="WWDefaultParagraphFont"/>
          <w:rFonts w:cs="Times New Roman" w:ascii="Times New Roman" w:hAnsi="Times New Roman"/>
          <w:sz w:val="22"/>
          <w:szCs w:val="22"/>
          <w:lang w:val="sr-RS"/>
        </w:rPr>
        <w:t xml:space="preserve">Потребна средства планирана за реализацију Акционог плана у периоду од 2014. до 2018. године с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4.034.508.660 </w:t>
      </w:r>
      <w:r>
        <w:rPr>
          <w:rStyle w:val="WWDefaultParagraphFont"/>
          <w:rFonts w:cs="Times New Roman" w:ascii="Times New Roman" w:hAnsi="Times New Roman"/>
          <w:sz w:val="22"/>
          <w:szCs w:val="22"/>
          <w:lang w:val="sr-RS"/>
        </w:rPr>
        <w:t>РСД, од тога, у наведеном периоду, 2.001.826.083 РСД се</w:t>
      </w:r>
    </w:p>
    <w:p>
      <w:pPr>
        <w:pStyle w:val="Normal"/>
        <w:spacing w:lineRule="auto" w:line="240"/>
        <w:jc w:val="both"/>
        <w:rPr/>
      </w:pPr>
      <w:r>
        <w:rPr>
          <w:rStyle w:val="WWDefaultParagraphFont"/>
          <w:rFonts w:cs="Times New Roman" w:ascii="Times New Roman" w:hAnsi="Times New Roman"/>
          <w:sz w:val="22"/>
          <w:szCs w:val="22"/>
          <w:lang w:val="sr-RS"/>
        </w:rPr>
        <w:t>обезбеђује из буџета Републике Србије</w:t>
      </w:r>
      <w:r>
        <w:rPr>
          <w:rStyle w:val="WWDefaultParagraphFont"/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Style w:val="WWDefaultParagraphFont"/>
          <w:rFonts w:cs="Times New Roman" w:ascii="Times New Roman" w:hAnsi="Times New Roman"/>
          <w:sz w:val="22"/>
          <w:szCs w:val="22"/>
          <w:lang w:val="sr-RS"/>
        </w:rPr>
        <w:t xml:space="preserve"> док ј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2.032.682.577 </w:t>
      </w:r>
      <w:r>
        <w:rPr>
          <w:rStyle w:val="WWDefaultParagraphFont"/>
          <w:rFonts w:cs="Times New Roman" w:ascii="Times New Roman" w:hAnsi="Times New Roman"/>
          <w:sz w:val="22"/>
          <w:szCs w:val="22"/>
          <w:lang w:val="sr-RS"/>
        </w:rPr>
        <w:t>РСД</w:t>
      </w:r>
      <w:r>
        <w:rPr>
          <w:rStyle w:val="FootnoteCharacters"/>
          <w:rStyle w:val="FootnoteAnchor"/>
          <w:rFonts w:cs="Times New Roman" w:ascii="Times New Roman" w:hAnsi="Times New Roman"/>
          <w:sz w:val="16"/>
          <w:szCs w:val="16"/>
          <w:lang w:val="sr-RS"/>
        </w:rPr>
        <w:footnoteReference w:id="2"/>
      </w:r>
      <w:r>
        <w:rPr>
          <w:rStyle w:val="WWDefaultParagraphFont"/>
          <w:rFonts w:cs="Times New Roman" w:ascii="Times New Roman" w:hAnsi="Times New Roman"/>
          <w:sz w:val="22"/>
          <w:szCs w:val="22"/>
          <w:lang w:val="sr-RS"/>
        </w:rPr>
        <w:t>планирано из донаторских средстава</w:t>
      </w:r>
      <w:r>
        <w:rPr>
          <w:rStyle w:val="WWDefaultParagraphFont"/>
          <w:sz w:val="22"/>
          <w:szCs w:val="22"/>
          <w:lang w:val="sr-RS"/>
        </w:rPr>
        <w:t>.</w:t>
      </w:r>
    </w:p>
    <w:p>
      <w:pPr>
        <w:pStyle w:val="Normal1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WWDefaultParagraphFont"/>
          <w:rFonts w:cs="Times New Roman" w:ascii="Times New Roman" w:hAnsi="Times New Roman"/>
          <w:sz w:val="22"/>
          <w:szCs w:val="22"/>
          <w:lang w:val="sr-RS"/>
        </w:rPr>
        <w:t xml:space="preserve">Донаторска средства која су обезбеђена за реализацију мера и активности Акционог плана износе </w:t>
      </w:r>
      <w:r>
        <w:rPr>
          <w:rFonts w:cs="Times New Roman" w:ascii="Times New Roman" w:hAnsi="Times New Roman"/>
          <w:sz w:val="22"/>
          <w:szCs w:val="22"/>
          <w:lang w:val="sr-RS"/>
        </w:rPr>
        <w:t>1.733.682.577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Style w:val="WWDefaultParagraphFont"/>
          <w:rFonts w:cs="Times New Roman" w:ascii="Times New Roman" w:hAnsi="Times New Roman"/>
          <w:sz w:val="22"/>
          <w:szCs w:val="22"/>
          <w:lang w:val="sr-RS"/>
        </w:rPr>
        <w:t>РСД.</w:t>
      </w:r>
    </w:p>
    <w:p>
      <w:pPr>
        <w:pStyle w:val="Normal1"/>
        <w:jc w:val="both"/>
        <w:rPr>
          <w:rStyle w:val="WWDefaultParagraphFont"/>
          <w:rFonts w:ascii="Times New Roman" w:hAnsi="Times New Roman" w:cs="Times New Roman"/>
          <w:sz w:val="22"/>
          <w:szCs w:val="22"/>
          <w:lang w:val="sr-R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CS"/>
        </w:rPr>
        <w:t xml:space="preserve">Обједињене – опште области Акционог плана су Државна </w:t>
      </w:r>
      <w:r>
        <w:rPr>
          <w:rStyle w:val="WWDefaultParagraphFont"/>
          <w:sz w:val="22"/>
          <w:szCs w:val="22"/>
          <w:lang w:val="sr-RS"/>
        </w:rPr>
        <w:t xml:space="preserve">управа и забрана дискриминације и Безбедност, унутрашњи послови  и правосуђе.  </w:t>
      </w:r>
    </w:p>
    <w:p>
      <w:pPr>
        <w:pStyle w:val="Normal1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RS"/>
        </w:rPr>
        <w:t>Потребна средства планирана за реализацију мера и активности Акционог плана  у периоду од 2014. до 2018. године</w:t>
      </w:r>
      <w:r>
        <w:rPr>
          <w:rStyle w:val="WWDefaultParagraphFont"/>
          <w:sz w:val="22"/>
          <w:szCs w:val="22"/>
          <w:lang w:val="sr-CS"/>
        </w:rPr>
        <w:t xml:space="preserve"> у оквиру обједињене </w:t>
      </w:r>
      <w:r>
        <w:rPr>
          <w:sz w:val="22"/>
          <w:szCs w:val="22"/>
          <w:lang w:val="sr-Latn-C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опште области Државна </w:t>
      </w:r>
      <w:r>
        <w:rPr>
          <w:rStyle w:val="WWDefaultParagraphFont"/>
          <w:sz w:val="22"/>
          <w:szCs w:val="22"/>
          <w:lang w:val="sr-RS"/>
        </w:rPr>
        <w:t xml:space="preserve">управа и забрана дискриминације износе 1.499.400.438 РСД. Редовна средства планирана за реализацију из буџета Републике Србије износе 1.294.785.000 РСД. У датој области обезбеђена су донаторска средстава у износу од 204.615.438 РСД. </w:t>
      </w:r>
    </w:p>
    <w:p>
      <w:pPr>
        <w:pStyle w:val="Normal1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RS"/>
        </w:rPr>
        <w:t>Потребна средства планирана за реализацију мера и активности Акционог плана  у периоду од 2014. до 2018. године</w:t>
      </w:r>
      <w:r>
        <w:rPr>
          <w:rStyle w:val="WWDefaultParagraphFont"/>
          <w:sz w:val="22"/>
          <w:szCs w:val="22"/>
          <w:lang w:val="sr-CS"/>
        </w:rPr>
        <w:t xml:space="preserve"> у оквиру обједињене </w:t>
      </w:r>
      <w:r>
        <w:rPr>
          <w:sz w:val="22"/>
          <w:szCs w:val="22"/>
          <w:lang w:val="sr-Latn-CS"/>
        </w:rPr>
        <w:t>–</w:t>
      </w:r>
      <w:r>
        <w:rPr>
          <w:rStyle w:val="WWDefaultParagraphFont"/>
          <w:sz w:val="22"/>
          <w:szCs w:val="22"/>
          <w:lang w:val="sr-CS"/>
        </w:rPr>
        <w:t xml:space="preserve"> опште области </w:t>
      </w:r>
      <w:r>
        <w:rPr>
          <w:rStyle w:val="WWDefaultParagraphFont"/>
          <w:sz w:val="22"/>
          <w:szCs w:val="22"/>
          <w:lang w:val="sr-RS"/>
        </w:rPr>
        <w:t>Безбедност,</w:t>
      </w:r>
      <w:r>
        <w:rPr>
          <w:rStyle w:val="WWDefaultParagraphFont"/>
          <w:i/>
          <w:sz w:val="22"/>
          <w:szCs w:val="22"/>
          <w:lang w:val="sr-RS"/>
        </w:rPr>
        <w:t xml:space="preserve"> </w:t>
      </w:r>
      <w:r>
        <w:rPr>
          <w:rStyle w:val="WWDefaultParagraphFont"/>
          <w:sz w:val="22"/>
          <w:szCs w:val="22"/>
          <w:lang w:val="sr-RS"/>
        </w:rPr>
        <w:t xml:space="preserve">унутрашњи послови  и правосуђе износе 467.692.053 РСД. Редовна средства планирана за реализацију из буџета Републике Србије износе 318.655.023 РСД. У датој области обезбеђена су донаторска средстава у износу од  149.037.030 РСД. </w:t>
      </w:r>
    </w:p>
    <w:p>
      <w:pPr>
        <w:pStyle w:val="Normal1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autoSpaceDE w:val="false"/>
        <w:jc w:val="both"/>
        <w:rPr/>
      </w:pPr>
      <w:r>
        <w:rPr>
          <w:rStyle w:val="WWDefaultParagraphFont"/>
          <w:sz w:val="22"/>
          <w:szCs w:val="22"/>
          <w:lang w:val="sr-RS"/>
        </w:rPr>
        <w:t>Посебне области Акционог плана су: Образовање и професионална едукација, Рад и запошљавање, Брак, породични односи и наслеђивање, Здравство, здравствена</w:t>
      </w:r>
      <w:r>
        <w:rPr>
          <w:rStyle w:val="WWDefaultParagraphFont"/>
          <w:sz w:val="22"/>
          <w:szCs w:val="22"/>
          <w:lang w:val="sr-CS"/>
        </w:rPr>
        <w:t>,</w:t>
      </w:r>
      <w:r>
        <w:rPr>
          <w:rStyle w:val="WWDefaultParagraphFont"/>
          <w:sz w:val="22"/>
          <w:szCs w:val="22"/>
          <w:lang w:val="sr-RS"/>
        </w:rPr>
        <w:t xml:space="preserve"> социјална заштита</w:t>
      </w:r>
      <w:r>
        <w:rPr>
          <w:rStyle w:val="WWDefaultParagraphFont"/>
          <w:sz w:val="22"/>
          <w:szCs w:val="22"/>
          <w:lang w:val="sr-CS"/>
        </w:rPr>
        <w:t xml:space="preserve"> и становање</w:t>
      </w:r>
      <w:r>
        <w:rPr>
          <w:rStyle w:val="WWDefaultParagraphFont"/>
          <w:sz w:val="22"/>
          <w:szCs w:val="22"/>
          <w:lang w:val="sr-RS"/>
        </w:rPr>
        <w:t>, Омладина</w:t>
      </w:r>
      <w:r>
        <w:rPr>
          <w:rStyle w:val="WWDefaultParagraphFont"/>
          <w:sz w:val="22"/>
          <w:szCs w:val="22"/>
          <w:lang w:val="sr-CS"/>
        </w:rPr>
        <w:t>,</w:t>
      </w:r>
      <w:r>
        <w:rPr>
          <w:rStyle w:val="WWDefaultParagraphFont"/>
          <w:sz w:val="22"/>
          <w:szCs w:val="22"/>
          <w:lang w:val="sr-RS"/>
        </w:rPr>
        <w:t xml:space="preserve"> спорт</w:t>
      </w:r>
      <w:r>
        <w:rPr>
          <w:rStyle w:val="WWDefaultParagraphFont"/>
          <w:sz w:val="22"/>
          <w:szCs w:val="22"/>
          <w:lang w:val="sr-CS"/>
        </w:rPr>
        <w:t>, култура и медији</w:t>
      </w:r>
      <w:r>
        <w:rPr>
          <w:rStyle w:val="WWDefaultParagraphFont"/>
          <w:sz w:val="22"/>
          <w:szCs w:val="22"/>
          <w:lang w:val="sr-RS"/>
        </w:rPr>
        <w:t xml:space="preserve"> и Регионални развој и локална самоуправа.</w:t>
      </w:r>
    </w:p>
    <w:p>
      <w:pPr>
        <w:pStyle w:val="Normal1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RS"/>
        </w:rPr>
        <w:t>Потребна средства планирана за реализацију мера и активности Акционог плана  у периоду од 2014. до 2018. године</w:t>
      </w:r>
      <w:r>
        <w:rPr>
          <w:rStyle w:val="WWDefaultParagraphFont"/>
          <w:sz w:val="22"/>
          <w:szCs w:val="22"/>
          <w:lang w:val="sr-CS"/>
        </w:rPr>
        <w:t xml:space="preserve"> у оквиру посебне области </w:t>
      </w:r>
      <w:r>
        <w:rPr>
          <w:rStyle w:val="WWDefaultParagraphFont"/>
          <w:sz w:val="22"/>
          <w:szCs w:val="22"/>
          <w:lang w:val="sr-RS"/>
        </w:rPr>
        <w:t xml:space="preserve">Образовање и професионална едукација износе 283.455.669 РСД. Редовна средства планирана за реализацију из буџета Републике Србије износе 29.530.060 РСД. За реализацију мера и активности до краја 2016. године, планирана су и обезбеђена донаторска средстава  у износу од 253.925.609 РСД. </w:t>
      </w:r>
    </w:p>
    <w:p>
      <w:pPr>
        <w:pStyle w:val="Normal1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CS"/>
        </w:rPr>
        <w:t xml:space="preserve">У оквиру посебне области </w:t>
      </w:r>
      <w:r>
        <w:rPr>
          <w:rStyle w:val="WWDefaultParagraphFont"/>
          <w:sz w:val="22"/>
          <w:szCs w:val="22"/>
          <w:lang w:val="sr-RS"/>
        </w:rPr>
        <w:t>Рад и запошљавање исказана су планирана средства за реализацију мера и активности Акционог плана у износу од 30.959.500 РСД</w:t>
      </w:r>
      <w:r>
        <w:rPr>
          <w:rStyle w:val="FootnoteCharacters"/>
          <w:rStyle w:val="FootnoteAnchor"/>
          <w:sz w:val="22"/>
          <w:szCs w:val="22"/>
          <w:lang w:val="sr-RS"/>
        </w:rPr>
        <w:footnoteReference w:id="3"/>
      </w:r>
      <w:r>
        <w:rPr>
          <w:rStyle w:val="WWDefaultParagraphFont"/>
          <w:sz w:val="22"/>
          <w:szCs w:val="22"/>
          <w:lang w:val="sr-RS"/>
        </w:rPr>
        <w:t xml:space="preserve">.  Потребна приказана средства за реализацију у наведеном периоду из буџета Републике Србије износе 400.000 РСД. За реализацију мера и активности до краја 2015. године, планирана су и  обезбеђена донаторска средстава  у износу од 30.559.500 РСД. </w:t>
      </w:r>
    </w:p>
    <w:p>
      <w:pPr>
        <w:pStyle w:val="Normal1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RS"/>
        </w:rPr>
        <w:t>Мере и активности у вези са посебном облашћу Брак, породични односи и наслеђивање  реализоваће се из редовних буџетских средстава као и могућих донаторских средстава.</w:t>
      </w:r>
    </w:p>
    <w:p>
      <w:pPr>
        <w:pStyle w:val="Normal1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RS"/>
        </w:rPr>
        <w:t>Потребна средства планирана за реализацију мера и активности Акционог плана  у периоду од 2014. до 2018. године</w:t>
      </w:r>
      <w:r>
        <w:rPr>
          <w:rStyle w:val="WWDefaultParagraphFont"/>
          <w:sz w:val="22"/>
          <w:szCs w:val="22"/>
          <w:lang w:val="sr-CS"/>
        </w:rPr>
        <w:t xml:space="preserve"> у оквиру посебне </w:t>
      </w:r>
      <w:r>
        <w:rPr>
          <w:rStyle w:val="WWDefaultParagraphFont"/>
          <w:sz w:val="22"/>
          <w:szCs w:val="22"/>
          <w:lang w:val="sr-RS"/>
        </w:rPr>
        <w:t>области Здравство, здравствена</w:t>
      </w:r>
      <w:r>
        <w:rPr>
          <w:rStyle w:val="WWDefaultParagraphFont"/>
          <w:sz w:val="22"/>
          <w:szCs w:val="22"/>
          <w:lang w:val="sr-CS"/>
        </w:rPr>
        <w:t>,</w:t>
      </w:r>
      <w:r>
        <w:rPr>
          <w:rStyle w:val="WWDefaultParagraphFont"/>
          <w:sz w:val="22"/>
          <w:szCs w:val="22"/>
          <w:lang w:val="sr-RS"/>
        </w:rPr>
        <w:t xml:space="preserve"> социјална заштита</w:t>
      </w:r>
      <w:r>
        <w:rPr>
          <w:rStyle w:val="WWDefaultParagraphFont"/>
          <w:sz w:val="22"/>
          <w:szCs w:val="22"/>
          <w:lang w:val="sr-CS"/>
        </w:rPr>
        <w:t xml:space="preserve"> и становање</w:t>
      </w:r>
      <w:r>
        <w:rPr>
          <w:rStyle w:val="WWDefaultParagraphFont"/>
          <w:sz w:val="22"/>
          <w:szCs w:val="22"/>
          <w:lang w:val="sr-RS"/>
        </w:rPr>
        <w:t xml:space="preserve"> износе 1.313.331.000 РСД. Редовна средства планирана за реализацију из буџета Републике Србије износе 229.456.000 РСД. За реализацију мера и активности до краја 2017. године, планирана су и обезбеђена донаторска средстава  у износу од  1.083.875.000 РСД. </w:t>
      </w:r>
    </w:p>
    <w:p>
      <w:pPr>
        <w:pStyle w:val="Normal1"/>
        <w:jc w:val="both"/>
        <w:rPr>
          <w:rStyle w:val="WWDefaultParagraphFont"/>
          <w:rFonts w:cs="TimesNewRomanPS-BoldMT;Times New Roman"/>
          <w:bCs/>
          <w:sz w:val="22"/>
          <w:szCs w:val="22"/>
          <w:lang w:val="sr-C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CS"/>
        </w:rPr>
        <w:t xml:space="preserve">У оквиру посебне области </w:t>
      </w:r>
      <w:r>
        <w:rPr>
          <w:rStyle w:val="WWDefaultParagraphFont"/>
          <w:sz w:val="22"/>
          <w:szCs w:val="22"/>
          <w:lang w:val="sr-RS"/>
        </w:rPr>
        <w:t>Омладина</w:t>
      </w:r>
      <w:r>
        <w:rPr>
          <w:rStyle w:val="WWDefaultParagraphFont"/>
          <w:sz w:val="22"/>
          <w:szCs w:val="22"/>
          <w:lang w:val="sr-CS"/>
        </w:rPr>
        <w:t>,</w:t>
      </w:r>
      <w:r>
        <w:rPr>
          <w:rStyle w:val="WWDefaultParagraphFont"/>
          <w:sz w:val="22"/>
          <w:szCs w:val="22"/>
          <w:lang w:val="sr-RS"/>
        </w:rPr>
        <w:t xml:space="preserve"> спорт</w:t>
      </w:r>
      <w:r>
        <w:rPr>
          <w:rStyle w:val="WWDefaultParagraphFont"/>
          <w:sz w:val="22"/>
          <w:szCs w:val="22"/>
          <w:lang w:val="sr-CS"/>
        </w:rPr>
        <w:t>, култура и медији</w:t>
      </w:r>
      <w:r>
        <w:rPr>
          <w:rStyle w:val="WWDefaultParagraphFont"/>
          <w:sz w:val="22"/>
          <w:szCs w:val="22"/>
          <w:lang w:val="sr-RS"/>
        </w:rPr>
        <w:t xml:space="preserve"> за реализацију мера и активности Акционог плана  у периоду од 2014. до 2018. године,  планирана су средства  у износу од 81.400.000 РСД. Потребна средства за реализацију у наведеном периоду из буџета Републике Србије износе 81.000.000 РСД.  За реализацију мера и активности до краја 2015. године, планирана су и  обезбеђена донаторска средстава  у износу од 400.000 РСД. </w:t>
      </w:r>
    </w:p>
    <w:p>
      <w:pPr>
        <w:pStyle w:val="Normal1"/>
        <w:jc w:val="both"/>
        <w:rPr/>
      </w:pPr>
      <w:r>
        <w:rPr>
          <w:rFonts w:eastAsia="Times New Roman"/>
          <w:sz w:val="22"/>
          <w:szCs w:val="22"/>
          <w:lang w:val="sr-RS"/>
        </w:rPr>
        <w:t xml:space="preserve">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20"/>
          <w:pgMar w:left="1797" w:right="1797" w:gutter="0" w:header="720" w:top="1440" w:footer="720" w:bottom="1260"/>
          <w:pgNumType w:start="1" w:fmt="decimal"/>
          <w:formProt w:val="false"/>
          <w:textDirection w:val="lrTb"/>
          <w:docGrid w:type="default" w:linePitch="360" w:charSpace="0"/>
        </w:sectPr>
        <w:pStyle w:val="Normal1"/>
        <w:jc w:val="both"/>
        <w:rPr/>
      </w:pPr>
      <w:r>
        <w:rPr>
          <w:rStyle w:val="WWDefaultParagraphFont"/>
          <w:sz w:val="22"/>
          <w:szCs w:val="22"/>
          <w:lang w:val="sr-RS"/>
        </w:rPr>
        <w:t xml:space="preserve">Потребна средства планирана за реализацију мера и активности Акционог плана  у периоду од 2014. до 2018. године у оквиру посебне области </w:t>
      </w:r>
      <w:r>
        <w:rPr/>
        <w:t xml:space="preserve">Регионални развој и локална самоуправа износе 358.270.000 РСД. Редовна средства планирана за реализацију из буџета Републике Србије износе 48.000.000 РСД, док потребна донаторска средства су 310.270.000 РСД. За реализацију мера и активности до краја 2015. године, планирана су и обезбеђена донаторска средстава  у износу од  11.270.000 РСД. </w:t>
      </w:r>
      <w:r>
        <w:br w:type="page"/>
      </w:r>
    </w:p>
    <w:tbl>
      <w:tblPr>
        <w:tblW w:w="15773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713"/>
        <w:gridCol w:w="7"/>
        <w:gridCol w:w="2862"/>
        <w:gridCol w:w="484"/>
        <w:gridCol w:w="2121"/>
        <w:gridCol w:w="492"/>
        <w:gridCol w:w="2016"/>
        <w:gridCol w:w="499"/>
        <w:gridCol w:w="881"/>
        <w:gridCol w:w="559"/>
        <w:gridCol w:w="701"/>
        <w:gridCol w:w="653"/>
        <w:gridCol w:w="337"/>
        <w:gridCol w:w="653"/>
        <w:gridCol w:w="697"/>
        <w:gridCol w:w="743"/>
        <w:gridCol w:w="612"/>
        <w:gridCol w:w="720"/>
      </w:tblGrid>
      <w:tr>
        <w:trPr>
          <w:trHeight w:val="58" w:hRule="atLeast"/>
        </w:trPr>
        <w:tc>
          <w:tcPr>
            <w:tcW w:w="15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pageBreakBefore/>
              <w:ind w:left="-450" w:firstLine="5"/>
              <w:jc w:val="center"/>
              <w:rPr/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</w:rPr>
              <w:t>III</w:t>
            </w:r>
            <w:r>
              <w:rPr>
                <w:rStyle w:val="WWDefaultParagraphFont"/>
                <w:rFonts w:cs="TimesNewRomanPS-BoldMT;Times New Roman"/>
                <w:b/>
                <w:bCs/>
                <w:lang w:val="sr-CS"/>
              </w:rPr>
              <w:t>.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 xml:space="preserve">  ОБЈЕДИЊЕНЕ - ОПШТЕ ОБЛАСТИ СТРАТЕГИЈЕ</w:t>
            </w:r>
          </w:p>
          <w:p>
            <w:pPr>
              <w:pStyle w:val="Normal1"/>
              <w:ind w:left="-450" w:hanging="30"/>
              <w:jc w:val="center"/>
              <w:rPr/>
            </w:pPr>
            <w:r>
              <w:rPr>
                <w:rStyle w:val="WWDefaultParagraphFont"/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lang w:val="sr-RS"/>
              </w:rPr>
              <w:t xml:space="preserve"> 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 xml:space="preserve">Акциони план за примену Стратегије превенције и заштите од дискриминације за период од 2014.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д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 xml:space="preserve">о 2018. године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lang w:val="sr-RS"/>
              </w:rPr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5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 xml:space="preserve">3.1.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 xml:space="preserve">Државна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>управа и забрана дискриминациј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lang w:val="ru-RU"/>
              </w:rPr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ru-RU"/>
              </w:rPr>
            </w:pPr>
            <w:r>
              <w:rPr>
                <w:rFonts w:cs="Cambria"/>
                <w:bCs/>
                <w:sz w:val="20"/>
                <w:szCs w:val="20"/>
                <w:lang w:val="ru-RU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RS"/>
              </w:rPr>
              <w:t xml:space="preserve">Циљ: </w:t>
            </w:r>
          </w:p>
        </w:tc>
        <w:tc>
          <w:tcPr>
            <w:tcW w:w="11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Хармонизација прописа ради усаглашавања правног оквира Р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епублике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С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>рбије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 xml:space="preserve"> са међународним стандардима спречавања дискриминације и доследно спровођење усвојених међународних докумената закона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>,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 xml:space="preserve"> подзаконских аката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 и Стратегија и Акционих планова који се односе на осетљиве груп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RS"/>
              </w:rPr>
              <w:t>Индикатор циља:</w:t>
            </w:r>
          </w:p>
        </w:tc>
        <w:tc>
          <w:tcPr>
            <w:tcW w:w="11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Усаглашен правни оквир Р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епублике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С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>рбије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 xml:space="preserve"> са међународним стандардима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 и потврђеним међународним документима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Утврђен начин праћења обавеза која проистичу из ратификованих међународних уговора у области спречавања дискрминације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Усвојени неопходни закони односно извршене неопходне измене и допуне закона утврђених овим акцоним планом ради пуног остваривања начела једнакости и једнаких права и спречавања дискриминације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Донети, измењени и допуњени подазконски акти ради даље разраде законских прописа у области борбе против дискриминације, односно укинути они који су представљали основ дискриминаторске праксе у </w:t>
            </w:r>
            <w:r>
              <w:rPr>
                <w:rStyle w:val="WWDefaultParagraphFont"/>
                <w:sz w:val="20"/>
                <w:szCs w:val="20"/>
                <w:lang w:val="sr-CS"/>
              </w:rPr>
              <w:t>областима утврђеним Стратегијом и Акционом планом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>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Основан или обновљен рад Владиних тела у вези са појединим осетљивим друштвених групама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Спроведене друге стратегије и акциони планови који су од значаја за борбу против дискриминације и усвојени акциони планови за оне стратегије у којима нису донети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sz w:val="20"/>
                <w:szCs w:val="20"/>
                <w:lang w:val="sr-CS"/>
              </w:rPr>
              <w:t>Установ</w:t>
            </w:r>
            <w:r>
              <w:rPr>
                <w:rStyle w:val="WWDefaultParagraphFont"/>
                <w:rFonts w:cs="Cambria"/>
                <w:sz w:val="20"/>
                <w:szCs w:val="20"/>
                <w:lang w:val="sr-RS"/>
              </w:rPr>
              <w:t>љен</w:t>
            </w:r>
            <w:r>
              <w:rPr>
                <w:rStyle w:val="WWDefaultParagraphFont"/>
                <w:rFonts w:cs="Cambria"/>
                <w:sz w:val="20"/>
                <w:szCs w:val="20"/>
                <w:lang w:val="sr-CS"/>
              </w:rPr>
              <w:t xml:space="preserve"> механизам за праћење и реаговање на случајеве вишеструке дискриминације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sz w:val="20"/>
                <w:szCs w:val="20"/>
                <w:lang w:val="sr-RS"/>
              </w:rPr>
              <w:t>Смањен број случајева дискриминације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autoSpaceDE w:val="false"/>
              <w:jc w:val="both"/>
              <w:rPr>
                <w:rFonts w:cs="Cambria"/>
                <w:sz w:val="20"/>
                <w:szCs w:val="20"/>
                <w:lang w:val="sr-CS"/>
              </w:rPr>
            </w:pPr>
            <w:r>
              <w:rPr>
                <w:rFonts w:cs="Cambria"/>
                <w:sz w:val="20"/>
                <w:szCs w:val="20"/>
                <w:lang w:val="sr-CS"/>
              </w:rPr>
              <w:t xml:space="preserve">Смањен број случајева дискриминације заснованe на родној равноправности. </w:t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RS"/>
              </w:rPr>
            </w:pPr>
            <w:r>
              <w:rPr>
                <w:rFonts w:cs="Cambria"/>
                <w:sz w:val="20"/>
                <w:szCs w:val="20"/>
                <w:lang w:val="sr-R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RS"/>
              </w:rPr>
            </w:pPr>
            <w:r>
              <w:rPr>
                <w:rFonts w:cs="Cambria"/>
                <w:sz w:val="20"/>
                <w:szCs w:val="20"/>
                <w:lang w:val="sr-R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RS"/>
              </w:rPr>
            </w:pPr>
            <w:r>
              <w:rPr>
                <w:rFonts w:cs="Cambria"/>
                <w:sz w:val="20"/>
                <w:szCs w:val="20"/>
                <w:lang w:val="sr-R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RS"/>
              </w:rPr>
            </w:pPr>
            <w:r>
              <w:rPr>
                <w:rFonts w:cs="Cambria"/>
                <w:sz w:val="20"/>
                <w:szCs w:val="20"/>
                <w:lang w:val="sr-R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RS"/>
              </w:rPr>
            </w:pPr>
            <w:r>
              <w:rPr>
                <w:rFonts w:cs="Cambria"/>
                <w:sz w:val="20"/>
                <w:szCs w:val="20"/>
                <w:lang w:val="sr-R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RS"/>
              </w:rPr>
            </w:pPr>
            <w:r>
              <w:rPr>
                <w:rFonts w:cs="Cambria"/>
                <w:sz w:val="20"/>
                <w:szCs w:val="20"/>
                <w:lang w:val="sr-R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RS"/>
              </w:rPr>
            </w:pPr>
            <w:r>
              <w:rPr>
                <w:rFonts w:cs="Cambria"/>
                <w:sz w:val="20"/>
                <w:szCs w:val="20"/>
                <w:lang w:val="sr-R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RS"/>
              </w:rPr>
            </w:pPr>
            <w:r>
              <w:rPr>
                <w:rFonts w:cs="Cambria"/>
                <w:sz w:val="20"/>
                <w:szCs w:val="20"/>
                <w:lang w:val="sr-R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RS"/>
              </w:rPr>
            </w:pPr>
            <w:r>
              <w:rPr>
                <w:rFonts w:cs="Cambria"/>
                <w:sz w:val="20"/>
                <w:szCs w:val="20"/>
                <w:lang w:val="sr-R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RS"/>
              </w:rPr>
            </w:pPr>
            <w:r>
              <w:rPr>
                <w:rFonts w:cs="Cambria"/>
                <w:sz w:val="20"/>
                <w:szCs w:val="20"/>
                <w:lang w:val="sr-R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RS"/>
              </w:rPr>
            </w:pPr>
            <w:r>
              <w:rPr>
                <w:rFonts w:cs="Cambria"/>
                <w:sz w:val="20"/>
                <w:szCs w:val="20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20"/>
                <w:szCs w:val="20"/>
                <w:lang w:val="sr-CS"/>
              </w:rPr>
            </w:pPr>
            <w:r>
              <w:rPr>
                <w:rFonts w:cs="Cambria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Бр.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rPr>
                <w:rFonts w:cs="Cambria"/>
                <w:sz w:val="18"/>
                <w:szCs w:val="18"/>
                <w:lang w:val="sr-RS"/>
              </w:rPr>
            </w:pPr>
            <w:r>
              <w:rPr>
                <w:rFonts w:cs="Cambria"/>
                <w:sz w:val="18"/>
                <w:szCs w:val="18"/>
                <w:lang w:val="sr-RS"/>
              </w:rPr>
            </w:r>
          </w:p>
          <w:p>
            <w:pPr>
              <w:pStyle w:val="Normal1"/>
              <w:rPr>
                <w:rFonts w:cs="Cambria"/>
                <w:sz w:val="18"/>
                <w:szCs w:val="18"/>
                <w:lang w:val="sr-RS"/>
              </w:rPr>
            </w:pPr>
            <w:r>
              <w:rPr>
                <w:rFonts w:cs="Cambria"/>
                <w:sz w:val="18"/>
                <w:szCs w:val="18"/>
                <w:lang w:val="sr-R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Мера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  <w:p>
            <w:pPr>
              <w:pStyle w:val="Normal1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Посебне мере у односу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на осетљиву групу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rPr>
                <w:rFonts w:cs="Cambria"/>
                <w:sz w:val="18"/>
                <w:szCs w:val="18"/>
                <w:lang w:val="sr-RS"/>
              </w:rPr>
            </w:pPr>
            <w:r>
              <w:rPr>
                <w:rFonts w:cs="Cambria"/>
                <w:sz w:val="18"/>
                <w:szCs w:val="18"/>
                <w:lang w:val="sr-RS"/>
              </w:rPr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Активности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Индикатор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о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Трајање 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Завршета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tabs>
                <w:tab w:val="clear" w:pos="720"/>
                <w:tab w:val="left" w:pos="615" w:leader="none"/>
              </w:tabs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Потребни ресурси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014-2018. годин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26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Редовн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</w:rPr>
              <w:t xml:space="preserve"> б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уџетска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tabs>
                <w:tab w:val="clear" w:pos="720"/>
                <w:tab w:val="left" w:pos="1034" w:leader="none"/>
              </w:tabs>
              <w:jc w:val="center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3058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  <w:t>3.1.1</w:t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Style w:val="WWDefaultParagraphFont"/>
                <w:sz w:val="16"/>
                <w:szCs w:val="16"/>
                <w:lang w:val="sr-CS"/>
              </w:rPr>
            </w:pPr>
            <w:r>
              <w:rPr>
                <w:rStyle w:val="WWDefaultParagraphFont"/>
                <w:sz w:val="16"/>
                <w:szCs w:val="16"/>
                <w:lang w:val="sr-RS"/>
              </w:rPr>
              <w:t>Хармонизовати оне прописе у области забране дискриминације који нису у потпуности усклађени са релевантним прописима Е</w:t>
            </w:r>
            <w:r>
              <w:rPr>
                <w:rStyle w:val="WWDefaultParagraphFont"/>
                <w:sz w:val="16"/>
                <w:szCs w:val="16"/>
                <w:lang w:val="sr-CS"/>
              </w:rPr>
              <w:t>вропске униј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Избеглице, интерно расељен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</w:rPr>
              <w:t>a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лица и друге угрожене мигрантске групе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предвидети као посебан случај дискриминације дискриминацију избегица, тражилаца азила одн. лица који уживају неки од законом предвиђених видова међународне заштит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Верске заједниц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- предвидети да разлика која је заснована на религији неког лица неће представљати дискриминацију када религија представља истински, легитиман и оправдан професионални захтев у црквама, верским заједницама и другим организацијама чији је систем вредности заснован на религиј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Дец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- обезбедити приступ и учешће деце у поступку пред Повереником за ЗР по притужбама по мери детета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змене постојећих прописа у области родне равноправности и њихова пуна имплементација са директивама и препорукама Е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вропске уније</w:t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C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Cs/>
                <w:sz w:val="16"/>
                <w:szCs w:val="16"/>
                <w:lang w:val="sr-RS"/>
              </w:rPr>
              <w:t>1.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RS"/>
              </w:rPr>
              <w:t>Резултати анализе са препорукама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>2. Израђен радни текст прописа</w:t>
            </w:r>
          </w:p>
          <w:p>
            <w:pPr>
              <w:pStyle w:val="Normal1"/>
              <w:autoSpaceDE w:val="false"/>
              <w:rPr>
                <w:rStyle w:val="WWDefaultParagraphFont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autoSpaceDE w:val="false"/>
              <w:rPr/>
            </w:pPr>
            <w:r>
              <w:rPr>
                <w:bCs/>
                <w:sz w:val="16"/>
                <w:szCs w:val="16"/>
                <w:lang w:val="sr-RS"/>
              </w:rPr>
              <w:t>3.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RS"/>
              </w:rPr>
              <w:t>Одржана јавна расправа</w:t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sz w:val="16"/>
                <w:szCs w:val="16"/>
                <w:lang w:val="sr-RS"/>
              </w:rPr>
              <w:t>4.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sr-RS"/>
              </w:rPr>
              <w:t>Нацрти достављен</w:t>
            </w:r>
            <w:r>
              <w:rPr>
                <w:rStyle w:val="WWDefaultParagraphFont"/>
                <w:sz w:val="16"/>
                <w:szCs w:val="16"/>
                <w:lang w:val="sr-CS"/>
              </w:rPr>
              <w:t>и</w:t>
            </w:r>
            <w:r>
              <w:rPr>
                <w:rStyle w:val="WWDefaultParagraphFont"/>
                <w:sz w:val="16"/>
                <w:szCs w:val="16"/>
                <w:lang w:val="sr-RS"/>
              </w:rPr>
              <w:t xml:space="preserve"> Вл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Континуир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-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ано, почев од Четвртог квартал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sz w:val="16"/>
                <w:szCs w:val="16"/>
                <w:lang w:val="sr-RS"/>
              </w:rPr>
              <w:t xml:space="preserve">      </w:t>
            </w: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Буџетска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60.000 ЕУР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Веза са индикатором1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-кофинансирање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( Веза са:  3.1.1, 3.1.4, 3.1.7/2, 3.1.1/2,  3.1.13,  3.2.1,  3.2.5 , 4.1.7 и 4.1.9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/>
                <w:bCs/>
                <w:lang w:val="sr-CS"/>
              </w:rPr>
              <w:t xml:space="preserve">   </w:t>
            </w: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399.915,46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ЕУР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 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ПА 2012 твининг пројекат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„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Унапређење социјалног дијалога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 xml:space="preserve">( Веза са 3.1.3)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1.140.000ЕУР</w:t>
            </w:r>
          </w:p>
          <w:p>
            <w:pPr>
              <w:pStyle w:val="Normal1"/>
              <w:ind w:right="-108" w:hanging="0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Веза са индикатором1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( Веза са:3.1.1, 3.1.4, 3.1.7/2,3.1.12,  3.1.13,  3.2.1,  3.2.5 , 4.1.7 и 4.1.9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</w:tr>
      <w:tr>
        <w:trPr>
          <w:trHeight w:val="3450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Учесниц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КЕИ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- СИПРУ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- О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- М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ЕО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КИМ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УзаСЦВЗ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1349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  <w:t>3.1.2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рипремити Нацрте закона о потврђивању међународних уговора који се односе на осетљиве друштвене групе, односно извршити законодавне промене у правцу признавања појединих стандарда садржаних у међународним документима.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1.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Дец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-Припремит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Нацрт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закон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о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потврђивању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Трећег факултативног протокола о правима детета о процедури подношења притужби Комитету за права детет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bookmarkStart w:id="0" w:name="OLE_LINK6"/>
            <w:bookmarkStart w:id="1" w:name="OLE_LINK7"/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Израда Нацрта закона о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потврђивању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 Трећег факултативног протокола</w:t>
            </w:r>
            <w:bookmarkEnd w:id="0"/>
            <w:bookmarkEnd w:id="1"/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/>
            </w:pPr>
            <w:bookmarkStart w:id="2" w:name="OLE_LINK9"/>
            <w:bookmarkEnd w:id="2"/>
            <w:r>
              <w:rPr>
                <w:rStyle w:val="WWDefaultParagraphFont"/>
                <w:sz w:val="16"/>
                <w:szCs w:val="16"/>
                <w:lang w:val="sr-RS"/>
              </w:rPr>
              <w:t>Урађен Нацрт закона</w:t>
            </w:r>
          </w:p>
          <w:p>
            <w:pPr>
              <w:pStyle w:val="Normal1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и достављен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sz w:val="16"/>
                <w:szCs w:val="16"/>
                <w:lang w:val="sr-RS"/>
              </w:rPr>
              <w:t>Влади</w:t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CS"/>
              </w:rPr>
            </w:pPr>
            <w:r>
              <w:rPr/>
            </w:r>
            <w:bookmarkStart w:id="3" w:name="OLE_LINK9"/>
            <w:bookmarkStart w:id="4" w:name="OLE_LINK9"/>
            <w:bookmarkEnd w:id="4"/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 xml:space="preserve">Реализатори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мере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МСП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Учесици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КЉМП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 xml:space="preserve">Реализатори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_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Учесици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КЉМП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МУП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Континуира-но,  почев од Првог кв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артал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201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6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М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</w:rPr>
              <w:t>б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уџетска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М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bookmarkStart w:id="5" w:name="OLE_LINK5"/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.</w:t>
            </w:r>
            <w:r>
              <w:rPr>
                <w:rStyle w:val="WWDefaultParagraphFont"/>
                <w:rFonts w:cs="Cambria"/>
                <w:b/>
                <w:bCs/>
                <w:color w:val="FF00FF"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Избеглице, интерно расељенa лица и друге угрожене мигрантске групе</w:t>
            </w:r>
            <w:r>
              <w:rPr>
                <w:rStyle w:val="WWDefaultParagraphFont"/>
                <w:rFonts w:cs="Cambria"/>
                <w:b/>
                <w:bCs/>
                <w:color w:val="FF00FF"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звршити законодавне промене у правцу признавања одређених стандарда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з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УН Конвенције о заштити права свих радника миграната и чланова њихових породица, у складу са економским и другим могућностима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и стандард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има садржаним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у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Ревидиран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ој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Европс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ој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социјалн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ој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повељ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и</w:t>
            </w:r>
            <w:bookmarkEnd w:id="5"/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bookmarkStart w:id="6" w:name="OLE_LINK8"/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зрада  измена и допуна закона којим се признају одређени стандарди из Конвенције/Повеље</w:t>
            </w:r>
            <w:bookmarkEnd w:id="6"/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/>
            </w:pPr>
            <w:r>
              <w:rPr>
                <w:bCs/>
                <w:sz w:val="16"/>
                <w:szCs w:val="16"/>
                <w:lang w:val="sr-RS"/>
              </w:rPr>
              <w:t>Формирана радна група</w:t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  <w:t>Израђен радни текст Нацрта</w:t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  <w:t>Одржана јавна расправа</w:t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рађен нацрт закона о</w:t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менама и допунама</w:t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Закона и достављен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sz w:val="16"/>
                <w:szCs w:val="16"/>
                <w:lang w:val="sr-RS"/>
              </w:rPr>
              <w:t>Влад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</w:rPr>
            </w:pPr>
            <w:r>
              <w:rPr>
                <w:rFonts w:cs="Cambria"/>
                <w:bCs/>
                <w:sz w:val="14"/>
                <w:szCs w:val="14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</w:rPr>
            </w:pPr>
            <w:r>
              <w:rPr>
                <w:rFonts w:cs="Cambria"/>
                <w:bCs/>
                <w:sz w:val="14"/>
                <w:szCs w:val="14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</w:rPr>
            </w:pPr>
            <w:r>
              <w:rPr>
                <w:rFonts w:cs="Cambria"/>
                <w:bCs/>
                <w:sz w:val="14"/>
                <w:szCs w:val="14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</w:rPr>
            </w:pPr>
            <w:r>
              <w:rPr>
                <w:rFonts w:cs="Cambria"/>
                <w:bCs/>
                <w:sz w:val="14"/>
                <w:szCs w:val="1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Континуирано, почев од Трећег  квартала 201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б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уџетска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450.000 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7)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             </w:t>
            </w:r>
            <w:r>
              <w:rPr>
                <w:rFonts w:cs="Cambria"/>
                <w:bCs/>
                <w:sz w:val="16"/>
                <w:szCs w:val="16"/>
              </w:rPr>
              <w:t>0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134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  <w:t>3.1.3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/>
            </w:pPr>
            <w:r>
              <w:rPr>
                <w:rStyle w:val="WWDefaultParagraphFont"/>
                <w:sz w:val="16"/>
                <w:szCs w:val="16"/>
                <w:lang w:val="sr-CS"/>
              </w:rPr>
              <w:t>Израдити нацрте о изменама и допунама Закона у вези са радом и запошљавањем</w:t>
            </w:r>
          </w:p>
          <w:p>
            <w:pPr>
              <w:pStyle w:val="Normal1"/>
              <w:autoSpaceDE w:val="false"/>
              <w:jc w:val="both"/>
              <w:rPr>
                <w:rStyle w:val="WWDefaultParagraphFont"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Веза са мером 4.2.4.1.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зрада анализе постојећег закона са препорукама за унапређење у складу са стандардима Е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вропске униј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Израда Нацрта закона о изменама и допунама закона односно нацрта закона, у складу са резултатима анализ</w:t>
            </w:r>
            <w:r>
              <w:rPr>
                <w:rStyle w:val="WWDefaultParagraphFont"/>
                <w:rFonts w:cs="Cambria"/>
                <w:bCs/>
                <w:color w:val="800080"/>
                <w:sz w:val="16"/>
                <w:szCs w:val="16"/>
                <w:lang w:val="sr-RS"/>
              </w:rPr>
              <w:t>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color w:val="800080"/>
                <w:sz w:val="14"/>
                <w:szCs w:val="14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  <w:t>Резултати анализе са препорукама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  <w:t>Формирана радна група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sz w:val="16"/>
                <w:szCs w:val="16"/>
                <w:lang w:val="sr-RS"/>
              </w:rPr>
              <w:t>Израђен нацрт Закона о изменама и</w:t>
            </w:r>
            <w:r>
              <w:rPr>
                <w:rStyle w:val="WWDefaultParagraphFont"/>
                <w:color w:val="800080"/>
                <w:sz w:val="16"/>
                <w:szCs w:val="16"/>
                <w:lang w:val="sr-R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sr-RS"/>
              </w:rPr>
              <w:t>допунама Закона о раду и</w:t>
            </w:r>
            <w:r>
              <w:rPr>
                <w:rStyle w:val="WWDefaultParagraphFont"/>
                <w:color w:val="800080"/>
                <w:sz w:val="16"/>
                <w:szCs w:val="16"/>
                <w:lang w:val="sr-R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sr-RS"/>
              </w:rPr>
              <w:t>достављен Влади</w:t>
            </w:r>
          </w:p>
          <w:p>
            <w:pPr>
              <w:pStyle w:val="Normal1"/>
              <w:autoSpaceDE w:val="false"/>
              <w:rPr>
                <w:rStyle w:val="WWDefaultParagraphFont"/>
                <w:color w:val="800080"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рађен Нацрт закона о запошљавању странаца и достављен Влади</w:t>
            </w:r>
          </w:p>
          <w:p>
            <w:pPr>
              <w:pStyle w:val="Normal1"/>
              <w:autoSpaceDE w:val="false"/>
              <w:rPr>
                <w:color w:val="800080"/>
                <w:sz w:val="16"/>
                <w:szCs w:val="16"/>
                <w:lang w:val="sr-RS"/>
              </w:rPr>
            </w:pPr>
            <w:r>
              <w:rPr>
                <w:color w:val="800080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рађен Нацрт закона о штрајку и достављен Влади</w:t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рађен Нацрт закона  о изменама и допунама Закона о заштити грађана СРЈ на привременом раду у иностранству и достављен Влади</w:t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sz w:val="14"/>
                <w:szCs w:val="14"/>
                <w:shd w:fill="FF0000" w:val="clear"/>
                <w:lang w:val="sr-RS"/>
              </w:rPr>
            </w:pPr>
            <w:r>
              <w:rPr>
                <w:rStyle w:val="WWDefaultParagraphFont"/>
                <w:sz w:val="16"/>
                <w:szCs w:val="16"/>
                <w:lang w:val="sr-RS"/>
              </w:rPr>
              <w:t>Израђен Нацрт закона о изменама и допунама Законама о евиденцији у области рада и достављен Вл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еализатор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shd w:fill="FF00FF" w:val="clear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shd w:fill="FF00FF" w:val="clear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Четврти квартал 2018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shd w:fill="008000" w:val="clear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.0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color w:val="800080"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color w:val="800080"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color w:val="80008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800080"/>
                <w:sz w:val="16"/>
                <w:szCs w:val="16"/>
                <w:lang w:val="sr-RS"/>
              </w:rPr>
            </w:r>
          </w:p>
          <w:p>
            <w:pPr>
              <w:pStyle w:val="Normal1"/>
              <w:tabs>
                <w:tab w:val="clear" w:pos="720"/>
                <w:tab w:val="left" w:pos="480" w:leader="none"/>
                <w:tab w:val="center" w:pos="567" w:leader="none"/>
              </w:tabs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ab/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ab/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500.000 РСД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5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500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eastAsia="Times New Roman"/>
                <w:b/>
                <w:color w:val="FF0000"/>
                <w:sz w:val="16"/>
                <w:szCs w:val="16"/>
                <w:lang w:val="sr-RS"/>
              </w:rPr>
              <w:t xml:space="preserve">       </w:t>
            </w: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shd w:fill="008000" w:val="clear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( 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ПА 2012 твининг пројекат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„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Унапређење социјалног дијалога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1183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color w:val="800080"/>
                <w:sz w:val="14"/>
                <w:szCs w:val="14"/>
                <w:lang w:val="sr-CS"/>
              </w:rPr>
              <w:t>-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КЉМП</w:t>
            </w:r>
          </w:p>
          <w:p>
            <w:pPr>
              <w:pStyle w:val="Normal1"/>
              <w:ind w:left="76" w:hanging="76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-Соц.-економски   савет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106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  <w:t>3.1.4</w:t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RS"/>
              </w:rPr>
              <w:t>Пратити спровођење ратификованих међународних уговора и закона који се односе на превенцију и заштиту од дискриминације у циљу њихове пуне примене</w:t>
            </w: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 xml:space="preserve"> и успоставити механизам Владе високог нивоа за спровођење свих препорука механизама УН за људска права</w:t>
            </w:r>
          </w:p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R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color w:val="FF00FF"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color w:val="FF00FF"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  <w:bookmarkStart w:id="7" w:name="OLE_LINK10"/>
            <w:bookmarkStart w:id="8" w:name="OLE_LINK10"/>
            <w:bookmarkEnd w:id="8"/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______________________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Жене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аћење имплементације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закључних запажања која се односе на Други и Трећи периодични извештај Конвенције о елиминисању свих облика  дискриминације жена Комитета УН за елиминацију дискрими-нације жена </w:t>
            </w:r>
          </w:p>
          <w:p>
            <w:pPr>
              <w:pStyle w:val="CommentText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  <w:bookmarkStart w:id="9" w:name="OLE_LINK10"/>
            <w:bookmarkStart w:id="10" w:name="OLE_LINK10"/>
            <w:bookmarkEnd w:id="10"/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1.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зрадити и п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одн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ет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извештај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релевантним међународним телима о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спровођењу потврђених међународних уговор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</w:t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2.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држати стручне расправе и усвојити препору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од стране Владе</w:t>
            </w:r>
          </w:p>
          <w:p>
            <w:pPr>
              <w:pStyle w:val="Normal1"/>
              <w:ind w:left="161" w:hanging="161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161" w:hanging="16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____________________________</w:t>
            </w:r>
          </w:p>
          <w:p>
            <w:pPr>
              <w:pStyle w:val="Normal1"/>
              <w:ind w:left="161" w:hanging="161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ind w:left="161" w:hanging="161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3. Успоставити механизам Владе за спровођење свих препорука механизама УН за људска прав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И</w:t>
            </w:r>
            <w:r>
              <w:rPr>
                <w:rStyle w:val="WWDefaultParagraphFont"/>
                <w:rFonts w:cs="Cambria"/>
                <w:sz w:val="16"/>
                <w:szCs w:val="16"/>
                <w:lang w:val="sr-RS"/>
              </w:rPr>
              <w:t>з</w:t>
            </w: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 xml:space="preserve">рађени и поднети извештаји 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RS"/>
              </w:rPr>
            </w:pPr>
            <w:r>
              <w:rPr>
                <w:rFonts w:cs="Cambria"/>
                <w:sz w:val="14"/>
                <w:szCs w:val="14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RS"/>
              </w:rPr>
            </w:pPr>
            <w:r>
              <w:rPr>
                <w:rFonts w:cs="Cambria"/>
                <w:sz w:val="14"/>
                <w:szCs w:val="14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RS"/>
              </w:rPr>
            </w:pPr>
            <w:r>
              <w:rPr>
                <w:rFonts w:cs="Cambria"/>
                <w:sz w:val="14"/>
                <w:szCs w:val="14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RS"/>
              </w:rPr>
            </w:pPr>
            <w:r>
              <w:rPr>
                <w:rFonts w:cs="Cambria"/>
                <w:sz w:val="14"/>
                <w:szCs w:val="14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RS"/>
              </w:rPr>
            </w:pPr>
            <w:r>
              <w:rPr>
                <w:rFonts w:cs="Cambria"/>
                <w:sz w:val="14"/>
                <w:szCs w:val="14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RS"/>
              </w:rPr>
            </w:pPr>
            <w:r>
              <w:rPr>
                <w:rFonts w:cs="Cambria"/>
                <w:sz w:val="14"/>
                <w:szCs w:val="14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RS"/>
              </w:rPr>
            </w:pPr>
            <w:r>
              <w:rPr>
                <w:rFonts w:cs="Cambria"/>
                <w:sz w:val="14"/>
                <w:szCs w:val="14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Резултат расправа, број учесника  и број усвојених препорука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RS"/>
              </w:rPr>
            </w:pPr>
            <w:r>
              <w:rPr>
                <w:rFonts w:cs="Cambria"/>
                <w:sz w:val="14"/>
                <w:szCs w:val="14"/>
                <w:lang w:val="sr-R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Учесници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-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 xml:space="preserve">надлежни органи 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државне управе у одређеној области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- СИПРУ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Реализатори мере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Други државни органи на које се препоруке односе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 xml:space="preserve">- СИПРУ 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стручњац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-МЕО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Континуира</w:t>
            </w:r>
            <w:r>
              <w:rPr>
                <w:rFonts w:cs="Cambria"/>
                <w:bCs/>
                <w:sz w:val="14"/>
                <w:szCs w:val="14"/>
                <w:lang w:val="sr-CS"/>
              </w:rPr>
              <w:t>-</w:t>
            </w:r>
            <w:r>
              <w:rPr>
                <w:rFonts w:cs="Cambria"/>
                <w:bCs/>
                <w:sz w:val="14"/>
                <w:szCs w:val="14"/>
                <w:lang w:val="sr-RS"/>
              </w:rPr>
              <w:t>но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 xml:space="preserve">за активност бр.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 xml:space="preserve">1 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_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Четврти</w:t>
            </w:r>
          </w:p>
          <w:p>
            <w:pPr>
              <w:pStyle w:val="Normal1"/>
              <w:jc w:val="center"/>
              <w:rPr>
                <w:bCs/>
                <w:sz w:val="14"/>
                <w:szCs w:val="14"/>
                <w:lang w:val="sr-CS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val="sr-CS"/>
              </w:rPr>
              <w:t xml:space="preserve"> </w:t>
            </w:r>
            <w:r>
              <w:rPr>
                <w:rFonts w:cs="Cambria"/>
                <w:bCs/>
                <w:sz w:val="14"/>
                <w:szCs w:val="14"/>
                <w:lang w:val="sr-CS"/>
              </w:rPr>
              <w:t xml:space="preserve">квартал 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__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 xml:space="preserve">За активност </w:t>
            </w:r>
            <w:r>
              <w:rPr>
                <w:rFonts w:cs="Cambria"/>
                <w:bCs/>
                <w:sz w:val="14"/>
                <w:szCs w:val="14"/>
              </w:rPr>
              <w:t>3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Четврти 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2015</w:t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RS"/>
              </w:rPr>
            </w:pPr>
            <w:r>
              <w:rPr>
                <w:rFonts w:cs="Cambria"/>
                <w:bCs/>
                <w:sz w:val="8"/>
                <w:szCs w:val="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val="sr-CS"/>
              </w:rPr>
              <w:t xml:space="preserve"> 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ИПА 2013 твининг пројекат ,,Подршка унапређењу људских права и нулта толеранција дискриминације”-кофинансирање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4"/>
                <w:szCs w:val="14"/>
                <w:lang w:val="sr-RS"/>
              </w:rPr>
              <w:t xml:space="preserve">      </w:t>
            </w:r>
            <w:r>
              <w:rPr>
                <w:rFonts w:cs="Cambria"/>
                <w:bCs/>
                <w:sz w:val="14"/>
                <w:szCs w:val="14"/>
                <w:lang w:val="sr-CS"/>
              </w:rPr>
              <w:t>_____________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 </w:t>
            </w: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 xml:space="preserve">ИПА 2013 твининг пројекат ,,Подршка унапређењу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људских права и нулта толеранција дискриминације”-кофинансирање</w:t>
            </w:r>
            <w:r>
              <w:rPr>
                <w:rStyle w:val="WWDefaultParagraphFont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rPr>
                <w:rStyle w:val="WWDefaultParagraphFont"/>
                <w:b/>
                <w:b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RS"/>
                <w:ins w:id="3" w:author="Ruzica.Dimitrijevic" w:date="2014-09-24T09:33:00Z"/>
              </w:rPr>
            </w:pPr>
            <w:ins w:id="2" w:author="Ruzica.Dimitrijevic" w:date="2014-09-24T09:33:00Z">
              <w:r>
                <w:rPr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______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ИПА 2013 твининг пројекат ,,Подршка унапређењу људских права и нулта толеранција дискриминације”-кофинансирање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ИПА 2013 твининг пројекат ,,Подршка унапређењу људских права и нулта толеранција дискриминације”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_____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ИПА 2013 твининг пројекат ,,Подршка унапређењу људских права и нулта толеранција дискриминације”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__________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ИПА 2013 твининг пројекат ,,Подршка унапређењу људских права и нулта толеранција дискриминације”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</w:tc>
      </w:tr>
      <w:tr>
        <w:trPr>
          <w:trHeight w:val="327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8"/>
                <w:szCs w:val="8"/>
                <w:lang w:val="sr-RS"/>
              </w:rPr>
            </w:pPr>
            <w:r>
              <w:rPr>
                <w:rFonts w:cs="Cambria"/>
                <w:sz w:val="8"/>
                <w:szCs w:val="8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8"/>
                <w:szCs w:val="8"/>
                <w:lang w:val="sr-RS"/>
              </w:rPr>
            </w:pPr>
            <w:r>
              <w:rPr>
                <w:rFonts w:cs="Cambria"/>
                <w:sz w:val="8"/>
                <w:szCs w:val="8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8"/>
                <w:szCs w:val="8"/>
                <w:lang w:val="sr-RS"/>
              </w:rPr>
            </w:pPr>
            <w:r>
              <w:rPr>
                <w:rFonts w:cs="Cambria"/>
                <w:sz w:val="8"/>
                <w:szCs w:val="8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</w:rPr>
            </w:pPr>
            <w:r>
              <w:rPr>
                <w:rFonts w:cs="Cambria"/>
                <w:sz w:val="14"/>
                <w:szCs w:val="14"/>
              </w:rPr>
              <w:t>Успостављен механизам</w:t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</w:rPr>
            </w:pPr>
            <w:r>
              <w:rPr>
                <w:rFonts w:cs="Cambria"/>
                <w:sz w:val="14"/>
                <w:szCs w:val="14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</w:rPr>
            </w:pPr>
            <w:r>
              <w:rPr>
                <w:rFonts w:cs="Cambria"/>
                <w:sz w:val="14"/>
                <w:szCs w:val="14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</w:rPr>
            </w:pPr>
            <w:r>
              <w:rPr>
                <w:rFonts w:cs="Cambria"/>
                <w:sz w:val="14"/>
                <w:szCs w:val="14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</w:rPr>
            </w:pPr>
            <w:r>
              <w:rPr>
                <w:rFonts w:cs="Cambria"/>
                <w:sz w:val="14"/>
                <w:szCs w:val="14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</w:rPr>
            </w:pPr>
            <w:r>
              <w:rPr>
                <w:rFonts w:cs="Cambria"/>
                <w:sz w:val="14"/>
                <w:szCs w:val="14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lang w:val="sr-RS"/>
              </w:rPr>
            </w:pPr>
            <w:r>
              <w:rPr>
                <w:rFonts w:cs="Cambria"/>
                <w:b/>
                <w:bCs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lang w:val="sr-RS"/>
              </w:rPr>
            </w:pPr>
            <w:r>
              <w:rPr>
                <w:rFonts w:cs="Cambria"/>
                <w:b/>
                <w:bCs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1840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  <w:t>3.1.</w:t>
            </w:r>
            <w:r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  <w:t>5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/>
            </w:pPr>
            <w:bookmarkStart w:id="11" w:name="OLE_LINK11"/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Активирати односно ојачати рад појединих Владиних тела које се односе на осетљиве групе,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 у контексту иницијативе КЉМП за успостављање механизма Владе за праћење спровођења (свих) препорука механизама УН за људска права</w:t>
            </w:r>
            <w:bookmarkEnd w:id="11"/>
          </w:p>
          <w:p>
            <w:pPr>
              <w:pStyle w:val="Normal1"/>
              <w:autoSpaceDE w:val="false"/>
              <w:jc w:val="both"/>
              <w:rPr>
                <w:rStyle w:val="WWDefaultParagraphFont"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1. Цркве и верске заједниц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–</w:t>
            </w:r>
            <w:ins w:id="4" w:author="Vladan Jovanovic" w:date="2014-09-23T13:07:00Z">
              <w:r>
                <w:rPr>
                  <w:rStyle w:val="WWDefaultParagraphFont"/>
                  <w:rFonts w:cs="Cambria"/>
                  <w:bCs/>
                  <w:sz w:val="16"/>
                  <w:szCs w:val="16"/>
                  <w:lang w:val="sr-RS"/>
                </w:rPr>
                <w:t>(</w:t>
              </w:r>
            </w:ins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веза са </w:t>
            </w:r>
            <w:r>
              <w:rPr>
                <w:bCs/>
                <w:sz w:val="16"/>
                <w:szCs w:val="16"/>
                <w:lang w:val="sr-CS"/>
              </w:rPr>
              <w:t xml:space="preserve">са Акционим плановима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 xml:space="preserve">у оквиру преговора 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Републике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>Србије о придруживању Европској унији,</w:t>
            </w: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 за Поглавље 23</w:t>
            </w:r>
            <w:r>
              <w:rPr>
                <w:rStyle w:val="WWDefaultParagraphFont"/>
                <w:lang w:val="sr-RS"/>
              </w:rPr>
              <w:t>)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. ОСИ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јачање капацитета Савета за особе са инвалидитетом кроз формирање посебне радне групе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Веза са мером 3.1.4, активност  3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  <w:ins w:id="6" w:author="Ruzica.Dimitrijevic" w:date="2014-09-24T09:37:00Z"/>
              </w:rPr>
            </w:pPr>
            <w:ins w:id="5" w:author="Ruzica.Dimitrijevic" w:date="2014-09-24T09:37:00Z">
              <w:r>
                <w:rPr>
                  <w:rFonts w:cs="Cambria"/>
                  <w:bCs/>
                  <w:sz w:val="14"/>
                  <w:szCs w:val="14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  <w:ins w:id="8" w:author="Ruzica.Dimitrijevic" w:date="2014-09-24T09:37:00Z"/>
              </w:rPr>
            </w:pPr>
            <w:ins w:id="7" w:author="Ruzica.Dimitrijevic" w:date="2014-09-24T09:37:00Z">
              <w:r>
                <w:rPr>
                  <w:rFonts w:cs="Cambria"/>
                  <w:bCs/>
                  <w:sz w:val="14"/>
                  <w:szCs w:val="14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  <w:ins w:id="10" w:author="Ruzica.Dimitrijevic" w:date="2014-09-24T09:37:00Z"/>
              </w:rPr>
            </w:pPr>
            <w:ins w:id="9" w:author="Ruzica.Dimitrijevic" w:date="2014-09-24T09:37:00Z">
              <w:r>
                <w:rPr>
                  <w:rFonts w:cs="Cambria"/>
                  <w:bCs/>
                  <w:sz w:val="14"/>
                  <w:szCs w:val="14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/>
            </w:pPr>
            <w:bookmarkStart w:id="12" w:name="OLE_LINK12"/>
            <w:bookmarkEnd w:id="12"/>
            <w:r>
              <w:rPr>
                <w:rFonts w:cs="Cambria"/>
                <w:bCs/>
                <w:sz w:val="14"/>
                <w:szCs w:val="14"/>
                <w:lang w:val="sr-CS"/>
              </w:rPr>
              <w:t>Израдити предлог измена и допуна одлука Владе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  <w:bookmarkStart w:id="13" w:name="OLE_LINK12"/>
            <w:bookmarkStart w:id="14" w:name="OLE_LINK12"/>
            <w:bookmarkEnd w:id="14"/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Веза са мером 3.1.4, активност  3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________________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4"/>
                <w:szCs w:val="14"/>
                <w:lang w:val="sr-CS"/>
                <w:ins w:id="12" w:author="Vladan Jovanovic" w:date="2014-09-23T13:08:00Z"/>
              </w:rPr>
            </w:pPr>
            <w:ins w:id="11" w:author="Vladan Jovanovic" w:date="2014-09-23T13:08:00Z">
              <w:r>
                <w:rPr>
                  <w:rFonts w:cs="Cambria"/>
                  <w:bCs/>
                  <w:sz w:val="14"/>
                  <w:szCs w:val="14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  <w:ins w:id="14" w:author="Vladan Jovanovic" w:date="2014-09-23T13:08:00Z"/>
              </w:rPr>
            </w:pPr>
            <w:ins w:id="13" w:author="Vladan Jovanovic" w:date="2014-09-23T13:08:00Z">
              <w:r>
                <w:rPr>
                  <w:rFonts w:cs="Cambria"/>
                  <w:sz w:val="14"/>
                  <w:szCs w:val="14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  <w:ins w:id="16" w:author="Vladan Jovanovic" w:date="2014-09-23T13:08:00Z"/>
              </w:rPr>
            </w:pPr>
            <w:ins w:id="15" w:author="Vladan Jovanovic" w:date="2014-09-23T13:08:00Z">
              <w:r>
                <w:rPr>
                  <w:rFonts w:cs="Cambria"/>
                  <w:sz w:val="14"/>
                  <w:szCs w:val="14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  <w:ins w:id="18" w:author="Vladan Jovanovic" w:date="2014-09-23T13:08:00Z"/>
              </w:rPr>
            </w:pPr>
            <w:ins w:id="17" w:author="Vladan Jovanovic" w:date="2014-09-23T13:08:00Z">
              <w:r>
                <w:rPr>
                  <w:rFonts w:cs="Cambria"/>
                  <w:sz w:val="14"/>
                  <w:szCs w:val="14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  <w:ins w:id="20" w:author="Vladan Jovanovic" w:date="2014-09-23T13:08:00Z"/>
              </w:rPr>
            </w:pPr>
            <w:ins w:id="19" w:author="Vladan Jovanovic" w:date="2014-09-23T13:08:00Z">
              <w:r>
                <w:rPr>
                  <w:rFonts w:cs="Cambria"/>
                  <w:sz w:val="14"/>
                  <w:szCs w:val="14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/>
            </w:pPr>
            <w:bookmarkStart w:id="15" w:name="OLE_LINK14"/>
            <w:bookmarkStart w:id="16" w:name="OLE_LINK13"/>
            <w:bookmarkEnd w:id="15"/>
            <w:bookmarkEnd w:id="16"/>
            <w:r>
              <w:rPr>
                <w:rFonts w:cs="Cambria"/>
                <w:bCs/>
                <w:sz w:val="14"/>
                <w:szCs w:val="14"/>
                <w:lang w:val="sr-CS"/>
              </w:rPr>
              <w:t xml:space="preserve">Припремљен Предлог измене и допуне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  <w:bookmarkStart w:id="17" w:name="OLE_LINK14"/>
            <w:bookmarkStart w:id="18" w:name="OLE_LINK14"/>
            <w:bookmarkEnd w:id="18"/>
          </w:p>
          <w:p>
            <w:pPr>
              <w:pStyle w:val="Normal1"/>
              <w:rPr/>
            </w:pPr>
            <w:bookmarkStart w:id="19" w:name="OLE_LINK15"/>
            <w:bookmarkEnd w:id="19"/>
            <w:r>
              <w:rPr>
                <w:rFonts w:cs="Cambria"/>
                <w:bCs/>
                <w:sz w:val="14"/>
                <w:szCs w:val="14"/>
                <w:lang w:val="sr-CS"/>
              </w:rPr>
              <w:t xml:space="preserve">Усвојен Предлог измене и допуне 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  <w:bookmarkStart w:id="20" w:name="OLE_LINK13"/>
            <w:bookmarkStart w:id="21" w:name="OLE_LINK15"/>
            <w:bookmarkStart w:id="22" w:name="OLE_LINK13"/>
            <w:bookmarkStart w:id="23" w:name="OLE_LINK15"/>
            <w:bookmarkEnd w:id="22"/>
            <w:bookmarkEnd w:id="23"/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Веза са мером 3.1.4, активност  3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  <w:ins w:id="22" w:author="Vladan Jovanovic" w:date="2014-09-23T13:08:00Z"/>
              </w:rPr>
            </w:pPr>
            <w:ins w:id="21" w:author="Vladan Jovanovic" w:date="2014-09-23T13:08:00Z">
              <w:r>
                <w:rPr>
                  <w:rFonts w:cs="Cambria"/>
                  <w:b/>
                  <w:bCs/>
                  <w:sz w:val="14"/>
                  <w:szCs w:val="14"/>
                  <w:lang w:val="sr-CS"/>
                </w:rPr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  <w:ins w:id="24" w:author="Vladan Jovanovic" w:date="2014-09-23T13:08:00Z"/>
              </w:rPr>
            </w:pPr>
            <w:ins w:id="23" w:author="Vladan Jovanovic" w:date="2014-09-23T13:08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  <w:ins w:id="26" w:author="Vladan Jovanovic" w:date="2014-09-23T13:08:00Z"/>
              </w:rPr>
            </w:pPr>
            <w:ins w:id="25" w:author="Vladan Jovanovic" w:date="2014-09-23T13:08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  <w:ins w:id="28" w:author="Vladan Jovanovic" w:date="2014-09-23T13:08:00Z"/>
              </w:rPr>
            </w:pPr>
            <w:ins w:id="27" w:author="Vladan Jovanovic" w:date="2014-09-23T13:08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  <w:ins w:id="30" w:author="Vladan Jovanovic" w:date="2014-09-23T13:08:00Z"/>
              </w:rPr>
            </w:pPr>
            <w:ins w:id="29" w:author="Vladan Jovanovic" w:date="2014-09-23T13:08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СОИН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Учесниц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НООИС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Веза са мером 3.1.4, активност  3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200" w:leader="none"/>
                <w:tab w:val="center" w:pos="475" w:leader="none"/>
              </w:tabs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CS"/>
                <w:ins w:id="32" w:author="Vladan Jovanovic" w:date="2014-09-23T13:08:00Z"/>
              </w:rPr>
            </w:pPr>
            <w:ins w:id="31" w:author="Vladan Jovanovic" w:date="2014-09-23T13:08:00Z">
              <w:r>
                <w:rPr>
                  <w:rFonts w:cs="Cambria"/>
                  <w:bCs/>
                  <w:sz w:val="14"/>
                  <w:szCs w:val="14"/>
                  <w:lang w:val="sr-CS"/>
                </w:rPr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CS"/>
                <w:ins w:id="34" w:author="Vladan Jovanovic" w:date="2014-09-23T13:08:00Z"/>
              </w:rPr>
            </w:pPr>
            <w:ins w:id="33" w:author="Vladan Jovanovic" w:date="2014-09-23T13:08:00Z">
              <w:r>
                <w:rPr/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CS"/>
                <w:ins w:id="36" w:author="Vladan Jovanovic" w:date="2014-09-23T13:08:00Z"/>
              </w:rPr>
            </w:pPr>
            <w:ins w:id="35" w:author="Vladan Jovanovic" w:date="2014-09-23T13:08:00Z">
              <w:r>
                <w:rPr/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CS"/>
                <w:ins w:id="38" w:author="Vladan Jovanovic" w:date="2014-09-23T13:08:00Z"/>
              </w:rPr>
            </w:pPr>
            <w:ins w:id="37" w:author="Vladan Jovanovic" w:date="2014-09-23T13:08:00Z">
              <w:r>
                <w:rPr/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tabs>
                <w:tab w:val="clear" w:pos="720"/>
                <w:tab w:val="left" w:pos="200" w:leader="none"/>
                <w:tab w:val="center" w:pos="475" w:leader="none"/>
              </w:tabs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tabs>
                <w:tab w:val="clear" w:pos="720"/>
                <w:tab w:val="left" w:pos="200" w:leader="none"/>
                <w:tab w:val="center" w:pos="475" w:leader="none"/>
              </w:tabs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Четврт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квартал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201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      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       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b/>
                <w:b/>
                <w:sz w:val="16"/>
                <w:szCs w:val="16"/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СОИН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СОИН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  <w:t>3.1.</w:t>
            </w:r>
            <w:r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  <w:t>6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/>
            </w:pPr>
            <w:r>
              <w:rPr>
                <w:rFonts w:cs="Cambria"/>
                <w:sz w:val="16"/>
                <w:szCs w:val="16"/>
                <w:lang w:val="sr-CS"/>
              </w:rPr>
              <w:t>Припремити нацрте посебних закона које се односе на поједине осетљиве друштвене групе и забране дискриминације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bookmarkStart w:id="24" w:name="OLE_LINK18"/>
            <w:r>
              <w:rPr>
                <w:rFonts w:cs="Cambria"/>
                <w:bCs/>
                <w:sz w:val="14"/>
                <w:szCs w:val="14"/>
                <w:lang w:val="sr-RS"/>
              </w:rPr>
              <w:t xml:space="preserve">Припрема и израда </w:t>
            </w:r>
            <w:r>
              <w:rPr>
                <w:rFonts w:cs="Cambria"/>
                <w:bCs/>
                <w:sz w:val="14"/>
                <w:szCs w:val="14"/>
                <w:lang w:val="sr-CS"/>
              </w:rPr>
              <w:t xml:space="preserve">Нацрта </w:t>
            </w:r>
            <w:r>
              <w:rPr>
                <w:rFonts w:cs="Cambria"/>
                <w:bCs/>
                <w:sz w:val="14"/>
                <w:szCs w:val="14"/>
                <w:lang w:val="sr-RS"/>
              </w:rPr>
              <w:t>посебних закона који се односе на осетљиве друштвне групе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У складу са мерам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bookmarkStart w:id="25" w:name="OLE_LINK18"/>
            <w:r>
              <w:rPr>
                <w:rFonts w:cs="Cambria"/>
                <w:bCs/>
                <w:sz w:val="14"/>
                <w:szCs w:val="14"/>
                <w:lang w:val="sr-RS"/>
              </w:rPr>
              <w:t>3.1.6, 1-5.</w:t>
            </w:r>
            <w:bookmarkEnd w:id="25"/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Формирана радна груп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RS"/>
              </w:rPr>
              <w:t>Надлежни органи државне управе</w:t>
            </w: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 xml:space="preserve"> у одређеној области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у складу са активностима из мер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  <w:t>3.1.6, 1-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У складу са роковима из мера 3.1.6, 1-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8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bookmarkStart w:id="26" w:name="OLE_LINK16"/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1.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Стари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ји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припрема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Нацрта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кровног закона који се односи на стар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ја лиц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,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и посебно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законски одредити појам „старије особе</w:t>
            </w:r>
            <w:bookmarkEnd w:id="26"/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”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1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.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 xml:space="preserve"> Израда студије о потреби доношења кровног закона за старе и његовог садржаја.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ind w:left="27" w:hanging="0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2.   Израда Нацрта закона о старијим особама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Израђен радни текст Нацрта  и одржана јавна расправ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Израђен Нацрт закона и</w:t>
            </w:r>
          </w:p>
          <w:p>
            <w:pPr>
              <w:pStyle w:val="Normal1"/>
              <w:autoSpaceDE w:val="false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достављен</w:t>
            </w:r>
          </w:p>
          <w:p>
            <w:pPr>
              <w:pStyle w:val="Normal1"/>
              <w:jc w:val="both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Влади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sz w:val="14"/>
                <w:szCs w:val="14"/>
                <w:lang w:val="sr-RS"/>
              </w:rPr>
              <w:t xml:space="preserve">Одржана јавна 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sz w:val="14"/>
                <w:szCs w:val="14"/>
                <w:lang w:val="sr-RS"/>
              </w:rPr>
              <w:t>расправа и</w:t>
            </w:r>
          </w:p>
          <w:p>
            <w:pPr>
              <w:pStyle w:val="Normal1"/>
              <w:jc w:val="both"/>
              <w:rPr>
                <w:rFonts w:cs="Cambria"/>
                <w:sz w:val="14"/>
                <w:szCs w:val="14"/>
                <w:lang w:val="sr-RS"/>
              </w:rPr>
            </w:pPr>
            <w:r>
              <w:rPr>
                <w:rFonts w:cs="Cambria"/>
                <w:sz w:val="14"/>
                <w:szCs w:val="14"/>
                <w:lang w:val="sr-RS"/>
              </w:rPr>
            </w:r>
          </w:p>
          <w:p>
            <w:pPr>
              <w:pStyle w:val="Normal1"/>
              <w:rPr>
                <w:rFonts w:cs="Cambria"/>
                <w:sz w:val="14"/>
                <w:szCs w:val="14"/>
                <w:lang w:val="sr-RS"/>
              </w:rPr>
            </w:pPr>
            <w:r>
              <w:rPr>
                <w:rFonts w:cs="Cambria"/>
                <w:sz w:val="14"/>
                <w:szCs w:val="14"/>
                <w:lang w:val="sr-RS"/>
              </w:rPr>
              <w:t>Нацрт достављен Вл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Четврти 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201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5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/>
                <w:b/>
                <w:sz w:val="16"/>
                <w:szCs w:val="16"/>
              </w:rPr>
              <w:t xml:space="preserve">      </w:t>
            </w: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lang w:val="sr-RS"/>
              </w:rPr>
            </w:pPr>
            <w:r>
              <w:rPr>
                <w:rFonts w:cs="Cambria"/>
                <w:b/>
                <w:bCs/>
                <w:lang w:val="sr-RS"/>
              </w:rPr>
            </w:r>
          </w:p>
        </w:tc>
      </w:tr>
      <w:tr>
        <w:trPr>
          <w:trHeight w:val="84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Учесниц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-</w:t>
            </w:r>
            <w:r>
              <w:rPr>
                <w:rStyle w:val="WWDefaultParagraphFont"/>
                <w:b/>
                <w:color w:val="0000FF"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- ОЦД нарочито старијих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- 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2.  ОСИ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припрема и израда На-црта закона о употреби знаковног језик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3.  ОСИ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припрема и израда На-црта закона о кретању слепих особа уз помоћ пса водич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да Нацрта закона</w:t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Нацрт закона достављен Влади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Формирана радна група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Израђен Нацрт закона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Одржана јавна расправа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Нацрт достављен Вл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МПДП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КЉМП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ОСД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МЕО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НООИ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руги 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6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1736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bookmarkStart w:id="27" w:name="OLE_LINK17"/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4.  ЛГТБИ - родни идентитет -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bookmarkStart w:id="28" w:name="OLE_LINK17"/>
            <w:r>
              <w:rPr>
                <w:rFonts w:cs="Cambria"/>
                <w:bCs/>
                <w:sz w:val="16"/>
                <w:szCs w:val="16"/>
                <w:lang w:val="sr-CS"/>
              </w:rPr>
              <w:t>припрема и израда Нацрта закона о родном идентитету у коме ће бити  уређен положај трансполних особа</w:t>
            </w:r>
            <w:bookmarkEnd w:id="28"/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да Нацрта закона</w:t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Нацрт закона достављен Влад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>Формирана радна група</w:t>
            </w:r>
          </w:p>
          <w:p>
            <w:pPr>
              <w:pStyle w:val="Normal1"/>
              <w:autoSpaceDE w:val="false"/>
              <w:rPr>
                <w:rStyle w:val="WWDefaultParagraphFont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>Одржана јавна расправа</w:t>
            </w:r>
          </w:p>
          <w:p>
            <w:pPr>
              <w:pStyle w:val="Normal1"/>
              <w:autoSpaceDE w:val="false"/>
              <w:rPr>
                <w:rStyle w:val="WWDefaultParagraphFont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sz w:val="16"/>
                <w:szCs w:val="16"/>
                <w:lang w:val="sr-RS"/>
              </w:rPr>
              <w:t>Нацрт закона достављен Вл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CS"/>
              </w:rPr>
              <w:t>Учесници -</w:t>
            </w: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CS"/>
              </w:rPr>
              <w:t>-ОСД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- МЕ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руги 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6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96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  <w:t>3.1.</w:t>
            </w:r>
            <w:r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  <w:t>7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/>
            </w:pPr>
            <w:bookmarkStart w:id="29" w:name="OLE_LINK19"/>
            <w:r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CS"/>
              </w:rPr>
              <w:t>Припремити нацрте о изменама и допунама постојећих</w:t>
            </w:r>
            <w:r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RS"/>
              </w:rPr>
              <w:t xml:space="preserve"> закон</w:t>
            </w:r>
            <w:r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CS"/>
              </w:rPr>
              <w:t>а</w:t>
            </w:r>
            <w:r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RS"/>
              </w:rPr>
              <w:t xml:space="preserve"> и </w:t>
            </w:r>
            <w:r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CS"/>
              </w:rPr>
              <w:t xml:space="preserve">утврдити </w:t>
            </w:r>
            <w:r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RS"/>
              </w:rPr>
              <w:t xml:space="preserve">друге посебне мере у области </w:t>
            </w:r>
            <w:r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CS"/>
              </w:rPr>
              <w:t xml:space="preserve">државне </w:t>
            </w:r>
            <w:r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RS"/>
              </w:rPr>
              <w:t>управе и забране дискриминације</w:t>
            </w:r>
            <w:r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CS"/>
              </w:rPr>
              <w:t xml:space="preserve">  и посебно усагласти различите механизме судске заштите утврђене општим и посебним антидискриминационим законима, ради унапређења њене делотворности</w:t>
            </w:r>
            <w:bookmarkEnd w:id="29"/>
          </w:p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/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R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C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shd w:fill="FF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FF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bookmarkStart w:id="30" w:name="OLE_LINK23"/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Израда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Нацрта закона о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измена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ма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 и допуна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ма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 Закона и достављање Влади на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утврђивање предлога закона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У складу са мерама 3.1.7, 1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.</w:t>
            </w:r>
            <w:bookmarkEnd w:id="30"/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Надлежни органи државне управе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у одређеној области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3.1.7, 1-4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У складу са роковома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 тачке 3.1.7, 1-4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bookmarkStart w:id="31" w:name="OLE_LINK20"/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1.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Националне мањине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прецизирати критеријуме за финансирање националних савета НМ, буџетског фонда и усвојити неопходне подзаконске акте</w:t>
            </w:r>
            <w:bookmarkEnd w:id="31"/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bookmarkStart w:id="32" w:name="OLE_LINK24"/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Израда Нацрта измена и допуна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 xml:space="preserve">и Закона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o националним саветима националних мањина, као и непходних подзаконских аката за рад буџетског Фонда за националне мањин</w:t>
            </w:r>
            <w:bookmarkEnd w:id="32"/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RS"/>
              </w:rPr>
              <w:t>Формирана радна група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  <w:t>Организована јавна расправа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RS"/>
              </w:rPr>
              <w:t xml:space="preserve">Нацрт закона </w:t>
            </w: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о изменама и допунама достављен Вл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Учесниц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МФ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- НС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НМ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 ОЦ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Реализован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ализовано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ализовано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bookmarkStart w:id="33" w:name="OLE_LINK26"/>
            <w:r>
              <w:rPr>
                <w:rFonts w:cs="Cambria"/>
                <w:bCs/>
                <w:sz w:val="16"/>
                <w:szCs w:val="16"/>
                <w:lang w:val="sr-CS"/>
              </w:rPr>
              <w:t>Донаторска средств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Пројекат „</w:t>
            </w:r>
            <w:r>
              <w:rPr>
                <w:rStyle w:val="WWDefaultParagraphFont"/>
                <w:rFonts w:cs="Cambria"/>
                <w:bCs/>
                <w:sz w:val="16"/>
                <w:szCs w:val="16"/>
              </w:rPr>
              <w:t>TAEX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” техничка помо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ћ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из средстав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Мисије ОЕБС-а у Београду</w:t>
            </w:r>
            <w:bookmarkEnd w:id="33"/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bookmarkStart w:id="34" w:name="OLE_LINK25"/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Пружање подршке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ME"/>
              </w:rPr>
              <w:t>Н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ационалним саветима националних мањина у реализацији њихових надлежности   </w:t>
            </w:r>
            <w:bookmarkEnd w:id="34"/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RS"/>
              </w:rPr>
              <w:t xml:space="preserve">Издвојена средств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Континуиран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40.000.000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40.000.000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40.000.000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6)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240.000.000РСД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7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40.000.000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8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- кофинансирање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</w:t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7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bookmarkStart w:id="35" w:name="OLE_LINK21"/>
            <w:bookmarkEnd w:id="35"/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.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Цркве и верске заједнице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- </w:t>
            </w:r>
          </w:p>
          <w:p>
            <w:pPr>
              <w:pStyle w:val="Normal1"/>
              <w:spacing w:lineRule="auto" w:line="240"/>
              <w:rPr>
                <w:rFonts w:cs="Cambria"/>
                <w:bCs/>
                <w:sz w:val="14"/>
                <w:szCs w:val="14"/>
                <w:lang w:val="sr-CS"/>
              </w:rPr>
            </w:pPr>
            <w:bookmarkStart w:id="36" w:name="OLE_LINK21"/>
            <w:bookmarkEnd w:id="36"/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–</w:t>
            </w: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(веза са </w:t>
            </w:r>
            <w:r>
              <w:rPr>
                <w:bCs/>
                <w:sz w:val="16"/>
                <w:szCs w:val="16"/>
                <w:lang w:val="sr-CS"/>
              </w:rPr>
              <w:t xml:space="preserve">са акционим плановима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>у оквиру преговора Србије о придруживању Европској унији,</w:t>
            </w: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 за поглавље 23</w:t>
            </w:r>
            <w:r>
              <w:rPr>
                <w:rStyle w:val="WWDefaultParagraphFont"/>
                <w:lang w:val="sr-RS"/>
              </w:rPr>
              <w:t>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  <w:ins w:id="40" w:author="Vladan Jovanovic" w:date="2014-09-23T13:10:00Z"/>
              </w:rPr>
            </w:pPr>
            <w:ins w:id="39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  <w:ins w:id="42" w:author="Vladan Jovanovic" w:date="2014-09-23T13:10:00Z"/>
              </w:rPr>
            </w:pPr>
            <w:ins w:id="41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  <w:ins w:id="44" w:author="Vladan Jovanovic" w:date="2014-09-23T13:10:00Z"/>
              </w:rPr>
            </w:pPr>
            <w:ins w:id="43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  <w:ins w:id="46" w:author="Vladan Jovanovic" w:date="2014-09-23T13:10:00Z"/>
              </w:rPr>
            </w:pPr>
            <w:ins w:id="45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  <w:p>
            <w:pPr>
              <w:pStyle w:val="Normal1"/>
              <w:jc w:val="both"/>
              <w:rPr/>
            </w:pPr>
            <w:bookmarkStart w:id="37" w:name="OLE_LINK22"/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3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. Жене</w:t>
            </w:r>
            <w:r>
              <w:rPr>
                <w:rStyle w:val="WWDefaultParagraphFont"/>
                <w:rFonts w:cs="Cambria"/>
                <w:b/>
                <w:bCs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-</w:t>
            </w:r>
            <w:r>
              <w:rPr>
                <w:rStyle w:val="WWDefaultParagraphFont"/>
                <w:rFonts w:cs="Cambria"/>
                <w:b/>
                <w:bCs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одна равноправност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Обезбедити пуну примену Закона о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равноправности полова и извршити неопходне измене и допуне Закона</w:t>
            </w:r>
            <w:bookmarkEnd w:id="37"/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4. Жене-родна равноправност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Обезбедити пуну примену Закона о избору народних посланика и Закона о локалним изборима у случајевима престанка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мандата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у вези са родном равноправношћу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  <w:ins w:id="48" w:author="Vladan Jovanovic" w:date="2014-09-23T13:10:00Z"/>
              </w:rPr>
            </w:pPr>
            <w:ins w:id="47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  <w:ins w:id="50" w:author="Vladan Jovanovic" w:date="2014-09-23T13:10:00Z"/>
              </w:rPr>
            </w:pPr>
            <w:ins w:id="49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  <w:ins w:id="52" w:author="Vladan Jovanovic" w:date="2014-09-23T13:10:00Z"/>
              </w:rPr>
            </w:pPr>
            <w:ins w:id="51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  <w:ins w:id="54" w:author="Ruzica.Dimitrijevic" w:date="2014-09-24T09:43:00Z"/>
              </w:rPr>
            </w:pPr>
            <w:ins w:id="53" w:author="Ruzica.Dimitrijevic" w:date="2014-09-24T09:43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_______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__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___________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Наставити праћење спровођења Закона о равноправности полова и пратити анализу  најчешћих случајева непоштовања Закон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  <w:ins w:id="55" w:author="Ruzica.Dimitrijevic" w:date="2014-09-24T09:44:00Z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. Припремити Нацрт закона о  изменама и допунама Закона, ради увођења посебих мера, ко</w:t>
            </w:r>
            <w:r>
              <w:rPr>
                <w:rStyle w:val="WWDefaultParagraphFont"/>
                <w:rFonts w:cs="Cambria"/>
                <w:bCs/>
                <w:sz w:val="16"/>
                <w:szCs w:val="16"/>
              </w:rPr>
              <w:t>j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м се постиже пуна равноправност и унапређивање полжаја жена, и  нове квоте за мање заступљен пол у органима јавне власти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Утврдити казнене мере за непоштовање правила о роднној заступљеност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cs="Cambria"/>
                <w:bCs/>
                <w:sz w:val="16"/>
                <w:szCs w:val="16"/>
                <w:lang w:val="sr-CS"/>
                <w:ins w:id="57" w:author="Vladan Jovanovic" w:date="2014-09-23T13:10:00Z"/>
              </w:rPr>
            </w:pPr>
            <w:ins w:id="56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  <w:ins w:id="59" w:author="Vladan Jovanovic" w:date="2014-09-23T13:10:00Z"/>
              </w:rPr>
            </w:pPr>
            <w:ins w:id="58" w:author="Vladan Jovanovic" w:date="2014-09-23T13:10:00Z">
              <w:r>
                <w:rPr>
                  <w:rFonts w:cs="Cambria"/>
                  <w:sz w:val="16"/>
                  <w:szCs w:val="16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  <w:ins w:id="61" w:author="Vladan Jovanovic" w:date="2014-09-23T13:10:00Z"/>
              </w:rPr>
            </w:pPr>
            <w:ins w:id="60" w:author="Vladan Jovanovic" w:date="2014-09-23T13:10:00Z">
              <w:r>
                <w:rPr>
                  <w:rFonts w:cs="Cambria"/>
                  <w:sz w:val="16"/>
                  <w:szCs w:val="16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  <w:ins w:id="63" w:author="Vladan Jovanovic" w:date="2014-09-23T13:10:00Z"/>
              </w:rPr>
            </w:pPr>
            <w:ins w:id="62" w:author="Vladan Jovanovic" w:date="2014-09-23T13:10:00Z">
              <w:r>
                <w:rPr>
                  <w:rFonts w:cs="Cambria"/>
                  <w:sz w:val="16"/>
                  <w:szCs w:val="16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  <w:ins w:id="65" w:author="Vladan Jovanovic" w:date="2014-09-23T13:10:00Z"/>
              </w:rPr>
            </w:pPr>
            <w:ins w:id="64" w:author="Vladan Jovanovic" w:date="2014-09-23T13:10:00Z">
              <w:r>
                <w:rPr>
                  <w:rFonts w:cs="Cambria"/>
                  <w:sz w:val="16"/>
                  <w:szCs w:val="16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  <w:ins w:id="67" w:author="Vladan Jovanovic" w:date="2014-09-23T13:10:00Z"/>
              </w:rPr>
            </w:pPr>
            <w:ins w:id="66" w:author="Vladan Jovanovic" w:date="2014-09-23T13:10:00Z">
              <w:r>
                <w:rPr>
                  <w:rFonts w:cs="Cambria"/>
                  <w:sz w:val="16"/>
                  <w:szCs w:val="16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  <w:ins w:id="69" w:author="Vladan Jovanovic" w:date="2014-09-23T13:10:00Z"/>
              </w:rPr>
            </w:pPr>
            <w:ins w:id="68" w:author="Vladan Jovanovic" w:date="2014-09-23T13:10:00Z">
              <w:r>
                <w:rPr>
                  <w:rFonts w:cs="Cambria"/>
                  <w:sz w:val="16"/>
                  <w:szCs w:val="16"/>
                  <w:lang w:val="sr-C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pBdr>
                <w:bottom w:val="single" w:sz="12" w:space="1" w:color="000000"/>
              </w:pBdr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Израђен Нацрт о  изменама и допунама Закона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CS"/>
              </w:rPr>
              <w:t>Израђен Нацрт закона о  изменама и допунама Закона  и досављен Влади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____________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Израђен предлог измена и допуна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CS"/>
              </w:rPr>
              <w:t>Израђен предлог измена и допуна и доствљен Влад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  <w:ins w:id="71" w:author="Vladan Jovanovic" w:date="2014-09-23T13:10:00Z"/>
              </w:rPr>
            </w:pPr>
            <w:ins w:id="70" w:author="Vladan Jovanovic" w:date="2014-09-23T13:10:00Z">
              <w:r>
                <w:rPr>
                  <w:rFonts w:cs="Cambria"/>
                  <w:sz w:val="16"/>
                  <w:szCs w:val="16"/>
                  <w:lang w:val="sr-CS"/>
                </w:rPr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  <w:ins w:id="73" w:author="Vladan Jovanovic" w:date="2014-09-23T13:10:00Z"/>
              </w:rPr>
            </w:pPr>
            <w:ins w:id="72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  <w:ins w:id="75" w:author="Vladan Jovanovic" w:date="2014-09-23T13:10:00Z"/>
              </w:rPr>
            </w:pPr>
            <w:ins w:id="74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  <w:ins w:id="77" w:author="Vladan Jovanovic" w:date="2014-09-23T13:10:00Z"/>
              </w:rPr>
            </w:pPr>
            <w:ins w:id="76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  <w:ins w:id="79" w:author="Vladan Jovanovic" w:date="2014-09-23T13:10:00Z"/>
              </w:rPr>
            </w:pPr>
            <w:ins w:id="78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  <w:ins w:id="81" w:author="Vladan Jovanovic" w:date="2014-09-23T13:10:00Z"/>
              </w:rPr>
            </w:pPr>
            <w:ins w:id="80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  <w:ins w:id="83" w:author="Vladan Jovanovic" w:date="2014-09-23T13:10:00Z"/>
              </w:rPr>
            </w:pPr>
            <w:ins w:id="82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  <w:ins w:id="85" w:author="Vladan Jovanovic" w:date="2014-09-23T13:10:00Z"/>
              </w:rPr>
            </w:pPr>
            <w:ins w:id="84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  <w:ins w:id="87" w:author="Vladan Jovanovic" w:date="2014-09-23T13:10:00Z"/>
              </w:rPr>
            </w:pPr>
            <w:ins w:id="86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  <w:ins w:id="89" w:author="Vladan Jovanovic" w:date="2014-09-23T13:10:00Z"/>
              </w:rPr>
            </w:pPr>
            <w:ins w:id="88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ЕО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ЉМП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ЕО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  <w:ins w:id="91" w:author="Vladan Jovanovic" w:date="2014-09-23T13:10:00Z"/>
              </w:rPr>
            </w:pPr>
            <w:ins w:id="90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  <w:ins w:id="93" w:author="Vladan Jovanovic" w:date="2014-09-23T13:10:00Z"/>
              </w:rPr>
            </w:pPr>
            <w:ins w:id="92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  <w:ins w:id="95" w:author="Vladan Jovanovic" w:date="2014-09-23T13:10:00Z"/>
              </w:rPr>
            </w:pPr>
            <w:ins w:id="94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_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__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Почев од Другог квартала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2015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  <w:ins w:id="97" w:author="Ruzica.Dimitrijevic" w:date="2014-09-24T09:42:00Z"/>
              </w:rPr>
            </w:pPr>
            <w:ins w:id="96" w:author="Ruzica.Dimitrijevic" w:date="2014-09-24T09:42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Четврти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квартал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201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  <w:ins w:id="98" w:author="Vladan Jovanovic" w:date="2014-09-23T13:11:00Z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  <w:ins w:id="100" w:author="Vladan Jovanovic" w:date="2014-09-23T13:11:00Z"/>
              </w:rPr>
            </w:pPr>
            <w:ins w:id="99" w:author="Vladan Jovanovic" w:date="2014-09-23T13:11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  <w:ins w:id="102" w:author="Vladan Jovanovic" w:date="2014-09-23T13:11:00Z"/>
              </w:rPr>
            </w:pPr>
            <w:ins w:id="101" w:author="Vladan Jovanovic" w:date="2014-09-23T13:11:00Z">
              <w:r>
                <w:rPr/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  <w:ins w:id="104" w:author="Vladan Jovanovic" w:date="2014-09-23T13:11:00Z"/>
              </w:rPr>
            </w:pPr>
            <w:ins w:id="103" w:author="Vladan Jovanovic" w:date="2014-09-23T13:11:00Z">
              <w:r>
                <w:rPr/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1768" w:hRule="atLeast"/>
        </w:trPr>
        <w:tc>
          <w:tcPr>
            <w:tcW w:w="7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  <w:t>2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trike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trike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eastAsia="Times New Roman"/>
                <w:b/>
                <w:b/>
                <w:color w:val="FF0000"/>
                <w:sz w:val="16"/>
                <w:szCs w:val="16"/>
                <w:lang w:val="sr-RS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val="sr-RS"/>
              </w:rPr>
              <w:t xml:space="preserve">  </w:t>
            </w:r>
          </w:p>
          <w:p>
            <w:pPr>
              <w:pStyle w:val="Normal1"/>
              <w:rPr>
                <w:rFonts w:cs="Cambria"/>
                <w:b/>
                <w:b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1843" w:hRule="atLeast"/>
        </w:trPr>
        <w:tc>
          <w:tcPr>
            <w:tcW w:w="7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Style w:val="WWDefaultParagraphFont"/>
                <w:b/>
                <w:b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eastAsia="Times New Roman"/>
                <w:b/>
                <w:sz w:val="16"/>
                <w:szCs w:val="16"/>
              </w:rPr>
              <w:t xml:space="preserve">   </w:t>
            </w:r>
            <w:r>
              <w:rPr>
                <w:rFonts w:eastAsia="Times New Roman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  <w:t>250.000 РСД</w:t>
            </w:r>
          </w:p>
          <w:p>
            <w:pPr>
              <w:pStyle w:val="Normal1"/>
              <w:jc w:val="center"/>
              <w:rPr>
                <w:rStyle w:val="WWDefaultParagraphFont"/>
                <w:sz w:val="16"/>
                <w:szCs w:val="16"/>
                <w:shd w:fill="FFFF00" w:val="clear"/>
              </w:rPr>
            </w:pPr>
            <w:r>
              <w:rPr>
                <w:rFonts w:cs="Cambria"/>
                <w:bCs/>
                <w:sz w:val="16"/>
                <w:szCs w:val="16"/>
              </w:rPr>
              <w:t>(2014)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b/>
                <w:b/>
                <w:sz w:val="16"/>
                <w:szCs w:val="16"/>
                <w:shd w:fill="FFFF00" w:val="clear"/>
                <w:lang w:val="sr-R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Fonts w:eastAsia="Times New Roman"/>
                <w:b/>
                <w:sz w:val="16"/>
                <w:szCs w:val="16"/>
                <w:lang w:val="sr-RS"/>
              </w:rPr>
              <w:t xml:space="preserve">   </w:t>
            </w: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color w:val="FF0000"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color w:val="FF0000"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color w:val="FF0000"/>
                <w:sz w:val="18"/>
                <w:szCs w:val="18"/>
                <w:lang w:val="sr-RS"/>
              </w:rPr>
            </w:r>
          </w:p>
        </w:tc>
      </w:tr>
      <w:tr>
        <w:trPr>
          <w:trHeight w:val="84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  <w:t>3.1.8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/>
            </w:pPr>
            <w:r>
              <w:rPr>
                <w:rStyle w:val="WWDefaultParagraphFont"/>
                <w:sz w:val="16"/>
                <w:szCs w:val="16"/>
                <w:lang w:val="sr-RS"/>
              </w:rPr>
              <w:t>Припремити анализу ради утврђивања потребе и врсте измнена и допуна Закона о државој управи, Закона о државним службеницима и других прописа у области државне управе</w:t>
            </w:r>
            <w:r>
              <w:rPr>
                <w:rStyle w:val="WWDefaultParagraphFont"/>
                <w:rFonts w:cs="Cambria"/>
                <w:sz w:val="16"/>
                <w:szCs w:val="16"/>
                <w:lang w:val="sr-RS"/>
              </w:rPr>
              <w:t xml:space="preserve">  од значаја за борбу против дискриминације у области државне управе</w:t>
            </w:r>
          </w:p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Израда анализ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Образоване радне групе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Израђена анализа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други н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адлежни органи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државне управе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у одређеној области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-У вези са мерама 3.1.8,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Четврти 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886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RS"/>
              </w:rPr>
              <w:t>1. Припремити</w:t>
            </w: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 xml:space="preserve"> Нацрт </w:t>
            </w:r>
            <w:r>
              <w:rPr>
                <w:rStyle w:val="WWDefaultParagraphFont"/>
                <w:rFonts w:cs="Cambria"/>
                <w:sz w:val="16"/>
                <w:szCs w:val="16"/>
                <w:lang w:val="sr-RS"/>
              </w:rPr>
              <w:t>посебн</w:t>
            </w: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ог</w:t>
            </w:r>
            <w:r>
              <w:rPr>
                <w:rStyle w:val="WWDefaultParagraphFont"/>
                <w:rFonts w:cs="Cambria"/>
                <w:sz w:val="16"/>
                <w:szCs w:val="16"/>
                <w:lang w:val="sr-RS"/>
              </w:rPr>
              <w:t xml:space="preserve"> Закон</w:t>
            </w: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а</w:t>
            </w:r>
            <w:r>
              <w:rPr>
                <w:rStyle w:val="WWDefaultParagraphFont"/>
                <w:rFonts w:cs="Cambria"/>
                <w:sz w:val="16"/>
                <w:szCs w:val="16"/>
                <w:lang w:val="sr-RS"/>
              </w:rPr>
              <w:t xml:space="preserve"> о бесплатној правној помоћи којим би се омогућило удружењима да буду пружаоци правне помоћи осетљивим друштвеним групама</w:t>
            </w: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 xml:space="preserve"> и обезбедити да приступ правди буде делотворан и једнак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1.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Завршетак израде Нацрта закона о бесплатној правној помоћи који би имао удружења као пружаоце правне помоћ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Прописати критеријуме за учешће ОЦД у пружању правне помоћи и увођење адекватног модела финансирањ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 Обезбедити услове да се бесплатна правна помоћ пружи у свим случајевима када интерес правде налаже, у зависности од процене сваког конкретног случај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Настављен рад на изради закона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Утврђени критеријуми за учешће ОЦД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 xml:space="preserve">у пружању правне помоћи 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Обезбеђени услови за пружање бесплатне правне помоћи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Израђен  Нацрт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Нацрти достављени Вл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МП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-КЉМ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СЦ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Четврти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квартал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014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84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1.9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Донети неопходне подзаконске акате којим се ближе уређују поједина питања који се посредно или непосредно односе на превенцију и заштиту од дискриминације и измене и допуне односно укидање оних који доводе до настанка и стварања дискриминаторских поступака и пракси у свим областима АП и у вези са свим осетљивим друштвеним групама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05" w:author="Ruzica.Dimitrijevic" w:date="2014-09-24T09:46:00Z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(Веза са мером  3.2.1. и  4.2.4)</w:t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07" w:author="Ruzica.Dimitrijevic" w:date="2014-09-24T09:46:00Z"/>
              </w:rPr>
            </w:pPr>
            <w:ins w:id="106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09" w:author="Ruzica.Dimitrijevic" w:date="2014-09-24T09:46:00Z"/>
              </w:rPr>
            </w:pPr>
            <w:ins w:id="108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11" w:author="Ruzica.Dimitrijevic" w:date="2014-09-24T09:46:00Z"/>
              </w:rPr>
            </w:pPr>
            <w:ins w:id="110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13" w:author="Ruzica.Dimitrijevic" w:date="2014-09-24T09:46:00Z"/>
              </w:rPr>
            </w:pPr>
            <w:ins w:id="112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15" w:author="Ruzica.Dimitrijevic" w:date="2014-09-24T09:46:00Z"/>
              </w:rPr>
            </w:pPr>
            <w:ins w:id="114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17" w:author="Ruzica.Dimitrijevic" w:date="2014-09-24T09:46:00Z"/>
              </w:rPr>
            </w:pPr>
            <w:ins w:id="116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19" w:author="Ruzica.Dimitrijevic" w:date="2014-09-24T09:46:00Z"/>
              </w:rPr>
            </w:pPr>
            <w:ins w:id="118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21" w:author="Ruzica.Dimitrijevic" w:date="2014-09-24T09:46:00Z"/>
              </w:rPr>
            </w:pPr>
            <w:ins w:id="120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23" w:author="Ruzica.Dimitrijevic" w:date="2014-09-24T09:46:00Z"/>
              </w:rPr>
            </w:pPr>
            <w:ins w:id="122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25" w:author="Ruzica.Dimitrijevic" w:date="2014-09-24T09:46:00Z"/>
              </w:rPr>
            </w:pPr>
            <w:ins w:id="124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27" w:author="Ruzica.Dimitrijevic" w:date="2014-09-24T09:46:00Z"/>
              </w:rPr>
            </w:pPr>
            <w:ins w:id="126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29" w:author="Ruzica.Dimitrijevic" w:date="2014-09-24T09:46:00Z"/>
              </w:rPr>
            </w:pPr>
            <w:ins w:id="128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  <w:ins w:id="131" w:author="Ruzica.Dimitrijevic" w:date="2014-09-24T09:46:00Z"/>
              </w:rPr>
            </w:pPr>
            <w:ins w:id="130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Анализа подазконских аката у одређеним областима</w:t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Израда и усвајање подзаконских аката којим се ближе уређују питања од значаја за превенцију и заштиту од дискриминације</w:t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Укидање и измена постојећих који доводе и из којих проистичу дискриминаторски поступци и пракс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mbria"/>
                <w:sz w:val="16"/>
                <w:szCs w:val="16"/>
                <w:lang w:val="sr-CS"/>
              </w:rPr>
              <w:t xml:space="preserve">Резултати </w:t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mbria"/>
                <w:sz w:val="16"/>
                <w:szCs w:val="16"/>
                <w:lang w:val="sr-CS"/>
              </w:rPr>
              <w:t>анализе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Припремљени и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усвојени подзаконски акти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CS"/>
              </w:rPr>
              <w:t>Образоване радне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групе (по потреби) и одржане стручне расправе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CS"/>
              </w:rPr>
              <w:t>Укинути, измењени и допуњени подзаконски акти који доводе до дискриминациј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Надлежна ресорна министарства у области полиције, безбедности и правосуђа, образовања, рада, здравства, здравствене заштите и социјалне политике и др.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СзаЈП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Континуир-ано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1429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3.1.10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</w:rPr>
            </w:pPr>
            <w:bookmarkStart w:id="38" w:name="OLE_LINK27"/>
            <w:r>
              <w:rPr>
                <w:rFonts w:cs="Cambria"/>
                <w:sz w:val="16"/>
                <w:szCs w:val="16"/>
                <w:lang w:val="sr-CS"/>
              </w:rPr>
              <w:t>Пратити спровођење усвојених стратегија и акционих планова уз стратегије које се односе на осетљиве друштвене групе</w:t>
            </w:r>
            <w:bookmarkEnd w:id="38"/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RS"/>
                <w:ins w:id="133" w:author="Vladan Jovanovic" w:date="2014-09-23T14:31:00Z"/>
              </w:rPr>
            </w:pPr>
            <w:ins w:id="132" w:author="Vladan Jovanovic" w:date="2014-09-23T14:31:00Z">
              <w:r>
                <w:rPr>
                  <w:rFonts w:cs="Cambria"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"/>
              </w:rPr>
            </w:pPr>
            <w:r>
              <w:rPr>
                <w:rFonts w:cs="Cambria"/>
                <w:sz w:val="16"/>
                <w:szCs w:val="16"/>
                <w:lang w:val="sr-Latn"/>
              </w:rPr>
              <w:t xml:space="preserve">(Веза са Акционим планом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>у оквиру преговора Србије о придруживању Европској унији,</w:t>
            </w: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 за Поглавље 23 )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_________________________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1.Националне мањине - Роми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праћење спровођења Стратегије за унапређивање положаја Рома у Р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епублици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рбиј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_________________________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2.Жене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Национална стратегија за побољшање положаја жена и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унапређивање родне равнопра-вности у Републици Србији (2009)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3.Жен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- Национална стратегија за спречавање и сузбијање насиља над  женама у породици и партнерским односима (2011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4. ОСИ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Стратегија унепређивања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положаја особа са инвалидитетом у Републици Србији и А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_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5.Стари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ји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Национална стратегија о старењу за период од 2006 до 2015. године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6.Деца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Национални план акције за децу и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Н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ационална стратегија за превенцију и заштиту деце од насиљ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7.Избеглице, интерно расељенa лица и друге угрожене мигрантске групе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Национална стратегија за решавање питања избеглица и интерно расељених лица за период од 2011.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д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о 2014. године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Других стратегија односно делова стратегија од значаја за осетљиве друштвене групе нпр: Стратегије за младе, Стратегије развоја здравља младих, Национална стретегија за борбу против ХИВ/АИДС, Националне стратегије превенције и сузбијања трговине људима и заштите жртава у Републици Србији и др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ME"/>
              </w:rPr>
              <w:t>.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eastAsia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/>
                <w:b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R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35" w:author="Ruzica.Dimitrijevic" w:date="2014-09-24T09:48:00Z"/>
              </w:rPr>
            </w:pPr>
            <w:ins w:id="134" w:author="Ruzica.Dimitrijevic" w:date="2014-09-24T09:48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458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shd w:fill="FFFF00" w:val="clear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RS"/>
                <w:ins w:id="137" w:author="Ruzica.Dimitrijevic" w:date="2014-09-24T15:25:00Z"/>
              </w:rPr>
            </w:pPr>
            <w:ins w:id="136" w:author="Ruzica.Dimitrijevic" w:date="2014-09-24T15:25:00Z">
              <w:r>
                <w:rPr>
                  <w:rFonts w:cs="Cambria"/>
                  <w:bCs/>
                  <w:sz w:val="16"/>
                  <w:szCs w:val="16"/>
                  <w:shd w:fill="FFFF00" w:val="clear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RS"/>
                <w:ins w:id="139" w:author="Ruzica.Dimitrijevic" w:date="2014-09-24T15:25:00Z"/>
              </w:rPr>
            </w:pPr>
            <w:ins w:id="138" w:author="Ruzica.Dimitrijevic" w:date="2014-09-24T15:25:00Z">
              <w:r>
                <w:rPr>
                  <w:rFonts w:cs="Cambria"/>
                  <w:bCs/>
                  <w:sz w:val="16"/>
                  <w:szCs w:val="16"/>
                  <w:shd w:fill="FFFF00" w:val="clear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RS"/>
                <w:ins w:id="141" w:author="Ruzica.Dimitrijevic" w:date="2014-09-24T15:25:00Z"/>
              </w:rPr>
            </w:pPr>
            <w:ins w:id="140" w:author="Ruzica.Dimitrijevic" w:date="2014-09-24T15:25:00Z">
              <w:r>
                <w:rPr>
                  <w:rFonts w:cs="Cambria"/>
                  <w:bCs/>
                  <w:sz w:val="16"/>
                  <w:szCs w:val="16"/>
                  <w:shd w:fill="FFFF00" w:val="clear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RS"/>
                <w:ins w:id="143" w:author="Ruzica.Dimitrijevic" w:date="2014-09-24T15:25:00Z"/>
              </w:rPr>
            </w:pPr>
            <w:ins w:id="142" w:author="Ruzica.Dimitrijevic" w:date="2014-09-24T15:25:00Z">
              <w:r>
                <w:rPr>
                  <w:rFonts w:cs="Cambria"/>
                  <w:bCs/>
                  <w:sz w:val="16"/>
                  <w:szCs w:val="16"/>
                  <w:shd w:fill="FFFF00" w:val="clear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shd w:fill="FFFF00" w:val="clear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FFFF00" w:val="clear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C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  <w:ins w:id="145" w:author="Ruzica.Dimitrijevic" w:date="2014-09-24T12:30:00Z"/>
              </w:rPr>
            </w:pPr>
            <w:ins w:id="144" w:author="Ruzica.Dimitrijevic" w:date="2014-09-24T12:30:00Z">
              <w:r>
                <w:rPr>
                  <w:rFonts w:cs="Cambria"/>
                  <w:bCs/>
                  <w:sz w:val="16"/>
                  <w:szCs w:val="16"/>
                  <w:shd w:fill="FFFF00" w:val="clear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shd w:fill="FFFF00" w:val="clear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shd w:fill="FFFF00" w:val="clear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3.1.11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/>
            </w:pPr>
            <w:r>
              <w:rPr>
                <w:rFonts w:cs="Cambria"/>
                <w:sz w:val="16"/>
                <w:szCs w:val="16"/>
                <w:lang w:val="sr-CS"/>
              </w:rPr>
              <w:t>Донети и/или извршити ревизију акционих планова за реализацију одређених стратегија које се односе на осетљиве друштвене групе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1. Националне  мањине – Ром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ипрема и предлагање Акционог плана за спровођење Стратегије за унапређење положаја Рома за период  2015-2018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2. Жене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Ревизија Националног акционог плана  за примену Резолуције 1325 СБ УН  - Жене, мир и безбедност у Републици Србији (2010-2015)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3. Жене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ипрема и предлагање Акционог плана Националне стратегије за спречавање и сузбијање насиља над женама у породици и партнерским одно-сим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да и ревизија акционих планов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sz w:val="16"/>
                <w:szCs w:val="16"/>
                <w:lang w:val="sr-RS"/>
              </w:rPr>
              <w:t>Веза са активностима 3.1.11, 1-3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</w:t>
              <w:softHyphen/>
              <w:softHyphen/>
              <w:t>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да Акционог плана за спровођење Стратегије за унапређење положаја Ром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да ревизије Акционог плана за примену Резолуције 1325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да Акционог плана  за спровођење Националне стратегије за спречавање и сузбијање насиља над женама у породици и пратнерским односим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Формирана радна група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држана јавна расправа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рипремљен предлог Акционог плана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Акциони план достављен Влади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Одржана јавна расправа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CS"/>
              </w:rPr>
              <w:t>Припремљен Предлог акционог плана и достављен Влади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Формирана радна група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држана јавна расправа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рипремљен Предлог акционог плана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редлог акционог плана достављен Влади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  <w:t>Реализатори мере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  <w:t>Орган надлежан за спровођење стратегије</w:t>
            </w:r>
          </w:p>
          <w:p>
            <w:pPr>
              <w:pStyle w:val="Normal1"/>
              <w:jc w:val="center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  <w:t>Веза са 3.1.11, 1-3.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НС РНМ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МО</w:t>
            </w:r>
          </w:p>
          <w:p>
            <w:pPr>
              <w:pStyle w:val="Normal1"/>
              <w:rPr/>
            </w:pPr>
            <w:r>
              <w:rPr>
                <w:rFonts w:cs="Cambria"/>
                <w:sz w:val="16"/>
                <w:szCs w:val="16"/>
                <w:lang w:val="sr-CS"/>
              </w:rPr>
              <w:t>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rPr/>
            </w:pPr>
            <w:bookmarkStart w:id="39" w:name="OLE_LINK1"/>
            <w:bookmarkStart w:id="40" w:name="OLE_LINK2"/>
            <w:bookmarkEnd w:id="39"/>
            <w:bookmarkEnd w:id="40"/>
            <w:r>
              <w:rPr>
                <w:rFonts w:cs="Cambria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bookmarkStart w:id="41" w:name="OLE_LINK1"/>
            <w:bookmarkStart w:id="42" w:name="OLE_LINK2"/>
            <w:bookmarkEnd w:id="41"/>
            <w:bookmarkEnd w:id="42"/>
            <w:r>
              <w:rPr>
                <w:rFonts w:cs="Cambria"/>
                <w:b/>
                <w:sz w:val="16"/>
                <w:szCs w:val="16"/>
                <w:lang w:val="sr-CS"/>
              </w:rPr>
              <w:t>Мултисекторско координационо тело са спровођење АП за примену Резолуције 1325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СИПРУ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МЕ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Четврти 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4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очев од Четвртог квартал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4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__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У складу са роком из Акционог плана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>у оквиру преговора Србије о придруживању Европској унији,</w:t>
            </w: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 за поглавље 2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Редовна буџетска средства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  <w:ins w:id="147" w:author="Ruzica.Dimitrijevic" w:date="2014-09-24T09:56:00Z"/>
              </w:rPr>
            </w:pPr>
            <w:ins w:id="146" w:author="Ruzica.Dimitrijevic" w:date="2014-09-24T09:56:00Z">
              <w:r>
                <w:rPr/>
              </w:r>
            </w:ins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Веза са 3.1.10. Нациналне мањине - Ром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ru-RU"/>
              </w:rPr>
              <w:t>25.000 Е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У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ида/ОЕБС пројекат</w:t>
            </w:r>
          </w:p>
          <w:p>
            <w:pPr>
              <w:pStyle w:val="Normal1"/>
              <w:jc w:val="center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„</w:t>
            </w:r>
            <w:r>
              <w:rPr>
                <w:rFonts w:cs="Cambria"/>
                <w:sz w:val="16"/>
                <w:szCs w:val="16"/>
                <w:lang w:val="sr-CS"/>
              </w:rPr>
              <w:t>Техничка подршка КЉМП за спровођење стратегије за унапређивање положаја Рома у Републици Србији”</w:t>
            </w:r>
          </w:p>
          <w:p>
            <w:pPr>
              <w:pStyle w:val="Normal1"/>
              <w:jc w:val="center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58.000 ЕУ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ојекат Европс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ME"/>
              </w:rPr>
              <w:t>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уније а спроводи Мисија ОЕБС-а,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„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Овде смо заједно – Европска подршка за инклузију Рома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__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RS"/>
              </w:rPr>
              <w:t xml:space="preserve">1.305.160 </w:t>
            </w:r>
            <w:r>
              <w:rPr>
                <w:rStyle w:val="WWDefaultParagraphFont"/>
                <w:b/>
                <w:sz w:val="16"/>
                <w:szCs w:val="16"/>
                <w:lang w:val="sr-CS"/>
              </w:rPr>
              <w:t>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(</w:t>
            </w:r>
            <w:r>
              <w:rPr>
                <w:rStyle w:val="WWDefaultParagraphFont"/>
                <w:sz w:val="16"/>
                <w:szCs w:val="16"/>
                <w:lang w:val="sr-CS"/>
              </w:rPr>
              <w:t>2014</w:t>
            </w:r>
            <w:r>
              <w:rPr>
                <w:rStyle w:val="WWDefaultParagraphFont"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НДП пројекат „Интегрисани одговор на насиље над женама у Републици Србији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веза са 4.1.9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411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3.1.12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 xml:space="preserve">Установити механизме за праћење и реаговање на случајеве вишеструке дискриминације 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Посебну пажњу посветити случајевима вишеструке диск-риминације</w:t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2. Обезедити механизам праћења ових случајева кроз образовање сталне интерсекторске групе </w:t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left="161" w:hanging="16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 Утврдити разлоге случајева вишеструке дискриинације и отклонити њихове последиц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Образовано тело за праћење и реаговање на случајеве вишеструке дискриминације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МЗ</w:t>
            </w:r>
          </w:p>
          <w:p>
            <w:pPr>
              <w:pStyle w:val="Normal1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МРЗБСП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МУП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друга мин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НС РНМ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- ОЦ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За активност 1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уирано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За активност 2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Четврти кварат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4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За активност 3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д формирањ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механизм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-кофинансирање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84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  <w:t>3.1.13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ind w:right="-108" w:hanging="0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Јачати свест код широког круга грађана о неопходности и потреби спречавања дискриминације и поштовања забране дискриминације и промовисање културе толеранције према осетљивим друштвеним групама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Израда промоматеријала и специјализованих водича и приручника како за саме осетљиве групе тако и ради упознавања широког круга грађана са њиховим специфичностима и проблемим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Повећање броја медијских прилога о осетљивим друшвеним групама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 Кроз одржавање скупова, трибина и на друге начине, афирмисати културу толеранције према осеттљивим друшвеним групам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 xml:space="preserve">Израђен промоматеријал и специјализовани водичи и приручници 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зрађен промоматеријал  о инклузији Рома у спровођењу локалних политика унапређења положаја Рома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Број медијских прилога о осетљивим групама повећан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Трибине и скупови којим се афирмише култура тоелранције одржани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CS"/>
              </w:rPr>
              <w:t>-</w:t>
            </w: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КСЦД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CS"/>
              </w:rPr>
              <w:t>-ОЦД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- МФ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CS"/>
              </w:rPr>
              <w:t>-</w:t>
            </w: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CS"/>
              </w:rPr>
              <w:t>- МЗ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МРЗБСП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МУП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друга мин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НС РНМ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- медији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16.697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16.697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16.697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16.697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(201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7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)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16.697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(201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8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)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-кофинансирање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30.000 ЕУР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</w:t>
            </w: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1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,,Спровођење антидискриминационих политика“</w:t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15.000 ЕУР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</w:t>
            </w: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ида/ОЕБС пројекат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„</w:t>
            </w:r>
            <w:r>
              <w:rPr>
                <w:rStyle w:val="WWDefaultParagraphFont"/>
                <w:rFonts w:cs="Cambria"/>
                <w:sz w:val="16"/>
                <w:szCs w:val="16"/>
                <w:lang w:val="sr-CS"/>
              </w:rPr>
              <w:t>Техничка подршка КЉМП за спровођење стратегије за унапређивање положаја Рома у Републици Србији”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920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3.1.14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Обезбедити спровођење одлука Уставног суда и других судова које се односе на рад органа управе у вези са спречавањем и заштитом од дискриминације појединих осетљивих група кроз припрему и доношење нових закона односно измена и допуну постојећих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snapToGrid w:val="false"/>
              <w:ind w:right="12" w:hanging="0"/>
              <w:jc w:val="both"/>
              <w:rPr>
                <w:rFonts w:cs="Cambria"/>
                <w:sz w:val="16"/>
                <w:szCs w:val="16"/>
                <w:lang w:val="ru-RU"/>
              </w:rPr>
            </w:pPr>
            <w:r>
              <w:rPr>
                <w:rFonts w:cs="Cambria"/>
                <w:sz w:val="16"/>
                <w:szCs w:val="16"/>
                <w:lang w:val="ru-RU"/>
              </w:rPr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</w:t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ru-RU"/>
              </w:rPr>
              <w:t>ЛГБТИ -</w:t>
            </w:r>
            <w:r>
              <w:rPr>
                <w:rStyle w:val="WWDefaultParagraphFont"/>
                <w:sz w:val="16"/>
                <w:szCs w:val="16"/>
                <w:lang w:val="ru-RU"/>
              </w:rPr>
              <w:t xml:space="preserve"> обезбеђење спровођења  одлуке Уставног суда Републике Србије бр. </w:t>
            </w:r>
            <w:r>
              <w:rPr>
                <w:rStyle w:val="WWDefaultParagraphFont"/>
                <w:rFonts w:eastAsia="Dotum;돋움"/>
                <w:bCs/>
                <w:sz w:val="16"/>
                <w:szCs w:val="16"/>
                <w:lang w:val="sr-RS"/>
              </w:rPr>
              <w:t xml:space="preserve">Уж </w:t>
            </w:r>
            <w:r>
              <w:rPr>
                <w:rStyle w:val="WWDefaultParagraphFont"/>
                <w:sz w:val="16"/>
                <w:szCs w:val="16"/>
                <w:lang w:val="sr-RS"/>
              </w:rPr>
              <w:t>- 3238/2011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 од 8. марта 2012. године и смерница датих у Одлуц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_______________________________ Припремити Нацрт посебног закона којим би се уредила промена пола и тако створиле претпоставке за измену или допуну посебних закона који уређују поједина питања од значаја за ову осетљиву групу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_____________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Формирана радна група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Одржана јавна ра-справа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Припремљен Нацрт закона</w:t>
            </w:r>
          </w:p>
          <w:p>
            <w:pPr>
              <w:pStyle w:val="Normal1"/>
              <w:autoSpaceDE w:val="false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Нацрт закона достављен Влади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Реализатори мере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4"/>
                <w:szCs w:val="14"/>
                <w:lang w:val="sr-CS"/>
              </w:rPr>
              <w:t>Орган на који се односи одлука УС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sz w:val="14"/>
                <w:szCs w:val="14"/>
                <w:lang w:val="sr-CS"/>
              </w:rPr>
              <w:t>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Реализатори мере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sz w:val="14"/>
                <w:szCs w:val="14"/>
                <w:lang w:val="sr-CS"/>
              </w:rPr>
              <w:t>_____________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sz w:val="18"/>
                <w:szCs w:val="18"/>
                <w:lang w:val="sr-CS"/>
              </w:rPr>
              <w:t>Учесници:</w:t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  <w:t>- КЉМП</w:t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  <w:t>- ОЦД</w:t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CS"/>
              </w:rPr>
            </w:pPr>
            <w:r>
              <w:rPr>
                <w:rFonts w:cs="Cambria"/>
                <w:sz w:val="14"/>
                <w:szCs w:val="14"/>
                <w:lang w:val="sr-CS"/>
              </w:rPr>
              <w:t>- МЕ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континуирано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bCs/>
                <w:sz w:val="14"/>
                <w:szCs w:val="14"/>
                <w:lang w:val="sr-CS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val="sr-CS"/>
              </w:rPr>
              <w:t xml:space="preserve"> </w:t>
            </w:r>
            <w:r>
              <w:rPr>
                <w:rFonts w:cs="Cambria"/>
                <w:bCs/>
                <w:sz w:val="14"/>
                <w:szCs w:val="14"/>
                <w:lang w:val="sr-CS"/>
              </w:rPr>
              <w:t>Четврти</w:t>
            </w:r>
          </w:p>
          <w:p>
            <w:pPr>
              <w:pStyle w:val="Normal1"/>
              <w:jc w:val="center"/>
              <w:rPr>
                <w:bCs/>
                <w:sz w:val="14"/>
                <w:szCs w:val="14"/>
                <w:lang w:val="sr-CS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val="sr-CS"/>
              </w:rPr>
              <w:t xml:space="preserve">  </w:t>
            </w:r>
            <w:r>
              <w:rPr>
                <w:rFonts w:cs="Cambria"/>
                <w:bCs/>
                <w:sz w:val="14"/>
                <w:szCs w:val="14"/>
                <w:lang w:val="sr-CS"/>
              </w:rPr>
              <w:t>квартал 201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</w:t>
            </w:r>
          </w:p>
          <w:p>
            <w:pPr>
              <w:pStyle w:val="Normal1"/>
              <w:autoSpaceDE w:val="false"/>
              <w:jc w:val="center"/>
              <w:rPr/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autoSpaceDE w:val="false"/>
              <w:jc w:val="center"/>
              <w:rPr>
                <w:rStyle w:val="WWDefaultParagraphFont"/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autoSpaceDE w:val="false"/>
              <w:jc w:val="center"/>
              <w:rPr/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autoSpaceDE w:val="false"/>
              <w:jc w:val="center"/>
              <w:rPr>
                <w:rStyle w:val="WWDefaultParagraphFont"/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Fonts w:cs="Cambria"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Cs/>
                <w:sz w:val="16"/>
                <w:szCs w:val="16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NewRomanPS-BoldMT;Times New Roman" w:hAnsi="TimesNewRomanPS-BoldMT;Times New Roman" w:cs="TimesNewRomanPS-BoldMT;Times New Roman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lang w:val="sr-RS"/>
              </w:rPr>
            </w:r>
          </w:p>
        </w:tc>
        <w:tc>
          <w:tcPr>
            <w:tcW w:w="15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 xml:space="preserve">Акциони план за примену Стратегије превенције и заштите од дискриминације за период од 2014.  до 2018. године 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FF" w:val="clear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</w:r>
          </w:p>
        </w:tc>
        <w:tc>
          <w:tcPr>
            <w:tcW w:w="15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FF" w:val="clear"/>
                <w:lang w:val="sr-RS"/>
              </w:rPr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FF" w:val="clear"/>
                <w:lang w:val="sr-RS"/>
              </w:rPr>
              <w:t>3.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FF" w:val="clear"/>
                <w:lang w:val="sr-CS"/>
              </w:rPr>
              <w:t>2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FF" w:val="clear"/>
                <w:lang w:val="sr-RS"/>
              </w:rPr>
              <w:t xml:space="preserve">. Безбедност,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FF" w:val="clear"/>
                <w:lang w:val="sr-CS"/>
              </w:rPr>
              <w:t>унутрашњи послови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FF" w:val="clear"/>
                <w:lang w:val="sr-RS"/>
              </w:rPr>
              <w:t xml:space="preserve"> и правосуђе</w:t>
            </w:r>
          </w:p>
        </w:tc>
      </w:tr>
      <w:tr>
        <w:trPr>
          <w:trHeight w:val="109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shd w:fill="CCFFFF" w:val="clear"/>
                <w:lang w:val="sr-R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RS"/>
              </w:rPr>
              <w:t xml:space="preserve">Циљ: </w:t>
            </w:r>
          </w:p>
        </w:tc>
        <w:tc>
          <w:tcPr>
            <w:tcW w:w="11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ind w:left="360" w:hanging="0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 xml:space="preserve">Стварање безбедносног окружења за припаднике осетљивих друшвених група, унапређење степена толеранције према њима и сузбијање говора мржње и аката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насиља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и привођење правди учинилаца таквих дела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>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RS"/>
              </w:rPr>
              <w:t>Индикатор циља:</w:t>
            </w:r>
          </w:p>
        </w:tc>
        <w:tc>
          <w:tcPr>
            <w:tcW w:w="11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Смањен број аката насиља и говора мржње над осетљивим групама, превентивним и репресивним деловањем, и створено безбедно окружење за припаднике осетљивих група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Смањен број акти дискриминације и насиља заснованог на роду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>Смањен број случајева дискриминације деце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 xml:space="preserve">Обезбеђен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>несметан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 xml:space="preserve"> приступ правди лицима која су се суочила са актима дискриминације на основу личног својства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Унапређен степен толеранције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 и поштовање начела једнакости код грађана у вези са посебно осетљивим друштвеним групама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>Побољшан положај ЛГБТИ</w:t>
            </w: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CS"/>
              </w:rPr>
              <w:t>/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>ТО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 xml:space="preserve">Смањењен број  случајева нетолеранције и кршења начела једнакости према мигрантима; 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 xml:space="preserve">Смањен број случајева дискриминације старијих; 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Смањен број дискриминације лица чије здравствено стање може бити основ дискриминације;</w:t>
            </w:r>
          </w:p>
        </w:tc>
      </w:tr>
      <w:tr>
        <w:trPr>
          <w:trHeight w:val="308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Мера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  <w:p>
            <w:pPr>
              <w:pStyle w:val="Normal1"/>
              <w:autoSpaceDE w:val="false"/>
              <w:jc w:val="center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Посебне м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ере у односу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на осетљиву групу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Активност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Индикатори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еализатор мере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о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Трајање и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завршетак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Потребни ресурси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Редовна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</w:rPr>
              <w:t>б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уџетска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</w:tc>
      </w:tr>
      <w:tr>
        <w:trPr>
          <w:trHeight w:val="69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2.1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Обезбедити делотворну превенцију ради спречавања акта насиља и нетолеранције према осетљивим друштвеним групама</w:t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Организовање годишње јавне кампање са циљем промоције толеранције, равноправности  и једнакости осетљивих група у друштву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Објављивање прилога и учешће у емисијама у електронским медијима којима се промовишу ненасиље и толеранција према осетљивим друштвеним групам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рганизована јавна кампањ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Број медијских  прилог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     </w:t>
            </w: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.400.00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.400.00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.400.00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.400.00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7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.400.00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8)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0.000 ЕУР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1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,,Спровођење антидискриминационих политик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”</w:t>
            </w:r>
          </w:p>
        </w:tc>
      </w:tr>
      <w:tr>
        <w:trPr>
          <w:trHeight w:val="10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О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НС НМ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стручња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медиј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1. Жене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промена традицоналних, патријархалних стереотипа о родним улогама мушкараца и жена у породици и широј заједници и на раду, ради постизања фактичке равноправности, подизање свести јавности о облицима родно засноване дисркиминације и спречавање насиља заснованог на разлици у полу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Вођење медијске камапње и подршка производњи медијских садржаја којим се указује на неопходност промене стереотипа о родним улогама, и вођење кампања јавног заговоарања којом се указује на вишеструке последице које дискриминаторско поступање засновано на роду производи и промовисање позитивних модела родне равносправности у друштву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Вођење медијске кампање за спречавање насиља заснованих на разлици у полу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рганизовање јавне кампањ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Број медијских прилог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и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онтинуир-ан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sz w:val="16"/>
                <w:szCs w:val="16"/>
                <w:lang w:val="sr-CS"/>
              </w:rPr>
              <w:t>0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(веза са 3.2.1./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800.5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 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1.5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.0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RS"/>
              </w:rPr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RS"/>
              </w:rPr>
            </w:pPr>
            <w:r>
              <w:rPr>
                <w:rStyle w:val="WWDefaultParagraphFont"/>
                <w:b/>
                <w:sz w:val="16"/>
                <w:szCs w:val="16"/>
                <w:lang w:val="sr-RS"/>
              </w:rPr>
              <w:t>80.000 ЕУ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НАП пројекат      ( друга фаза спровођења ) SIDA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 Шведска агенција за развој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медији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33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2. Деца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ампања за усвајање позитивних (афирмативних) социјалних ставова према деци, посебно према деци из осетљивих друштвених груп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Вођење камање јавног заговарања и подршка производњи медијских садржаја за усвајање афирмативних социјалних ставова преме деци из осетљивих друштвених груп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Организоване јавне кампање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Број  медијских прилога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-  МКИ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С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МЕО 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стручњац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медиј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-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2.000.000 РСД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(веза са 3.2.1./1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1.200.000 РСД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2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3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0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134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3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ru-RU"/>
              </w:rPr>
              <w:t xml:space="preserve"> ЛГБТИ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/трансродне особе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Афирмисање културе толеранције код широког круга грађана према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ЛГБТ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/трансродним особама, унапређење дијалога о неопходности постизања пуне равноправности ради остваривања начела једнакости и једнаких права и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превентивно деловање ради остваривања права на мирно окупљање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Вођење медијске кампање и подршка производњи медијских садржаја ради остваривања начела једнакости и једнаких права ЛГБТИ-трансродних лица;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Активно промовисање сарадње, комуникације и заједничког рада са ЛГБТИ заједницом;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left="71" w:hanging="7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 Реализовање пројеката превенције са циљем промовисања и поштовања различитости.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4.Предузимање превентивних мера, као и идентификовање 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sz w:val="16"/>
                <w:szCs w:val="16"/>
                <w:lang w:val="sr-CS"/>
              </w:rPr>
              <w:t xml:space="preserve">потенцијалних безбедносних претњи и њихово отклањање, ради ефикаснијег остваривања права на слободу мирног окупљања грађана, постизања безбедности учесника на ЛГБТИ скуповима и </w:t>
            </w:r>
            <w:r>
              <w:rPr>
                <w:rStyle w:val="WWDefaultParagraphFont"/>
                <w:sz w:val="16"/>
                <w:szCs w:val="16"/>
                <w:lang w:val="sr-RS"/>
              </w:rPr>
              <w:t xml:space="preserve">заустављању акти насиља и сличних </w:t>
            </w:r>
            <w:r>
              <w:rPr>
                <w:rStyle w:val="WWDefaultParagraphFont"/>
                <w:sz w:val="16"/>
                <w:szCs w:val="16"/>
                <w:lang w:val="sr-CS"/>
              </w:rPr>
              <w:t>облика</w:t>
            </w:r>
            <w:r>
              <w:rPr>
                <w:rStyle w:val="WWDefaultParagraphFont"/>
                <w:sz w:val="16"/>
                <w:szCs w:val="16"/>
                <w:lang w:val="sr-RS"/>
              </w:rPr>
              <w:t xml:space="preserve"> кршења људских права, заснованих на сексуалној оријентацији и родном идентитету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sz w:val="16"/>
                <w:szCs w:val="16"/>
                <w:lang w:val="sr-CS"/>
              </w:rPr>
              <w:t>5. Редовни састанци са</w:t>
            </w:r>
          </w:p>
          <w:p>
            <w:pPr>
              <w:pStyle w:val="Normal1"/>
              <w:rPr>
                <w:rStyle w:val="WWDefaultParagraphFont"/>
                <w:sz w:val="16"/>
                <w:szCs w:val="16"/>
                <w:lang w:val="sr-CS"/>
              </w:rPr>
            </w:pPr>
            <w:r>
              <w:rPr>
                <w:rStyle w:val="WWDefaultParagraphFont"/>
                <w:sz w:val="16"/>
                <w:szCs w:val="16"/>
                <w:lang w:val="sr-CS"/>
              </w:rPr>
              <w:t>организаторима „Параде поноса”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Организована медијска кампања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Број медијских  и штампаних прилог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Број медијских прилога, саопштења, одржаних састнака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Унапређен степен толеранције утврђен кроз релевантна истраживањ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Безбедно оджавање 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купљања ЛГБТИ у затвореном и отвореном простору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Број одржаних састанака са организаторима параде поноса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КИ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активност 1</w:t>
            </w:r>
          </w:p>
          <w:p>
            <w:pPr>
              <w:pStyle w:val="Normal1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онтинуир-ан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4.444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000 РСД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(201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)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оје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ат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,,Стварање толеранције и разумевања према ЛГБТИ популацији у српском друштву”,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средстава норвешке билатералне помоћи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-ко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финансирање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-кофинансирање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 (активност 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290.000 РСД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1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1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0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-кофинансирање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20.137.740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СД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shd w:fill="FF0000" w:val="clear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FF0000" w:val="clear"/>
                <w:lang w:val="sr-RS"/>
              </w:rPr>
            </w:r>
          </w:p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</w:t>
            </w: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3.617.550 РСД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оје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ат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,,Стварање толеранције и разумевања према ЛГБТИ популацији у српском друштву”,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редстава норвешке билатералне помоћи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    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  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</w:t>
            </w:r>
          </w:p>
        </w:tc>
      </w:tr>
      <w:tr>
        <w:trPr>
          <w:trHeight w:val="45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МКИ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КС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стручња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едији</w:t>
            </w:r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 МЕО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sz w:val="16"/>
                <w:szCs w:val="16"/>
                <w:lang w:val="sr-CS"/>
              </w:rPr>
              <w:t>- ЈЛС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33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4. Избеглице, интерно расељенa лица и друге угрожене мигрантске групе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рганизовање медијске камапње о неопходности спречавања дискриминаторског понашања према мигранитима и промовисању толеранције и заједничког живот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Вођење медијске кампање и подршка производњи медијских садржаја ради остваривања начела једнакости и једнаких права мигранат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ru-RU"/>
              </w:rPr>
            </w:pPr>
            <w:r>
              <w:rPr>
                <w:rFonts w:cs="Cambria"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овећан број медијских прилог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ОЦД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стручња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едиј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50.000 ЕУ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5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ИПА 2013 твининг пројекат подршке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тражиоцима азила-кофинансирање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/веза са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3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1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-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2, 3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11 1-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2/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5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5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(веза са 3.2.1./1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color w:val="3366FF"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950.000 ЕУ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5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ИПА 2013 твининг пројекат подршке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тражиоцима азил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color w:val="3366FF"/>
                <w:sz w:val="16"/>
                <w:szCs w:val="16"/>
                <w:lang w:val="sr-RS"/>
              </w:rPr>
              <w:t>/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веза са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3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1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-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2, 3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11 1-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2/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(веза са 3.2.1./1)</w:t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5.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ОС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одизање свести о правима особа са инвалидитетом, кроз спровођење информативне и медијске кампање и одржаних предавања против дискриминације и стигматизације ОС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Вођење информативне и медијске кампање и подршка производњи медијских садржаја ради остваривања начела једнакости и једнаких права ОС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овећан број медисјких прилога, предавања на Правном факултету (правна клиника) у Нишу, Београду и Новом Саду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НООИС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стручња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едиј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онтинуир-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(веза са 3.2.1./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0.000.000 РСД</w:t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      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0.000.000 РСД</w:t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      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0.000.000 РСД</w:t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      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7.000.000 РСД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7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8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0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(веза са 3.2.1./1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Times New Roman"/>
                <w:b/>
                <w:sz w:val="16"/>
                <w:szCs w:val="16"/>
                <w:lang w:val="sr-CS"/>
              </w:rPr>
              <w:t xml:space="preserve">        </w:t>
            </w: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6. Стариј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ампања за усвајање позитивних/афирмативних соција-лних ставова према  старијима (афирмативна акција), утврђивање  облике промоција добрих пракси (сајмови, конгреси, посете) и систем награђивања добрих пракси као  саставних елемената кампањ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1" w:hanging="19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1. Вођење кампање јавног заговарања и подршка производњи медијских садржаја за усвајање афирмативних социјалних ставова преме старима и утврђивање облика промоција добрих пракс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Број медијских прилога и организованих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трибина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Утврђени облици добрих пракси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(веза са 3.2.1./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850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1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1.5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(веза са3.2.1./1)</w:t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/>
                <w:b/>
                <w:sz w:val="16"/>
                <w:szCs w:val="16"/>
                <w:lang w:val="sr-RS"/>
              </w:rPr>
              <w:t xml:space="preserve">         </w:t>
            </w:r>
          </w:p>
          <w:p>
            <w:pPr>
              <w:pStyle w:val="Normal1"/>
              <w:rPr/>
            </w:pPr>
            <w:r>
              <w:rPr>
                <w:rFonts w:eastAsia="Times New Roman"/>
                <w:b/>
                <w:sz w:val="16"/>
                <w:szCs w:val="16"/>
                <w:lang w:val="sr-RS"/>
              </w:rPr>
              <w:t xml:space="preserve">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</w:tc>
        <w:tc>
          <w:tcPr>
            <w:tcW w:w="33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7. Пацијент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амапња јачања свести о потреби заштите личног здравља и поштовање права лица чије здравствено стање може бити основ дискриминациј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1.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провођење активности промоције здрављ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Број активности у промоцији здрављ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СБ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2.353.531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нститут „Др Милан Јовановић Батут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Програм 1802 пројекат 00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25.381.992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нститути и заводи јавног здрављ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Програм 1802 пројекат 002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СБП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РЗСБП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8. Националне мањине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Подизање свести јавности о правима националних мањина и уважавање културних и језичких различитости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одршка производњи медијских садржаја ради остваривања једнаких пра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Број медијаих прилога, саопштења, одржаних састанака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мере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 xml:space="preserve">МК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Континуир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5.000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25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25.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188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  <w:t>3.2.2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CS"/>
              </w:rPr>
              <w:t>Сузбити акте насиља, нетолеранције и претње према осетљивим друштвеним групама  спровођењем ефикасних истрага и предузимањем мера кривично-правне и других облик заштите и вођење евиденције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 xml:space="preserve">Нац.ионалне мањине 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спровођење ефикасне истраге и санкционисање међунационалних инцидената, а нарочито оних који стичу обележја кривичног дела. изазивања расне, националне и верске мржње и нетрпељивост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>Жене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 xml:space="preserve"> - спровођење ефикасне истраге и санкционисање дискриминаторских поступака према женама, посебно у случајевима насиља над женама и казнити учиниоце сразмерно тежини учињеног дел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>ЛГБТИ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 xml:space="preserve"> - спровођење ефикасне истраге и санкционисање дискриминаторских поступака према ЛГБТИ особам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 xml:space="preserve">Деца 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доследно спровођење законом прописаних санцкија у свим случајевима дикриминације деце по било ком основу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 xml:space="preserve">Избеглице, интерно расељенa лица и друге угрожене мигрантске групе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-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 xml:space="preserve"> спровођење ефикасне истраге и санкционисање дискриминаторних поступака према мигрантим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9" w:firstLine="19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1. Откривање, проналажење, хапшење и привођење правди учинилаца кривичних дела са елементима насиља изазваних личним својством према припадницима осетљивих друштвених група (нарочито ЛГБТИ, родно узрокованог насиља, према националним мањинама и припадницима верских заједница), након реализације активности 3.2.2/2.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 xml:space="preserve">Повећан број откривених кривичних дела са елементима насиља изазваних личних својством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Повећан број процесуираних случајев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73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2.Законско успостављање јединствене базе података (евиденције) о поднетим кривичним пријавама поводом акти насиља (и претњи) изазваних личним својством, броју осуђених лица и распону санкције за извршена кривична дела, као и другим изреченим санкцијама у вези са актима насиља и нетолеранције  према осетљивим друштвеним групама на основу претходно слободно датог пристанка лица, са сврхом превенције и сузбијања акти насиља, нетолеранције и претњи према осетљивим друтшвеним групама у складу са начелом сразмерности обраде.</w:t>
            </w:r>
          </w:p>
          <w:p>
            <w:pPr>
              <w:pStyle w:val="Normal1"/>
              <w:ind w:left="71" w:hanging="7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ind w:left="71" w:hanging="7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Формирана радна груп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Одржана јавна расправа 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ипремљен Нацрт закона</w:t>
            </w:r>
          </w:p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bCs/>
                <w:color w:val="FF0000"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autoSpaceDE w:val="false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Нацрт закона достављен Влади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мере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ВСС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- ВКС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судови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- ДВТ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- РЈТ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 xml:space="preserve">- утржења судија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14"/>
                <w:szCs w:val="14"/>
                <w:lang w:val="sr-CS"/>
              </w:rPr>
              <w:t xml:space="preserve">  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и   тужилаца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Latn"/>
              </w:rPr>
              <w:t xml:space="preserve">У складу са роком из Акциног плана </w:t>
            </w:r>
            <w:r>
              <w:rPr>
                <w:rStyle w:val="WWDefaultParagraphFont"/>
                <w:sz w:val="14"/>
                <w:szCs w:val="14"/>
                <w:lang w:val="sr-Latn"/>
              </w:rPr>
              <w:t>у оквиру преговора Србије о придруживању Европској унији,</w:t>
            </w:r>
            <w:r>
              <w:rPr>
                <w:rFonts w:cs="Cambria"/>
                <w:bCs/>
                <w:sz w:val="14"/>
                <w:szCs w:val="14"/>
                <w:lang w:val="sr-Latn"/>
              </w:rPr>
              <w:t xml:space="preserve"> за Поглавље 23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 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Донаторска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3.2.3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Спречити ширење, промовисање и подстицање мржње и нетрпељивости било да су они учињени на јавним скуповима, путем медија и интернета, кроз графите мржње или на друге начине 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1" w:hanging="19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Предузимање ефикасних мера и поступака ради спречавања говора мржњ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Предузете мере ради спречавања говора мржње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ВСС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ВКС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судов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ДВТ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РЈТ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-удружења судија 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и  тужилац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85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1" w:hanging="19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2.Сузбијање говора мржње у медиј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редузете мере за спречавање ширења говора мржње путем медија и смањен број случајева ширења говора мржње путем медиј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овећан број прилога у медијима којим се осуђује говор мржње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- ОЦД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УП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удружења</w:t>
            </w:r>
          </w:p>
          <w:p>
            <w:pPr>
              <w:pStyle w:val="Normal1"/>
              <w:rPr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новинар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Савет за штампу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85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5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8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3.2.4.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Cs/>
                <w:sz w:val="16"/>
                <w:szCs w:val="16"/>
                <w:lang w:val="sr-CS"/>
              </w:rPr>
              <w:t xml:space="preserve">Израдити Нацрт закона о изменама и допунама Кривичног законика ради усклађивања са стандардима утврђеним међународним документима </w:t>
            </w:r>
          </w:p>
          <w:p>
            <w:pPr>
              <w:pStyle w:val="CommentText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Жене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усагласити Кривични законик са Конвенцијом Савета Европе о спречавању и борби против насиља над женама и насиља у породици</w:t>
            </w:r>
          </w:p>
          <w:p>
            <w:pPr>
              <w:pStyle w:val="Normal1"/>
              <w:ind w:left="164" w:hanging="164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утврдити хитне мере заштите у КЗ у случајевима родно засно-ваног насиљ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ОС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- проширивање бића кривичног дела повреде равноправности и на ОСИ, и строжијих санкција сексуалних деликата према ОС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Стариј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- утврдити као квалификовани облик кривичог дела насиља у породици насиље извршено према старијој и/или немоћној особ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1" w:hanging="19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1.Израда анализе постојећег закона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ради  усклађивања кривичног законика са међународнм стандард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>Резултати анализе са препрукама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- </w:t>
            </w:r>
            <w:r>
              <w:rPr>
                <w:rStyle w:val="WWDefaultParagraphFont"/>
                <w:sz w:val="16"/>
                <w:szCs w:val="16"/>
                <w:lang w:val="sr-CS"/>
              </w:rPr>
              <w:t>МРЗБиС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У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Континуирано, почев од Четвртог квартала 2015.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1" w:hanging="19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. Израда Нацрта закона о изменама и допунама закона у складу са резултатима анализ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Формирана радна група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  <w:t>Одржана јавна расправ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 xml:space="preserve">Израђен Нацрт 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закона о изменама и допунама Кривичног законика и достављен Влади</w:t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2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2.5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Охрабрити жртве и сведоке да пријављују случајеве насиља и претњи заснованих на личном својству</w:t>
            </w:r>
          </w:p>
          <w:p>
            <w:pPr>
              <w:pStyle w:val="Normal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color w:val="0000FF"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color w:val="0000FF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color w:val="0000FF"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color w:val="0000FF"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1" w:hanging="120"/>
              <w:jc w:val="both"/>
              <w:rPr>
                <w:rFonts w:cs="Cambria"/>
                <w:bCs/>
                <w:sz w:val="16"/>
                <w:szCs w:val="16"/>
                <w:lang w:val="sr-Latn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1. Утврђене мере физичке и друге заштите жртава насиља и сведока  </w:t>
            </w: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(веза са Акционим планом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 xml:space="preserve">у оквиру преговора 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Републике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>Србије о придруживању Европској унији,</w:t>
            </w: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 за Поглавље 24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left="71" w:hanging="120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Обезбеђена заштита жртава и сведока</w:t>
            </w: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 (веза са Акционим планом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 xml:space="preserve">у оквиру преговора 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Републике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>Србије о придруживању Европској унији,</w:t>
            </w: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 за Поглавље 23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120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 Веза са мером 3.2.1.1. активност 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1" w:hanging="120"/>
              <w:jc w:val="both"/>
              <w:rPr>
                <w:rFonts w:cs="Cambria"/>
                <w:bCs/>
                <w:sz w:val="16"/>
                <w:szCs w:val="16"/>
                <w:lang w:val="sr-Latn"/>
              </w:rPr>
            </w:pP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(Веза са акционим плановима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>у оквиру преговора Србије о придруживању Европској унији,</w:t>
            </w: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 за Поглавља 23 и 24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  <w:ins w:id="149" w:author="Vladan Jovanovic" w:date="2014-09-23T14:54:00Z"/>
              </w:rPr>
            </w:pPr>
            <w:ins w:id="148" w:author="Vladan Jovanovic" w:date="2014-09-23T14:54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  <w:ins w:id="151" w:author="Vladan Jovanovic" w:date="2014-09-23T14:54:00Z"/>
              </w:rPr>
            </w:pPr>
            <w:ins w:id="150" w:author="Vladan Jovanovic" w:date="2014-09-23T14:54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Везе са мером 3.2.1.1.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MПР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-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 МРЗБиС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  <w:ins w:id="153" w:author="Vladan Jovanovic" w:date="2014-09-23T14:54:00Z"/>
              </w:rPr>
            </w:pPr>
            <w:ins w:id="152" w:author="Vladan Jovanovic" w:date="2014-09-23T14:54:00Z">
              <w:r>
                <w:rPr>
                  <w:rFonts w:cs="Cambria"/>
                  <w:bCs/>
                  <w:sz w:val="16"/>
                  <w:szCs w:val="16"/>
                  <w:lang w:val="sr-C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  <w:ins w:id="155" w:author="Vladan Jovanovic" w:date="2014-09-23T14:54:00Z"/>
              </w:rPr>
            </w:pPr>
            <w:ins w:id="154" w:author="Vladan Jovanovic" w:date="2014-09-23T14:54:00Z">
              <w:r>
                <w:rPr>
                  <w:rFonts w:cs="Cambria"/>
                  <w:bCs/>
                  <w:sz w:val="16"/>
                  <w:szCs w:val="16"/>
                  <w:lang w:val="sr-C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  <w:ins w:id="157" w:author="Ruzica.Dimitrijevic" w:date="2014-09-24T10:07:00Z"/>
              </w:rPr>
            </w:pPr>
            <w:ins w:id="156" w:author="Ruzica.Dimitrijevic" w:date="2014-09-24T10:07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  <w:ins w:id="159" w:author="Vladan Jovanovic" w:date="2014-09-23T14:54:00Z"/>
              </w:rPr>
            </w:pPr>
            <w:ins w:id="158" w:author="Vladan Jovanovic" w:date="2014-09-23T14:54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Везе са мером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2.1.1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Четврти</w:t>
            </w:r>
          </w:p>
          <w:p>
            <w:pPr>
              <w:pStyle w:val="Normal1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У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MП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60" w:author="Ruzica.Dimitrijevic" w:date="2014-09-24T10:10:00Z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3.1.1.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”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кофинансирање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УП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62" w:author="Ruzica.Dimitrijevic" w:date="2014-09-24T10:10:00Z"/>
              </w:rPr>
            </w:pPr>
            <w:ins w:id="161" w:author="Ruzica.Dimitrijevic" w:date="2014-09-24T10:10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64" w:author="Ruzica.Dimitrijevic" w:date="2014-09-24T10:10:00Z"/>
              </w:rPr>
            </w:pPr>
            <w:ins w:id="163" w:author="Ruzica.Dimitrijevic" w:date="2014-09-24T10:10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MП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66" w:author="Ruzica.Dimitrijevic" w:date="2014-09-24T10:06:00Z"/>
              </w:rPr>
            </w:pPr>
            <w:ins w:id="165" w:author="Ruzica.Dimitrijevic" w:date="2014-09-24T10:06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15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000 ЕУ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380" w:leader="none"/>
                <w:tab w:val="center" w:pos="612" w:leader="none"/>
              </w:tabs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ab/>
              <w:tab/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1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,,Спровођење антидискриминационих политик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”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3.1.1.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</w:t>
            </w:r>
          </w:p>
        </w:tc>
      </w:tr>
      <w:tr>
        <w:trPr>
          <w:trHeight w:val="85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3.2.6.</w:t>
            </w:r>
          </w:p>
        </w:tc>
        <w:tc>
          <w:tcPr>
            <w:tcW w:w="3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Обезбедити приступ правди кроз унапређење правосудне мреже, инфрасктуктуре, стручности, заштите процесних права и др. </w:t>
            </w:r>
          </w:p>
        </w:tc>
        <w:tc>
          <w:tcPr>
            <w:tcW w:w="2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1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. ОС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Усвојити Акциони план за обезбеђење приступачности ОСИ правосудним институцијама и њиховог прилагођавања и обезбеђење сервиса подршке ОСИ у обезбеђењу приступа правди</w:t>
            </w:r>
          </w:p>
        </w:tc>
        <w:tc>
          <w:tcPr>
            <w:tcW w:w="2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Израда мера којим се</w:t>
            </w:r>
          </w:p>
          <w:p>
            <w:pPr>
              <w:pStyle w:val="Normal1"/>
              <w:ind w:left="191" w:hanging="19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обезбеђује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несметан  приступ</w:t>
            </w:r>
          </w:p>
          <w:p>
            <w:pPr>
              <w:pStyle w:val="Normal1"/>
              <w:ind w:left="191" w:hanging="19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правди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______________________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рипрема и усвајање Акционог плана за обезбеђење приступачности правосудних институцја ОСИ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Реализација акционог план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ачињен предлог мер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  <w:ins w:id="168" w:author="Ruzica.Dimitrijevic" w:date="2014-09-24T10:13:00Z"/>
              </w:rPr>
            </w:pPr>
            <w:ins w:id="167" w:author="Ruzica.Dimitrijevic" w:date="2014-09-24T10:13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Усвојен Акциони план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Реализован Акциони план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НООИС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, почев од Првог квартала 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Други квартал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MП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MП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6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3.2.7.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Праћење судских поступака у вези са случајевима кршења забране дискриминације и установљена базе података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9" w:hanging="19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  Обезбеђење праћења судских поступака у случајевима кришења забране дискриминације</w:t>
            </w:r>
          </w:p>
          <w:p>
            <w:pPr>
              <w:pStyle w:val="Normal1"/>
              <w:ind w:left="191" w:hanging="19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left="191" w:hanging="19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Радити на унапређењу статистичких параметара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База података успостављена и стављена у функцију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9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  <w:ins w:id="169" w:author="Vladan Jovanovic" w:date="2014-09-23T11:41:00Z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ВКС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</w:rPr>
              <w:t>-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МЕО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3.2.8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Сузбити дискриминаторске праксе у свим областима, нарочито анализом конкретних случајева дискриминације осетљивих друштвених група са којима се суочавају Повереник за заштиту равноправности, Заштитник грађана и Покрајински омбудсман, ради отклањања узрока и последица њихвог настан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1. Анализа узорка који доводе до препорука независних контролних органа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Разматрање и утврђивање мера за спречавање дискриминације према осетљивим друштвеним групама на основу анализе конкретних случајева са којима се суочавају Повереник за заштиту равноправности, Заштнитника грађана и Покрајински омбудсм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а анализа и формулисане мер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редложене мер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искутоване на јавним расправам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Мере предложен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Влади на усвајањ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Годишњи Извештај о усвојеним мерама поднет Влади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Други органи утврђени у посебним областим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- ресорна министарства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стручна јавнос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.403.37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2014)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.403.37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оје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ат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,,Стварање толеранције и разумевања према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ЛГБТ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популацији у српском друштву”,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редстава норвешке билатералне помоћи</w:t>
            </w:r>
          </w:p>
        </w:tc>
      </w:tr>
      <w:tr>
        <w:trPr>
          <w:trHeight w:val="254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2.9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Обезбедити подршку установама, организацијама и програмима који се реализују као непосредна психолошка, материјална и друга помоћ жртвама насиља према припадницима осетљивих друштвених група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1.  обезбедити материјална средства ради помоћи у реализовању програма установа и организација који се реализују као помоћ жртвама насиља: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НАДЕЛ-СОС телефон за помоћ деци жртвама насиља,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- СОС телефон,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- сигурне куће за жене и децу жртве насиља,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сигурне куће за жртве насиља услед сексуалне оријентације и др.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Проширени и утврђени нови програми који се реализују као помоћ жртвама насиљ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 Обезбедити подршку и помоћ установама и организацијама које пружају непосредну психолошку помоћ жртва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Материјална средства обезбеђен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овећан број жртава које су добиле помоћ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ор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З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установ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О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ЈЛ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 за сваку буџетску годин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 xml:space="preserve">1.000.000 РСД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sz w:val="16"/>
                <w:szCs w:val="16"/>
                <w:lang w:val="sr-C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sz w:val="16"/>
                <w:szCs w:val="16"/>
                <w:lang w:val="sr-CS"/>
              </w:rPr>
            </w:pPr>
            <w:r>
              <w:rPr>
                <w:rStyle w:val="WWDefaultParagraphFont"/>
                <w:sz w:val="16"/>
                <w:szCs w:val="16"/>
                <w:lang w:val="sr-CS"/>
              </w:rPr>
              <w:t>УНДП пројекат „Интегрисани одговор на насиље над женама у Србији”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2.10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5"/>
                <w:szCs w:val="15"/>
                <w:lang w:val="sr-RS"/>
              </w:rPr>
            </w:pPr>
            <w:r>
              <w:rPr>
                <w:rStyle w:val="WWDefaultParagraphFont"/>
                <w:bCs/>
                <w:sz w:val="15"/>
                <w:szCs w:val="15"/>
                <w:lang w:val="sr-CS"/>
              </w:rPr>
              <w:t>Израдити нацрте закона о изменама и  допунама закона и утврдити друге посебне мере у области полиције, безбедности и правосуђа у односу на ОСИ; избеглице, интерно расељенa лица, друге угрожене мигрантске групе и друге</w:t>
            </w:r>
            <w:r>
              <w:rPr>
                <w:rStyle w:val="WWDefaultParagraphFont"/>
                <w:b/>
                <w:bCs/>
                <w:sz w:val="15"/>
                <w:szCs w:val="15"/>
                <w:lang w:val="sr-CS"/>
              </w:rPr>
              <w:t xml:space="preserve"> </w:t>
            </w:r>
            <w:r>
              <w:rPr>
                <w:rStyle w:val="WWDefaultParagraphFont"/>
                <w:bCs/>
                <w:sz w:val="15"/>
                <w:szCs w:val="15"/>
                <w:lang w:val="sr-CS"/>
              </w:rPr>
              <w:t>посебно осетљиве  друштвене групе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5"/>
                <w:szCs w:val="15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"/>
              </w:rPr>
            </w:pPr>
            <w:r>
              <w:rPr>
                <w:bCs/>
                <w:sz w:val="15"/>
                <w:szCs w:val="15"/>
                <w:lang w:val="sr-CS"/>
              </w:rPr>
              <w:t xml:space="preserve">(Веза са акционим плановима </w:t>
            </w:r>
            <w:r>
              <w:rPr>
                <w:rStyle w:val="WWDefaultParagraphFont"/>
                <w:sz w:val="15"/>
                <w:szCs w:val="15"/>
                <w:lang w:val="sr-Latn"/>
              </w:rPr>
              <w:t xml:space="preserve">у оквиру преговора </w:t>
            </w:r>
            <w:r>
              <w:rPr>
                <w:rStyle w:val="WWDefaultParagraphFont"/>
                <w:sz w:val="15"/>
                <w:szCs w:val="15"/>
                <w:lang w:val="sr-CS"/>
              </w:rPr>
              <w:t xml:space="preserve">Републике </w:t>
            </w:r>
            <w:r>
              <w:rPr>
                <w:rStyle w:val="WWDefaultParagraphFont"/>
                <w:sz w:val="15"/>
                <w:szCs w:val="15"/>
                <w:lang w:val="sr-Latn"/>
              </w:rPr>
              <w:t>Србије о придруживању Европској унији,</w:t>
            </w:r>
            <w:r>
              <w:rPr>
                <w:rFonts w:cs="Cambria"/>
                <w:bCs/>
                <w:sz w:val="15"/>
                <w:szCs w:val="15"/>
                <w:lang w:val="sr-Latn"/>
              </w:rPr>
              <w:t xml:space="preserve"> за поглављ</w:t>
            </w:r>
            <w:r>
              <w:rPr>
                <w:rFonts w:cs="Cambria"/>
                <w:bCs/>
                <w:sz w:val="15"/>
                <w:szCs w:val="15"/>
                <w:lang w:val="sr-CS"/>
              </w:rPr>
              <w:t xml:space="preserve">а </w:t>
            </w:r>
            <w:r>
              <w:rPr>
                <w:rFonts w:cs="Cambria"/>
                <w:bCs/>
                <w:sz w:val="15"/>
                <w:szCs w:val="15"/>
                <w:lang w:val="sr-Latn"/>
              </w:rPr>
              <w:t>23 и 24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 и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 и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85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2.11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Анализирати, усвојити, изменити и допунити подзаконске акате које могу да буду основ дискриминације у области полиције, безбедности и правосуђа а односе се на осетљиве друштвене групе</w:t>
            </w:r>
          </w:p>
          <w:p>
            <w:pPr>
              <w:pStyle w:val="Normal1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((Веза са акционим плановима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 xml:space="preserve">у оквиру преговора 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Републике </w:t>
            </w:r>
            <w:r>
              <w:rPr>
                <w:rStyle w:val="WWDefaultParagraphFont"/>
                <w:sz w:val="16"/>
                <w:szCs w:val="16"/>
                <w:lang w:val="sr-Latn"/>
              </w:rPr>
              <w:t>Србије о придруживању Европској унији,</w:t>
            </w: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 за поглављ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а</w:t>
            </w:r>
            <w:r>
              <w:rPr>
                <w:rFonts w:cs="Cambria"/>
                <w:bCs/>
                <w:sz w:val="16"/>
                <w:szCs w:val="16"/>
                <w:lang w:val="sr-Latn"/>
              </w:rPr>
              <w:t xml:space="preserve"> 23 и 24) и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са мером 3.1.9.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b/>
                <w:bCs/>
                <w:sz w:val="16"/>
                <w:szCs w:val="16"/>
                <w:lang w:val="sr-CS"/>
              </w:rPr>
              <w:t xml:space="preserve">1. Избеглице, интерно расељенa лица и друге угрожене мигрантске групе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-  подзаконским актом ближе утврдити процедуру поступања за свеобухватну и координисану заштиту права малолетних миграната без пратње</w:t>
            </w:r>
          </w:p>
          <w:p>
            <w:pPr>
              <w:pStyle w:val="Normal1"/>
              <w:rPr>
                <w:rStyle w:val="WWDefaultParagraphFont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_____________________</w:t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b/>
                <w:bCs/>
                <w:sz w:val="16"/>
                <w:szCs w:val="16"/>
                <w:lang w:val="sr-CS"/>
              </w:rPr>
              <w:t xml:space="preserve">2. Избеглице, интерно расељенa лица и друге угрожене мигрантске групе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 - Израда Предлога уредбе о  интеграцији лица која су добила азил у Републици Србији 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и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Правилника о изгледу и садржини путне исправе за лица којима је одобрено уточиште и супсидијарна заштита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 и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71" w:author="Ruzica.Dimitrijevic" w:date="2014-09-24T12:41:00Z"/>
              </w:rPr>
            </w:pPr>
            <w:ins w:id="170" w:author="Ruzica.Dimitrijevic" w:date="2014-09-24T12:41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73" w:author="Ruzica.Dimitrijevic" w:date="2014-09-24T12:41:00Z"/>
              </w:rPr>
            </w:pPr>
            <w:ins w:id="172" w:author="Ruzica.Dimitrijevic" w:date="2014-09-24T12:41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75" w:author="Ruzica.Dimitrijevic" w:date="2014-09-24T12:41:00Z"/>
              </w:rPr>
            </w:pPr>
            <w:ins w:id="174" w:author="Ruzica.Dimitrijevic" w:date="2014-09-24T12:41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 и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77" w:author="Ruzica.Dimitrijevic" w:date="2014-09-24T12:42:00Z"/>
              </w:rPr>
            </w:pPr>
            <w:ins w:id="176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79" w:author="Ruzica.Dimitrijevic" w:date="2014-09-24T12:42:00Z"/>
              </w:rPr>
            </w:pPr>
            <w:ins w:id="178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81" w:author="Ruzica.Dimitrijevic" w:date="2014-09-24T12:42:00Z"/>
              </w:rPr>
            </w:pPr>
            <w:ins w:id="180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83" w:author="Ruzica.Dimitrijevic" w:date="2014-09-24T12:42:00Z"/>
              </w:rPr>
            </w:pPr>
            <w:ins w:id="182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85" w:author="Ruzica.Dimitrijevic" w:date="2014-09-24T12:42:00Z"/>
              </w:rPr>
            </w:pPr>
            <w:ins w:id="184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87" w:author="Ruzica.Dimitrijevic" w:date="2014-09-24T12:42:00Z"/>
              </w:rPr>
            </w:pPr>
            <w:ins w:id="186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89" w:author="Ruzica.Dimitrijevic" w:date="2014-09-24T12:42:00Z"/>
              </w:rPr>
            </w:pPr>
            <w:ins w:id="188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  <w:ins w:id="191" w:author="Ruzica.Dimitrijevic" w:date="2014-09-24T12:42:00Z"/>
              </w:rPr>
            </w:pPr>
            <w:ins w:id="190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 и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 и 24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  <w:ins w:id="193" w:author="Ruzica.Dimitrijevic" w:date="2014-09-24T12:42:00Z"/>
              </w:rPr>
            </w:pPr>
            <w:ins w:id="192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RS"/>
                </w:rPr>
              </w:r>
            </w:ins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  <w:ins w:id="195" w:author="Ruzica.Dimitrijevic" w:date="2014-09-24T12:42:00Z"/>
              </w:rPr>
            </w:pPr>
            <w:ins w:id="194" w:author="Ruzica.Dimitrijevic" w:date="2014-09-24T12:42:00Z">
              <w:r>
                <w:rPr/>
              </w:r>
            </w:ins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  <w:ins w:id="197" w:author="Ruzica.Dimitrijevic" w:date="2014-09-24T12:42:00Z"/>
              </w:rPr>
            </w:pPr>
            <w:ins w:id="196" w:author="Ruzica.Dimitrijevic" w:date="2014-09-24T12:42:00Z">
              <w:r>
                <w:rPr/>
              </w:r>
            </w:ins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  <w:ins w:id="199" w:author="Ruzica.Dimitrijevic" w:date="2014-09-24T12:42:00Z"/>
              </w:rPr>
            </w:pPr>
            <w:ins w:id="198" w:author="Ruzica.Dimitrijevic" w:date="2014-09-24T12:42:00Z">
              <w:r>
                <w:rPr/>
              </w:r>
            </w:ins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 и 24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Веза са акционим плановима за поглавље 23 и 24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</w:tbl>
    <w:p>
      <w:pPr>
        <w:pStyle w:val="Normal1"/>
        <w:rPr>
          <w:rStyle w:val="WWDefaultParagraphFont"/>
          <w:rFonts w:cs="Cambria"/>
          <w:b/>
          <w:b/>
          <w:bCs/>
          <w:sz w:val="16"/>
          <w:szCs w:val="16"/>
          <w:lang w:val="sr-R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R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R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R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R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R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RS"/>
        </w:rPr>
      </w:pPr>
      <w:r>
        <w:rPr/>
      </w:r>
    </w:p>
    <w:p>
      <w:pPr>
        <w:pStyle w:val="Normal1"/>
        <w:jc w:val="center"/>
        <w:rPr/>
      </w:pPr>
      <w:r>
        <w:rPr>
          <w:rStyle w:val="WWDefaultParagraphFont"/>
          <w:b/>
          <w:bCs/>
          <w:lang w:val="sr-CS"/>
        </w:rPr>
        <w:t>IV. ПОСЕБНЕ ОБЛАСТИ СТРАТЕГИЈЕ</w:t>
      </w:r>
    </w:p>
    <w:tbl>
      <w:tblPr>
        <w:tblW w:w="15620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99"/>
        <w:gridCol w:w="2613"/>
        <w:gridCol w:w="2515"/>
        <w:gridCol w:w="1440"/>
        <w:gridCol w:w="1444"/>
        <w:gridCol w:w="1166"/>
        <w:gridCol w:w="1584"/>
        <w:gridCol w:w="1389"/>
      </w:tblGrid>
      <w:tr>
        <w:trPr/>
        <w:tc>
          <w:tcPr>
            <w:tcW w:w="15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 xml:space="preserve">Акциони план за примену Стратегије превенције и заштите од дискриминације за период од 2014.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д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 xml:space="preserve">о 2018. године </w:t>
            </w:r>
          </w:p>
        </w:tc>
      </w:tr>
      <w:tr>
        <w:trPr/>
        <w:tc>
          <w:tcPr>
            <w:tcW w:w="15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4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RS"/>
              </w:rPr>
              <w:t>.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1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RS"/>
              </w:rPr>
              <w:t xml:space="preserve">.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Образовање и професионална едукација</w:t>
            </w:r>
          </w:p>
        </w:tc>
      </w:tr>
      <w:tr>
        <w:trPr>
          <w:trHeight w:val="109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shd w:fill="CCFFCC" w:val="clear"/>
                <w:lang w:val="sr-CS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RS"/>
              </w:rPr>
              <w:t xml:space="preserve">Циљ: </w:t>
            </w:r>
          </w:p>
        </w:tc>
        <w:tc>
          <w:tcPr>
            <w:tcW w:w="1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Значајно смањење и елиминисање случајева дискриминације </w:t>
            </w:r>
            <w:r>
              <w:rPr>
                <w:rStyle w:val="WWDefaultParagraphFont"/>
                <w:bCs/>
                <w:sz w:val="20"/>
                <w:szCs w:val="20"/>
                <w:lang w:val="sr-CS"/>
              </w:rPr>
              <w:t>у систему образовања на нивоу предуниверзитетског и универзитетског образовања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 и спроведена едукација запослених у јавном сектору ради спречавања случајева дискриминације при/у општењу припадника осетљивих друштвених група са органима јавне власти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RS"/>
              </w:rPr>
              <w:t>Индикатор циља:</w:t>
            </w:r>
          </w:p>
        </w:tc>
        <w:tc>
          <w:tcPr>
            <w:tcW w:w="1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1.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С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мањен број случајева дискриминације према осетљивим друштвеним групама у општењу са органима власти;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2.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 Смањен број медијских прилога којим се крши забрана дискриминације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3. Смањен број случајева дискримнације у образовању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 xml:space="preserve">4. Смањен број случајева дискриминације у односима са здравственим службама у вези са здравственим стањем; 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5. Смањен број случајеве дискриминације при поступању према корисницима услуга центара за социјални рад.</w:t>
            </w:r>
          </w:p>
        </w:tc>
      </w:tr>
      <w:tr>
        <w:trPr>
          <w:trHeight w:val="308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Бр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Мера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Посебне м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ере у односу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на осетљиву групу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Актив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Индикатор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еализатори мере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о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Трајање и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завршетак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Потребни ресурси</w:t>
            </w:r>
          </w:p>
        </w:tc>
      </w:tr>
      <w:tr>
        <w:trPr>
          <w:trHeight w:val="40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Редовна буџетска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онаторска средств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1.1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Увести у образовни систем</w:t>
            </w:r>
            <w:r>
              <w:rPr>
                <w:rStyle w:val="WWDefaultParagraphFont"/>
                <w:sz w:val="16"/>
                <w:szCs w:val="16"/>
                <w:lang w:val="sr-RS"/>
              </w:rPr>
              <w:t xml:space="preserve"> различите садржаје и облике рада који промовишу антидискриминационо понашање и вредности и развијају компетенције за живот у демократском друштву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 xml:space="preserve">1. Националне </w:t>
            </w: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ME"/>
              </w:rPr>
              <w:t>м</w:t>
            </w: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 xml:space="preserve">ањине 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стицање знања о мањинским правима и основним карактеристикама нац. мањина које живе у РС</w:t>
            </w: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 xml:space="preserve">,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унапређење културе толеранције између припадника већинске и мањинске заједнице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2.Жене/род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стицање знања о родној равноправности кроз уведене наставне садржај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3. Жене/род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увођење сексуалног образовања и образовања о репродуктивном здрављу, преве-нције трудноће у раној животној доби и ране удаје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4. Припадници религијских заједнца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промовисање културе толеранција у оквиру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образовања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5. Здравствено стање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стицање знања о потреби заштите личног здравља и поштовања права лица чије здравсвено стање може бити основ дискриминације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Увођење у програме формалног образовања тема које развијају културу мира, толеранције, разумевања и уважавања различитости, интекултураног дијалога, родне равноправности и недискриминације према различитим осетљивим групам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Евалуација, праћење ефеката и унапређивање уведених програм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1.Образована радна груп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. Утврђене основне теме укључене у образовне програм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на различитим нивоима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3. Утврђен садржај тема и облици рада који промовишу антидискриминационо понашање и развијају компетенције за живот у демократком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друштву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4. Теме и облици рада уведени у формално образовање на различитим нивоима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ЕО (УНИЦЕФ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и др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12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Трећи квартал 201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7.300.000 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4- 2015)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од четвртог квартала 2015- 2018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60.100,00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</w:rPr>
              <w:t xml:space="preserve"> U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4- 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Донација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UNICEF 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Care international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79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bCs/>
                <w:sz w:val="16"/>
                <w:szCs w:val="16"/>
                <w:lang w:val="sr-RS"/>
              </w:rPr>
              <w:t>6. ЛГ</w:t>
            </w:r>
            <w:r>
              <w:rPr>
                <w:rStyle w:val="WWDefaultParagraphFont"/>
                <w:b/>
                <w:bCs/>
                <w:sz w:val="16"/>
                <w:szCs w:val="16"/>
                <w:lang w:val="sr-ME"/>
              </w:rPr>
              <w:t>БТ</w:t>
            </w:r>
            <w:r>
              <w:rPr>
                <w:rStyle w:val="WWDefaultParagraphFont"/>
                <w:b/>
                <w:bCs/>
                <w:sz w:val="16"/>
                <w:szCs w:val="16"/>
                <w:lang w:val="sr-RS"/>
              </w:rPr>
              <w:t xml:space="preserve">И 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>-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 стицање знања о правима ЛГБТИ особа кроз уведене наставне садржаје 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Континуирано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од момента увођења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1.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Унапредити квалитет уџбеника, наставне планове и програме као и садржаје уџбеника и других наставних материјала на свим нивоима образовања, ради елиминисања дискриминаторских садржаја (нарочито оних који се односе на националне мањине, род, сексуалну орјентацију и родни идентитет) односно садржаја који подстичу стереотипе и предрасуде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72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72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7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1. Практично применити препоруку Повереника за заштиту равноправности за уклањање дискриминаторских садржаја из уџбеника и наставних материјала ради спречавања дискриминације, промовисања толеранције, уважавања различитости и поштовања људских прав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2. </w:t>
            </w:r>
            <w:r>
              <w:rPr>
                <w:rStyle w:val="WWDefaultParagraphFont"/>
                <w:sz w:val="16"/>
                <w:szCs w:val="16"/>
                <w:lang w:val="sr-RS"/>
              </w:rPr>
              <w:t xml:space="preserve">Припремити стандарде, </w:t>
            </w:r>
          </w:p>
          <w:p>
            <w:pPr>
              <w:pStyle w:val="Normal1"/>
              <w:rPr>
                <w:rStyle w:val="WWDefaultParagraphFont"/>
                <w:sz w:val="16"/>
                <w:szCs w:val="16"/>
                <w:lang w:val="sr-CS"/>
              </w:rPr>
            </w:pPr>
            <w:r>
              <w:rPr>
                <w:rStyle w:val="WWDefaultParagraphFont"/>
                <w:sz w:val="16"/>
                <w:szCs w:val="16"/>
                <w:lang w:val="sr-RS"/>
              </w:rPr>
              <w:t>стручна упутстава и подзаконск</w:t>
            </w:r>
            <w:r>
              <w:rPr>
                <w:rStyle w:val="WWDefaultParagraphFont"/>
                <w:sz w:val="16"/>
                <w:szCs w:val="16"/>
                <w:lang w:val="sr-CS"/>
              </w:rPr>
              <w:t>е</w:t>
            </w:r>
            <w:r>
              <w:rPr>
                <w:rStyle w:val="WWDefaultParagraphFont"/>
                <w:sz w:val="16"/>
                <w:szCs w:val="16"/>
                <w:lang w:val="sr-RS"/>
              </w:rPr>
              <w:t xml:space="preserve"> акта који спречавају да се дискриминаторни садржаји нађу </w:t>
            </w:r>
          </w:p>
          <w:p>
            <w:pPr>
              <w:pStyle w:val="Normal1"/>
              <w:rPr>
                <w:rStyle w:val="WWDefaultParagraphFont"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Style w:val="WWDefaultParagraphFont"/>
                <w:sz w:val="16"/>
                <w:szCs w:val="16"/>
                <w:lang w:val="sr-RS"/>
              </w:rPr>
              <w:t>у уџбеницима који се одобравају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3. </w:t>
            </w:r>
            <w:r>
              <w:rPr>
                <w:rStyle w:val="WWDefaultParagraphFont"/>
                <w:sz w:val="16"/>
                <w:szCs w:val="16"/>
                <w:lang w:val="sr-RS"/>
              </w:rPr>
              <w:t>Ревидирати постојеће уџбенике и наствана средстава  ради елиминисања дискриминаторних садржај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из наставних планова и програма који подстичу дискриминацију односно садржаја који подстичу стереотипе и предрасуде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4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. Израда годишњег извештаја о дискриминационим садржајима уџбеника и других наставних материјала који подстичу дискриминацију и нетолеранцију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бразован тим за континуирано праћење садржаја уџбеника и наставних материјала на свим нивоима образовањ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и стандарди и стручна упутств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Ревидирани уџбеници и наставна средства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Утврђена методлологија праћењ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 НПП елиминисани садржаји који подситичу на дискриминацију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 годишњи извештај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ЗВКОВ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Национални просветни савет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БУ ФПН Центар за</w:t>
            </w:r>
          </w:p>
          <w:p>
            <w:pPr>
              <w:pStyle w:val="Normal1"/>
              <w:rPr>
                <w:bCs/>
                <w:sz w:val="14"/>
                <w:szCs w:val="14"/>
                <w:lang w:val="sr-CS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val="sr-CS"/>
              </w:rPr>
              <w:t xml:space="preserve">   </w:t>
            </w:r>
            <w:r>
              <w:rPr>
                <w:rFonts w:cs="Cambria"/>
                <w:bCs/>
                <w:sz w:val="14"/>
                <w:szCs w:val="14"/>
                <w:lang w:val="sr-CS"/>
              </w:rPr>
              <w:t>студије рода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ОЦД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ЗНС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ЉМ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За сваку календарску/ наставну годин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Редовна буџетска средств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2015-2018)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4.1.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ЛГБТИ –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Израдити Нацрт закона о изменама и допунама Закона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о основама систмема образовања и васпитања и увести као посебан основ дискриминације сексуалну орјентацију и родни идентит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да Нацрта закона о изменама и допунама Закона о основама система образовања и васпит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 Нацрт закона и достављен Вл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6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руги квартал 20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4.1.4.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Унапредити законски и подзаконски оквир - припремити  и усвојити законске и подзаконске акте односно изменити и допунити постојеће којим се спречава дискриминаторско поступање и праксе у области образовања.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Веза са мером 3.1.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за сваку календарску/ наставну годин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1288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Донети Правилник о ближим критеријумима за препознавање облика дискриминације у уста-новама образовања и васпитањ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1. Припремити Правилник уз евалуацију нацрта из 2011. године који је прошао стручну расправу  те године  </w:t>
            </w:r>
          </w:p>
          <w:p>
            <w:pPr>
              <w:pStyle w:val="Normal1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 Извршити анализу постојећих обука за стручно усавршавање запослених у образовно васпитним институцијам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 Обезбедити едукацију про-светних инспектора и просветних саветника о пост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у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пању по Првилнику по његовом усвајању;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Усвојен Правилник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Извршена анализа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вршена едукација просветних инспектора и просветних саветник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За активости  2. и 3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 месец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Трећи квартал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4.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Четврти квартал 2014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2016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5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из економске класификације 424, пројекат 0005  (стручно усавршавање запослених у основним школама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5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из економске класификације 424, пројекат 0006  (стручно усавршавање запослених у средњим школама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4.  Упознвање запослених у обазовно-васпитним установама са садржајем Правил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 приручник за спровођење Правилника и дистрибиран у 10.000 примерак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6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Четврти квартал 2014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Роми, ОСИ и друге посебно осетљиве друштвене групе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Припремити и усвојити подзаконске акте којим се ближе уређује примена афирмативних мера за упис ученика из посебно осетљивих друштвених група (нарочито Рома и деце ОСИ) у школе и на факултете и обе-збедити њихову ефективну при-мену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1.Усвојит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подзаконск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опште акте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неопходне за примену афирмативних мер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. Обезбедити њихову ефективну примену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одзаконски акти усвојен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Обезбеђена примен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Нац савет нац.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мањин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Ромски савет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НООИС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2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руги 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д момента усвајања - континуира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Веза са 3.1.10. Нациналне мањине - Ром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15.000 ЕУР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оквиру Сида/ОЕБС пројекта „Техничка подршка КЉМП за спровођење стратегије за унапређивање положаја Рома у РС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”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, предвиђена подршка МПНТР и КЉМП за припрему правилника о примени афирмативних мера у образовању, као и његову примену </w:t>
            </w:r>
          </w:p>
        </w:tc>
      </w:tr>
      <w:tr>
        <w:trPr>
          <w:trHeight w:val="96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Унапредити Правилник о додатној образовној, здравствено и социјалној подршци детету и ученику - у делу који се односи на рад и начин организовања интерресорних комисија, преци-зирање процедруре, начина спровођења препорука комисија и др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Припрема, израда и доношење правил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е измене и допуне Правилник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равилник донет  од стране министара надлежних за послове образовања, здравља и социјалне заштит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2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руги 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Р/МЗ/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/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З/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184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Националне мањине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- израдити обавезну инструкцију у вези са спречавањем дискриминације и сегрегације припадника нацио-налних мањина у образовним системима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Израда обавезне инструкциј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 Усвајање обавезне инструкциј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а и усвојена обавезна инструкциј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НСНМ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6 месец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руги  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184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Трансродне особе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дити Правилник о промен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знаке имена у полу у сведочанствима и дипломама, у складу са законом и мишљењем Поверенице за ЗР (</w:t>
            </w:r>
            <w:r>
              <w:rPr>
                <w:rStyle w:val="WWDefaultParagraphFont"/>
                <w:sz w:val="16"/>
                <w:szCs w:val="16"/>
                <w:lang w:val="sr-CS"/>
              </w:rPr>
              <w:t>297/2011) према којој је одбијање за променомј имена ч</w:t>
            </w:r>
            <w:r>
              <w:rPr>
                <w:rStyle w:val="WWDefaultParagraphFont"/>
                <w:sz w:val="16"/>
                <w:szCs w:val="16"/>
                <w:lang w:val="ru-RU"/>
              </w:rPr>
              <w:t>ин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ru-RU"/>
              </w:rPr>
              <w:t>посредне дискриминације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ru-RU"/>
              </w:rPr>
              <w:t>трансполних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ru-RU"/>
              </w:rPr>
              <w:t>особа</w:t>
            </w:r>
            <w:r>
              <w:rPr>
                <w:rStyle w:val="WWDefaultParagraphFont"/>
                <w:sz w:val="16"/>
                <w:szCs w:val="16"/>
                <w:lang w:val="sr-CS"/>
              </w:rPr>
              <w:t>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1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. Израда Правилника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2. Доношење и примена Правилника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 и донет Правилник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МПНТР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6 месец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Први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квартал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201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4.1.5.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Унапредити праведност система образовања и успоставити мере подршке за образовање осетљивих друштвених група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1. Деца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1.Увести мере и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системе подршк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деци из посебно осетљивих друштвених група (посебно ромској деци)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2.Обезбедити подршку образовању деце из социјално угрожених породица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1. Припремање и усвајање мера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Мере припремљене и усвојен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безбеђено бесплатно образовање за децу из посебно осетљивих група и подршка деци из социјално угрожених породиц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Број мера подршке који је успостављен </w:t>
            </w:r>
          </w:p>
          <w:p>
            <w:pPr>
              <w:pStyle w:val="Normal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bCs/>
                <w:sz w:val="14"/>
                <w:szCs w:val="14"/>
                <w:lang w:val="sr-CS"/>
              </w:rPr>
              <w:t>Број обухваћене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 деце, десагрегирано у односу на различита обележј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- МРЗБСП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НСНМ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6 месец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Трећи  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5.0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5.0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5.0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7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5.000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(2018)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(из економске класификације 472, пројекат 0003   (индивидуална помоћ ученицима)  </w:t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color w:val="00B050"/>
                <w:sz w:val="16"/>
                <w:szCs w:val="16"/>
                <w:lang w:val="sr-RS"/>
              </w:rPr>
              <w:t xml:space="preserve"> 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color w:val="00B050"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color w:val="00B050"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.000.000 ЕУР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2014-2016)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ПА пројекат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2. Деца - Роми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преиспитати статус и број ромске деце у систему специјалног образовања и пратити шта се на том плану дешав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Израда и реализација плана преиспитивања статуса ромске деце у систему специјалног образовањ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Израђен и усвојен План преиспитивања статус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к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анцеларија за инклузију Рома АП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6 месеци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Четврт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квартал 201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4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3. Деца - ОСИ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усвојити Акциони план за обезбеђење приступачности образовних установа деци - ОСИ и њиховог прилагођавања за ученике са инвалдитетом и обезбеђење сервиса подршке у образовању ОС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left="12" w:right="12" w:firstLine="120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1. Припрема и усвајање Акционог плана за обезбеђење приступачности образовних установа ОСИ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Реализација Акционог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Усвојен и реализован АП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Учесни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ци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НООИС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- МЕО </w:t>
            </w:r>
            <w:r>
              <w:rPr>
                <w:rStyle w:val="WWDefaultParagraphFont"/>
                <w:rFonts w:cs="Cambria"/>
                <w:bCs/>
                <w:i/>
                <w:sz w:val="16"/>
                <w:szCs w:val="16"/>
                <w:lang w:val="sr-C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УНИЦЕФ, </w:t>
            </w:r>
          </w:p>
          <w:p>
            <w:pPr>
              <w:pStyle w:val="Normal1"/>
              <w:rPr/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УНДП и др)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анцеларија за инклузију Рома АП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015-2018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Континуирано од усвајања А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-2018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4. Здрвствено стање -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 утврдити посебних мера у вези са поштовањем права на достојанство лица с обзиром на њихово здравствено стање, у образовним институцијама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-2018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ПНТ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  <w:t>4.</w:t>
            </w:r>
            <w:r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  <w:t>1.6</w:t>
            </w:r>
            <w:r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  <w:t>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>Обезбедити стручн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е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 обук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е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 државних сужбеника у вези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са 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>примен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ом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 антидискриминаторних прописа у односу на осетљиве друштвене групе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1.Националне мањин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– у погледу примене прописа у области мањинске политике, а посебно посебних ситуација у којој се налазе припадници ромске националне мањине.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.Жен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и природи и ефектима посебних мера афирмативне акције и проблематику насиља у породици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3.ЛГТБИ лица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примени антидиск.прописа о сексуланој орјентацији и родном идентитету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4.Избеглице, интерно расељенa лица и друге угрожене мигрантске групе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 међународним документима и стандардима који се односе на ова лица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1. У годишњем плану обуке, из тачке „Људска права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”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 издвојити подтачку „Заштита од дискриминације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”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 и предвидети је као посебну тачку, коју сваке године прилагођавати у односу на податке о дискриминаторским праксама и актима дискриминације према одређеним осетљивим друштвеним групама и планом потреба.</w:t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Усвојен План обуке за сваку календарску годину, 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у коме је као посебна тачка  предвиђена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„Заштаита од дискриминациј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”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и у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тв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рђен план потр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б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ресорна министарств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 за сваку календарску годину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</w:tc>
      </w:tr>
      <w:tr>
        <w:trPr>
          <w:trHeight w:val="6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Предвиђена пос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бне подтачке које ће бити анализиране у оквиру програма обуке у зависности од потреба за сваку календарску годин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</w:tc>
      </w:tr>
      <w:tr>
        <w:trPr>
          <w:trHeight w:val="273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5. ОСИ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организовање </w:t>
            </w:r>
            <w:r>
              <w:rPr>
                <w:rStyle w:val="WWDefaultParagraphFont"/>
                <w:rFonts w:cs="Cambria"/>
                <w:bCs/>
                <w:i/>
                <w:sz w:val="16"/>
                <w:szCs w:val="16"/>
                <w:lang w:val="sr-CS"/>
              </w:rPr>
              <w:t>on-lin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тренинга о правима особа са инвладидитето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2. Изр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д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приручника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о заштити од дискриминације посебно у односу на осетљиве друштвене груп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за потребе едукације у образова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Израђен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иручни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о заштити од дискриминације, поступању пред Повереником за ЗР и познавању основних проблема са којим се суочавају осетљиве групе а које доводе до случајева дискриминације пред државним органи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</w:t>
            </w: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30.060 РСД</w:t>
            </w:r>
          </w:p>
          <w:p>
            <w:pPr>
              <w:pStyle w:val="Normal1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онаторска средства</w:t>
            </w:r>
          </w:p>
        </w:tc>
      </w:tr>
      <w:tr>
        <w:trPr>
          <w:trHeight w:val="286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3. Израда родне анализе садржаја програма обуке и с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провођење обуке државних службеник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зрађена родна анализа садржаја програма обук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проведена годишња обук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за државне службенике по Програму и Плану потреб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проведено праћење и  евалуација резултата обук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_______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Организовани </w:t>
            </w:r>
            <w:r>
              <w:rPr>
                <w:rStyle w:val="WWDefaultParagraphFont"/>
                <w:rFonts w:cs="Cambria"/>
                <w:bCs/>
                <w:i/>
                <w:sz w:val="16"/>
                <w:szCs w:val="16"/>
                <w:lang w:val="sr-CS"/>
              </w:rPr>
              <w:t>on-lin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тренинзи преко веб-презентације Савета за особе са инвалидитетом, као део стручног усавршавањ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проведена годишња обука за најмање 30 службен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С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ОИН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ресорна министарства и органи државне управ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С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ОИН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0 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С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ОИН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2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  <w:t>4.</w:t>
            </w:r>
            <w:r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  <w:t>1.7</w:t>
            </w:r>
            <w:r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  <w:t>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RS"/>
              </w:rPr>
              <w:t>Обезбедити стручне обуке за припаднике полиције у вези са забраном дискриминациј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>1. Националне мањине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 xml:space="preserve"> – организовање и спровођење обуке у вези са кривичним делима насиља 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4"/>
                <w:szCs w:val="14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 xml:space="preserve">говора мржње (веза са  мером 3.2.4) 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.ЛГБТ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– припрема, организовање и спровођње обуке о: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праву на мирно окупљање ЛГБТИ особа, као и узроцима безбедностних ризика, и развијање културе толеранције као основе њихове безбедности</w:t>
            </w:r>
          </w:p>
          <w:p>
            <w:pPr>
              <w:pStyle w:val="Normal1"/>
              <w:pBdr>
                <w:bottom w:val="single" w:sz="12" w:space="1" w:color="000000"/>
              </w:pBdr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примени атидискриминационих прописа о сексуалној орјентацији и родном идентитету при обављању полицијских послова када су субјкети општења са полицијом  ова лица.</w:t>
            </w:r>
          </w:p>
          <w:p>
            <w:pPr>
              <w:pStyle w:val="Normal1"/>
              <w:pBdr>
                <w:bottom w:val="single" w:sz="12" w:space="1" w:color="000000"/>
              </w:pBdr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3.ОСИ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припрема, организовање и спровођење едукације о раду са ОСИ као жртвама или сведоцима дискриминације и насиља потреби општења са посебнм сензибилитетом у раду са ОСИ особам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4. Избеглице, интерно расељенa лица и друге угрожене мигрантске групе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 међународним документима и стандардима који се односе на ова лица и општењу припаднка полиције са овом групом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1.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Утврдити годишњи план обуке за припаднике МУП-а у вези са прописима у области спречавања и заштите од дискриминације и прилагођавати га у односу на податке о дискриминаторским праксама и актима које могу бити од нарочитог значаја за општење с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олицијом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и рад полициј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, према Плану потреба.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2.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провођење обуке за припаднике МУП-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, према Плану обуке и Плану потреба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. Израђен приручник за примену антидиск.прописа са посебним акцентом на нац. мањине, ЛГБТИ особе, ОСИ,  ИРЛ и  мигранте.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Утврђен годишњи план и с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проведена годишња обука  припадника полициј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по Плану обуке и Плану потреб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проведена евалуација и праћење резултата обук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У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Учесниц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КЉМ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 за сваку календарску годину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У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-кофинансирањ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У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1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000 ЕУР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1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,,Спровођење антидискриминационих политик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”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    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   </w:t>
            </w: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ru-RU"/>
              </w:rPr>
              <w:t>3.367.29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(201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оје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ат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,,Стварање толеранције и разумевања према ЛГБТИ популацији у српском друштву”,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средстава норвешке билатералне помоћи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142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  <w:t>4.1.</w:t>
            </w:r>
            <w:r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  <w:t>8</w:t>
            </w:r>
            <w:r>
              <w:rPr>
                <w:rStyle w:val="WWDefaultParagraphFont"/>
                <w:rFonts w:cs="Cambria"/>
                <w:bCs/>
                <w:sz w:val="18"/>
                <w:szCs w:val="18"/>
                <w:lang w:val="sr-RS"/>
              </w:rPr>
              <w:t>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>Обезбдити стручн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е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 обук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е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 општи-нских и градских службеника у вези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применом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 антидискриминаторних прописа у односу на осетљиве друштвене груп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1. Утврдити годишњи план обуке и сваке године прилагођавати у односу на податке о дискриминаторским праксама и актима дискриминације према одређеним осетљивим друштвеним групама и планом потреба.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2. Спровођење обука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3. Израда приручника о заштити од дискриминације посебно у односу на осетљиве друштвене груп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за потребе едукације о општењу органа јединица локалне самоуправе са припадницима осетљивих друштвених г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Утврђен План обуке за сваку календарску годину, 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у коме је као посебна тачка  предвиђена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„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Заштит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од дискриминациј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”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и у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тв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рђен план потр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ба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Број реализованих обук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Израђен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иручни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о заштити од дискриминације, поступању пред Повереником за ЗР и познавању основних проблема са којим се суочавају осетљиве групе а које доводе до случајева дискриминације пред државним органима.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Веза са мером 4.1.4. активност 1 и 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и 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КГО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</w:rPr>
              <w:t>-K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КГО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КГО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5.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 ЕУР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1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000 ЕУР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1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,,Спровођење антидискриминационих политик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”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625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1.9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CS"/>
              </w:rPr>
              <w:t>Обезбедити стручне обуке за судије, тужиоце и друге запослене у правосуђу у вези са спречавањем  дискриминације, о међународним стандардима, пракси међународних наднационалних механизама заштите људских права и општењу функционера и запослених у правосудној управи са припадницима осетљивих друштвених груп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1. Израда плана и програма стручне обуке за судије и тужиоце о међународним антидискриминационим стандардима и одлукама међународних уговорних тела посебно у вези са дискримин. осетљивих друштвених груп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2 Спровођење обуке за судије и тужиоц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3. Израђен приручник за примену антидиск.прописа са посебним акцентом пресуде и одлуке међународних тела и упоред. правних система које се нарочито односе националне мањине, ЛГБТИ особе,  ОСИ,  ИРЛ и  мигранте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4. Спровођњење обуке за службенике у правосудној управи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 план и програм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безбеђена стручна обука за судије и тужиоце о међународним антидискриминационим стандардима и одлукама међународних уговорних тела посебно у вези са дискриминаци. осетљивих друштвених груп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проведена обук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За најмање једног судију вишег и основног суда</w:t>
            </w:r>
            <w:r>
              <w:rPr>
                <w:rStyle w:val="WWDefaultParagraphFont"/>
                <w:rFonts w:cs="Cambria"/>
                <w:bCs/>
                <w:color w:val="FF0000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седишта и одељења управног суда, РЈТ и јавних тужилашта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Правосудна академиј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ВСС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ДВТ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  <w:ins w:id="200" w:author="Vladan Jovanovic" w:date="2014-09-23T12:51:00Z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СУК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 за сваку календарску годину од момента усвајања плана и програма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Правосудна академиј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ализовано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-кофинансирање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Веза са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ПА 2013 твининг пројекат ,,Подршка унапређењу људских права и нулта толеранција дискриминације”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2.683.97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ru-RU"/>
              </w:rPr>
              <w:t>(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2015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ru-RU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оје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ат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,,Стварање толеранције и разумевања према ЛГБТИ популацији у српском друштву”,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редстава норвешке билатералне помоћи</w:t>
            </w:r>
          </w:p>
        </w:tc>
      </w:tr>
      <w:tr>
        <w:trPr>
          <w:trHeight w:val="153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1. Избеглице, интерно расељенa лица и друге угрожене мигрантске групе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бука за судије о примени Закона о ванпарничном поступку које треба да олакшају добијање личних исправа, као и судија Управног суда у области права избеглица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Израда плана и програма посебне обуке судија: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о примени Закона о ванпарничном поступку у вези са личним исправама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 xml:space="preserve">- Управног суда у области права иѕбегли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2. ОС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бука судија о стандардима спречавања дискриминације особа са инвалидитетом и праксом ЕСЉП и стандардима Конвеције о спречавању дискриминације особа са инвладидитетом са институтом потпуног лишавања пословне способности ОСИ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да плана и програма  посебне стручне обуке за ОСИ и института потпуног лишења пословне способност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 план и програм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Обезбеђена стручна обука за судије и тужиоце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проведена обук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за 300 судиј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Правосудна академиј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ВСС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Правосудна академиј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ализовано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3. Избеглице, интерно расељенa лица и друге угрожене мигрантске групе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 међународним документима и стандардима који се односе на ова лица нарочито у вези са општењем са правосудним органима и правосудном управо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1. Израда плана и програма обуке за запослене у правосудној управ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2  Усагласити обуку са обуком СУК у вези са мером 4.1.6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Веза са мером 4.1.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Правосудна академија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Сарадња са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СУК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Веза са мером 4.1.6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Правосудна академиј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Реализова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4. Жене </w:t>
            </w:r>
            <w:r>
              <w:rPr>
                <w:rStyle w:val="WWDefaultParagraphFont"/>
                <w:sz w:val="16"/>
                <w:szCs w:val="16"/>
                <w:lang w:val="sr-RS"/>
              </w:rPr>
              <w:t xml:space="preserve">- обука судија и тужилаца о одредбама Конвенције о елиминисању сих облика дискриминације жена и Опционог протокола као одредбама Конвенције </w:t>
            </w:r>
            <w:r>
              <w:rPr>
                <w:rStyle w:val="WWDefaultParagraphFont"/>
                <w:sz w:val="16"/>
                <w:szCs w:val="16"/>
                <w:lang w:val="sr-CS"/>
              </w:rPr>
              <w:t>Савета Европе</w:t>
            </w:r>
            <w:r>
              <w:rPr>
                <w:rStyle w:val="WWDefaultParagraphFont"/>
                <w:sz w:val="16"/>
                <w:szCs w:val="16"/>
                <w:lang w:val="sr-RS"/>
              </w:rPr>
              <w:t xml:space="preserve"> о спречавању и борби против насиља над женама и насиља у породиц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да плана и програма посебне стручне обуке о елиминисању свих облика дискриминицације жена, спречавању и борбе против насиља над женама и насиља у породици, с обиром на предметне конвенције и Опциони прит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 план и прогр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Правосудна академиј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ВСС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ВТ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Ц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Правосудна академиј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Делимично реализова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веза 3.1.11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sz w:val="16"/>
                <w:szCs w:val="16"/>
                <w:lang w:val="sr-CS"/>
              </w:rPr>
            </w:pPr>
            <w:r>
              <w:rPr>
                <w:rStyle w:val="WWDefaultParagraphFont"/>
                <w:sz w:val="16"/>
                <w:szCs w:val="16"/>
                <w:lang w:val="sr-CS"/>
              </w:rPr>
              <w:t>УНДП пројекат „Интегрисани одговор на насиље над женама у Србији”</w:t>
            </w:r>
          </w:p>
        </w:tc>
      </w:tr>
      <w:tr>
        <w:trPr>
          <w:trHeight w:val="128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Style w:val="WWDefaultParagraphFont"/>
                <w:b/>
                <w:bCs/>
                <w:sz w:val="16"/>
                <w:szCs w:val="16"/>
                <w:lang w:val="sr-CS"/>
              </w:rPr>
              <w:t>5. Националне мањине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 – обука судија о међународним документима и стандардима у области заштите од дискриминације националних мањина и пракси ЕСЉ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Израда плана и програма посебне стручне обуке у области заштите од дискриминације националних мањина</w:t>
            </w:r>
          </w:p>
          <w:p>
            <w:pPr>
              <w:pStyle w:val="Normal1"/>
              <w:rPr>
                <w:rStyle w:val="WWDefaultParagraphFont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Израђен план и програм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Правосдна академиј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ВСС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Ц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Правосудна академиј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ализовано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1.10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Обезбедити стручне обуке за друге запослене у јавном  сектору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или областима од јавог интереса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Избеглице, интерно расељенa лица и друге угрожене мигрантске групе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у вези са активношћу 1.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Едукација новинара о потребама и правима мигратских група, као о начинима професионалног извештавања о њим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Обезбедити стручну обуку новинара у вези са спречавањем и забраном дискриминације у медијима и  веза са мером 3.2.3. акт.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безбеђена обук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за 80 новинара годишњ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ИМ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Континуирано за сваку календарску годину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18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  <w:t>4.1.11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  <w:t>Обезбедити посебне обуке за одређене циљне групе у одређеним областима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1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. Обезбедити стручну обуку наставног кадра у установама образовања и васпитања ради оспостобљавања ученика да развијају дух толеранције и недискримин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тручна обука обезбеђена и спроведена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Ц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color w:val="00B050"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color w:val="00B050"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3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3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3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7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3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8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из економске класификације 424, пројекат 0005   (стручно усавршавање запослених у основним школам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НТ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Обезбедити стручну обуку за запослене у Управи за извршење кривичних санкција нарочито обуке о потребама илегалних миграната лишених слобо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тручна обука обезбеђена и спроведен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УИКС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7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8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ПР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44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3. Обезбедити стручну обуку за МУП, односно полицију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у вези са дискриминацијом жена, ИРЛ, лица с обзиром на њихово здравствено стање, као и поступању и раду  са женама и децом са инвалидитетом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жртвама насиљ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тручна обука обезбеђена и спроведен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4. Обезбедити стручну обуку за запослене у националним службама за запошљавањ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у вези са дискриминацијом жена, ИРЛ, лица с обзиром на њихово здравствено стање, као и поступању и раду  са женама и децом са инвалидитетом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жртвама насиљ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тручна обука обезбеђена и спроведена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5. Обезбедити стручну обуку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и стручно-методолошко упутство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за запослене у центрима за социјални рад у вези са дискриминацијом жена, ЛГБТИ, ИРЛ, лица с обзиром на њихово здравствено стање, као и поступању и раду  са женама и децом са инвалидитетом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жртвама насиља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тручна обука обезбеђен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З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Учесници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 ОЦД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 центри за соц.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ијални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рад</w:t>
            </w:r>
          </w:p>
          <w:p>
            <w:pPr>
              <w:pStyle w:val="Normal1"/>
              <w:tabs>
                <w:tab w:val="clear" w:pos="720"/>
                <w:tab w:val="left" w:pos="212" w:leader="none"/>
                <w:tab w:val="left" w:pos="263" w:leader="none"/>
              </w:tabs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 Републички завод за социјалну заштиту у Београду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- Покрајински завод за социјални заштиту у Новом Са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Четврти квартал 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З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jc w:val="center"/>
              <w:rPr>
                <w:rStyle w:val="WWDefaultParagraphFont"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16"/>
                <w:szCs w:val="16"/>
                <w:lang w:val="sr-CS"/>
              </w:rPr>
              <w:t>Веза 3.1.11</w:t>
            </w:r>
            <w:r>
              <w:rPr>
                <w:sz w:val="16"/>
                <w:szCs w:val="16"/>
                <w:lang w:val="sr-CS"/>
              </w:rPr>
              <w:t>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НДП пројекат „Интегрисани одговор на насиље над женама у Србији“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З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редства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938.609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Уз подршку Британске амбасаде КЉМП и Асоцијација Дуга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.323.62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5.903.62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оје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ru-RU"/>
              </w:rPr>
              <w:t>ат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,,Стварање толеранције и разумевања према ЛГБТИ популацији у српском друштву”,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редстава норвешке билатералне помоћ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160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6.1. Обезбедити стручну обуку здравствене радника у вези са дискриминацијом жена, ИРЛ, лица с обзиром на њихово здравствено стање, као и о поступању и раду са женама и децом са инвалидитетом – жртвама насиља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6.2. Обезбедити стручну обуку о поступку пријаве пребивалиш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тручна обук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безбеђен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 ОЦД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- центри за соц.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ијални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ра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</w:tc>
      </w:tr>
      <w:tr>
        <w:trPr>
          <w:trHeight w:val="14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7.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Обезбедити стручну обуку за запослене у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ЈЛС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у вези са издавањем дозвола и грађевинским инспекцијским надзором у с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ME"/>
              </w:rPr>
              <w:t>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ладу са техничким стандардима приступачност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безбеђена стручна обу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ГС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Учесници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ЈЛС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ГС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ГС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Донаторска средства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6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2018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58" w:type="dxa"/>
        <w:jc w:val="left"/>
        <w:tblInd w:w="-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55"/>
        <w:gridCol w:w="2662"/>
        <w:gridCol w:w="2952"/>
        <w:gridCol w:w="1576"/>
        <w:gridCol w:w="1576"/>
        <w:gridCol w:w="1280"/>
        <w:gridCol w:w="1076"/>
        <w:gridCol w:w="1170"/>
      </w:tblGrid>
      <w:tr>
        <w:trPr>
          <w:trHeight w:val="547" w:hRule="atLeast"/>
        </w:trPr>
        <w:tc>
          <w:tcPr>
            <w:tcW w:w="15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snapToGrid w:val="false"/>
              <w:ind w:left="-900" w:firstLine="27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</w:r>
          </w:p>
          <w:p>
            <w:pPr>
              <w:pStyle w:val="Normal1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 xml:space="preserve">Акциони план за примену Стратегије превенције и заштите од дискриминације за период од 2014. до 2018. године </w:t>
            </w:r>
          </w:p>
        </w:tc>
      </w:tr>
      <w:tr>
        <w:trPr>
          <w:trHeight w:val="547" w:hRule="atLeast"/>
        </w:trPr>
        <w:tc>
          <w:tcPr>
            <w:tcW w:w="15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4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RS"/>
              </w:rPr>
              <w:t>.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2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RS"/>
              </w:rPr>
              <w:t xml:space="preserve">.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 xml:space="preserve">Рад и запошљавање </w:t>
            </w:r>
          </w:p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CS"/>
              </w:rPr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Cambria"/>
                <w:b/>
                <w:b/>
                <w:bCs/>
                <w:lang w:val="sr-CS"/>
              </w:rPr>
            </w:pPr>
            <w:r>
              <w:rPr>
                <w:rFonts w:cs="Cambria" w:ascii="TimesNewRomanPS-BoldMT;Times New Roman" w:hAnsi="TimesNewRomanPS-BoldMT;Times New Roman"/>
                <w:b/>
                <w:bCs/>
                <w:lang w:val="sr-C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RS"/>
              </w:rPr>
              <w:t xml:space="preserve">Циљ: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1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Значајно смањење случајева дискриминације у области рада и запоштавања кроз измену правног оквира и утврђивање афирмативних мера за осетљиве друштвене групе</w:t>
            </w:r>
          </w:p>
        </w:tc>
      </w:tr>
      <w:tr>
        <w:trPr>
          <w:trHeight w:val="10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RS"/>
              </w:rPr>
              <w:t>Индикатор циља:</w:t>
            </w:r>
          </w:p>
        </w:tc>
        <w:tc>
          <w:tcPr>
            <w:tcW w:w="1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1. Смањен број случајеве дискриминације на раду и у вези са радом и запошљавањем према осетљивим друштвеним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>г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рупама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2. Утврђене и спроведене мере афирмативне акције у раду и запошљавању које се односе на поједине осетљиве</w:t>
            </w:r>
          </w:p>
          <w:p>
            <w:pPr>
              <w:pStyle w:val="Normal1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mbria"/>
                <w:bCs/>
                <w:sz w:val="20"/>
                <w:szCs w:val="20"/>
                <w:lang w:val="sr-RS"/>
              </w:rPr>
              <w:t>друштвене групе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3. Унапређена антидискриминаторска пракса у раду и у вези са радом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4. Повећан број запослених припадника националних мањина у државној управи.</w:t>
            </w:r>
          </w:p>
        </w:tc>
      </w:tr>
      <w:tr>
        <w:trPr>
          <w:trHeight w:val="30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Бр.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Мера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Посебне м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ере у односу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на осетљиву групу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Активност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Индикатор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о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Трајање и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завршетак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Потребни ресурси</w:t>
            </w:r>
          </w:p>
        </w:tc>
      </w:tr>
      <w:tr>
        <w:trPr>
          <w:trHeight w:val="30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Редовна буџетска средств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онаторска средств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1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2.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CS"/>
              </w:rPr>
              <w:t>Израдити нацрте закона о изменама и допунама Закона о раду и других закона у области рада,  као и законе у области запошљавања у делу који се односи на посебне мере у односу на поједине осетљиве друштвене групе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  <w:t>(Веза са мером 3.1.3)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>Жене (род)</w:t>
            </w:r>
            <w:r>
              <w:rPr>
                <w:rFonts w:cs="Cambria"/>
                <w:bCs/>
                <w:sz w:val="14"/>
                <w:szCs w:val="14"/>
                <w:lang w:val="sr-CS"/>
              </w:rPr>
              <w:t xml:space="preserve"> –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 xml:space="preserve"> Израдити нацрте закона о изменама и допунама закона (веза са мером 3.1.3):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- Увођење обавезе за послодавце у вези са враћањем родитеља на исто радно место након породиљског одсуства, проширења обима права на одсуство ради неге детета и др. 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разрада принципа једнаке зараде мушкарца и жена и утврђивање санкције за супротно поступањ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(Веза са мером 3.1.3)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(Веза са мером 3.1.3)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8"/>
                <w:szCs w:val="8"/>
                <w:lang w:val="sr-CS"/>
              </w:rPr>
            </w:pPr>
            <w:r>
              <w:rPr>
                <w:rFonts w:cs="Cambria"/>
                <w:b/>
                <w:bCs/>
                <w:sz w:val="8"/>
                <w:szCs w:val="8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(Веза са мером 3.1.3)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(Веза са мером 3.1.3)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  <w:t>Веза са мером 3.1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ind w:left="-648" w:firstLine="648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  <w:t>(Веза са мером 3.1.3)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17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2.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ОСИ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 анализирати ефекате примене Закона о професионалној рехабилитацији и запошљавању ОСИ 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Веза са мером 3.1.3.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1. Анализа примене Закона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shd w:fill="FF0000" w:val="clear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2. Поступање по резултазома анализ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Резултати анализе са препорукама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Спроведене препорук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Учесници: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О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оц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иално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економски сав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Континуирано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Веза са мером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3.1.3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CS"/>
              </w:rPr>
              <w:t>4.2.3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b/>
                <w:bCs/>
                <w:sz w:val="16"/>
                <w:szCs w:val="16"/>
                <w:lang w:val="sr-CS"/>
              </w:rPr>
              <w:t xml:space="preserve">Националне мањине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- 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спровођење и пуна имплементација Закључка Владе о мерама за повећање учешћа припадника националних мањина у органима државне управе и израда акционог плана запошљавања припадника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националних мањина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Веза са мером 3.1.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 xml:space="preserve">1. 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И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мплементирати закључак Владе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2. Израдити план активности за повећање учешћа припадника националних мањина у органима државне управе и јавним службама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 xml:space="preserve">3.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Законско уређење у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RS"/>
              </w:rPr>
              <w:t>тврђивања начина вођења евиденције о броју припадника нац. мањина у органима државне управ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Израђен план активности.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Законом утврђен начин вођења евиденције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 xml:space="preserve">СУК, за акт. 1. и 2.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>МДУЛС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, за акт. 3.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Учесници: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-друга ресорна министарства и органи државне управе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>- Покрајински секретаријат за образовање, управу и националне мањин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 xml:space="preserve">Континуирано, за 1. активност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RS"/>
              </w:rPr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 xml:space="preserve">Четврти квартал 2016. за активности 2. и 3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СУК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34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bCs/>
                <w:sz w:val="16"/>
                <w:szCs w:val="16"/>
                <w:lang w:val="sr-RS"/>
              </w:rPr>
              <w:t>Националне мањине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 –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  унапређење компетенција младих припадника националних мањина за рад у државним институцијама у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Републици 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>Србији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Cs/>
                <w:sz w:val="16"/>
                <w:szCs w:val="16"/>
                <w:lang w:val="sr-RS"/>
              </w:rPr>
              <w:t xml:space="preserve">Спровођење пројекта стажирање младих припадника националних мањина у државним институцијама у </w:t>
            </w:r>
            <w:r>
              <w:rPr>
                <w:bCs/>
                <w:sz w:val="16"/>
                <w:szCs w:val="16"/>
                <w:lang w:val="sr-CS"/>
              </w:rPr>
              <w:t xml:space="preserve"> Републици </w:t>
            </w:r>
            <w:r>
              <w:rPr>
                <w:bCs/>
                <w:sz w:val="16"/>
                <w:szCs w:val="16"/>
                <w:lang w:val="sr-RS"/>
              </w:rPr>
              <w:t>Србији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0"/>
              <w:rPr/>
            </w:pPr>
            <w:r>
              <w:rPr>
                <w:bCs/>
                <w:sz w:val="16"/>
                <w:szCs w:val="16"/>
                <w:lang w:val="sr-RS"/>
              </w:rPr>
              <w:t>-</w:t>
            </w:r>
            <w:r>
              <w:rPr>
                <w:bCs/>
                <w:sz w:val="16"/>
                <w:szCs w:val="16"/>
                <w:lang w:val="sr-RS"/>
              </w:rPr>
              <w:t>З</w:t>
            </w:r>
            <w:r>
              <w:rPr>
                <w:bCs/>
                <w:sz w:val="16"/>
                <w:szCs w:val="16"/>
                <w:lang w:val="sr-RS"/>
              </w:rPr>
              <w:t>апошљавање ромских координатора и саветника за инклузију Рома</w:t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Број обучених припадника надионалних мањина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Број ангажованих ромских координатора на локалном нивоу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Број саветника за инклузију Рома на централном ниво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ере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 xml:space="preserve">Учесици: 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RS"/>
              </w:rPr>
              <w:t xml:space="preserve">- Координационо тело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за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општине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 Бујановац, Прешево и Медвеђ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 МПНТР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 МК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 КС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 СИПРУ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ере: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Учесици: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ЈЛС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левантна министарств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Континуирано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0000" w:val="clear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shd w:fill="FF0000" w:val="clear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6 месеци годишње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shd w:fill="FFFF00" w:val="clear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Четврти квартал 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3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14.000 ЕУ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раљевина Холандија</w:t>
            </w:r>
          </w:p>
          <w:p>
            <w:pPr>
              <w:pStyle w:val="Normal1"/>
              <w:rPr>
                <w:rStyle w:val="WWDefaultParagraphFont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WWDefaultParagraphFont"/>
                <w:b/>
                <w:sz w:val="16"/>
                <w:szCs w:val="16"/>
                <w:lang w:val="ru-RU"/>
              </w:rPr>
              <w:t xml:space="preserve">40.000 </w:t>
            </w:r>
            <w:r>
              <w:rPr>
                <w:rStyle w:val="WWDefaultParagraphFont"/>
                <w:b/>
                <w:sz w:val="16"/>
                <w:szCs w:val="16"/>
              </w:rPr>
              <w:t>GBP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16"/>
                <w:szCs w:val="16"/>
                <w:lang w:val="sr-RS"/>
              </w:rPr>
              <w:t>Амбасада Велике Британије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Сида /О</w:t>
            </w:r>
            <w:r>
              <w:rPr>
                <w:b/>
                <w:sz w:val="14"/>
                <w:szCs w:val="14"/>
                <w:lang w:val="sr-RS"/>
              </w:rPr>
              <w:t>ЕБС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9.200 ЕУР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јекат ,,Стажирање младих припадника националних мањина у државним институцијама у Републици Србији ”</w:t>
            </w:r>
          </w:p>
          <w:p>
            <w:pPr>
              <w:pStyle w:val="Normal1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4"/>
                <w:szCs w:val="14"/>
                <w:lang w:val="sr-RS"/>
              </w:rPr>
            </w:pPr>
            <w:r>
              <w:rPr>
                <w:rStyle w:val="WWDefaultParagraphFont"/>
                <w:b/>
                <w:sz w:val="14"/>
                <w:szCs w:val="14"/>
                <w:lang w:val="ru-RU"/>
              </w:rPr>
              <w:t xml:space="preserve">50.500 </w:t>
            </w:r>
            <w:r>
              <w:rPr>
                <w:rStyle w:val="WWDefaultParagraphFont"/>
                <w:b/>
                <w:sz w:val="14"/>
                <w:szCs w:val="14"/>
              </w:rPr>
              <w:t>GBP</w:t>
            </w:r>
          </w:p>
          <w:p>
            <w:pPr>
              <w:pStyle w:val="Normal1"/>
              <w:jc w:val="center"/>
              <w:rPr/>
            </w:pPr>
            <w:r>
              <w:rPr>
                <w:sz w:val="14"/>
                <w:szCs w:val="14"/>
                <w:lang w:val="sr-RS"/>
              </w:rPr>
              <w:t>Амбасада Велике Британије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sz w:val="14"/>
                <w:szCs w:val="14"/>
                <w:lang w:val="sr-RS"/>
              </w:rPr>
              <w:t>(</w:t>
            </w:r>
            <w:r>
              <w:rPr>
                <w:rStyle w:val="WWDefaultParagraphFont"/>
                <w:sz w:val="14"/>
                <w:szCs w:val="14"/>
                <w:lang w:val="ru-RU"/>
              </w:rPr>
              <w:t>2015</w:t>
            </w:r>
            <w:r>
              <w:rPr>
                <w:rStyle w:val="WWDefaultParagraphFont"/>
                <w:sz w:val="14"/>
                <w:szCs w:val="14"/>
                <w:lang w:val="sr-RS"/>
              </w:rPr>
              <w:t>)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4"/>
                <w:szCs w:val="14"/>
                <w:lang w:val="sr-RS"/>
              </w:rPr>
            </w:pPr>
            <w:r>
              <w:rPr/>
            </w:r>
          </w:p>
          <w:p>
            <w:pPr>
              <w:pStyle w:val="Normal1"/>
              <w:ind w:left="-213" w:firstLine="213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4.400 ЕУР</w:t>
            </w:r>
          </w:p>
          <w:p>
            <w:pPr>
              <w:pStyle w:val="Normal1"/>
              <w:ind w:left="-213" w:firstLine="213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  <w:p>
            <w:pPr>
              <w:pStyle w:val="Normal1"/>
              <w:jc w:val="center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Сида /О</w:t>
            </w:r>
            <w:r>
              <w:rPr>
                <w:sz w:val="14"/>
                <w:szCs w:val="14"/>
                <w:lang w:val="sr-RS"/>
              </w:rPr>
              <w:t>ЕБС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јекат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,,Стажирање младих припадника националних мањина у државним институцијама у Републици Србији”</w:t>
            </w:r>
          </w:p>
          <w:p>
            <w:pPr>
              <w:pStyle w:val="Normal1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1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105.600 ЕУР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оквиру Сида/ОЕБС пројекта „Техничка подршка КЉМП за спровођење стратегије за унапређивање положаја Рома у Р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епублици Србији”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4.2.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Утврдити и предузети посебне мере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и афирмативне акције у вези са радом за поједине осетљиве груп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14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ОСИ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утврдити и предузети посебне мере у вези са радом ОСИ кроз јачање капацитета комисија за процену радне способности  по међународној класификацији функционис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Утврђен програм едукације чланова комисије по међународној класификациј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Спроведен програм едукације и обук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 програм едукацј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Спроведена едукација најмање 80 чланова комисиј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азатор 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НСЗ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РФПИО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о 24 месеца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д 20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5-2017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ПА 2013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-у оквиру техничке помоћи за политику запошљавања </w:t>
            </w:r>
          </w:p>
        </w:tc>
      </w:tr>
    </w:tbl>
    <w:p>
      <w:pPr>
        <w:pStyle w:val="Normal1"/>
        <w:tabs>
          <w:tab w:val="clear" w:pos="720"/>
          <w:tab w:val="left" w:pos="15600" w:leader="none"/>
        </w:tabs>
        <w:jc w:val="both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1"/>
        <w:tabs>
          <w:tab w:val="clear" w:pos="720"/>
          <w:tab w:val="left" w:pos="15600" w:leader="none"/>
        </w:tabs>
        <w:jc w:val="both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1"/>
        <w:jc w:val="both"/>
        <w:rPr>
          <w:b/>
          <w:b/>
          <w:bCs/>
          <w:sz w:val="18"/>
          <w:szCs w:val="18"/>
          <w:lang w:val="sr-RS"/>
        </w:rPr>
      </w:pPr>
      <w:r>
        <w:rPr>
          <w:b/>
          <w:bCs/>
          <w:sz w:val="18"/>
          <w:szCs w:val="18"/>
          <w:lang w:val="sr-RS"/>
        </w:rPr>
      </w:r>
    </w:p>
    <w:p>
      <w:pPr>
        <w:pStyle w:val="Normal1"/>
        <w:jc w:val="both"/>
        <w:rPr>
          <w:b/>
          <w:b/>
          <w:bCs/>
          <w:sz w:val="18"/>
          <w:szCs w:val="18"/>
          <w:lang w:val="sr-RS"/>
        </w:rPr>
      </w:pPr>
      <w:r>
        <w:rPr>
          <w:b/>
          <w:bCs/>
          <w:sz w:val="18"/>
          <w:szCs w:val="18"/>
          <w:lang w:val="sr-RS"/>
        </w:rPr>
      </w:r>
    </w:p>
    <w:p>
      <w:pPr>
        <w:pStyle w:val="Normal1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1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tbl>
      <w:tblPr>
        <w:tblW w:w="15890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47"/>
        <w:gridCol w:w="2756"/>
        <w:gridCol w:w="2653"/>
        <w:gridCol w:w="1519"/>
        <w:gridCol w:w="1395"/>
        <w:gridCol w:w="990"/>
        <w:gridCol w:w="1782"/>
        <w:gridCol w:w="1170"/>
      </w:tblGrid>
      <w:tr>
        <w:trPr/>
        <w:tc>
          <w:tcPr>
            <w:tcW w:w="1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1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 xml:space="preserve">Акциони план за примену Стратегије превенције и заштите од дискриминације за период од 2014. до 2018. године </w:t>
            </w:r>
          </w:p>
          <w:p>
            <w:pPr>
              <w:pStyle w:val="Normal1"/>
              <w:jc w:val="both"/>
              <w:rPr>
                <w:rFonts w:ascii="TimesNewRomanPS-BoldMT;Times New Roman" w:hAnsi="TimesNewRomanPS-BoldMT;Times New Roman"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 w:ascii="TimesNewRomanPS-BoldMT;Times New Roman" w:hAnsi="TimesNewRomanPS-BoldMT;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4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RS"/>
              </w:rPr>
              <w:t>.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3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RS"/>
              </w:rPr>
              <w:t xml:space="preserve">.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Брак, породични односи и наслеђивање</w:t>
            </w:r>
          </w:p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CS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Cambria"/>
                <w:b/>
                <w:b/>
                <w:bCs/>
                <w:lang w:val="sr-CS"/>
              </w:rPr>
            </w:pPr>
            <w:r>
              <w:rPr>
                <w:rFonts w:cs="Cambria" w:ascii="TimesNewRomanPS-BoldMT;Times New Roman" w:hAnsi="TimesNewRomanPS-BoldMT;Times New Roman"/>
                <w:b/>
                <w:bCs/>
                <w:lang w:val="sr-C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RS"/>
              </w:rPr>
              <w:t xml:space="preserve">Циљ: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Извршити неопходне измене правног оквира ради спречавања дискриминације у вези са браком, породичним односима и наслеђивањем припадника осетљивих друштвених група и отварање јавне дебате о могућем признавању института грађанске истополне заједнице и признавања наследних права истополних партнера.</w:t>
            </w:r>
          </w:p>
        </w:tc>
      </w:tr>
      <w:tr>
        <w:trPr>
          <w:trHeight w:val="10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RS"/>
              </w:rPr>
              <w:t>Индикатор циља:</w:t>
            </w:r>
          </w:p>
        </w:tc>
        <w:tc>
          <w:tcPr>
            <w:tcW w:w="1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1. Усклађени стандарди у вези са институтима потпуног лишења пословне способности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2. Унапређена антидискриминаторска пракса у вези са родитељским правима ЛГБТИ особа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3. Отворена јавна расправа о потреби признавања истополних заједница и наслеђивања истополних партнера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4. Унапређен степен прихватљивости истополних заједница и права истополних партнера на наслеђивање  код широког круга грађана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Бр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Мера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Посебне м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ере у односу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на осетљиву групу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Активност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Индикатор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еализатори мер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о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Трајање и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завршетак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Потребни ресурси</w:t>
            </w:r>
          </w:p>
        </w:tc>
      </w:tr>
      <w:tr>
        <w:trPr>
          <w:trHeight w:val="40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Редовна буџетска средства</w:t>
            </w:r>
          </w:p>
          <w:p>
            <w:pPr>
              <w:pStyle w:val="Normal1"/>
              <w:ind w:left="2146" w:hanging="0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онаторска средства</w:t>
            </w:r>
          </w:p>
          <w:p>
            <w:pPr>
              <w:pStyle w:val="Normal1"/>
              <w:ind w:left="2146" w:hanging="0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167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4.3.1.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CS"/>
              </w:rPr>
              <w:t>Извршити анализу и изменити и допунити Породични закон ради спречавања дискриминације појединих осетљивих друштвених група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1. ЛГБТ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безбедити спровођење одредбе о спречавању дискриминације ЛГБТИ особа у смислу признавања истополних ванбрачних заједница (односно права на регистовано партнерство - грађанску заједницу) кроз измене и допуне Породичног закона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2. ОСИ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редефинисати институт потпуног лишавања пословне способности, и поступка доношења одлука о ЛПС и едукација носилаца правосудних функција о пресудама ЕСЉП и Конвенцији о правима особа са инвалидитетом.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(Веза са мером 3.1.9 и 4.1.9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3.1 Деца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зменити закон у делу који се односи на поступак остваривања права на издржавањ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3.2. Деца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редефинисати институт старатељства, колизијског и привременог заступника и независне правне репрезентације детета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1.Израда анализе постојећег закон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.Израда Модела</w:t>
            </w:r>
            <w:ins w:id="201" w:author="Vladan Jovanovic" w:date="2014-09-23T12:52:00Z">
              <w:r>
                <w:rPr>
                  <w:rFonts w:cs="Cambria"/>
                  <w:bCs/>
                  <w:sz w:val="16"/>
                  <w:szCs w:val="16"/>
                  <w:lang w:val="sr-RS"/>
                </w:rPr>
                <w:t xml:space="preserve"> </w:t>
              </w:r>
            </w:ins>
            <w:r>
              <w:rPr>
                <w:rFonts w:cs="Cambria"/>
                <w:bCs/>
                <w:sz w:val="16"/>
                <w:szCs w:val="16"/>
                <w:lang w:val="sr-RS"/>
              </w:rPr>
              <w:t>закона о изменама и допунама закона у складу са анализом која се односи на проблеме осетљивих груп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зултати анализе са препорукам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зрађен Модел закон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ПР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Учесници: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МПР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МЗ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12 месеци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Четврти квартал 201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     </w:t>
            </w: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ПР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МПР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Донаторска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Модел закона о изменама и допунама достављен Влади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4.3.2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CS"/>
              </w:rPr>
              <w:t>Израдити радни текст закона којим се отвара јавна расправа о сензибилним друштвеним питањима увођења истополне заједнице уз претходну анализу појединих одредаба Устава и одредбе Породичног закона.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ЛГБТИ </w:t>
            </w:r>
          </w:p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CS"/>
              </w:rPr>
              <w:t>Израда радног текста (модела) Закона о регистрованим истополним заједницама и отварање јавне дебате у функцији јачања свести код широког круга г</w:t>
            </w:r>
            <w:r>
              <w:rPr>
                <w:bCs/>
                <w:sz w:val="16"/>
                <w:szCs w:val="16"/>
                <w:lang w:val="sr-RS"/>
              </w:rPr>
              <w:t>р</w:t>
            </w:r>
            <w:r>
              <w:rPr>
                <w:bCs/>
                <w:sz w:val="16"/>
                <w:szCs w:val="16"/>
                <w:lang w:val="sr-CS"/>
              </w:rPr>
              <w:t>ађана о потреби законског регулисања истополног партнерстава.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Израда модела закон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Одржавање широке јавне расправе у вези са израђеним Моделом закона ради јачања свести о потреби признавања истополних заједниц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4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Формирана радна група</w:t>
            </w:r>
          </w:p>
          <w:p>
            <w:pPr>
              <w:pStyle w:val="Normal1"/>
              <w:ind w:hanging="44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hanging="44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Израђен модел закона</w:t>
            </w:r>
          </w:p>
          <w:p>
            <w:pPr>
              <w:pStyle w:val="Normal1"/>
              <w:ind w:left="-44" w:hanging="0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Одржана јавна расправа</w:t>
            </w:r>
          </w:p>
          <w:p>
            <w:pPr>
              <w:pStyle w:val="Normal1"/>
              <w:ind w:left="-44" w:hanging="0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с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ПР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О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BA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едиј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BA"/>
              </w:rPr>
            </w:pPr>
            <w:r>
              <w:rPr>
                <w:rFonts w:cs="Cambria"/>
                <w:bCs/>
                <w:sz w:val="16"/>
                <w:szCs w:val="16"/>
                <w:lang w:val="sr-Latn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6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Четврти квартал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Донаторска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4.3.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Израдити радни текст закона којим се отвара јавна расправа о сензибилним друштвеним питањима наслеђивања истополних партенер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bCs/>
                <w:sz w:val="16"/>
                <w:szCs w:val="16"/>
                <w:lang w:val="sr-CS"/>
              </w:rPr>
              <w:t xml:space="preserve">ЛГТБИ -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израда радног текста (модела) Закона о изменама и допунама Закона о наслеђивању, у смислу изједначавања брачне и ванбрачне заједнице, односно признавања истополним партне-рима право на наслеђивање у првом наследном реду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Израда модела закон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Одржавање широке јавне расправе у вези са израђеним Моделом закона ради јачања свести о потреби признавања истополних заједниц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4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Формирана радна група</w:t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Израђен модел закона</w:t>
            </w:r>
          </w:p>
          <w:p>
            <w:pPr>
              <w:pStyle w:val="Normal1"/>
              <w:ind w:left="-44" w:hanging="0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Одржана јавна расправа</w:t>
            </w:r>
          </w:p>
          <w:p>
            <w:pPr>
              <w:pStyle w:val="Normal1"/>
              <w:ind w:left="-44" w:hanging="0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к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ПР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ЕО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едиј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BA"/>
              </w:rPr>
            </w:pPr>
            <w:r>
              <w:rPr>
                <w:rFonts w:cs="Cambria"/>
                <w:bCs/>
                <w:sz w:val="16"/>
                <w:szCs w:val="16"/>
                <w:lang w:val="sr-Latn-BA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BA"/>
              </w:rPr>
            </w:pPr>
            <w:r>
              <w:rPr>
                <w:rFonts w:cs="Cambria"/>
                <w:bCs/>
                <w:sz w:val="16"/>
                <w:szCs w:val="16"/>
                <w:lang w:val="sr-Latn-BA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6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BA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Четврти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BA"/>
              </w:rPr>
            </w:pPr>
            <w:r>
              <w:rPr>
                <w:rFonts w:cs="Cambria"/>
                <w:bCs/>
                <w:sz w:val="16"/>
                <w:szCs w:val="16"/>
                <w:lang w:val="sr-Latn-BA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вартал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Донаторска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4.3.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Израда подазконских аката ради спречавања дискриминаторских пракси у вези са браком и породицом 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(Веза са мером 3.1.9)</w:t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ЛГБТИ (трансполне особе) и здравствено стање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</w:p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CS"/>
              </w:rPr>
              <w:t>Полазећи од најбољег интереса детета, цен</w:t>
            </w:r>
            <w:r>
              <w:rPr>
                <w:bCs/>
                <w:sz w:val="16"/>
                <w:szCs w:val="16"/>
                <w:lang w:val="sr-RS"/>
              </w:rPr>
              <w:t>т</w:t>
            </w:r>
            <w:r>
              <w:rPr>
                <w:bCs/>
                <w:sz w:val="16"/>
                <w:szCs w:val="16"/>
                <w:lang w:val="sr-CS"/>
              </w:rPr>
              <w:t xml:space="preserve">ри за социјални рад треба да избегавају дискриминаторске праксе када је један од родитаља трансполна особа или одређеног здравственог стања, и омогућити  им одржавање контакта са својом децом, а у случају развода, не смеју да при давању мишљења у погледу старатељства болесног или трансродног родитеља га прогласе неподнобним. 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Израда обавезне инструкције и њена  приме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44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hanging="44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нструкција израђена и упућена центрима за социјални рад</w:t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4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ind w:hanging="44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ind w:hanging="44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ind w:hanging="44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ЉМП</w:t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МЗ</w:t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ЈЛ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</w:tbl>
    <w:p>
      <w:pPr>
        <w:pStyle w:val="Normal1"/>
        <w:rPr>
          <w:vanish/>
        </w:rPr>
      </w:pPr>
      <w:r>
        <w:rPr>
          <w:vanish/>
        </w:rPr>
      </w:r>
    </w:p>
    <w:tbl>
      <w:tblPr>
        <w:tblW w:w="15766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833"/>
        <w:gridCol w:w="2742"/>
        <w:gridCol w:w="2640"/>
        <w:gridCol w:w="1511"/>
        <w:gridCol w:w="1421"/>
        <w:gridCol w:w="95"/>
        <w:gridCol w:w="945"/>
        <w:gridCol w:w="1228"/>
        <w:gridCol w:w="201"/>
        <w:gridCol w:w="1530"/>
      </w:tblGrid>
      <w:tr>
        <w:trPr>
          <w:trHeight w:val="652" w:hRule="atLeast"/>
        </w:trPr>
        <w:tc>
          <w:tcPr>
            <w:tcW w:w="15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 xml:space="preserve">Акциони план за примену Стратегије превенције и заштите од дискриминације за период од 2014.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д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>о 2018. године</w:t>
            </w:r>
          </w:p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sz w:val="16"/>
                <w:szCs w:val="16"/>
                <w:lang w:val="ru-RU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4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RS"/>
              </w:rPr>
              <w:t>.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4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RS"/>
              </w:rPr>
              <w:t>.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 xml:space="preserve"> Здравство, здравствена и социјална заштита и становање</w:t>
            </w:r>
          </w:p>
        </w:tc>
      </w:tr>
      <w:tr>
        <w:trPr>
          <w:trHeight w:val="11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shd w:fill="CCFFCC" w:val="clear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lang w:val="sr-RS"/>
              </w:rPr>
            </w:pPr>
            <w:r>
              <w:rPr>
                <w:rFonts w:cs="Cambria"/>
                <w:bCs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RS"/>
              </w:rPr>
            </w:pPr>
            <w:r>
              <w:rPr>
                <w:rFonts w:cs="Cambria"/>
                <w:bCs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RS"/>
              </w:rPr>
            </w:pPr>
            <w:r>
              <w:rPr>
                <w:rFonts w:cs="Cambria"/>
                <w:bCs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RS"/>
              </w:rPr>
            </w:pPr>
            <w:r>
              <w:rPr>
                <w:rFonts w:cs="Cambria"/>
                <w:bCs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RS"/>
              </w:rPr>
            </w:pPr>
            <w:r>
              <w:rPr>
                <w:rFonts w:cs="Cambria"/>
                <w:bCs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RS"/>
              </w:rPr>
            </w:pPr>
            <w:r>
              <w:rPr>
                <w:rFonts w:cs="Cambria"/>
                <w:bCs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RS"/>
              </w:rPr>
            </w:pPr>
            <w:r>
              <w:rPr>
                <w:rFonts w:cs="Cambria"/>
                <w:bCs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RS"/>
              </w:rPr>
            </w:pPr>
            <w:r>
              <w:rPr>
                <w:rFonts w:cs="Cambria"/>
                <w:bCs/>
                <w:lang w:val="sr-R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RS"/>
              </w:rPr>
              <w:t xml:space="preserve">Циљ: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Извршити реформе правног оквира ради спречавања дискриминације посебно осетљивих друштвених група у области здравства, здравствене и социјалне заштите и (социјалног) становања и значајно смањити број случајева дискриминације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у области здравства и здравствене заштите и становања</w:t>
            </w:r>
          </w:p>
        </w:tc>
      </w:tr>
      <w:tr>
        <w:trPr>
          <w:trHeight w:val="1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RS"/>
              </w:rPr>
              <w:t>Индикатор циља:</w:t>
            </w:r>
          </w:p>
        </w:tc>
        <w:tc>
          <w:tcPr>
            <w:tcW w:w="1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1. Извршене неопходне измене и допуне закона у области здравства, здравствене заштите, социјалне заштите и становања</w:t>
            </w:r>
          </w:p>
          <w:p>
            <w:pPr>
              <w:pStyle w:val="Normal1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Cambria"/>
                <w:bCs/>
                <w:sz w:val="20"/>
                <w:szCs w:val="20"/>
                <w:lang w:val="sr-RS"/>
              </w:rPr>
              <w:t>ради обезбеђења начела једнакости, једнаких права и забране дискриминације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2. Извршена анализа појединих подзаконских аката које могу представљати основ дискриминаторских пракси у</w:t>
            </w:r>
          </w:p>
          <w:p>
            <w:pPr>
              <w:pStyle w:val="Normal1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mbria"/>
                <w:bCs/>
                <w:sz w:val="20"/>
                <w:szCs w:val="20"/>
                <w:lang w:val="sr-RS"/>
              </w:rPr>
              <w:t>наведеним областима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3. Усвојени неопходни подзаконски акти ради спречавања дискриминације у наведеним областима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4. Смањен број случајева дискриминације у области здравства, здравс</w:t>
            </w:r>
            <w:r>
              <w:rPr>
                <w:rFonts w:cs="Cambria"/>
                <w:bCs/>
                <w:sz w:val="20"/>
                <w:szCs w:val="20"/>
                <w:lang w:val="sr-CS"/>
              </w:rPr>
              <w:t>т</w:t>
            </w:r>
            <w:r>
              <w:rPr>
                <w:rFonts w:cs="Cambria"/>
                <w:bCs/>
                <w:sz w:val="20"/>
                <w:szCs w:val="20"/>
                <w:lang w:val="sr-RS"/>
              </w:rPr>
              <w:t>вене заштите, социјалне заштите и становања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5.  Повећана доступност социјалних станова лицима којима су они неопходни;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 xml:space="preserve">6.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>Укинута пракса обавезног стерилисања трансполних особа.</w:t>
            </w:r>
          </w:p>
        </w:tc>
      </w:tr>
      <w:tr>
        <w:trPr>
          <w:trHeight w:val="31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Бр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Мера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Посебне м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ере у односу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на осетљиву групу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Активнос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Индикатор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еализатори мер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о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Трајање и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завршетак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Потребни ресурси</w:t>
            </w:r>
          </w:p>
        </w:tc>
      </w:tr>
      <w:tr>
        <w:trPr>
          <w:trHeight w:val="30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Редовна буџетска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онаторска средств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15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4.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Израдити Нацрт закона о изменама и допунама Закона о здравственој заштити које се односе на посебне мере у односу на поједине осетљиве друштвене груп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ЛГБТИ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Изменити и допунити Закон о здравственој заштити, ради обезбеђивања једнаких права и доступности здравствене заштите без дискриминације и издвајањана основу сексуалне орјентације или родног идентитета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 xml:space="preserve">Старији 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утврдити јасна правила која се односе на старе рад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обезбеђења приступа правима из области здравствене заштите 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Style w:val="WWDefaultParagraphFont"/>
                <w:b/>
                <w:bCs/>
                <w:sz w:val="16"/>
                <w:szCs w:val="16"/>
                <w:lang w:val="sr-RS"/>
              </w:rPr>
              <w:t>Здравствено стање</w:t>
            </w:r>
            <w:r>
              <w:rPr>
                <w:rStyle w:val="WWDefaultParagraphFont"/>
                <w:b/>
                <w:bCs/>
                <w:sz w:val="16"/>
                <w:szCs w:val="16"/>
                <w:lang w:val="sr-CS"/>
              </w:rPr>
              <w:t xml:space="preserve"> -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утврдити јасна правила која се односе на оболеле од ретких болести, ради обезбеђења приступа правима из области здравствене заштите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Израда Нацрта закона о изменама и допунама Закон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зрађен Нацрт закона о изменама и допунама Зак</w:t>
            </w:r>
            <w:r>
              <w:rPr>
                <w:rStyle w:val="WWDefaultParagraphFont"/>
                <w:rFonts w:cs="Cambria"/>
                <w:bCs/>
                <w:sz w:val="16"/>
                <w:szCs w:val="16"/>
              </w:rPr>
              <w:t>o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на  и достављен Влад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2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Други квартал 201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4.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Израдити Нацрт закона о изменама и допунама Закона о социјалној заштити, у делу који се односи на посебне мере у односу на поједине осетљиве друштвене груп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ЛГБТ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ефективнија заштита ЛГБТИ особа, односно проширивање основа дискриминације приликом пружања социјалне заштите и на родни идентитет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Стариј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утврдити јасна правила која се односе на старе ради обезбеђења приступа правима из социјалне заштит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да Нацрта закона о изменама и допунама Закона у складу са резултатима анализ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 Нацрт закона о изменама и допунама Закон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држана јавна расправ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Нацрт доставњљен Влад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Редовна буџетска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4.3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Анализирати, донети и извршити измене и допуне подзаконских аката које могу да буду основ дискриминације и дискриминаторске праксе у области здравства, здравствене и социјалне заштите а односе се на осетљиве друштвене групе 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(Веза са мером 3.1.9 и 3.2.8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Измене и допуне правилник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е и усвојене измене и допуне правилник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ФПИО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ФПИО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ФПИО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05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1. Жене/деца: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изменити Правилник о начину и поступку остваривања права из обавезног здравственог осигурања и Правилника о листи лекова који се прописују и издају на терет средстава обавезног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здравстеног осигурања, у вези са са Законом о остваривању права на здравствену заштиту деце, труднициа и породиља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2.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Здравствено стање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-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изменити правилник којим се уређује начин и поступак остваривања права из обавезног здравственог осигурања и правилник којим се уређује листа лекова који се прописују и издају на терет средстава обавезног здравстеног осигурања - у односу на лица оболела од ретких болести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3.1. Старији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прилагођавање подзаконских аката ради лакшег приступа остваривања права старих из области  у области социјалне заштит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3.2. Стариј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прилагођавање подзаконских аката ради лакшег остваривања права старих у области здравства/здрав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т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свене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заштит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4. Избеглице, интерно расељенa лица и друге угрожене мигрантске групе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 измене и допуне Правилника о остваривању права на социјалну новчану помоћ избеглица и тражилаца азилa</w:t>
            </w:r>
          </w:p>
          <w:p>
            <w:pPr>
              <w:pStyle w:val="Normal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Веза са мером 3.1.9. и 3.2.8 и 4.4.1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1. Измене и допуне правилника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1. Измене и допуне правилни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Веза са мером 3.1.9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Израђене и усвојене иземене и допуне Правилника 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M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З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6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руги квартал 2015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6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руги квартал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pBdr>
                <w:bottom w:val="single" w:sz="4" w:space="1" w:color="000000"/>
              </w:pBdr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M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З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pBdr>
                <w:bottom w:val="single" w:sz="4" w:space="1" w:color="000000"/>
              </w:pBdr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5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6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600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pBdr>
                <w:bottom w:val="single" w:sz="4" w:space="1" w:color="000000"/>
              </w:pBdr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M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З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pBdr>
                <w:bottom w:val="single" w:sz="4" w:space="1" w:color="000000"/>
              </w:pBdr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7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4.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Обезбедити приступ здравственим установама и установама социјалне заштите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1. ОС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Обезбеђење приступачности здравствених установа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ОС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,  њихово прилагођавање и обезбеђење сервиса подршке ОСИ у обезбеђењу приступа здравственим установам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ОСИ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Обезбеђење приступачности установама социјалне заштите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ОСИ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, њихово прилагођавање и обезбеђење сервиса подршке ОСИ у обезбеђењу приступа установама социјалне заштите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ОСИ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- У свим организационим јединицама РФ ПИО  обезбеђење приступачности за ОСИ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Припремити пројекте за обезбеђење приступачности здравстених установа ОСИ и реализација акционих планов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Реализација пројекат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Припремити пројекте за обезбеђење приступачности здравстених установа ОСИ и реализација акционих планов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Реализација пројекат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ројектовати и изградити приступе, набавити и инсталирати и лифт-платформ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Припремљени пројекти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2. Реализовани пројекти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Припремљени пројекти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2. Реализовани пројекти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грађени приступи и инсталиране лифт-платформ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ГС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ГСИ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Ф ПИО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6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Трећ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очев од Четвртог квартала 2014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ГС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pBdr>
                <w:bottom w:val="single" w:sz="4" w:space="1" w:color="000000"/>
              </w:pBd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0.000.000 РСД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shd w:fill="FFFF00" w:val="clear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shd w:fill="FFFF00" w:val="clear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ГС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___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Ф ПИО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.5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безбеђено финансијским планом РФ ПИ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ГС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tabs>
                <w:tab w:val="clear" w:pos="720"/>
                <w:tab w:val="left" w:pos="600" w:leader="none"/>
                <w:tab w:val="center" w:pos="657" w:leader="none"/>
              </w:tabs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ab/>
              <w:tab/>
              <w:t>0</w:t>
            </w:r>
          </w:p>
          <w:p>
            <w:pPr>
              <w:pStyle w:val="Normal1"/>
              <w:pBdr>
                <w:bottom w:val="single" w:sz="4" w:space="1" w:color="000000"/>
              </w:pBdr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ГС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________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Ф ПИО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81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4.5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CS"/>
              </w:rPr>
              <w:t>Укидање појединих дискриминаторских пракси у области здравства</w:t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42" w:hanging="0"/>
              <w:rPr/>
            </w:pPr>
            <w:r>
              <w:rPr>
                <w:rStyle w:val="WWDefaultParagraphFont"/>
                <w:sz w:val="16"/>
                <w:szCs w:val="16"/>
                <w:lang w:val="sr-RS"/>
              </w:rPr>
              <w:t xml:space="preserve">Вршење надзора над спровођењем одредаба закона који регулише права пацијената, 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у вези са праксом стерилизације трансполних особа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Израда плана надзора у вези са праксом стерилизације трансполних особ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  план надзор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Реализован план надз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о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р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2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очев од Четвртог квартал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4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напредити праксу у здравственој заштити Ро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sz w:val="16"/>
                <w:szCs w:val="16"/>
                <w:lang w:val="sr-CS"/>
              </w:rPr>
              <w:t>Спровођење Акционог плана о здравственој заштити Ром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Број ангажованих здравствених медијаторки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sz w:val="16"/>
                <w:szCs w:val="16"/>
                <w:lang w:val="uz-Latn-UZ"/>
              </w:rPr>
              <w:t xml:space="preserve">Број пројеката </w:t>
            </w:r>
            <w:r>
              <w:rPr>
                <w:rStyle w:val="WWDefaultParagraphFont"/>
                <w:sz w:val="16"/>
                <w:szCs w:val="16"/>
                <w:lang w:val="sr-CS"/>
              </w:rPr>
              <w:t xml:space="preserve">за спровођење Акционог плана 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30.131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ројекат са раздела МЗ „Спровођење АП о здравственој заштити Рома”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4.000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4)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ројекат са раздела МЗ „Спровођење АП о здравственој заштити Рома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42" w:hanging="0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Укинути праксу дискриминаторног отежавања донирања крви за ЛГБТИ особ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Израда обавезне инструкције у вези давања крви ЛГБТИ особ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зрађена обавезна инструкциј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Укинута пракса дискриминаторн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ME"/>
              </w:rPr>
              <w:t>о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г отежавања донирања крви 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Почев од Четвртог квартала 2015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МЗ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МЗ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  <w:t>4.4.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Утврдити и реализаовати потребе за становањем, нарочито социјалним становањем посебно осетљивих друтвених група уз обезбеђење њиховог учешћа</w:t>
            </w:r>
          </w:p>
        </w:tc>
        <w:tc>
          <w:tcPr>
            <w:tcW w:w="1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1.Роми-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ланирање потреба Рома у погледу становања поштујући њихове потребе, уз обезбеђење њиховог активног учешћа у вези са свим питањима, нарочито у јединицама локалне самоуправе, укључујући и питање пресељења и начина друштвене ингеграције у складу са међународним смерницама за расељавање грађана из неформалних насељ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Извршити мапирање и процену стања у ромским насељим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2. Припрема студије изводљивости и техничке документације 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3. Спровођење одрживих стамбених решења и пратећих мера 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1. Извршено мапирање и процена стања 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2. Припремљена студија изводљивости 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3. Побољшана инфраструктура и услови становања у ромским насељим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  <w:t>МГСИ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CS"/>
              </w:rPr>
              <w:t>КЉМП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МРЗБСП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ЈЛС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СКГО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НС РНМ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О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-МЕО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12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Први  квартал 2015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3 месец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Други квартал 2015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Четврти квартал 2017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CS"/>
              </w:rPr>
              <w:t>Континуирано од момента доношењ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ГС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50.000 ЕУ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/2015-2017/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Операција 3.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.425.000 ЕУ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/2015-2017/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Операција 3.2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tabs>
                <w:tab w:val="clear" w:pos="720"/>
                <w:tab w:val="left" w:pos="1511" w:leader="none"/>
              </w:tabs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ИПА 2013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Пројекат за побољшање стамбених и животних услова ромских популација које живе у неформалним насељима- кофинансирање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МГС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1.350.000 ЕУ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/2015-2017/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Операција 3.1.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8.075.000 ЕУ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/2015-2017/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Операција 3.2.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ИПА 2013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Пројекат за побољшање стамбених и животних услова ромских популација које живе у неформалним насељима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b/>
                <w:bCs/>
                <w:sz w:val="16"/>
                <w:szCs w:val="16"/>
                <w:lang w:val="sr-CS"/>
              </w:rPr>
              <w:t xml:space="preserve">2. Избеглице, интерно расељенa лица и друге угрожене мигрантске групе -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>редовно пратити приступ права на смештај и становање угрожених мигрантских група</w:t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eastAsia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Израда годишњих извештаја о предузетим активностима на решавању питања смештаја и становања различитих мигрантских група 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вештаји о реализованим активностима редовно објављени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  <w:r>
              <w:rPr>
                <w:rStyle w:val="WWDefaultParagraphFont"/>
                <w:lang w:val="sr-C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sr-CS"/>
              </w:rPr>
              <w:t>(у односу на малолетна страна лица без пратње)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МУП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МФ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- МЗ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. 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Континуирано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CS"/>
              </w:rPr>
            </w:pPr>
            <w:r>
              <w:rPr>
                <w:rFonts w:cs="Cambria"/>
                <w:bCs/>
                <w:sz w:val="14"/>
                <w:szCs w:val="14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 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Cs/>
                <w:sz w:val="18"/>
                <w:szCs w:val="18"/>
                <w:lang w:val="sr-RS"/>
              </w:rPr>
              <w:t>0</w:t>
            </w:r>
          </w:p>
        </w:tc>
      </w:tr>
    </w:tbl>
    <w:p>
      <w:pPr>
        <w:pStyle w:val="Normal1"/>
        <w:rPr>
          <w:vanish/>
        </w:rPr>
      </w:pPr>
      <w:r>
        <w:rPr>
          <w:vanish/>
        </w:rPr>
      </w:r>
    </w:p>
    <w:tbl>
      <w:tblPr>
        <w:tblW w:w="15263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0"/>
        <w:gridCol w:w="2699"/>
        <w:gridCol w:w="2613"/>
        <w:gridCol w:w="2515"/>
        <w:gridCol w:w="1533"/>
        <w:gridCol w:w="1444"/>
        <w:gridCol w:w="1166"/>
        <w:gridCol w:w="1353"/>
        <w:gridCol w:w="1260"/>
      </w:tblGrid>
      <w:tr>
        <w:trPr/>
        <w:tc>
          <w:tcPr>
            <w:tcW w:w="1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1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RS"/>
              </w:rPr>
              <w:t xml:space="preserve">Акциони план за примену Стратегије превенције и заштите од дискриминације за период од 2014. до 2018. године </w:t>
            </w:r>
          </w:p>
          <w:p>
            <w:pPr>
              <w:pStyle w:val="Normal1"/>
              <w:jc w:val="both"/>
              <w:rPr>
                <w:rFonts w:ascii="TimesNewRomanPS-BoldMT;Times New Roman" w:hAnsi="TimesNewRomanPS-BoldMT;Times New Roman"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 w:ascii="TimesNewRomanPS-BoldMT;Times New Roman" w:hAnsi="TimesNewRomanPS-BoldMT;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4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RS"/>
              </w:rPr>
              <w:t>.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5. Омладина, спорт, култура и медији</w:t>
            </w:r>
          </w:p>
        </w:tc>
      </w:tr>
      <w:tr>
        <w:trPr>
          <w:trHeight w:val="10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shd w:fill="CCFFCC" w:val="clear"/>
                <w:lang w:val="sr-CS"/>
              </w:rPr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RS"/>
              </w:rPr>
              <w:t xml:space="preserve">Циљ: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Предупредити случајеве дискриминације осетљивих друштвених група у области омладине, спорта, културе и медија, реализовати мере афирмативне акције према појединим осетљивим друштвеним групама и јачати културу толеранције путем медија према осетљивим групама</w:t>
            </w:r>
          </w:p>
        </w:tc>
      </w:tr>
      <w:tr>
        <w:trPr>
          <w:trHeight w:val="10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RS"/>
              </w:rPr>
              <w:t>Индикатор циља:</w:t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 xml:space="preserve">1. Смањен број случајева дискриминације у области омладине, спорта, културе и медија; 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2. Реализоване мере афирмативне акције довеле до јачања толеранције и степена укључености остетљивих друштвених</w:t>
            </w:r>
          </w:p>
          <w:p>
            <w:pPr>
              <w:pStyle w:val="Normal1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mbria"/>
                <w:bCs/>
                <w:sz w:val="20"/>
                <w:szCs w:val="20"/>
                <w:lang w:val="sr-RS"/>
              </w:rPr>
              <w:t>група у одређеним областима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Cs/>
                <w:sz w:val="20"/>
                <w:szCs w:val="20"/>
                <w:lang w:val="sr-RS"/>
              </w:rPr>
              <w:t>3. Унапређени стандарди извештавања медија о проблемима остетљивих друштвених група;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 xml:space="preserve">4.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CS"/>
              </w:rPr>
              <w:t xml:space="preserve">Повећан број жена ОСИ у спортским клубовима и савезима; 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5. Повећан број програма и пројеката којима се промовише ЛГБТИ култура, подстиче њихов активизам у култури и којима се гради позитивна слика о ЛГБТИ особама.</w:t>
            </w:r>
          </w:p>
        </w:tc>
      </w:tr>
      <w:tr>
        <w:trPr>
          <w:trHeight w:val="30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Бр.</w:t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Мера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Посебне м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ере у односу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на осетљиву групу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Активност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Индикатор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еализатори мере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о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Трајање и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завршетак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Потребни ресурси</w:t>
            </w:r>
          </w:p>
        </w:tc>
      </w:tr>
      <w:tr>
        <w:trPr>
          <w:trHeight w:val="30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Редовна буџетска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онаторска средства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4.5.1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CS"/>
              </w:rPr>
              <w:t>Израдити Нацрт закона о изменама и допунама Закона о спорту, које се односе на посебне мере у односу на поједине осетљиве друштвене груп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CS"/>
              </w:rPr>
              <w:t>ЛГБТИ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изменити и допунити Закон о спорту кроз уношење експлицитне забране дискриминације у спорту на основу сексулане орјентације и родног идентитета.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Припрема и израда Нацрта закона о  изменама и допунама Закона о спорту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Израђен Нацрт закона о изменама и допунама закона о спорту и достављен Вл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ОС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3 месец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Други квартал 20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О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Редовна буџетска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О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4.5.2.</w:t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Увођење подстицајних афирмативних мера за спречавање дискриминације припадника осетљивих друтшвених група у спорту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Жене и ОСИ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 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Усвајање афирмативних мера за ангажовање жена и ОСИ за све улоге/функције у спортским клубовима и савезима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Формулисање, припремање и усвајање предлога мера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Сачињен и усвојен  предлог афимративних мера за веће учешће жена и ОСИ  у спортским клубовима и савези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ОС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Ц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6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Четврти квартал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О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О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4.5.3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2" w:hanging="0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Спровођење едукације за младе ради подсицања толеранције према осетљивим друшвеним групам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----------------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Избеглице, интерно расељенa лица и друге угрожене мигрантске групе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 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рганизовање едукацје младих о основама интеркутуралног дијалога са новопридошлим мигрантским заједницама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CS"/>
              </w:rPr>
            </w:pPr>
            <w:r>
              <w:rPr>
                <w:rFonts w:cs="Cambria"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Организовање и спровођењ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едукације младих о миграндским заједницама у ЈЛС у којима борави  највећи број мигранат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2.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О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рганизовање заједничких активности са младима у локалној заједниц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Организоване едукациј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У едукацију укључено најмање 1.000 млади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Реализатори мере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ОС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КЉМ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 КМС у ЈЛ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ОС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О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Fonts w:cs="Cambria"/>
                <w:bCs/>
                <w:color w:val="FF00FF"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200.000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РСД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2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Швајцарска агенција за развој и срадњу у Србији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СДЦ пројека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4.5.4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CS"/>
              </w:rPr>
              <w:t>Упознавање широког круга грађана са културним специфичностима појединих осетљивих друшвених група ради њихове инклузије и јачања степена толеранције према њима у јавности кроз р</w:t>
            </w:r>
            <w:r>
              <w:rPr>
                <w:bCs/>
                <w:sz w:val="16"/>
                <w:szCs w:val="16"/>
                <w:lang w:val="sr-RS"/>
              </w:rPr>
              <w:t>е</w:t>
            </w:r>
            <w:r>
              <w:rPr>
                <w:bCs/>
                <w:sz w:val="16"/>
                <w:szCs w:val="16"/>
                <w:lang w:val="sr-CS"/>
              </w:rPr>
              <w:t>ализовање програма подршке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1. ЛГБТИ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афирмисање и чињење доступним културу и друге карактеристике које одликују ЛГБТИ заједницу кроз утврђивање и реализовање програма и пројеката подршке у  култури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Подршка програмима и пројектима, као и уметничким, стручним и другим истраживањима чији су носиоци (организатори/учесници) посебно осетљиве друштвене груп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Реализовани програми и пројекти, резултати стручних и других истраживањ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безбеђена финансијска подршка програмима и пројектим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МФ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-КЉМП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ОЦД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 xml:space="preserve">23.000.000 РСД 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25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27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0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4.5.5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Унапредити начин извештавања медија и сензибилитет о осетљивим друштвеним групама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2"/>
                <w:szCs w:val="12"/>
                <w:lang w:val="sr-CS"/>
              </w:rPr>
            </w:pPr>
            <w:r>
              <w:rPr>
                <w:bCs/>
                <w:sz w:val="12"/>
                <w:szCs w:val="12"/>
                <w:lang w:val="sr-C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1. Припрема и организовање тренинга и семинара за новинаре и уреднике 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(Веза активностима из мере  3.2.3) о извештавању у вези са рањивим друштвеним групам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. Увођење подстицајних мера у вези са извештаањем медија (конкурси, такмичење, обезбеђење средстава за реализацију медијских пројеката и сл.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Тренинзи организовани за 300 новинара/уредник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-Уведене подстицајне мер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1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.000.000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2014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2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2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.000.000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РСД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</w:t>
            </w: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RS"/>
              </w:rPr>
              <w:t xml:space="preserve">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КИ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1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Акциони план за примену Стратегије превенције и заштите од дискриминације за период од 2014. до 2018. године</w:t>
            </w:r>
          </w:p>
          <w:p>
            <w:pPr>
              <w:pStyle w:val="Normal1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</w:r>
          </w:p>
        </w:tc>
      </w:tr>
      <w:tr>
        <w:trPr/>
        <w:tc>
          <w:tcPr>
            <w:tcW w:w="1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r-CS"/>
              </w:rPr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4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RS"/>
              </w:rPr>
              <w:t>.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6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RS"/>
              </w:rPr>
              <w:t xml:space="preserve">.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CS"/>
              </w:rPr>
              <w:t>Регионални развој и локална самоуправа</w:t>
            </w:r>
          </w:p>
        </w:tc>
      </w:tr>
      <w:tr>
        <w:trPr>
          <w:trHeight w:val="10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Cambria"/>
                <w:b/>
                <w:b/>
                <w:bCs/>
                <w:lang w:val="sr-CS"/>
              </w:rPr>
            </w:pPr>
            <w:r>
              <w:rPr>
                <w:rFonts w:cs="Cambria" w:ascii="TimesNewRomanPS-BoldMT;Times New Roman" w:hAnsi="TimesNewRomanPS-BoldMT;Times New Roman"/>
                <w:b/>
                <w:bCs/>
                <w:lang w:val="sr-C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RS"/>
              </w:rPr>
              <w:t xml:space="preserve">Циљ: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  <w:t>Утврђене смернице за борбу против дискриминације у јединицама локалне самоуправе ради спречавања случајева дискриминације</w:t>
            </w:r>
          </w:p>
        </w:tc>
      </w:tr>
      <w:tr>
        <w:trPr>
          <w:trHeight w:val="10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CS"/>
              </w:rPr>
            </w:pPr>
            <w:r>
              <w:rPr>
                <w:rFonts w:cs="Cambria"/>
                <w:bCs/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RS"/>
              </w:rPr>
              <w:t>Индикатор циља:</w:t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 xml:space="preserve">1. Смањен број случајева дискриминације и предузете конкретне мере за унапређивање положаја осетљивих група;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и достизања начела једнакости, нарочито у коришћењу услуга центара за социјални рад;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2. Укинут већи број дискриминаторских пракси у општењу припадника осетљих група за органима и организацијама чији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RS"/>
              </w:rPr>
              <w:t>је оснивач ЈЛС.</w:t>
            </w:r>
          </w:p>
        </w:tc>
      </w:tr>
      <w:tr>
        <w:trPr>
          <w:trHeight w:val="308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  <w:t>Бр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Мера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  <w:p>
            <w:pPr>
              <w:pStyle w:val="Normal1"/>
              <w:autoSpaceDE w:val="false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R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RS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CS"/>
              </w:rPr>
              <w:t>Посебне м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ере у односу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на осетљиву групу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Активност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RS"/>
              </w:rPr>
              <w:t>Индикатор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еализатори мере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Рок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Трајање и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завршетак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  <w:t>Потребни ресурси</w:t>
            </w:r>
          </w:p>
        </w:tc>
      </w:tr>
      <w:tr>
        <w:trPr>
          <w:trHeight w:val="30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Редовна буџетска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Донаторска средства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45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4.6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Обезедити одговарајуће обуке и материјале и обуке запосленима у ЈЛС о начинима поступања </w:t>
            </w:r>
            <w:r>
              <w:rPr>
                <w:rStyle w:val="WWDefaultParagraphFont"/>
                <w:bCs/>
                <w:sz w:val="16"/>
                <w:szCs w:val="16"/>
                <w:lang w:val="sr-CS"/>
              </w:rPr>
              <w:t xml:space="preserve">према осетљивим друшвеним групама и спречавању </w:t>
            </w:r>
            <w:r>
              <w:rPr>
                <w:rStyle w:val="WWDefaultParagraphFont"/>
                <w:bCs/>
                <w:sz w:val="16"/>
                <w:szCs w:val="16"/>
                <w:lang w:val="sr-RS"/>
              </w:rPr>
              <w:t xml:space="preserve">дискриминације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Жртве трговине људима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јачање компетенција пружаоца услуга на локалном нивоу у области социјалне инклузије циљне груп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Обука запослених у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Ј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ЛС о начинима поступања према жртвама трговине људима</w:t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зрада приручника и публикација за запослене у ЈЛ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Одржане едукације за запослене у ЈЛС о начинима поступања према жртвама трговине људим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зрађени приручници и публикациј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Учесници: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МУП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ЈЛС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ЦСР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НСЗ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014-Четврти квартал 20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          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48.000 Е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УР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50.000 ЕУ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CS"/>
              </w:rPr>
              <w:t>Пројекат  „Регионални програм о социјалној заштити и превенцији трговине људима“ финансиран од стране Владе Савезне Републике Немачке</w:t>
            </w:r>
          </w:p>
        </w:tc>
      </w:tr>
      <w:tr>
        <w:trPr>
          <w:trHeight w:val="45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4.6.2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Предузети конкретне мере ради унапређења положаја осетљивих друштвених група ради превенције и спречавања дискриминације и обезбеђења принципа једнакост</w:t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Националне  мањине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одстицање формирања савета за међунационалне односе у свим национално мешовитим срединама, ради извршења обавезе  ЈЛС које проистичу из Закона о локалној самоуправ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1. Изреда опште обавезујуће инструкције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зрађена инстукциј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нструкција упућена ЈЛС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Предузимање мера против ЈЛС које то нису учиниле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-  ЈЛ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. Обезбеђивање спровођња закона и инструкције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Од момента реализације активности 1 – континуирано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Нац. мањине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јачати улогу савета за међунационалне односе и оснажити капацитета саве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1. Јачање и капацитета Савета (Веза са мером 3.1.7 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Веза са мером 3.1.7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Веза са мером 3.1.7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Веза са мером 3.1.7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(Веза са мером 3.1.7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Веза са мером 3.1.7.)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1. Стари 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заговарање за бржи развој услуга за старе у ЈЛС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2. Деца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заговарање и креирање посебних услуга за децу на нивоу ЈЛС, посебно за децу ОСИ и децу која се налазе у ризику од вишеструке дискриминациј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1. Утврђивање могућих модела развоја услуга са старе на нивоу ЈЛС у зависности од њихових могућности и капацитета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2. Усајање подзаконских аката ЈЛС којим се уводе нове услуг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зрађена Анализа могућег увођења нових услуга за наведене групе на нивоу ЈЛС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Утврђени модели подзаконских аката за њихово увођењ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Усвојена подзаконска акта и проширен ниво услуга у појединим ЈЛС које за то имају капацитета и могућност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Учесници: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КГО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О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ЈЛ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Континуира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Здравствено стање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успостављање саветника за заштиту права пацијената у ЈЛС у складу са ЗПП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Веза са 3.1.9  и 4.4.3.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1. Изреда опште обавезујуће инструкције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2. Обезбеђивање спровођња закона и инструкциј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зрађена инстукција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нструкција упућена ЈЛС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Предузимање мера против ЈЛС које то нису учиниле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Реализатор мере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RS"/>
              </w:rPr>
              <w:t xml:space="preserve"> 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СКГО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ОЦД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ЈЛ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6 месеци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Четврти квартал 20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ЛГБТИ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sr-CS"/>
              </w:rPr>
              <w:t>организовање група подршке за ЛГБТИ особе које су завршиле на улици при општинским центрима за социјални рад  и групе подршке родитењиа ЛГБТИ деце и младих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1. Орагнизовање група за подршку при центрима за социјални ра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рганизоване групе за подршку у преко 30%  ЈЛ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лизат.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ДУЛС 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Учесници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ЉМП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Ц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ЈЛС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 xml:space="preserve">Центри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за социјани ра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д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РЗБСП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МДУЛС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Избеглице, интерно расељенa лица и друге угрожене мигрантске групе –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>даље подизање капацитета локалних савета за миграције у циљу побољшања положаја угрожених мигрантских груп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Обезбеђивање подршке ЈЛС у припреми и спровођењу локалних акционих планова за управљање миграцијам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80% ЈЛС има одговарајућа планска докумен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Реализат. мере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.000.000 РСД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>КИМ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1190" w:hRule="atLeast"/>
        </w:trPr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CS"/>
              </w:rPr>
              <w:t xml:space="preserve">ОСИ 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извођење грађевинских радова на адаптацији, санацији и реконструкцији објеката за јавно коришћење, у складу са техничких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RS"/>
              </w:rPr>
              <w:t>стандардима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  <w:t xml:space="preserve"> приступачности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C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Подршка примени техничких с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т</w:t>
            </w:r>
            <w:r>
              <w:rPr>
                <w:rFonts w:cs="Cambria"/>
                <w:bCs/>
                <w:sz w:val="16"/>
                <w:szCs w:val="16"/>
                <w:lang w:val="sr-CS"/>
              </w:rPr>
              <w:t>андарда приступачности - грађевинске интервенције ради унапређења физичке приступачности објеката за јавно коришћење у општнама 4. групе према степену развије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Број општина у којима је унапређена физичка приступачност објеката за јавно коришћењ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 xml:space="preserve">Реализат. мере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- МГСИ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- ЈЛС из 4. групе према степену развије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2016–2018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ГСИ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400.000 ЕУ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 xml:space="preserve">(2016-2018)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ИПА 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Кофинансирање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CS"/>
              </w:rPr>
              <w:t>МГСИ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  <w:t>2.600.000 ЕУР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  <w:t>(2016-2018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Cs/>
                <w:sz w:val="16"/>
                <w:szCs w:val="16"/>
                <w:lang w:val="sr-RS"/>
              </w:rPr>
            </w:r>
          </w:p>
          <w:p>
            <w:pPr>
              <w:pStyle w:val="Normal1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RS"/>
              </w:rPr>
              <w:t>ИПА 2015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R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20" w:h="11906"/>
          <w:pgMar w:left="1440" w:right="710" w:gutter="0" w:header="1797" w:top="2080" w:footer="1797" w:bottom="2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 основу члана 43. став 3. Закона о Влади („Службени гласник РС”, бр. 55/05, 71/05 – исправка, 101/07, 65/08, 16/11, 68/12 – УС, 72/12, 7/14 – УС и 44/14), на предлог </w:t>
      </w:r>
      <w:r>
        <w:rPr>
          <w:sz w:val="24"/>
          <w:szCs w:val="24"/>
          <w:lang w:val="ru-RU"/>
        </w:rPr>
        <w:t>Канцеларије за људска и мањинска права</w:t>
      </w:r>
      <w:r>
        <w:rPr>
          <w:sz w:val="24"/>
          <w:szCs w:val="24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. Усваја се Акциони план за примену Стратегије превенције и заштите од дискриминације за период од 2014. до 2018. године, који је саставни део овог закључка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</w:tabs>
        <w:ind w:left="5" w:firstLine="1406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</w:tabs>
        <w:ind w:left="5" w:firstLine="140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вај закључак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05 Број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90</w:t>
      </w:r>
      <w:r>
        <w:rPr>
          <w:sz w:val="24"/>
          <w:szCs w:val="24"/>
          <w:lang w:val="sr-CS"/>
        </w:rPr>
        <w:t>-11489/2014</w:t>
      </w:r>
    </w:p>
    <w:p>
      <w:pPr>
        <w:pStyle w:val="Normal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2. октобр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Normal"/>
        <w:rPr>
          <w:spacing w:val="40"/>
          <w:sz w:val="24"/>
          <w:szCs w:val="24"/>
          <w:lang w:val="ru-RU"/>
        </w:rPr>
      </w:pPr>
      <w:r>
        <w:rPr>
          <w:spacing w:val="40"/>
          <w:sz w:val="24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1007681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93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WWDefaultParagraphFont"/>
          <w:lang w:val="sr-RS"/>
        </w:rPr>
        <w:t>По средњем курсу НБС за ЕУР 115, USD 85 и  GBP 143</w:t>
      </w:r>
    </w:p>
  </w:footnote>
  <w:footnote w:id="3">
    <w:p>
      <w:pPr>
        <w:pStyle w:val="Normal1"/>
        <w:spacing w:before="240" w:after="0"/>
        <w:jc w:val="both"/>
        <w:rPr/>
      </w:pPr>
      <w:r>
        <w:rPr>
          <w:rStyle w:val="FootnoteCharacters"/>
        </w:rPr>
        <w:footnoteRef/>
      </w:r>
      <w:r>
        <w:rPr>
          <w:rStyle w:val="WWDefaultParagraphFont"/>
          <w:sz w:val="20"/>
          <w:szCs w:val="20"/>
          <w:lang w:val="sr-RS"/>
        </w:rPr>
        <w:tab/>
        <w:t xml:space="preserve"> Реализација активности из ове области подржана је и буџетским и донаторским средствима укупне вредности 49.490.278 РСД обједињеним у општој мери Државна управа и забрана дискриминације (веза 3.1.1, 3.1.3 -4.2.1)</w:t>
      </w:r>
    </w:p>
    <w:p>
      <w:pPr>
        <w:pStyle w:val="Normal1"/>
        <w:jc w:val="both"/>
        <w:rPr>
          <w:rStyle w:val="WWDefaultParagraphFont"/>
          <w:sz w:val="22"/>
          <w:szCs w:val="22"/>
          <w:lang w:val="sr-RS"/>
        </w:rPr>
      </w:pPr>
      <w:r>
        <w:rPr/>
      </w:r>
    </w:p>
    <w:p>
      <w:pPr>
        <w:pStyle w:val="Footnot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CS"/>
      </w:rPr>
    </w:pPr>
    <w:r>
      <w:rPr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CS"/>
      </w:rPr>
    </w:pPr>
    <w:r>
      <w:rPr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795"/>
      </w:pPr>
    </w:lvl>
    <w:lvl w:ilvl="2">
      <w:start w:val="1"/>
      <w:numFmt w:val="decimal"/>
      <w:lvlText w:val="%1.%2.%3"/>
      <w:lvlJc w:val="left"/>
      <w:pPr>
        <w:tabs>
          <w:tab w:val="num" w:pos="1155"/>
        </w:tabs>
        <w:ind w:left="1155" w:hanging="795"/>
      </w:pPr>
    </w:lvl>
    <w:lvl w:ilvl="3">
      <w:start w:val="1"/>
      <w:numFmt w:val="decimal"/>
      <w:lvlText w:val="%1.%2.%3.%4"/>
      <w:lvlJc w:val="left"/>
      <w:pPr>
        <w:tabs>
          <w:tab w:val="num" w:pos="1155"/>
        </w:tabs>
        <w:ind w:left="1155" w:hanging="795"/>
      </w:pPr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795"/>
      </w:pPr>
    </w:lvl>
    <w:lvl w:ilvl="5">
      <w:start w:val="1"/>
      <w:numFmt w:val="decimal"/>
      <w:lvlText w:val="%1.%2.%3.%4.%5.%6"/>
      <w:lvlJc w:val="left"/>
      <w:pPr>
        <w:tabs>
          <w:tab w:val="num" w:pos="1155"/>
        </w:tabs>
        <w:ind w:left="1155" w:hanging="79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0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ambria" w:hAnsi="Cambria" w:eastAsia="MS ??;Times New Roman" w:cs="Cambri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1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WWDefaultParagraphFont"/>
    <w:rPr/>
  </w:style>
  <w:style w:type="character" w:styleId="Yiv1118615475">
    <w:name w:val="yiv1118615475"/>
    <w:basedOn w:val="WWDefaultParagraph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z w:val="13"/>
      <w:vertAlign w:val="superscript"/>
    </w:rPr>
  </w:style>
  <w:style w:type="character" w:styleId="WWCharLFO2LVL1">
    <w:name w:val="WW_CharLFO2LVL1"/>
    <w:qFormat/>
    <w:rPr>
      <w:rFonts w:ascii="Times New Roman" w:hAnsi="Times New Roman" w:eastAsia="MS ??;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Times New Roman" w:hAnsi="Times New Roman" w:eastAsia="MS ??;Times New Roman" w:cs="Times New Roman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Times New Roman" w:hAnsi="Times New Roman" w:eastAsia="MS ??;Times New Roman" w:cs="Times New Roman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Times New Roman" w:hAnsi="Times New Roman" w:eastAsia="MS ??;Times New Roman" w:cs="Times New Roman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Times New Roman" w:hAnsi="Times New Roman" w:eastAsia="MS ??;Times New Roman" w:cs="Times New Roman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b/>
    </w:rPr>
  </w:style>
  <w:style w:type="character" w:styleId="WWCharLFO11LVL2">
    <w:name w:val="WW_CharLFO11LVL2"/>
    <w:qFormat/>
    <w:rPr>
      <w:b/>
    </w:rPr>
  </w:style>
  <w:style w:type="character" w:styleId="WWCharLFO11LVL3">
    <w:name w:val="WW_CharLFO11LVL3"/>
    <w:qFormat/>
    <w:rPr>
      <w:b/>
    </w:rPr>
  </w:style>
  <w:style w:type="character" w:styleId="WWCharLFO11LVL4">
    <w:name w:val="WW_CharLFO11LVL4"/>
    <w:qFormat/>
    <w:rPr>
      <w:b/>
    </w:rPr>
  </w:style>
  <w:style w:type="character" w:styleId="WWCharLFO11LVL5">
    <w:name w:val="WW_CharLFO11LVL5"/>
    <w:qFormat/>
    <w:rPr>
      <w:b/>
    </w:rPr>
  </w:style>
  <w:style w:type="character" w:styleId="WWCharLFO11LVL6">
    <w:name w:val="WW_CharLFO11LVL6"/>
    <w:qFormat/>
    <w:rPr>
      <w:b/>
    </w:rPr>
  </w:style>
  <w:style w:type="character" w:styleId="WWCharLFO11LVL7">
    <w:name w:val="WW_CharLFO11LVL7"/>
    <w:qFormat/>
    <w:rPr>
      <w:b/>
    </w:rPr>
  </w:style>
  <w:style w:type="character" w:styleId="WWCharLFO11LVL8">
    <w:name w:val="WW_CharLFO11LVL8"/>
    <w:qFormat/>
    <w:rPr>
      <w:b/>
    </w:rPr>
  </w:style>
  <w:style w:type="character" w:styleId="WWCharLFO11LVL9">
    <w:name w:val="WW_CharLFO11LVL9"/>
    <w:qFormat/>
    <w:rPr>
      <w:b/>
    </w:rPr>
  </w:style>
  <w:style w:type="character" w:styleId="WWCharLFO13LVL1">
    <w:name w:val="WW_CharLFO13LVL1"/>
    <w:qFormat/>
    <w:rPr>
      <w:rFonts w:ascii="Times New Roman" w:hAnsi="Times New Roman" w:eastAsia="MS ??;Times New Roman" w:cs="Times New Roman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Times New Roman" w:hAnsi="Times New Roman" w:eastAsia="MS ??;Times New Roman" w:cs="Times New Roman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b/>
    </w:rPr>
  </w:style>
  <w:style w:type="character" w:styleId="WWCharLFO17LVL2">
    <w:name w:val="WW_CharLFO17LVL2"/>
    <w:qFormat/>
    <w:rPr>
      <w:b/>
    </w:rPr>
  </w:style>
  <w:style w:type="character" w:styleId="WWCharLFO17LVL3">
    <w:name w:val="WW_CharLFO17LVL3"/>
    <w:qFormat/>
    <w:rPr>
      <w:b/>
    </w:rPr>
  </w:style>
  <w:style w:type="character" w:styleId="WWCharLFO17LVL4">
    <w:name w:val="WW_CharLFO17LVL4"/>
    <w:qFormat/>
    <w:rPr>
      <w:b/>
    </w:rPr>
  </w:style>
  <w:style w:type="character" w:styleId="WWCharLFO17LVL5">
    <w:name w:val="WW_CharLFO17LVL5"/>
    <w:qFormat/>
    <w:rPr>
      <w:b/>
    </w:rPr>
  </w:style>
  <w:style w:type="character" w:styleId="WWCharLFO17LVL6">
    <w:name w:val="WW_CharLFO17LVL6"/>
    <w:qFormat/>
    <w:rPr>
      <w:b/>
    </w:rPr>
  </w:style>
  <w:style w:type="character" w:styleId="WWCharLFO17LVL7">
    <w:name w:val="WW_CharLFO17LVL7"/>
    <w:qFormat/>
    <w:rPr>
      <w:b/>
    </w:rPr>
  </w:style>
  <w:style w:type="character" w:styleId="WWCharLFO17LVL8">
    <w:name w:val="WW_CharLFO17LVL8"/>
    <w:qFormat/>
    <w:rPr>
      <w:b/>
    </w:rPr>
  </w:style>
  <w:style w:type="character" w:styleId="WWCharLFO17LVL9">
    <w:name w:val="WW_CharLFO17LVL9"/>
    <w:qFormat/>
    <w:rPr>
      <w:b/>
    </w:rPr>
  </w:style>
  <w:style w:type="character" w:styleId="WWCharLFO19LVL1">
    <w:name w:val="WW_CharLFO19LVL1"/>
    <w:qFormat/>
    <w:rPr>
      <w:rFonts w:ascii="Times New Roman" w:hAnsi="Times New Roman" w:eastAsia="MS ??;Times New Roman" w:cs="Times New Roman"/>
      <w:sz w:val="16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2LVL1">
    <w:name w:val="WW_CharLFO22LVL1"/>
    <w:qFormat/>
    <w:rPr>
      <w:sz w:val="20"/>
      <w:szCs w:val="20"/>
    </w:rPr>
  </w:style>
  <w:style w:type="character" w:styleId="WWCharLFO24LVL1">
    <w:name w:val="WW_CharLFO24LVL1"/>
    <w:qFormat/>
    <w:rPr>
      <w:b/>
    </w:rPr>
  </w:style>
  <w:style w:type="character" w:styleId="WWCharLFO29LVL1">
    <w:name w:val="WW_CharLFO29LVL1"/>
    <w:qFormat/>
    <w:rPr>
      <w:b/>
    </w:rPr>
  </w:style>
  <w:style w:type="character" w:styleId="WWCharLFO30LVL1">
    <w:name w:val="WW_CharLFO30LVL1"/>
    <w:qFormat/>
    <w:rPr>
      <w:sz w:val="14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MS ??;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1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Normal1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ColorfulShadingAccent11">
    <w:name w:val="Colorful Shading - Accent 1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MS ??;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703" w:leader="none"/>
        <w:tab w:val="right" w:pos="9406" w:leader="none"/>
      </w:tabs>
      <w:suppressAutoHyphens w:val="true"/>
    </w:pPr>
    <w:rPr/>
  </w:style>
  <w:style w:type="paragraph" w:styleId="Footer">
    <w:name w:val="Footer"/>
    <w:basedOn w:val="Normal1"/>
    <w:pPr>
      <w:tabs>
        <w:tab w:val="clear" w:pos="720"/>
        <w:tab w:val="center" w:pos="4703" w:leader="none"/>
        <w:tab w:val="right" w:pos="9406" w:leader="none"/>
      </w:tabs>
      <w:suppressAutoHyphens w:val="true"/>
    </w:pPr>
    <w:rPr/>
  </w:style>
  <w:style w:type="paragraph" w:styleId="ColorfulListAccent11">
    <w:name w:val="Colorful List - Accent 11"/>
    <w:basedOn w:val="Normal1"/>
    <w:qFormat/>
    <w:pPr>
      <w:suppressAutoHyphens w:val="true"/>
      <w:ind w:left="720" w:right="0" w:hanging="0"/>
    </w:pPr>
    <w:rPr>
      <w:rFonts w:eastAsia="Times New Roman"/>
    </w:rPr>
  </w:style>
  <w:style w:type="paragraph" w:styleId="Footnote">
    <w:name w:val="Footnote Text"/>
    <w:basedOn w:val="Normal1"/>
    <w:pPr>
      <w:suppressAutoHyphens w:val="true"/>
    </w:pPr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ootnoteText">
    <w:name w:val="Footnote Text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lorfulShadingAccent12">
    <w:name w:val="Colorful Shading - Accent 12"/>
    <w:qFormat/>
    <w:pPr>
      <w:widowControl/>
      <w:bidi w:val="0"/>
    </w:pPr>
    <w:rPr>
      <w:rFonts w:ascii="Cambria" w:hAnsi="Cambria" w:eastAsia="MS ??;Times New Roman" w:cs="Cambria"/>
      <w:color w:val="auto"/>
      <w:sz w:val="20"/>
      <w:szCs w:val="20"/>
      <w:lang w:val="en-US" w:bidi="ar-SA" w:eastAsia="zh-C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33:00Z</dcterms:created>
  <dc:creator>Vladan Jovanovic</dc:creator>
  <dc:description/>
  <dc:language>en-US</dc:language>
  <cp:lastModifiedBy>jovan</cp:lastModifiedBy>
  <cp:lastPrinted>2014-10-03T18:33:00Z</cp:lastPrinted>
  <dcterms:modified xsi:type="dcterms:W3CDTF">2014-10-06T07:33:00Z</dcterms:modified>
  <cp:revision>2</cp:revision>
  <dc:subject/>
  <dc:title>АКЦИОНИ ПЛАН</dc:title>
</cp:coreProperties>
</file>