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 xml:space="preserve">На основу члана </w:t>
      </w:r>
      <w:r>
        <w:rPr>
          <w:sz w:val="23"/>
          <w:szCs w:val="23"/>
        </w:rPr>
        <w:t xml:space="preserve">2. </w:t>
      </w:r>
      <w:r>
        <w:rPr>
          <w:sz w:val="23"/>
          <w:szCs w:val="23"/>
          <w:lang w:val="sr-CS"/>
        </w:rPr>
        <w:t xml:space="preserve">став </w:t>
      </w:r>
      <w:r>
        <w:rPr>
          <w:sz w:val="23"/>
          <w:szCs w:val="23"/>
        </w:rPr>
        <w:t>1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ru-RU"/>
        </w:rPr>
        <w:t>Закона о отклањању последица поплава у Републици Србији („Службени гласник РС”, број 75/14)</w:t>
      </w:r>
      <w:r>
        <w:rPr>
          <w:spacing w:val="-1"/>
          <w:sz w:val="23"/>
          <w:szCs w:val="23"/>
          <w:lang w:val="ru-RU"/>
        </w:rPr>
        <w:t xml:space="preserve"> и члана 42. став 1. Закона о Влади </w:t>
      </w:r>
      <w:r>
        <w:rPr>
          <w:sz w:val="23"/>
          <w:szCs w:val="23"/>
          <w:lang w:val="ru-RU"/>
        </w:rPr>
        <w:t xml:space="preserve">(„Службени гласник </w:t>
      </w:r>
      <w:r>
        <w:rPr>
          <w:spacing w:val="-1"/>
          <w:sz w:val="23"/>
          <w:szCs w:val="23"/>
          <w:lang w:val="ru-RU"/>
        </w:rPr>
        <w:t xml:space="preserve">РС”, бр. 55/05, 71/05 </w:t>
      </w:r>
      <w:r>
        <w:rPr>
          <w:color w:val="000000"/>
          <w:spacing w:val="-3"/>
          <w:sz w:val="22"/>
          <w:lang w:val="sr-CS"/>
        </w:rPr>
        <w:t xml:space="preserve">− </w:t>
      </w:r>
      <w:r>
        <w:rPr>
          <w:spacing w:val="-1"/>
          <w:sz w:val="23"/>
          <w:szCs w:val="23"/>
          <w:lang w:val="ru-RU"/>
        </w:rPr>
        <w:t>исправка,</w:t>
      </w:r>
      <w:r>
        <w:rPr>
          <w:spacing w:val="-1"/>
          <w:sz w:val="23"/>
          <w:szCs w:val="23"/>
          <w:lang w:val="sr-CS"/>
        </w:rPr>
        <w:t xml:space="preserve"> 101/07, 65/08, 16</w:t>
      </w:r>
      <w:r>
        <w:rPr>
          <w:sz w:val="23"/>
          <w:szCs w:val="23"/>
          <w:lang w:val="ru-RU"/>
        </w:rPr>
        <w:t>/11,</w:t>
      </w:r>
      <w:r>
        <w:rPr>
          <w:sz w:val="23"/>
          <w:szCs w:val="23"/>
          <w:lang w:val="sr-RS"/>
        </w:rPr>
        <w:t xml:space="preserve"> 68/12 </w:t>
      </w:r>
      <w:r>
        <w:rPr>
          <w:color w:val="000000"/>
          <w:spacing w:val="-3"/>
          <w:sz w:val="22"/>
          <w:lang w:val="sr-CS"/>
        </w:rPr>
        <w:t xml:space="preserve">− </w:t>
      </w:r>
      <w:r>
        <w:rPr>
          <w:sz w:val="23"/>
          <w:szCs w:val="23"/>
          <w:lang w:val="sr-RS"/>
        </w:rPr>
        <w:t>УС, 72/12</w:t>
      </w:r>
      <w:r>
        <w:rPr>
          <w:sz w:val="23"/>
          <w:szCs w:val="23"/>
          <w:lang w:val="sr-CS"/>
        </w:rPr>
        <w:t xml:space="preserve">, </w:t>
      </w:r>
      <w:r>
        <w:rPr>
          <w:color w:val="000000"/>
          <w:sz w:val="23"/>
          <w:szCs w:val="23"/>
          <w:lang w:val="sr-RS"/>
        </w:rPr>
        <w:t xml:space="preserve">7/14 </w:t>
      </w:r>
      <w:r>
        <w:rPr>
          <w:color w:val="000000"/>
          <w:spacing w:val="-3"/>
          <w:sz w:val="22"/>
          <w:lang w:val="sr-CS"/>
        </w:rPr>
        <w:t xml:space="preserve">− </w:t>
      </w:r>
      <w:r>
        <w:rPr>
          <w:color w:val="000000"/>
          <w:sz w:val="23"/>
          <w:szCs w:val="23"/>
          <w:lang w:val="sr-RS"/>
        </w:rPr>
        <w:t xml:space="preserve">УС </w:t>
      </w:r>
      <w:r>
        <w:rPr>
          <w:color w:val="000000"/>
          <w:sz w:val="23"/>
          <w:szCs w:val="23"/>
        </w:rPr>
        <w:t>и 44/14</w:t>
      </w:r>
      <w:r>
        <w:rPr>
          <w:sz w:val="23"/>
          <w:szCs w:val="23"/>
        </w:rPr>
        <w:t>)</w:t>
      </w:r>
      <w:r>
        <w:rPr>
          <w:spacing w:val="-1"/>
          <w:sz w:val="23"/>
          <w:szCs w:val="23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ru-RU"/>
        </w:rPr>
        <w:t>У Р Е Д Б У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CS"/>
        </w:rPr>
        <w:t xml:space="preserve">О ИЗМЕНИ  УРЕДБЕ </w:t>
      </w:r>
      <w:r>
        <w:rPr>
          <w:sz w:val="23"/>
          <w:szCs w:val="23"/>
          <w:lang w:val="ru-RU"/>
        </w:rPr>
        <w:t xml:space="preserve">О УТВРЂИВАЊУ ДРЖАВНОГ ПРОГРАМА ОБНОВЕ ОШТЕЋЕНИХ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ru-RU"/>
        </w:rPr>
        <w:t xml:space="preserve">ВОДНИХ ОБЈЕКАТА ЗА </w:t>
      </w:r>
      <w:r>
        <w:rPr>
          <w:sz w:val="23"/>
          <w:szCs w:val="23"/>
          <w:lang w:val="sr-CS"/>
        </w:rPr>
        <w:t xml:space="preserve">УРЕЂЕЊЕ ВОДОТОКА, ВОДНИХ ОБЈЕКАТА ЗА </w:t>
      </w:r>
      <w:r>
        <w:rPr>
          <w:sz w:val="23"/>
          <w:szCs w:val="23"/>
          <w:lang w:val="ru-RU"/>
        </w:rPr>
        <w:t xml:space="preserve">ЗАШТИТУ ОД ПОПЛАВА, ЕРОЗИЈЕ И БУЈИЦА И ВОДНИХ ОБЈЕКАТА ЗА ОДВОДЊАВАЊЕ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У Уредби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(„Службени гласник РС”, број 86/14) у Прилогу 1. „Преглед оштећених водних објеката за уређење водотока, водних објеката за заштиту од поплава, ерозија и бујица и водних објеката за одводњавање”, </w:t>
      </w:r>
      <w:r>
        <w:rPr>
          <w:sz w:val="23"/>
          <w:szCs w:val="23"/>
          <w:lang w:val="sr-RS"/>
        </w:rPr>
        <w:t>део табеле</w:t>
      </w:r>
      <w:r>
        <w:rPr>
          <w:sz w:val="23"/>
          <w:szCs w:val="23"/>
          <w:lang w:val="sr-CS"/>
        </w:rPr>
        <w:t xml:space="preserve"> који се односи на Јавно водопривредно предузеће „Србијаводе”,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„</w:t>
      </w:r>
      <w:r>
        <w:rPr>
          <w:sz w:val="23"/>
          <w:szCs w:val="23"/>
          <w:lang w:val="sr-CS"/>
        </w:rPr>
        <w:t>Јавно водопривредно предузеће „Србијаводе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10490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678"/>
        <w:gridCol w:w="763"/>
        <w:gridCol w:w="710"/>
        <w:gridCol w:w="736"/>
        <w:gridCol w:w="799"/>
        <w:gridCol w:w="1788"/>
        <w:gridCol w:w="1329"/>
        <w:gridCol w:w="1691"/>
        <w:gridCol w:w="998"/>
        <w:gridCol w:w="998"/>
      </w:tblGrid>
      <w:tr>
        <w:trPr>
          <w:tblHeader w:val="true"/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Р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ед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бр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ој</w:t>
            </w:r>
          </w:p>
        </w:tc>
        <w:tc>
          <w:tcPr>
            <w:tcW w:w="7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ВОДОТОК</w:t>
            </w:r>
          </w:p>
        </w:tc>
        <w:tc>
          <w:tcPr>
            <w:tcW w:w="7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ЕКТОР/</w:t>
              <w:br/>
              <w:t>деоница</w:t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</w:rPr>
              <w:t xml:space="preserve">Број објек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из </w:t>
            </w:r>
            <w:r>
              <w:rPr>
                <w:b/>
                <w:bCs/>
                <w:color w:val="000000"/>
                <w:sz w:val="10"/>
                <w:szCs w:val="10"/>
              </w:rPr>
              <w:t>Оп</w:t>
            </w:r>
            <w:r>
              <w:rPr>
                <w:b/>
                <w:bCs/>
                <w:color w:val="000000"/>
                <w:sz w:val="10"/>
                <w:szCs w:val="10"/>
                <w:lang w:val="sr-RS"/>
              </w:rPr>
              <w:t>еративног плана за одбрану од поплава за 2014.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</w:rPr>
              <w:t>Град</w:t>
            </w:r>
            <w:r>
              <w:rPr>
                <w:b/>
                <w:bCs/>
                <w:caps/>
                <w:color w:val="000000"/>
                <w:sz w:val="12"/>
                <w:szCs w:val="12"/>
                <w:lang w:val="sr-RS"/>
              </w:rPr>
              <w:t>/</w:t>
            </w:r>
            <w:r>
              <w:rPr>
                <w:b/>
                <w:bCs/>
                <w:caps/>
                <w:color w:val="000000"/>
                <w:sz w:val="12"/>
                <w:szCs w:val="12"/>
              </w:rPr>
              <w:t xml:space="preserve"> о</w:t>
            </w:r>
            <w:r>
              <w:rPr>
                <w:b/>
                <w:bCs/>
                <w:color w:val="000000"/>
                <w:sz w:val="12"/>
                <w:szCs w:val="12"/>
              </w:rPr>
              <w:t>пштина</w:t>
            </w:r>
          </w:p>
        </w:tc>
        <w:tc>
          <w:tcPr>
            <w:tcW w:w="17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ЛОКАЦИЈА ОШТЕЋЕЊ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br/>
              <w:t xml:space="preserve">(стационажа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/ </w:t>
            </w:r>
            <w:r>
              <w:rPr>
                <w:b/>
                <w:bCs/>
                <w:color w:val="000000"/>
                <w:sz w:val="12"/>
                <w:szCs w:val="12"/>
              </w:rPr>
              <w:t>ГПС координате)</w:t>
            </w:r>
          </w:p>
        </w:tc>
        <w:tc>
          <w:tcPr>
            <w:tcW w:w="13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ПИС ОШТЕЋЕЊ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дбрамбене линије и стања пропусне моћи корита за в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елику воду</w:t>
            </w:r>
          </w:p>
        </w:tc>
        <w:tc>
          <w:tcPr>
            <w:tcW w:w="16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ПИС РАДО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br/>
              <w:t xml:space="preserve">Хитне интервенциј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у току одбране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од поплава 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хитни радови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 на санацији водних објекат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RS"/>
              </w:rPr>
              <w:t xml:space="preserve">ХИТНЕ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интервенције  у току одбране од поплава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динара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ХИТН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И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 РАДОВИ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 НА САНАЦИЈИ</w:t>
            </w:r>
            <w:r>
              <w:rPr>
                <w:b/>
                <w:bCs/>
                <w:color w:val="000000"/>
                <w:sz w:val="12"/>
                <w:szCs w:val="12"/>
                <w:lang w:val="sr-Latn-RS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ВОДНИХ ОБЈЕКА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динара </w:t>
            </w:r>
          </w:p>
        </w:tc>
      </w:tr>
      <w:tr>
        <w:trPr>
          <w:tblHeader w:val="true"/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36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99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8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329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1691" w:type="dxa"/>
            <w:tcBorders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</w:rPr>
              <w:t>8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</w:rPr>
              <w:t>A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>.1.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„</w:t>
            </w:r>
            <w:r>
              <w:rPr>
                <w:bCs/>
                <w:color w:val="000000"/>
                <w:sz w:val="12"/>
                <w:szCs w:val="12"/>
              </w:rPr>
              <w:t>Д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ОЊИ</w:t>
            </w:r>
            <w:r>
              <w:rPr>
                <w:bCs/>
                <w:color w:val="000000"/>
                <w:sz w:val="12"/>
                <w:szCs w:val="12"/>
              </w:rPr>
              <w:t xml:space="preserve"> ДУНАВ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,</w:t>
            </w:r>
            <w:r>
              <w:rPr>
                <w:bCs/>
                <w:color w:val="000000"/>
                <w:sz w:val="12"/>
                <w:szCs w:val="12"/>
              </w:rPr>
              <w:t xml:space="preserve"> „САВА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</w:rPr>
              <w:t>СПОЉНЕ ВОДЕ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олуба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Ваљев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Колубаре кроз Ваљево од сточне пијаце до пиваре 5,13 км са обостраним насипима (2х0,24 км) уз регулисано корито реке Градац на ушћу у Колубару, укупно 5,61 км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Љубостиње од ушћа у Колубару 4,14 км и обострани насипи (2х0.84 км) уз регулисано корито 0,84 км,  укупно 5,82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6' 08,09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55'24,92''И  до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</w:rPr>
              <w:t>15'40,07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52'20,31''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обезбеђење стабилности обале регулисаног корита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697.634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2.660.6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олуба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8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ајк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и насип уз Колубару од Јабучја до моста на путу Пепељевац Лајковац 6,84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1' 38,36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10'18,27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затварање пробоја насип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65.964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амн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  (Бргуле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Тамнаву од ушћа у Колубару до ушћа Уба 8,58 км са левим насипом уз стару Колубару 0,77 км, укупно 9,35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32' 11,27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10'45,49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затварање пробоја насип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79.43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амн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  (Милорци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Тамнаву од ушћа Уба узводно до Ћемановог моста, 50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30' 29,76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7'57,68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затварање пробоја насип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5.62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амн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  (Милорци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Тамнаву од ушћа Уба узводно до Ћемановог моста, 50 км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30' 35,97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7'34,36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затварање пробоја насип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6.02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амн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оцељев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бострани насипи (2х2,0 км) и регулисано корито Тамнаве кроз Коцељеву, 4,80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8' 32,47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49'16,60''И  до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</w:rPr>
              <w:t>28'01,06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48'41,20''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обезбеђење стабилности обале регулисаног корита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460.23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и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9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и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Љига кроз Љиг, 3,63 км са регулисаним коритом потока Годевац на ушћу у Љиг, 0,40 км, укупно 4,03 км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Качера од ушћа у Љиг, 0,20 км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3' 31,65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4'24,01''И  до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</w:rPr>
              <w:t>12'50,75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3'33,03''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Оштећење облоге регулисаног корита, са урушавањем обала, оштећења у зони моста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ивремено обезбеђење стабилности обале регулисаног корита. Осигурање стабилности моста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.1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Поцибрава, Ko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луба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2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С.5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2.2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С.5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Ваљев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1.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Брана са акумулацијом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„</w:t>
            </w:r>
            <w:r>
              <w:rPr>
                <w:rFonts w:cs="Arial"/>
                <w:color w:val="000000"/>
                <w:sz w:val="12"/>
                <w:szCs w:val="12"/>
              </w:rPr>
              <w:t>Поцибрав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”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на реци Поцибрава, десној притоци Колубаре (десна притока Саве). Простор за пријем поплавног таласа 143.000 m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3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</w:rPr>
              <w:t>14'59,23'' С,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55'47,57''И ;     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4'58,6''С,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55'43,48''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2. Низводна деоница Колубаре кроз Ваљево у зони обилазниц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, оштећени пропусти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color w:val="000000"/>
                <w:sz w:val="12"/>
                <w:szCs w:val="12"/>
                <w:lang w:val="sr-RS"/>
              </w:rPr>
              <w:t xml:space="preserve">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на поправци брзотока и објеката низводно од бране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„</w:t>
            </w:r>
            <w:r>
              <w:rPr>
                <w:rFonts w:cs="Arial"/>
                <w:color w:val="000000"/>
                <w:sz w:val="12"/>
                <w:szCs w:val="12"/>
              </w:rPr>
              <w:t>Поцибрав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”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са потоком Бања као реципијентом –Ваљево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Привремено обезбеђење стабилности обале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регулисаног корит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Колубаре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безбеђење пропусне моћи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.052.78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9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Уба кроз насеље Уб, 4,23 км (8+300 до 12+533(мост у Гуњевцу))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7' 49,59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04'30,17''И  до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</w:rPr>
              <w:t>27'18,24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03'43,24''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 –затварање продора кроз насип, чишћење наталоженог материјала на делу регулисаног корита реке Уб кроз град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8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Регулисано корито Уба од Шарбана узводно </w:t>
            </w:r>
            <w:r>
              <w:rPr>
                <w:rFonts w:cs="Arial"/>
                <w:bCs/>
                <w:color w:val="000000"/>
                <w:sz w:val="12"/>
                <w:szCs w:val="12"/>
              </w:rPr>
              <w:t>д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„</w:t>
            </w:r>
            <w:r>
              <w:rPr>
                <w:rFonts w:cs="Arial"/>
                <w:color w:val="000000"/>
                <w:sz w:val="12"/>
                <w:szCs w:val="12"/>
              </w:rPr>
              <w:t>Циглан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rFonts w:cs="Arial"/>
                <w:color w:val="000000"/>
                <w:sz w:val="12"/>
                <w:szCs w:val="12"/>
              </w:rPr>
              <w:t>, 4,47 км (3+830 до 8+300)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9'19,65''С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07'08,43''И                      до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7' 49,59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4'30,17''И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o корит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ка Уб – обезбеђење пропусне моћи од км 3+934 до км 9+589 локација Шарбан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9.811.32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2. и С.5.3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Уб од ушћа у Тамнаву до Шарбана, 3,83 км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и насип уз Уб од ушћа у Тамнаву до Шарбана 3,83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30'36,32''С,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08'52,76''И  до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9'19,65''С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7'08,43''И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o корито, Пробој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 Река Уб –  оштећења на реци Уб и обезбеђење пропусне моћи низводно од км. 0+000 до км 3+934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9.990.56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амн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3.1.; С.5.3.4.; С.5.3.5; С.5.3.6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Уб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Тамнаву од ушћа у Колубару до ушћа Уба, 8,58 км са левим насипом уз стару Колубару, 0,77 км, укупно 9,35 км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Тамнаву од ушћа Уба узводно до Ћемановог моста, 3,50 км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и насип уз регулисано корито Тамнаве од Ћемановог моста до моста за Таково, 5,66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регулисано корито Тамнаве од Ћемановог моста до моста за Таково, 5,66 км са уређеним коритом Грачице, 0,60 км, укупно 6,26 км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34'07,36''С,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2'03,11''И  до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28'53,55''С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3'49,54''И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,Засутo корит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 –река Тамнава  од км.0+000 до моста на путу за Таково (км. 12+200):затварање продора кроз насипе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/>
              </w:rPr>
            </w:pPr>
            <w:r>
              <w:rPr>
                <w:bCs/>
                <w:color w:val="000000"/>
                <w:sz w:val="12"/>
                <w:szCs w:val="12"/>
                <w:lang w:val="sr-Latn-CS"/>
              </w:rPr>
              <w:t>27.824.33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/>
              </w:rPr>
            </w:pPr>
            <w:r>
              <w:rPr>
                <w:bCs/>
                <w:color w:val="000000"/>
                <w:sz w:val="12"/>
                <w:szCs w:val="12"/>
                <w:lang w:val="sr-Latn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оп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7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Бања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В</w:t>
            </w:r>
            <w:r>
              <w:rPr>
                <w:rFonts w:cs="Arial"/>
                <w:color w:val="000000"/>
                <w:sz w:val="12"/>
                <w:szCs w:val="12"/>
              </w:rPr>
              <w:t>рујц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бострани насипи (2х4,10 км) и регулисано корито Топлице кроз насеље Врујци, 8,20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2' 56,86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8'51,08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o корит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 : чишћење депонијске преграде и обезбеђење протицајног профила реке Топлице кроз бању Врујци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943.39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/>
              </w:rPr>
            </w:pPr>
            <w:r>
              <w:rPr>
                <w:bCs/>
                <w:color w:val="000000"/>
                <w:sz w:val="12"/>
                <w:szCs w:val="12"/>
                <w:lang w:val="sr-Latn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и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9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и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Љига кроз Љиг, 3,63 км са регулисаним коритом потока Годевац на ушћу у Љиг, 0,40 км, укупно 4,03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3' 31,65''С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4'24,01''И  до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</w:rPr>
              <w:t>12'50,75''С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3'33,03''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, недовољан протицајни профил низводн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 регулисаног корита реке Љиг кроз Љиг и обезбеђење пропусне моћи низводно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77.830.18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иб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5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ион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Рибнице кроз Мионицу, 0,32 км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>15' 15,24''С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</w:rPr>
              <w:t>о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05'16,08''И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 облоге регулисаног корита са објектим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  консолидационог прага на изливној грађевини регулисаног корита реке Рибнице на км. 0+000 у Мионици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Владимирц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асип Прово-Орлача (км. 2+500 до км.5+000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 круне и брањене ножице насипа Прово-Орлач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7.612.28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Саву деоница од км 2+300 до км 6 +105, (потез Кочин канал-Дреновац: незавршен објекат на делу од км 4+373 до км  6+105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еизграђен заштитни деснообални насип реке Саве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аставак интервентних радова у току одбране -Израда насипа до пројектоване висине и по пројектованим профилима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.782.36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Штира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Цигански поток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рбушница,Симића пот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озница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ања Ковиљач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Регулисано корито реке Штире, од км. 2+000 до км. 2+606                                                                                       2. Цигански поток, регулисано корито са успорским насипима од км 0+178,1 до км 0+609,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: водотоци Штира,Цигански поток,Трбушница,Симића поток -  оштећене облоге и успостављање протицајног профила чишћењем наноса минор и мајор корит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у Лозници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4.716.9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дар, Ловачка река и Остружан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сечин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1.Регулисано корито реке Јадар, од км. 0+144 до км. 1+100                                                                                       2. Регулисано корито Ловачке реке, од км 0+000 до км. 1+730                                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а регулациј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: водотоци Јадар, Ловачка река и Остружанка-  оштећене облоге и успостављање протицајног профила чишћењем наноса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из </w:t>
            </w:r>
            <w:r>
              <w:rPr>
                <w:rFonts w:cs="Arial"/>
                <w:color w:val="000000"/>
                <w:sz w:val="12"/>
                <w:szCs w:val="12"/>
              </w:rPr>
              <w:t>минор и мајор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8.0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ри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и Звор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 Десни насип уз Дрину од старог до новог моста 0+000 до 3+4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алоутврде и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: водоток Дрина у Малом Зворнику- обалоутврде у зони пешачког ( челичног )моста насталог услед појаве клизишта и обезбеђење протицајног профила реке Дрин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3.250.66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и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ајина Башт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м. 0+000-км.0+638, км 0+645 -0+778, км. 1+309-1+1+5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а регулациј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: водоток Пилица  оштећене облоге и успостављање протицајног профила чишћењем нанос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Чађавица, Кржава, Богоштица, Ликод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1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рупањ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Регулисано корито реке Чађавице од км 0+132 до км 1+936,50                                                                   2.Регулисано корито реке Кржаве од км 0+064 до км 0+543,5                                                              3.Регулисано корито реке Богоштице од к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0+185,5 до </w:t>
            </w:r>
            <w:r>
              <w:rPr>
                <w:rFonts w:cs="Arial"/>
                <w:color w:val="000000"/>
                <w:sz w:val="12"/>
                <w:szCs w:val="12"/>
              </w:rPr>
              <w:t>к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0+881,8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4. Деснообални насип реке Ликодре од </w:t>
            </w:r>
            <w:r>
              <w:rPr>
                <w:rFonts w:cs="Arial"/>
                <w:color w:val="000000"/>
                <w:sz w:val="12"/>
                <w:szCs w:val="12"/>
              </w:rPr>
              <w:t>к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0+000 до </w:t>
            </w:r>
            <w:r>
              <w:rPr>
                <w:rFonts w:cs="Arial"/>
                <w:color w:val="000000"/>
                <w:sz w:val="12"/>
                <w:szCs w:val="12"/>
              </w:rPr>
              <w:t>к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1+5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робој насип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: регулисано корито водотока Кржаве, Богоштице и Чађавице и Ликодре у Крупњ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159.50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64.87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убовиђ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Љубовиј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1.Регулисано корито реке Љубовиђе од км 0+150 до км 2+106                                                                         2.Деснообални насип на Сабирн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ом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канал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од 0+000 до км 1+1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Љубовиђа од км 0+400 до км 1+200 – локација обалоутврда у зони аутобуске станице и узводно до Давидовића преграде; деснообални насип на Сабирном каналу у Љубовији 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904.69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1.792.45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да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озн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и насип уз Јадар од инундације уз Дрину до пута Горњи Добрић-Козјак, 9,36 km        (3+540;3+645;3+885;4+325;4+745;5+505;5+830;6+445; 7+455;7+575;8+140;8+285;8+395;8+535;8+645;8+750; 8+910;9+100;9+585;9+665;9+800;9+950;10+295;10+350;  10+500;10+820;10+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9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(3+540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;  3+645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;   3+885;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             4+325;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             4+745;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             5+505;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уништен)            5+830;-Оштећење об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але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Хитна санација  –затварање продора кроз насип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73.512</w:t>
            </w:r>
          </w:p>
        </w:tc>
        <w:tc>
          <w:tcPr>
            <w:tcW w:w="99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74.1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да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озн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Јадар од инундације уз Дрину до ушћа везног канала за превођење Лешнице у Јадар, 7,00 км са ** десним насипом уз везни канал од ушћа у Јадар до Лешнице, 2,42 км, укупно 9,42 км  (ЈАДАР)1+700;2+800;3+240;5+175;6+455;6+875;7+655;7+770; 7+8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ЈАДАР                                                            1+700; Пробој насип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уништен)                             2+800;-Оштећење обале(уништен)                      3+240; 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               5+175;-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(уништен)   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Хитна санација  –затварање продора кроз насип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61.879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дар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Везни Кана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6.2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озн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Десни насип уз Јадар од ушћа везног канала за превођење Лешнице у Јадар до пута Горњи Добрић-Козјак, 2,36 км са** левим насипом уз везни канал од ушћа у Јадар до Лешнице, 2,41 км, укупно 4,77 км                                         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ВЕЗНИ КАНАЛ                                                0+400 Оштећење обале(оштећен)                            ЈАДАР                                                            8+855;Оштећење обале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(оштећен)                            9+350;Оштећење об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але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Хитна санација  –затварање продора кроз насип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46.532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Ц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3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Церског ободног кан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л</w:t>
            </w:r>
            <w:r>
              <w:rPr>
                <w:rFonts w:cs="Arial"/>
                <w:color w:val="000000"/>
                <w:sz w:val="12"/>
                <w:szCs w:val="12"/>
              </w:rPr>
              <w:t>а од км.0+000 до км.3+850 (у зони ушћа СМК у ЦОК) и у зони насељ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Петковице и Рибаре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але регулисаног, засутост  регулисаног корита (наносом, вег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rFonts w:cs="Arial"/>
                <w:color w:val="000000"/>
                <w:sz w:val="12"/>
                <w:szCs w:val="12"/>
              </w:rPr>
              <w:t>тацијом и отпадом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обале корита (довођење у пројектовано стање), </w:t>
            </w:r>
            <w:r>
              <w:rPr>
                <w:color w:val="000000"/>
                <w:sz w:val="12"/>
                <w:szCs w:val="12"/>
              </w:rPr>
              <w:t xml:space="preserve">обезбеђење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пропусне моћи регулисаног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71.34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23.128.09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Саву од Дреновца до Чеврнтије ( км. 18+029-23+342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руги вид оштећења - оштећење насипа наиласком великих вод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- довођење у пројектовано стање: десни насип уз Саву од Дреновца до Чеврнтије (км. 18+029-23+342) - враћање земљаног материјала са круне насипа  на брањену косину насипа (надвишење током одбране од поплава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352.17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.4.4.7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Десни насип од Бановог Брода до Црне Баре( км. 0+000-3+710)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руги вид оштећења - оштећење насипа наиласком великих вод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- довођење у пројектовано стање (враћање земљаног материјала са круне насипа  на брањену косину насипа, надвишење током одбране од поплава)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12.7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сени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егот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о корито  Јасеничке реке: од км 13+070 до км 13+140 и км 13+335 до км 13+440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але регулисаног /нерегулисаног корита, степен оштећења мањи од 40% обале и регулисаног  корита на деонице: км13+070-км13+130 и км 13+335 до км 13+440 у дужини укупно од око  165 м'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регулисаног корита (довођење у пројектовано стање) на стационажи од км 13+070 до км 13+440 и од км 13+335 до км 13+440.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0.86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3.962.26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Јасени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егот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а обала минор корита регулисане деонице  Јасеничке реке од км 12+343 до км 12+193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Оштећење обале регулисаног /нерегулисаног корита, степен оштећења мањи од 40% обале минор  корита регулисане деонице на: км12+343-км12+193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регулисаног корита (довођење у пројектовано стање) на стационажи од км 12+343 до км 12+193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415.09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Негот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ообални  насип реке Велики Тимок од км 0+000 до км 3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На левообалном насипу уз Велики Тимок оштећена је круна насипа у дужини од око 3 км', степен оштећења мањи од 40%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Хитна санација насипа: левообални насип реке Велики Тимок , од км 0+000 до км 3+000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Црн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јеча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Црни Тимок у Зајечару од км 0+000 до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км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2+550 (поправка оштећења на регулисаном кориту и насипу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Црни Тимок у Зајечару -  Хитна санација оштећења на регулисаном кориту и насип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3.651.30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ел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јеча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на обала у кривинама уређеног корита и насипа Белог Тимока низводно од моста за Вршку Чуку км 3+550 до км. 3+8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ња обала у кривинама уређеног корита и насипа Белог Тимока низводно од моста за Вршку Чуку км 3+200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5.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ел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јеча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а обала очишћеног корита Белог Тимока у Зајечару на км1+800 до км 1+990 (попуна отворених каверни на левој обали Белог Тимока кроз Зајечар) и од км 3+800 до км. 3+8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Бели Тимок у Зајечару - попуна отворених каверни на левој обали Белог Тимока кроз Зајечар (Д.2.1.2.) на км. 0+850 до км.0+900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52.0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  <w:t>1.981.13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CS"/>
              </w:rPr>
            </w:pPr>
            <w:r>
              <w:rPr>
                <w:bCs/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врљишк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 .2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њаж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Регулисана лева обала Сврљишког Тимока у Књажевцу, од км 3+287,80 до км 3+451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:  оштећење регулисане леве обале Сврљишког Тимока у Књажевцу од км 3+287,80 до км 3+451,8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5.0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Трговишк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њаж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Лева обала Трговишког Тимока у Књажевац (поправка оштећења леве обале Трговишког Тимока у Књажевцу, са формирањем протицајних профила) од км. 0+400 до км. 1+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ња обала Трговишког Тимок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а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у Књажевцу, са формирањем протицајних профил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415.09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врљишк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5.5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њаж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уз Сврљишки Тимок кроз Бањицу, поправка оштећења обалоутврде на левој обали регулисаног корита Сврљишког Тимока у насељу Бањица, на дужини од 57,60 м', код моста у насељу Ргоште, од км 0+981 до км. 1+0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ња обалоутврде на левој обали регулисаног корита Сврљишког Тимока у насељу Бањица, на дужини од 35 м', код моста у насељу Ргоште, од км 1+030 до 1+06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132.07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врљишки Тим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Сврљи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насип Сврљишког Тимока у Сврљигу, поправка деснообалног насипа Сврљишког Тимока од км 36+390 до км. 38+650, насеље Сврљиг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не обале, ножице и слапишта Сврљишког Тимока насеље Сврљиг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.698.1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Арнау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1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ољ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есни и леви насип уз Арнауту у Бољевцу, поправка оштећеног дела корита и насипа реке Арнаута, на дужини од 100 мета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ног дела корита и насипа реке Арнаута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мијанац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1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ољ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оток Змијанац, поправка оштећеног дела корита и насипа потока Змијанац у дужини од 50 мета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облоге регулисаног корита, са урушавањем обала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Оштећење насип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оштећеног дела корита и насипа реке Змијанац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ожаревац/ Костол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. Десни насип уз Млаву од Брадарца до моста у Малом Црнићу на делу десног насипа узводно од моста за манастир Рукумију, где је извршен контролисан просек насипа, 7517647;4949721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1. Десни насип уз Млаву од Брадарца до моста у Малом Црнићу на делу десног насипа узводно од моста за манастир Рукумију, где је извршен контролисан просек насипа, координате: 7517647;4949721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8.35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_4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ожар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 десни насип уз Стару Млаву, пробој услед преливања.                                              7517800.72;4947258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 десни насип уз Стару Млаву, пробој услед преливања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14.08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_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1 леви насип уз Млаву од 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алог </w:t>
            </w:r>
            <w:r>
              <w:rPr>
                <w:rFonts w:cs="Arial"/>
                <w:color w:val="000000"/>
                <w:sz w:val="12"/>
                <w:szCs w:val="12"/>
              </w:rPr>
              <w:t>Црнића до Шљивовачког потока, контролисани просек                       7522618;49333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1 леви насип уз Млаву од М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алог </w:t>
            </w:r>
            <w:r>
              <w:rPr>
                <w:rFonts w:cs="Arial"/>
                <w:color w:val="000000"/>
                <w:sz w:val="12"/>
                <w:szCs w:val="12"/>
              </w:rPr>
              <w:t>Црнића до Шљивовачког потока, контролисани просек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3.46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 леви насип уз Млаву од Великог Села до Дубочке, рушење услед преливања                   7524251;49278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 леви насип уз Млаву од Великог Села до Дубочке, рушење услед преливањ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.12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 десни насип уз Млаву од ушћа Витовнице до Рашанца, рушење услед преливања, чепови у кориту                  7524552;4929057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25938;49251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 десни насип уз Млаву од ушћа Витовнице до Рашанца, рушење услед преливања, чепови у кориту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Обезб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еђење </w:t>
            </w:r>
            <w:r>
              <w:rPr>
                <w:rFonts w:cs="Arial"/>
                <w:color w:val="000000"/>
                <w:sz w:val="12"/>
                <w:szCs w:val="12"/>
              </w:rPr>
              <w:t>пропусне моћи регулисаног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000.08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5.1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>03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.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>78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Регулисано корито Млаве кроз Петровац од км 12+907 до км 13+9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3 десни насип уз Млаву од Рашанца до Дубочке (ОК3);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</w:rPr>
              <w:t>Рушење услед преливања, чеп у кориту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Обезб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еђење </w:t>
            </w:r>
            <w:r>
              <w:rPr>
                <w:rFonts w:cs="Arial"/>
                <w:color w:val="000000"/>
                <w:sz w:val="12"/>
                <w:szCs w:val="12"/>
              </w:rPr>
              <w:t>пропусне моћи регулисаног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575.64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2.264.15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Д.22.3 десни насип уз Млаву од Рашанца до Дубочке (ОК3); контролисани просек за оцеђивање касете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„</w:t>
            </w:r>
            <w:r>
              <w:rPr>
                <w:rFonts w:cs="Arial"/>
                <w:color w:val="000000"/>
                <w:sz w:val="12"/>
                <w:szCs w:val="12"/>
              </w:rPr>
              <w:t>Дубочк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27161;4923123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34515;4913448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34602;49133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Д.22.3 десни насип уз Млаву од Рашанца до Дубочке (ОК3); контролисани просек за оцеђивање касете 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„</w:t>
            </w:r>
            <w:r>
              <w:rPr>
                <w:rFonts w:cs="Arial"/>
                <w:color w:val="000000"/>
                <w:sz w:val="12"/>
                <w:szCs w:val="12"/>
              </w:rPr>
              <w:t>Дубочка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”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.101</w:t>
            </w:r>
          </w:p>
        </w:tc>
        <w:tc>
          <w:tcPr>
            <w:tcW w:w="99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2.346.49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4_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4 десни насип уз Млаву у Петровцу; Рушење услед преливања  7534524;4913422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4 десни насип уз Млаву у Петровцу; Рушење услед преливањ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rFonts w:cs="Arial"/>
                <w:bCs/>
                <w:color w:val="000000"/>
                <w:sz w:val="12"/>
                <w:szCs w:val="12"/>
              </w:rPr>
              <w:t>и обезбеђење пројектованог профила регулисаног корита у Петровц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9.255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_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 xml:space="preserve">Лeвooбaлни нaсип км 16+350 12.                                                           7519549, 493859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 Леви насип Млаве од Салаковца до Малог Црнића; Оштећења круне изнад пропуста услед преливањ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45.7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1_2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1_2 Успорни десни насип потока Крављи До; контролисани просек уз рушење                   7521759;49346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Д.22.1_2 Успорни десни насип потока Крављи До; контролисани просек уз рушење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62.4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2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ало Црнић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2 Успорни десни насип Врбничког потока; контролисани просек                                         7524170;49276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2 Успорни десни насип Врбничког потока; контролисани просек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6.172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3 Успорни леви насип Чокордина; рушење услед преливања                                          7526725;49228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2_3 Успорни леви насип Чокордина; рушење услед преливањ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5.889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Мл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_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тр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_1 Успорни десни насип Чокордина; три контролисана просека за оцеђивање касете Орљево                       7527135;4922937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26838;4922826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27213;49238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3_1 Успорни десни насип Чокордина; три контролисана просека за оцеђивање касете Орљев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Хитна санација насип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8.4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RS"/>
              </w:rPr>
            </w:pPr>
            <w:r>
              <w:rPr>
                <w:rFonts w:cs="Arial"/>
                <w:color w:val="000000"/>
                <w:sz w:val="12"/>
                <w:szCs w:val="12"/>
                <w:lang w:val="sr-RS"/>
              </w:rPr>
              <w:t>Пек</w:t>
            </w:r>
          </w:p>
        </w:tc>
        <w:tc>
          <w:tcPr>
            <w:tcW w:w="710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6</w:t>
            </w:r>
          </w:p>
        </w:tc>
        <w:tc>
          <w:tcPr>
            <w:tcW w:w="736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Пек</w:t>
            </w:r>
          </w:p>
        </w:tc>
        <w:tc>
          <w:tcPr>
            <w:tcW w:w="799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Кучево</w:t>
            </w:r>
          </w:p>
        </w:tc>
        <w:tc>
          <w:tcPr>
            <w:tcW w:w="1788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Д.22.6. Обострани насипи и регулисано корито реке Пек од 0+859,05 до 1+109,11                    7552574,32 4926165,80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52337,50 4926231,15</w:t>
            </w:r>
          </w:p>
        </w:tc>
        <w:tc>
          <w:tcPr>
            <w:tcW w:w="1329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Засута регулација</w:t>
            </w:r>
          </w:p>
        </w:tc>
        <w:tc>
          <w:tcPr>
            <w:tcW w:w="1691" w:type="dxa"/>
            <w:tcBorders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Оштећење левог насипа реке Пек , обезб</w:t>
            </w:r>
            <w:r>
              <w:rPr>
                <w:rFonts w:cs="Arial"/>
                <w:color w:val="000000"/>
                <w:sz w:val="12"/>
                <w:szCs w:val="12"/>
                <w:lang w:val="sr-RS"/>
              </w:rPr>
              <w:t xml:space="preserve">еђење </w:t>
            </w:r>
            <w:r>
              <w:rPr>
                <w:rFonts w:cs="Arial"/>
                <w:color w:val="000000"/>
                <w:sz w:val="12"/>
                <w:szCs w:val="12"/>
              </w:rPr>
              <w:t>пропусне моћи регулисаног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0.512.53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А.1.</w:t>
            </w:r>
          </w:p>
        </w:tc>
        <w:tc>
          <w:tcPr>
            <w:tcW w:w="763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10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/>
                <w:bCs/>
                <w:color w:val="000000"/>
                <w:sz w:val="12"/>
                <w:szCs w:val="12"/>
              </w:rPr>
              <w:t>УКУПНО</w:t>
            </w:r>
          </w:p>
        </w:tc>
        <w:tc>
          <w:tcPr>
            <w:tcW w:w="1691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  <w:r>
              <w:rPr>
                <w:b/>
                <w:bCs/>
                <w:color w:val="000000"/>
                <w:sz w:val="12"/>
                <w:szCs w:val="12"/>
              </w:rPr>
              <w:t>„</w:t>
            </w:r>
            <w:r>
              <w:rPr>
                <w:b/>
                <w:bCs/>
                <w:color w:val="000000"/>
                <w:sz w:val="12"/>
                <w:szCs w:val="12"/>
              </w:rPr>
              <w:t>ДОЊИ ДУНАВ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” </w:t>
            </w:r>
            <w:r>
              <w:rPr>
                <w:b/>
                <w:bCs/>
                <w:color w:val="000000"/>
                <w:sz w:val="12"/>
                <w:szCs w:val="12"/>
              </w:rPr>
              <w:t>„САВА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b/>
                <w:bCs/>
                <w:color w:val="000000"/>
                <w:sz w:val="12"/>
                <w:szCs w:val="12"/>
              </w:rPr>
              <w:br/>
              <w:t>СПОЉНЕ ВОДЕ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50.482.544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552.027.9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2.</w:t>
            </w:r>
          </w:p>
        </w:tc>
        <w:tc>
          <w:tcPr>
            <w:tcW w:w="763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„</w:t>
            </w:r>
            <w:r>
              <w:rPr>
                <w:b/>
                <w:bCs/>
                <w:color w:val="000000"/>
                <w:sz w:val="12"/>
                <w:szCs w:val="12"/>
              </w:rPr>
              <w:t>МОРАВА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b/>
                <w:bCs/>
                <w:color w:val="000000"/>
                <w:sz w:val="12"/>
                <w:szCs w:val="12"/>
              </w:rPr>
              <w:br/>
              <w:t>СПОЉНЕ  ВОД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езава</w:t>
            </w:r>
          </w:p>
        </w:tc>
        <w:tc>
          <w:tcPr>
            <w:tcW w:w="710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.</w:t>
              <w:br/>
              <w:t>М.1.3.</w:t>
            </w:r>
          </w:p>
        </w:tc>
        <w:tc>
          <w:tcPr>
            <w:tcW w:w="736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.3.1.</w:t>
            </w:r>
          </w:p>
        </w:tc>
        <w:tc>
          <w:tcPr>
            <w:tcW w:w="799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медеревo</w:t>
            </w:r>
          </w:p>
        </w:tc>
        <w:tc>
          <w:tcPr>
            <w:tcW w:w="1788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Санација десног насипа реке Језаве од км 13+043,3 до 13+077 и од км 7+553 до км 7+586; левог насипа реке Језаве од 7+000 до 7+056; левог насипа реке Раље од км 0+290-0+920 и 6+200-6+308,4</w:t>
            </w:r>
          </w:p>
        </w:tc>
        <w:tc>
          <w:tcPr>
            <w:tcW w:w="1329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 xml:space="preserve">оштећење &gt;40% на дужини од око 5000м. </w:t>
            </w:r>
          </w:p>
        </w:tc>
        <w:tc>
          <w:tcPr>
            <w:tcW w:w="1691" w:type="dxa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775.395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ља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1.</w:t>
              <w:br/>
              <w:t>M.1.4.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1.4.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медерево</w:t>
            </w:r>
          </w:p>
        </w:tc>
        <w:tc>
          <w:tcPr>
            <w:tcW w:w="17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Санација ниских места на круни л</w:t>
            </w:r>
            <w:r>
              <w:rPr>
                <w:color w:val="000000"/>
                <w:sz w:val="12"/>
                <w:szCs w:val="12"/>
              </w:rPr>
              <w:t>ев</w:t>
            </w:r>
            <w:r>
              <w:rPr>
                <w:color w:val="000000"/>
                <w:sz w:val="12"/>
                <w:szCs w:val="12"/>
                <w:lang w:val="sr-CS"/>
              </w:rPr>
              <w:t>ог</w:t>
            </w:r>
            <w:r>
              <w:rPr>
                <w:color w:val="000000"/>
                <w:sz w:val="12"/>
                <w:szCs w:val="12"/>
              </w:rPr>
              <w:t xml:space="preserve"> насип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реке Раље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на потезу од железничке пруге Ниш-Београд, </w:t>
            </w:r>
            <w:r>
              <w:rPr>
                <w:color w:val="000000"/>
                <w:sz w:val="12"/>
                <w:szCs w:val="12"/>
              </w:rPr>
              <w:t>км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0+000 до друмског моста преко Раље у Коларима, км</w:t>
            </w:r>
            <w:r>
              <w:rPr>
                <w:color w:val="000000"/>
                <w:sz w:val="12"/>
                <w:szCs w:val="12"/>
              </w:rPr>
              <w:t xml:space="preserve"> 6+200</w:t>
            </w:r>
          </w:p>
        </w:tc>
        <w:tc>
          <w:tcPr>
            <w:tcW w:w="132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995.98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.</w:t>
              <w:br/>
              <w:t>М.1.</w:t>
            </w:r>
            <w:r>
              <w:rPr>
                <w:color w:val="000000"/>
                <w:sz w:val="12"/>
                <w:szCs w:val="12"/>
                <w:lang w:val="sr-RS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медерев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леве обале минор корита реке </w:t>
            </w:r>
            <w:r>
              <w:rPr>
                <w:color w:val="000000"/>
                <w:sz w:val="12"/>
                <w:szCs w:val="12"/>
              </w:rPr>
              <w:t xml:space="preserve">Велике Мораве од </w:t>
            </w:r>
            <w:r>
              <w:rPr>
                <w:color w:val="000000"/>
                <w:sz w:val="12"/>
                <w:szCs w:val="12"/>
                <w:lang w:val="sr-CS"/>
              </w:rPr>
              <w:t>км 34</w:t>
            </w:r>
            <w:r>
              <w:rPr>
                <w:color w:val="000000"/>
                <w:sz w:val="12"/>
                <w:szCs w:val="12"/>
              </w:rPr>
              <w:t>+</w:t>
            </w:r>
            <w:r>
              <w:rPr>
                <w:color w:val="000000"/>
                <w:sz w:val="12"/>
                <w:szCs w:val="12"/>
                <w:lang w:val="sr-CS"/>
              </w:rPr>
              <w:t>25</w:t>
            </w:r>
            <w:r>
              <w:rPr>
                <w:color w:val="000000"/>
                <w:sz w:val="12"/>
                <w:szCs w:val="12"/>
              </w:rPr>
              <w:t xml:space="preserve">0 до </w:t>
            </w:r>
            <w:r>
              <w:rPr>
                <w:color w:val="000000"/>
                <w:sz w:val="12"/>
                <w:szCs w:val="12"/>
                <w:lang w:val="sr-CS"/>
              </w:rPr>
              <w:t>35</w:t>
            </w:r>
            <w:r>
              <w:rPr>
                <w:color w:val="000000"/>
                <w:sz w:val="12"/>
                <w:szCs w:val="12"/>
              </w:rPr>
              <w:t>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.719.82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2.</w:t>
              <w:br/>
              <w:t>М.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2.3.2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 2.2.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Александровац</w:t>
            </w:r>
            <w:r>
              <w:rPr>
                <w:color w:val="000000"/>
                <w:sz w:val="12"/>
                <w:szCs w:val="12"/>
                <w:lang w:val="sr-C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Пољана</w:t>
            </w:r>
            <w:r>
              <w:rPr>
                <w:color w:val="000000"/>
                <w:sz w:val="12"/>
                <w:szCs w:val="12"/>
              </w:rPr>
              <w:t xml:space="preserve"> (</w:t>
            </w:r>
            <w:r>
              <w:rPr>
                <w:color w:val="000000"/>
                <w:sz w:val="12"/>
                <w:szCs w:val="12"/>
                <w:lang w:val="sr-CS"/>
              </w:rPr>
              <w:t>Жабари, Пожаревац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Десна обала Велике Мораве 28+800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десне обале минор корита реке Велике Мораве од км 29+903 до км 30+4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67.33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.819.05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ч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3.</w:t>
              <w:br/>
              <w:t>М.3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3.2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ч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есна обала реке Рача: км 4+050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и 3+750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лева и десна обала реке Раче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RS"/>
              </w:rPr>
              <w:t>Од</w:t>
            </w:r>
            <w:r>
              <w:rPr>
                <w:color w:val="000000"/>
                <w:sz w:val="12"/>
                <w:szCs w:val="12"/>
              </w:rPr>
              <w:t xml:space="preserve"> km 15+285-do km 15+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282.46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483.37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епе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3.</w:t>
              <w:br/>
              <w:t>М.3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3.2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апово, Крагуј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есна обала реке Лепеница: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км 1+100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и</w:t>
            </w:r>
            <w:r>
              <w:rPr>
                <w:color w:val="000000"/>
                <w:sz w:val="12"/>
                <w:szCs w:val="12"/>
              </w:rPr>
              <w:t xml:space="preserve"> I</w:t>
            </w:r>
            <w:r>
              <w:rPr>
                <w:color w:val="000000"/>
                <w:sz w:val="12"/>
                <w:szCs w:val="12"/>
                <w:lang w:val="sr-CS"/>
              </w:rPr>
              <w:t>: км 14+328,94 до 14+660,31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029.2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асе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4.</w:t>
              <w:br/>
              <w:t>М.4.1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 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4.1.  од 1-6 (осим 5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Смедеревск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лан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Десна обала реке Јасенице: 19+300 (3 оштећења), 21+065, 22+065, 23+750, 25+120, 25+020, 26+420, 31+240, 24+900</w:t>
              <w:br/>
              <w:t>Лева обала реке Јасенице: 16+435, 17+235, 23+750, 28+590, 30+010, 27+680, 18+785, 19+085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Десна обала реке Кубршнице 0+100, 6+300 и 7+0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Десни насип реке Јасенице од км 9+090 до 9+580 и Десни насип Губераша од км 0+000 до км 0+65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Река Јасеница од км 21+377,69 до км 21+570 и од 21+640 до 21+700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 xml:space="preserve">оштећење &gt;40% на дужини од 1500м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.686.46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.033.06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брш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4.</w:t>
              <w:br/>
              <w:t>М.4.1.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 4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4.1.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Смедеревск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лан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Десна обала реке Кубршнице: </w:t>
            </w:r>
            <w:r>
              <w:rPr>
                <w:color w:val="000000"/>
                <w:sz w:val="12"/>
                <w:szCs w:val="12"/>
                <w:lang w:val="sr-CS"/>
              </w:rPr>
              <w:t>2+950, 3+550, 3+750, 4+200, 6+750, 8+920, поток Дреновчић 0+150, Лева обала реке Кубршнице 11+810 и 13+790, Поток Бојанац 0+100, 0+250 и 0+350 и Лева обала Великог Луга 1+710, 1+850, поток Лесковац 0+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407.30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лиња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вилајн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гулисано корито Булињака кроз Кушиљево 3,5к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 xml:space="preserve">Привремено обезбеђење стабилности објеката у кориту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5.35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991.9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,8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вилајн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Лева обала: регулисаног корита Ресаве кроз Свилајнац,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узводно од моста у Свилајнцу до Грабовачког потока, код Седлара од ушћа Роћевачког потока до ушћа Купиновачког потока.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Десна обала: регулисаног корита Ресаве кроз Свилајнац,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од моста у Свилајнцу до ушћа потока Бук, код Седлара од ушћа Роћевачког потока до ушћа Купиновачког потока.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985.8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с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 и 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пот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левообалног </w:t>
            </w:r>
            <w:r>
              <w:rPr>
                <w:color w:val="000000"/>
                <w:sz w:val="12"/>
                <w:szCs w:val="12"/>
              </w:rPr>
              <w:t>насип</w:t>
            </w:r>
            <w:r>
              <w:rPr>
                <w:color w:val="000000"/>
                <w:sz w:val="12"/>
                <w:szCs w:val="12"/>
                <w:lang w:val="sr-CS"/>
              </w:rPr>
              <w:t>а на реци</w:t>
            </w:r>
            <w:r>
              <w:rPr>
                <w:color w:val="000000"/>
                <w:sz w:val="12"/>
                <w:szCs w:val="12"/>
              </w:rPr>
              <w:t xml:space="preserve"> Ресав</w:t>
            </w:r>
            <w:r>
              <w:rPr>
                <w:color w:val="000000"/>
                <w:sz w:val="12"/>
                <w:szCs w:val="12"/>
                <w:lang w:val="sr-CS"/>
              </w:rPr>
              <w:t>и у</w:t>
            </w:r>
            <w:r>
              <w:rPr>
                <w:color w:val="000000"/>
                <w:sz w:val="12"/>
                <w:szCs w:val="12"/>
              </w:rPr>
              <w:t xml:space="preserve"> Деспотовц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у на км 30+835 до 31+193 у зони </w:t>
            </w:r>
            <w:r>
              <w:rPr>
                <w:color w:val="000000"/>
                <w:sz w:val="12"/>
                <w:szCs w:val="12"/>
              </w:rPr>
              <w:t xml:space="preserve"> каменолома Ковиловач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37.5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е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2,3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агодин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Санација д</w:t>
            </w:r>
            <w:r>
              <w:rPr>
                <w:color w:val="000000"/>
                <w:sz w:val="12"/>
                <w:szCs w:val="12"/>
              </w:rPr>
              <w:t>есн</w:t>
            </w:r>
            <w:r>
              <w:rPr>
                <w:color w:val="000000"/>
                <w:sz w:val="12"/>
                <w:szCs w:val="12"/>
                <w:lang w:val="sr-CS"/>
              </w:rPr>
              <w:t>ообалног</w:t>
            </w:r>
            <w:r>
              <w:rPr>
                <w:color w:val="000000"/>
                <w:sz w:val="12"/>
                <w:szCs w:val="12"/>
              </w:rPr>
              <w:t xml:space="preserve"> насип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уз Белицу од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5+115 до 5+18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Санација оштећења минор корита од 0+040 до 0+296 и изливних грађевина пропуста и надвишење десног насипа уз железнички мост у дужини од 70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94.39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894.50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,3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Јагодин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lang w:val="sr-CS"/>
              </w:rPr>
              <w:t>Санација левообалног</w:t>
            </w:r>
            <w:r>
              <w:rPr>
                <w:sz w:val="12"/>
                <w:szCs w:val="12"/>
              </w:rPr>
              <w:t xml:space="preserve"> насип</w:t>
            </w:r>
            <w:r>
              <w:rPr>
                <w:sz w:val="12"/>
                <w:szCs w:val="12"/>
                <w:lang w:val="sr-CS"/>
              </w:rPr>
              <w:t>а</w:t>
            </w:r>
            <w:r>
              <w:rPr>
                <w:sz w:val="12"/>
                <w:szCs w:val="12"/>
              </w:rPr>
              <w:t xml:space="preserve"> уз Белицу</w:t>
            </w:r>
            <w:r>
              <w:rPr>
                <w:sz w:val="12"/>
                <w:szCs w:val="12"/>
                <w:lang w:val="sr-CS"/>
              </w:rPr>
              <w:t xml:space="preserve"> од 3+615 до 3+665</w:t>
            </w:r>
          </w:p>
          <w:p>
            <w:pPr>
              <w:pStyle w:val="Normal"/>
              <w:rPr>
                <w:sz w:val="12"/>
                <w:szCs w:val="12"/>
                <w:lang w:val="sr-CS"/>
              </w:rPr>
            </w:pPr>
            <w:r>
              <w:rPr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ремено затварање пробоја насипа</w:t>
              <w:br/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96.46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угомир и Дулен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2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и 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агодина и Рековац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</w:t>
            </w:r>
            <w:r>
              <w:rPr>
                <w:color w:val="000000"/>
                <w:sz w:val="12"/>
                <w:szCs w:val="12"/>
              </w:rPr>
              <w:t>десн</w:t>
            </w:r>
            <w:r>
              <w:rPr>
                <w:color w:val="000000"/>
                <w:sz w:val="12"/>
                <w:szCs w:val="12"/>
                <w:lang w:val="sr-CS"/>
              </w:rPr>
              <w:t>ог</w:t>
            </w:r>
            <w:r>
              <w:rPr>
                <w:color w:val="000000"/>
                <w:sz w:val="12"/>
                <w:szCs w:val="12"/>
              </w:rPr>
              <w:t xml:space="preserve"> насип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уз Лугомир од </w:t>
            </w:r>
            <w:r>
              <w:rPr>
                <w:color w:val="000000"/>
                <w:sz w:val="12"/>
                <w:szCs w:val="12"/>
                <w:lang w:val="sr-CS"/>
              </w:rPr>
              <w:t>5+061 до 5+261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регулисаног корита реке Лугомир од 0+330 до 1+112 и 2+529 до 2+586 и реке Дуленке 0+135 до 0+439,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932.74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.886.39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агодин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чино Село 127+500 и Ланиште 125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23.6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,6,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вилајн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Десни насип уз Велику Мораву од ушћа Ресаве код Кушиљева</w:t>
            </w:r>
            <w:r>
              <w:rPr>
                <w:color w:val="000000"/>
                <w:sz w:val="12"/>
                <w:szCs w:val="12"/>
                <w:lang w:val="sr-CS"/>
              </w:rPr>
              <w:t>-санација изливне грађевине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обезбеђење стабилности објеката у кориту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4.89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в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Ћуприј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Десна обала корита Раванице у Ћуприји од 1+460 до 1+600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и насип уз Раваницу од ушћа у Велику Мораву 0+000, 1+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  <w:br/>
              <w:t>на дужини од 160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</w:r>
            <w:r>
              <w:rPr>
                <w:color w:val="000000"/>
                <w:sz w:val="12"/>
                <w:szCs w:val="12"/>
                <w:lang w:val="sr-RS"/>
              </w:rPr>
              <w:t>.</w:t>
            </w:r>
            <w:r>
              <w:rPr>
                <w:color w:val="000000"/>
                <w:sz w:val="12"/>
                <w:szCs w:val="12"/>
              </w:rPr>
              <w:t xml:space="preserve"> Обезбеђење 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31.26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.873.52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в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Ћуприј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и насип уз Раваницу од ушћа у Велику Мораву од 2+455 до 5+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039.89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р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 и М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9</w:t>
              <w:br/>
              <w:t>М7.2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раћ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а и лева обала регулисаног корита Црнице кроз Параћин од 1+350 до 2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.205.6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р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 и М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9</w:t>
              <w:br/>
              <w:t>М7.2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раћ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а и лева обала регулисаног корита Црнице кроз Параћин од 4+520 до 4+9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295.21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678.33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р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2 и М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М7.1.9</w:t>
              <w:br/>
              <w:t>М7.2.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М.7.1.1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М.7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раћ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Десни насип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RS"/>
              </w:rPr>
              <w:t>уз Црницу од ушћа у Велику Мораву до фабрике штофова у Параћину, 4,3км. Леви насип уз Црницу од Велике Мораву до фабрике штофова у Параћину, 4,3км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Десна и лева обала регулисаног корита Црнице кроз Параћин од 7+158 од </w:t>
            </w:r>
            <w:r>
              <w:rPr>
                <w:color w:val="000000"/>
                <w:sz w:val="12"/>
                <w:szCs w:val="12"/>
                <w:lang w:val="sr-CS"/>
              </w:rPr>
              <w:t>8+689.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029.51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849.24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12"/>
                <w:szCs w:val="10"/>
                <w:lang w:val="sr-RS"/>
              </w:rPr>
            </w:pPr>
            <w:r>
              <w:rPr>
                <w:color w:val="000000"/>
                <w:sz w:val="12"/>
                <w:szCs w:val="10"/>
              </w:rPr>
              <w:t xml:space="preserve">Јовановачк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0"/>
              </w:rPr>
            </w:pPr>
            <w:r>
              <w:rPr>
                <w:color w:val="000000"/>
                <w:sz w:val="12"/>
                <w:szCs w:val="10"/>
              </w:rPr>
              <w:t>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Параћ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Хитна интервенција/Санација д</w:t>
            </w:r>
            <w:r>
              <w:rPr>
                <w:color w:val="000000"/>
                <w:sz w:val="12"/>
                <w:szCs w:val="12"/>
              </w:rPr>
              <w:t>есн</w:t>
            </w:r>
            <w:r>
              <w:rPr>
                <w:color w:val="000000"/>
                <w:sz w:val="12"/>
                <w:szCs w:val="12"/>
                <w:lang w:val="sr-CS"/>
              </w:rPr>
              <w:t>ообалног</w:t>
            </w:r>
            <w:r>
              <w:rPr>
                <w:color w:val="000000"/>
                <w:sz w:val="12"/>
                <w:szCs w:val="12"/>
              </w:rPr>
              <w:t xml:space="preserve"> насип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Јовановачк</w:t>
            </w:r>
            <w:r>
              <w:rPr>
                <w:color w:val="000000"/>
                <w:sz w:val="12"/>
                <w:szCs w:val="12"/>
                <w:lang w:val="sr-CS"/>
              </w:rPr>
              <w:t>е</w:t>
            </w:r>
            <w:r>
              <w:rPr>
                <w:color w:val="000000"/>
                <w:sz w:val="12"/>
                <w:szCs w:val="12"/>
              </w:rPr>
              <w:t xml:space="preserve"> рек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е на ст. 4+46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бој насипа и оштећење обале регулисаног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38.89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12"/>
                <w:szCs w:val="10"/>
                <w:lang w:val="sr-RS"/>
              </w:rPr>
            </w:pPr>
            <w:r>
              <w:rPr>
                <w:color w:val="000000"/>
                <w:sz w:val="12"/>
                <w:szCs w:val="10"/>
              </w:rPr>
              <w:t xml:space="preserve">Јовановачк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0"/>
              </w:rPr>
            </w:pPr>
            <w:r>
              <w:rPr>
                <w:color w:val="000000"/>
                <w:sz w:val="12"/>
                <w:szCs w:val="10"/>
              </w:rPr>
              <w:t>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2.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арвар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Хитна интервенција/Санација левоообалног</w:t>
            </w:r>
            <w:r>
              <w:rPr>
                <w:color w:val="000000"/>
                <w:sz w:val="12"/>
                <w:szCs w:val="12"/>
              </w:rPr>
              <w:t xml:space="preserve"> насип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Јовановачк</w:t>
            </w:r>
            <w:r>
              <w:rPr>
                <w:color w:val="000000"/>
                <w:sz w:val="12"/>
                <w:szCs w:val="12"/>
                <w:lang w:val="sr-CS"/>
              </w:rPr>
              <w:t>е</w:t>
            </w:r>
            <w:r>
              <w:rPr>
                <w:color w:val="000000"/>
                <w:sz w:val="12"/>
                <w:szCs w:val="12"/>
              </w:rPr>
              <w:t xml:space="preserve"> рек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е на ст. 4+46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76.20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раћин</w:t>
              <w:br/>
              <w:t>Ћуприј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 од железничког моста до села Трешњевица 0+000, 5+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660.61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елик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</w:t>
              <w:br/>
              <w:t>М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7.1.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араћин</w:t>
              <w:br/>
              <w:t>Ћуприј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Велика Морав</w:t>
            </w:r>
            <w:r>
              <w:rPr>
                <w:color w:val="000000"/>
                <w:sz w:val="12"/>
                <w:szCs w:val="12"/>
                <w:lang w:val="sr-R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од железничког моста до ушћа Црнице 0+000 -  7+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/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.068.7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опони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8.</w:t>
              <w:br/>
              <w:t>М.8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8.3.4.</w:t>
              <w:br/>
              <w:t>М.8.3.5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оштећења регулисаног корита Топоничке реке на деоници </w:t>
            </w:r>
            <w:r>
              <w:rPr>
                <w:color w:val="000000"/>
                <w:sz w:val="12"/>
                <w:szCs w:val="12"/>
              </w:rPr>
              <w:t>од км 0+714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,27 </w:t>
            </w:r>
            <w:r>
              <w:rPr>
                <w:color w:val="000000"/>
                <w:sz w:val="12"/>
                <w:szCs w:val="12"/>
              </w:rPr>
              <w:t xml:space="preserve"> до км 3+580</w:t>
            </w:r>
            <w:r>
              <w:rPr>
                <w:color w:val="000000"/>
                <w:sz w:val="12"/>
                <w:szCs w:val="12"/>
                <w:lang w:val="sr-CS"/>
              </w:rPr>
              <w:t>,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 корита</w:t>
              <w:br/>
              <w:t>оштећење &gt;40% на дужини од 566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015.98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418.16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Морав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лексин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нерегулисаног корита реке Моравице од км 3+088 до км 7+088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не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660.3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Морав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кобањ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и чишћење нерегулисаног корита реке Моравице у Сокобањи </w:t>
            </w:r>
            <w:r>
              <w:rPr>
                <w:color w:val="000000"/>
                <w:sz w:val="12"/>
                <w:szCs w:val="12"/>
              </w:rPr>
              <w:t>од моста код пијаце до ушћа Градашничке реке у дужини од 1,</w:t>
            </w:r>
            <w:r>
              <w:rPr>
                <w:color w:val="000000"/>
                <w:sz w:val="12"/>
                <w:szCs w:val="12"/>
                <w:lang w:val="sr-CS"/>
              </w:rPr>
              <w:t>86</w:t>
            </w:r>
            <w:r>
              <w:rPr>
                <w:color w:val="000000"/>
                <w:sz w:val="12"/>
                <w:szCs w:val="12"/>
              </w:rPr>
              <w:t xml:space="preserve"> км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не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072.03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Јованова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жањ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оштећења регулисаног корита Јовановачке реке у Брачину у зони бунара за водоснабдевање Ражња (деоница км 0+000 до км 0+138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 корита</w:t>
              <w:br/>
              <w:t>оштећење &gt;40% на дужини од 20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567.12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тинс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тинска река на ушћу у Нишаву од км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+000 до км 0+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.467.72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рова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</w:t>
              <w:br/>
              <w:t>М.9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1.3.</w:t>
              <w:br/>
              <w:t>М.9.1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безбеђење пропусне моћи регулисаног корита Габровачке реке од ушћа у реку Нишаву, на стационажи од км. 0+000 до км. 1+7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824.1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крањс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</w:t>
              <w:br/>
              <w:t>М.9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2.3.</w:t>
              <w:br/>
              <w:t>М.9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ела Паланк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оштећења регулисаног корита Мокрањске реке од ушћа у реку Нишаву, на стационажи од км. 0+000 до км. 1+917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ње обале регулисаног корита</w:t>
              <w:br/>
              <w:t>оштећење &gt;40%</w:t>
            </w:r>
            <w:r>
              <w:rPr>
                <w:color w:val="000000"/>
                <w:sz w:val="12"/>
                <w:szCs w:val="1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38.24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</w:t>
              <w:br/>
              <w:t>М.9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6.1.</w:t>
              <w:br/>
              <w:t>М.9.6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имитровград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оштећења регулисаног корита реке Нишаве, са обезбеђењем пропусне моћи корита, узводно од улива Лукавачке реке, у Димитровграду, у дужини од 4,5 км.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  корита</w:t>
              <w:br/>
              <w:t>оштећење &gt;40%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пропусне моћи регулисаног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.180.3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тинс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џин Ха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Обезбеђење пропусне моћи корита Кутинске реке, деоница од села Тасковићи  низводно према Лазаревом селу, у дужини од 2 км.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 пропусне моћи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934.0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и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Обезбеђење пропусне моћи р</w:t>
            </w:r>
            <w:r>
              <w:rPr>
                <w:color w:val="000000"/>
                <w:sz w:val="12"/>
                <w:szCs w:val="12"/>
              </w:rPr>
              <w:t>егулисано</w:t>
            </w:r>
            <w:r>
              <w:rPr>
                <w:color w:val="000000"/>
                <w:sz w:val="12"/>
                <w:szCs w:val="12"/>
                <w:lang w:val="sr-CS"/>
              </w:rPr>
              <w:t>г</w:t>
            </w:r>
            <w:r>
              <w:rPr>
                <w:color w:val="000000"/>
                <w:sz w:val="12"/>
                <w:szCs w:val="12"/>
              </w:rPr>
              <w:t xml:space="preserve"> корит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реке Нишаве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 у зони насељених места (Поповац, Медошевац И Ниш)</w:t>
            </w:r>
            <w:r>
              <w:rPr>
                <w:color w:val="000000"/>
                <w:sz w:val="12"/>
                <w:szCs w:val="12"/>
                <w:lang w:val="sr-CS"/>
              </w:rPr>
              <w:t>, на стационажи од км. 11+216 до км. 11+420 и од км. 13+261 до км. 13+5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Обезбеђење 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765.11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Јабл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  <w:br/>
              <w:t>М.10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8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еск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Ј</w:t>
            </w:r>
            <w:r>
              <w:rPr>
                <w:color w:val="000000"/>
                <w:sz w:val="12"/>
                <w:szCs w:val="12"/>
              </w:rPr>
              <w:t>абланиц</w:t>
            </w:r>
            <w:r>
              <w:rPr>
                <w:color w:val="000000"/>
                <w:sz w:val="12"/>
                <w:szCs w:val="12"/>
                <w:lang w:val="sr-CS"/>
              </w:rPr>
              <w:t>е</w:t>
            </w:r>
            <w:r>
              <w:rPr>
                <w:color w:val="000000"/>
                <w:sz w:val="12"/>
                <w:szCs w:val="12"/>
              </w:rPr>
              <w:t xml:space="preserve"> низводно и узводно по 1500 метара од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железничког </w:t>
            </w:r>
            <w:r>
              <w:rPr>
                <w:color w:val="000000"/>
                <w:sz w:val="12"/>
                <w:szCs w:val="12"/>
              </w:rPr>
              <w:t>моста у селу Печењевц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Обезбеђење 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827.50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.377.35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Јабл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  <w:br/>
              <w:t>М.10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еск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регулисаног корита реке Јабланице од ушћа у Јужну Мораву, па узводно 2000 мета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910.3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Јабл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двеђ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нерегулисаног корита реке Јабланице узводно 1100 метара од бунара за водоснабдевање у Медвеђ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але нерегулисаног  корита</w:t>
              <w:br/>
              <w:t>оштећење &gt;40% на дужини од 110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а обезбеђење стабилности обале нерегулисаног  корит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93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уст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ој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и чишћење регулисаног и нерегулисаног корита Пусте реке у Бојнику, </w:t>
            </w:r>
            <w:r>
              <w:rPr>
                <w:color w:val="000000"/>
                <w:sz w:val="12"/>
                <w:szCs w:val="12"/>
              </w:rPr>
              <w:t>300 метара узводно и низводно од моста у центру Бојн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Засутост регулисаног 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/ </w:t>
            </w:r>
            <w:r>
              <w:rPr>
                <w:color w:val="000000"/>
                <w:sz w:val="12"/>
                <w:szCs w:val="12"/>
                <w:lang w:val="sr-CS"/>
              </w:rPr>
              <w:t>нерегулисаног</w:t>
            </w:r>
            <w:r>
              <w:rPr>
                <w:color w:val="000000"/>
                <w:sz w:val="12"/>
                <w:szCs w:val="12"/>
              </w:rPr>
              <w:t xml:space="preserve">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 пропусне моћи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/нерегулисаног</w:t>
            </w:r>
            <w:r>
              <w:rPr>
                <w:color w:val="000000"/>
                <w:sz w:val="12"/>
                <w:szCs w:val="12"/>
              </w:rPr>
              <w:t xml:space="preserve">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620.28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ласи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  <w:br/>
              <w:t>М.10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10.1.</w:t>
              <w:br/>
              <w:t>М.10.10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ласотинц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и чишћење нерегулисаног корита реке Власине у Власотинцу, </w:t>
            </w:r>
            <w:r>
              <w:rPr>
                <w:color w:val="000000"/>
                <w:sz w:val="12"/>
                <w:szCs w:val="12"/>
              </w:rPr>
              <w:t>300 метара узводно и 1000 метара низводно од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потока</w:t>
            </w:r>
            <w:r>
              <w:rPr>
                <w:color w:val="000000"/>
                <w:sz w:val="12"/>
                <w:szCs w:val="12"/>
              </w:rPr>
              <w:t xml:space="preserve"> Пушкин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  <w:r>
              <w:rPr>
                <w:color w:val="000000"/>
                <w:sz w:val="12"/>
                <w:szCs w:val="12"/>
              </w:rPr>
              <w:t xml:space="preserve"> долин</w:t>
            </w:r>
            <w:r>
              <w:rPr>
                <w:color w:val="000000"/>
                <w:sz w:val="12"/>
                <w:szCs w:val="12"/>
                <w:lang w:val="sr-CS"/>
              </w:rPr>
              <w:t>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не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.560.87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угбогдановач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љ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Санација и чишћење нерегулисаног корита </w:t>
            </w:r>
            <w:r>
              <w:rPr>
                <w:color w:val="000000"/>
                <w:sz w:val="12"/>
                <w:szCs w:val="12"/>
              </w:rPr>
              <w:t>Југбогдановачк</w:t>
            </w:r>
            <w:r>
              <w:rPr>
                <w:color w:val="000000"/>
                <w:sz w:val="12"/>
                <w:szCs w:val="12"/>
                <w:lang w:val="sr-CS"/>
              </w:rPr>
              <w:t>е</w:t>
            </w:r>
            <w:r>
              <w:rPr>
                <w:color w:val="000000"/>
                <w:sz w:val="12"/>
                <w:szCs w:val="12"/>
              </w:rPr>
              <w:t xml:space="preserve"> рек</w:t>
            </w:r>
            <w:r>
              <w:rPr>
                <w:color w:val="000000"/>
                <w:sz w:val="12"/>
                <w:szCs w:val="12"/>
                <w:lang w:val="sr-CS"/>
              </w:rPr>
              <w:t>е</w:t>
            </w:r>
            <w:r>
              <w:rPr>
                <w:color w:val="000000"/>
                <w:sz w:val="12"/>
                <w:szCs w:val="12"/>
              </w:rPr>
              <w:t xml:space="preserve"> од ушћа у реку Топлицу па узводно у зони насељених места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у укупној дужини од 30 километара (Генерални пројекат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нерегулисаног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.785.65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уж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абушн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нерегулисаног корита реке Лужнице у Бабушници, од ушћа потока Мрморица па низводно 800 метара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нерег</w:t>
            </w:r>
            <w:r>
              <w:rPr>
                <w:color w:val="000000"/>
                <w:sz w:val="12"/>
                <w:szCs w:val="12"/>
                <w:lang w:val="sr-RS"/>
              </w:rPr>
              <w:t>улисаног</w:t>
            </w:r>
            <w:r>
              <w:rPr>
                <w:color w:val="000000"/>
                <w:sz w:val="12"/>
                <w:szCs w:val="12"/>
              </w:rPr>
              <w:t xml:space="preserve">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488.18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рл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урдулиц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регулисаног корита реке Врле у Сурдулици на деоници у дужини од 1500 мета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 корита</w:t>
              <w:br/>
              <w:t>оштећење &gt;40% на дужини од 150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449.70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оп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  <w:br/>
              <w:t>М.10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2.1.</w:t>
              <w:br/>
              <w:t>М.10.2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љ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регулисаног корита реке Топлице у Дољевцу у зони м</w:t>
            </w:r>
            <w:r>
              <w:rPr>
                <w:color w:val="000000"/>
                <w:sz w:val="12"/>
                <w:szCs w:val="12"/>
              </w:rPr>
              <w:t>ерно</w:t>
            </w:r>
            <w:r>
              <w:rPr>
                <w:color w:val="000000"/>
                <w:sz w:val="12"/>
                <w:szCs w:val="12"/>
                <w:lang w:val="sr-CS"/>
              </w:rPr>
              <w:t>г</w:t>
            </w:r>
            <w:r>
              <w:rPr>
                <w:color w:val="000000"/>
                <w:sz w:val="12"/>
                <w:szCs w:val="12"/>
              </w:rPr>
              <w:t xml:space="preserve"> место РХМЗ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исаног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851.90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оп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</w:t>
              <w:br/>
              <w:t>М.10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0.2.3.</w:t>
              <w:br/>
              <w:t>М.10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купљ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Санација и чишћење реке Топлице 1500</w:t>
            </w:r>
            <w:r>
              <w:rPr>
                <w:color w:val="000000"/>
                <w:sz w:val="12"/>
                <w:szCs w:val="12"/>
              </w:rPr>
              <w:t xml:space="preserve"> метара узводно од железничког моста у Прокупљу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Засутост </w:t>
            </w:r>
            <w:r>
              <w:rPr>
                <w:color w:val="000000"/>
                <w:sz w:val="12"/>
                <w:szCs w:val="12"/>
                <w:lang w:val="sr-RS"/>
              </w:rPr>
              <w:t>не</w:t>
            </w:r>
            <w:r>
              <w:rPr>
                <w:color w:val="000000"/>
                <w:sz w:val="12"/>
                <w:szCs w:val="12"/>
              </w:rPr>
              <w:t>регул</w:t>
            </w:r>
            <w:r>
              <w:rPr>
                <w:color w:val="000000"/>
                <w:sz w:val="12"/>
                <w:szCs w:val="12"/>
                <w:lang w:val="sr-RS"/>
              </w:rPr>
              <w:t>исаног</w:t>
            </w:r>
            <w:r>
              <w:rPr>
                <w:color w:val="000000"/>
                <w:sz w:val="12"/>
                <w:szCs w:val="12"/>
              </w:rPr>
              <w:t xml:space="preserve">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не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716.9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орав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</w:t>
              <w:br/>
              <w:t>М.11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4.5.</w:t>
              <w:br/>
              <w:t>М.11.4.6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јан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Санација регулисаног корита реке Моравице од км 0+000 до км </w:t>
            </w:r>
            <w:r>
              <w:rPr>
                <w:color w:val="000000"/>
                <w:sz w:val="12"/>
                <w:szCs w:val="12"/>
                <w:lang w:val="sr-CS"/>
              </w:rPr>
              <w:t>1+843 кроз Левосоје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.794.72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Јуж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</w:t>
              <w:br/>
              <w:t>М.11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2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јановац</w:t>
              <w:br/>
              <w:t>Врање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С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анација левообалног Јужноморавског насипа </w:t>
            </w:r>
            <w:r>
              <w:rPr>
                <w:color w:val="000000"/>
                <w:sz w:val="12"/>
                <w:szCs w:val="12"/>
              </w:rPr>
              <w:t xml:space="preserve">од Павловца до ушћа Давидовачке реке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у дужини од </w:t>
            </w:r>
            <w:r>
              <w:rPr>
                <w:color w:val="000000"/>
                <w:sz w:val="12"/>
                <w:szCs w:val="12"/>
              </w:rPr>
              <w:t xml:space="preserve">2.3  </w:t>
            </w:r>
            <w:r>
              <w:rPr>
                <w:color w:val="000000"/>
                <w:sz w:val="12"/>
                <w:szCs w:val="12"/>
                <w:lang w:val="sr-CS"/>
              </w:rPr>
              <w:t>км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ње обал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и насипа</w:t>
            </w:r>
            <w:r>
              <w:rPr>
                <w:color w:val="000000"/>
                <w:sz w:val="12"/>
                <w:szCs w:val="12"/>
              </w:rPr>
              <w:t xml:space="preserve">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/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851.00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шевич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</w:t>
              <w:br/>
              <w:t>М.11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1.4.1</w:t>
              <w:br/>
              <w:t>М.11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ујан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Санација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и чишћење </w:t>
            </w:r>
            <w:r>
              <w:rPr>
                <w:color w:val="000000"/>
                <w:sz w:val="12"/>
                <w:szCs w:val="12"/>
              </w:rPr>
              <w:t xml:space="preserve">регулисаног корита </w:t>
            </w:r>
            <w:r>
              <w:rPr>
                <w:color w:val="000000"/>
                <w:sz w:val="12"/>
                <w:szCs w:val="12"/>
                <w:lang w:val="sr-CS"/>
              </w:rPr>
              <w:t>Кршевичке реке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CS"/>
              </w:rPr>
              <w:t>од моста код железничке пруге до моста Кршевица-Жбевац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Засутост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, Засутост на целој дужини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495.18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уш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Десни насип уз Западну Мораву од ушћа Расине до Читлука на стационажи </w:t>
              <w:br/>
              <w:t>км 5+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78.53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уш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и насип уз Западну Мораву од ушћа Расине до Читлука на стационажи од км 6+970 -км 7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&gt;40% на дужини од3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152.21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уш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Десни насип уз Западну Мораву, </w:t>
            </w:r>
            <w:r>
              <w:rPr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color w:val="000000"/>
                <w:sz w:val="12"/>
                <w:szCs w:val="12"/>
              </w:rPr>
              <w:t>купно 9 мањих оштећења на местима прелаза локалних путева преко круне насипа (на целој деоници М12.1-1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Оштећење обале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3.19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си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рус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ка Расина оштећење регулације у зони моста за Александровац Укупна дужина оштећења 100 м за позиције 62,63 И 64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ње обале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34.45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сте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и насип уз Западну Мораву на стационажи од км 7+690 до км 7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&gt;40% у дужини од 11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87.27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</w:rPr>
              <w:t>38.952.94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сте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Десни насип уз Западну Мораву узводно од „новог  моста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>”</w:t>
            </w:r>
            <w:r>
              <w:rPr>
                <w:color w:val="000000"/>
                <w:sz w:val="12"/>
                <w:szCs w:val="12"/>
              </w:rPr>
              <w:t xml:space="preserve"> у Трстеник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Оштећење обале 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и насипа </w:t>
            </w:r>
            <w:r>
              <w:rPr>
                <w:color w:val="000000"/>
                <w:sz w:val="12"/>
                <w:szCs w:val="12"/>
              </w:rPr>
              <w:t>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/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664.85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сте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еви насип уз Западну Мораву од стационаже км 1+000 до км 1+0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&gt;40% у дужини од 80 метар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413.70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сте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Леви насип уз Западну Мораву узводно од „старог моста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>”</w:t>
            </w:r>
            <w:r>
              <w:rPr>
                <w:color w:val="000000"/>
                <w:sz w:val="12"/>
                <w:szCs w:val="12"/>
              </w:rPr>
              <w:t xml:space="preserve"> у Трстенику</w:t>
            </w:r>
            <w:r>
              <w:rPr>
                <w:color w:val="000000"/>
                <w:sz w:val="12"/>
                <w:szCs w:val="12"/>
                <w:lang w:val="sr-RS"/>
              </w:rPr>
              <w:t>, у</w:t>
            </w:r>
            <w:r>
              <w:rPr>
                <w:color w:val="000000"/>
                <w:sz w:val="12"/>
                <w:szCs w:val="12"/>
              </w:rPr>
              <w:t xml:space="preserve"> дужини од 10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ње обале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/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17.07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аљев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сни насип уз Западну Мораву у Адранима са левообалним успорним насипом уз Грдичку реку до железничке пруге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Надвишење насипа у дужини од 100 м И затварање пробоја  на Грдичкој реци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времено затварање пробоја насипа</w:t>
              <w:br/>
              <w:t>Хитна санација насипа/обале/корита (довођење у пројектовано стањ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43.53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б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аљево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гулисано корито Рибнице од ушћа у Ибар, насеље Рибница од км 0+000 до км 1+300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ње обале регулисаног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корита</w:t>
              <w:br/>
              <w:t>Засутост  регул</w:t>
            </w:r>
            <w:r>
              <w:rPr>
                <w:color w:val="000000"/>
                <w:sz w:val="12"/>
                <w:szCs w:val="12"/>
                <w:lang w:val="sr-RS"/>
              </w:rPr>
              <w:t>исаног</w:t>
            </w:r>
            <w:r>
              <w:rPr>
                <w:color w:val="000000"/>
                <w:sz w:val="12"/>
                <w:szCs w:val="12"/>
              </w:rPr>
              <w:t xml:space="preserve"> корита (наносом, вег</w:t>
            </w:r>
            <w:r>
              <w:rPr>
                <w:color w:val="000000"/>
                <w:sz w:val="12"/>
                <w:szCs w:val="12"/>
                <w:lang w:val="sr-RS"/>
              </w:rPr>
              <w:t>е</w:t>
            </w:r>
            <w:r>
              <w:rPr>
                <w:color w:val="000000"/>
                <w:sz w:val="12"/>
                <w:szCs w:val="12"/>
              </w:rPr>
              <w:t>тацијом и отпадом)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  <w:br/>
              <w:t>Обезбеђење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пропусне моћи регулисаног корита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763.1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Љубостинска ре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рстени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Љубостињска река код Манастира Љубостиња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штећење објеката у кориту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277.0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си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</w:t>
              <w:br/>
              <w:t>М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руше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Брана 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>„</w:t>
            </w:r>
            <w:r>
              <w:rPr>
                <w:color w:val="000000"/>
                <w:sz w:val="12"/>
                <w:szCs w:val="12"/>
              </w:rPr>
              <w:t>Ћелије</w:t>
            </w:r>
            <w:r>
              <w:rPr>
                <w:bCs/>
                <w:color w:val="000000"/>
                <w:sz w:val="12"/>
                <w:szCs w:val="12"/>
                <w:lang w:val="sr-CS"/>
              </w:rPr>
              <w:t xml:space="preserve"> ”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Оштећење </w:t>
            </w:r>
            <w:r>
              <w:rPr>
                <w:color w:val="000000"/>
                <w:sz w:val="12"/>
                <w:szCs w:val="12"/>
                <w:lang w:val="sr-RS"/>
              </w:rPr>
              <w:t>косина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Хитна санација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довођење у пројектовано стање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3.39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ашка</w:t>
              <w:br/>
              <w:t>Јоша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2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ви Паза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Регулисано корито реке Рашке и Јошанице у Новом  Пазару у укупној дужини од 4,9 км</w:t>
            </w:r>
            <w:r>
              <w:rPr>
                <w:color w:val="000000"/>
                <w:sz w:val="12"/>
                <w:szCs w:val="12"/>
                <w:lang w:val="sr-RS"/>
              </w:rPr>
              <w:t>,</w:t>
            </w:r>
            <w:r>
              <w:rPr>
                <w:color w:val="000000"/>
                <w:sz w:val="12"/>
                <w:szCs w:val="12"/>
              </w:rPr>
              <w:t xml:space="preserve"> нерегулисано корито у индустријској зони у дужини од 1700 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Оштећење обале регулисаног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16.334.73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падна Мора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1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и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ача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Затварање четири пробоја и отклањање оштећења по круни на левом насипу, на стационажама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км: 0+005-0+010, 0+100-0+105, 0+190-0+197, 0+270-0+280, 9+950-10+55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CS"/>
              </w:rPr>
              <w:t>Отклањање оштећења по круни на десном насипу и обезбеђење стабилности десне обале каменим набачејем у зони моста, оштећење камене облоге на ушћу Лозничке реке,  на стационажама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4+400-4+600, 3+800-4+000, 3+020-3+040, 0+300-0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100 %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Оштећење круне насипа  &gt;20 %</w:t>
            </w:r>
            <w:r>
              <w:rPr>
                <w:color w:val="000000"/>
                <w:sz w:val="12"/>
                <w:szCs w:val="12"/>
              </w:rPr>
              <w:br/>
              <w:t xml:space="preserve">Оштећење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осигурања </w:t>
            </w:r>
            <w:r>
              <w:rPr>
                <w:color w:val="000000"/>
                <w:sz w:val="12"/>
                <w:szCs w:val="12"/>
              </w:rPr>
              <w:t>обале нерегулисаног  корита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– каменог набачаја  </w:t>
            </w:r>
            <w:r>
              <w:rPr>
                <w:color w:val="000000"/>
                <w:sz w:val="12"/>
                <w:szCs w:val="12"/>
              </w:rPr>
              <w:t>&gt;</w:t>
            </w:r>
            <w:r>
              <w:rPr>
                <w:color w:val="000000"/>
                <w:sz w:val="12"/>
                <w:szCs w:val="12"/>
                <w:lang w:val="sr-CS"/>
              </w:rPr>
              <w:t>5</w:t>
            </w:r>
            <w:r>
              <w:rPr>
                <w:color w:val="000000"/>
                <w:sz w:val="12"/>
                <w:szCs w:val="12"/>
              </w:rPr>
              <w:t>0%</w:t>
            </w:r>
            <w:r>
              <w:rPr>
                <w:color w:val="000000"/>
                <w:sz w:val="12"/>
                <w:szCs w:val="12"/>
                <w:lang w:val="sr-CS"/>
              </w:rPr>
              <w:t>, Оштећење камене обалоутврде &gt;3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тна санација насипа/обале/</w:t>
            </w:r>
            <w:r>
              <w:rPr>
                <w:color w:val="000000"/>
                <w:sz w:val="12"/>
                <w:szCs w:val="12"/>
                <w:lang w:val="sr-CS"/>
              </w:rPr>
              <w:t>облоге</w:t>
            </w:r>
            <w:r>
              <w:rPr>
                <w:color w:val="000000"/>
                <w:sz w:val="12"/>
                <w:szCs w:val="12"/>
              </w:rPr>
              <w:t xml:space="preserve">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.217.22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мерн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М.13.1.,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и 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ачак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Затварање пробоја насипа, оштећење форланда и обале, оштећење круне, косина и ножице насипа, уклањање спрудова - наноса и дрвећа из корита (смањење пропусне моћи)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CS"/>
              </w:rPr>
              <w:t>Леви  насип – стационаже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.  км: 5+275-5+3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5.  км: 4+850-5+06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7.  км: 3+335-3+36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8.  км: 3+335-3+360 фо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9.  км: 3+374-3+38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0.  км: 3+540-3+660, 3+690-3+770 и 2+880-2+97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7.  км: 3+900-5+3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Десни насип – стационаже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5 км: 0+090-0+095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6  км: 0+020-0+024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18.  км: 3+900-5+3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з.бр.19. Уклањање дрвећа и шибља из протицајног профила на обе обале на дужини од 0+000-5+2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тећења која су отклоњена по наредби од  2.06.2014 г.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2.  км: 4+670-4+72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3.  км: 4+760-4+85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4.  км: 4+765-4+785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.бр.6.  км: 4+560-4+6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Пробој насипа </w:t>
              <w:br/>
              <w:t>Оштећење обале регулисаног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/нерегулисаног  корита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.369.80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спотов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М.13.3.1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рњи Миланов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Комлетно оштећење – велики број оштећења регулисаног корита (камена облога по дну и косинама), форланда и насипа, на целој деоници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Км: 0+000 – 5+8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Оштећење </w:t>
            </w:r>
            <w:r>
              <w:rPr>
                <w:color w:val="000000"/>
                <w:sz w:val="12"/>
                <w:szCs w:val="12"/>
                <w:lang w:val="sr-CS"/>
              </w:rPr>
              <w:t>камене облоге по дну и косинама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Оштећење форланда  Оштећење насипа </w:t>
            </w:r>
            <w:r>
              <w:rPr>
                <w:color w:val="000000"/>
                <w:sz w:val="12"/>
                <w:szCs w:val="12"/>
              </w:rPr>
              <w:t xml:space="preserve"> </w:t>
              <w:br/>
              <w:t>оштећење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тна санација корита</w:t>
            </w:r>
            <w:r>
              <w:rPr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color w:val="000000"/>
                <w:sz w:val="12"/>
                <w:szCs w:val="12"/>
              </w:rPr>
              <w:t xml:space="preserve"> насипа/обале/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.27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јелиц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6.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Лучан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тећење земљане регулације у дужини од 0+000 – 4+450 – значајно смањена пропусна моћ на целој деоници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1.нанос – спрудови на стационажама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км: 0+005-0+040, 0+070-0+115, 0+115-1+160, 0+170-0+195, 0+275-0+325, 0+360-0+410, 2+850-2+925, 2+990-3+050, 4+300-4+38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2.уклањање наноса у зони моста, км: 0+825-0+89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3. уклањање наноса по десном форланду, км: 0+890-1+160, 1+225-1+7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4. чишћење нагомиланог наноса (комунални отпад и дрвеће) из формираног „чепа” на км: 1+165-1+23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5. осигурање обала каменим набачајем на км: 0+820-0+880, 1+150-1+225, 2+850-2+93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6.чишћење протицајног профила уливних потока у дужини од 500 м – 4 потока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7. уклањање дрвећа и шибља на дужини 4450 м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8. изградња депонијских бујичних преграда на потоцима у сливу- 5 к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Обезбеђење пропусне моћи – враћање у претходно стање </w:t>
            </w:r>
            <w:r>
              <w:rPr>
                <w:color w:val="000000"/>
                <w:sz w:val="12"/>
                <w:szCs w:val="12"/>
              </w:rPr>
              <w:t xml:space="preserve">оштећење &gt;40%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Хитна санација корита (довођење у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претходно </w:t>
            </w:r>
            <w:r>
              <w:rPr>
                <w:color w:val="000000"/>
                <w:sz w:val="12"/>
                <w:szCs w:val="12"/>
              </w:rPr>
              <w:t xml:space="preserve">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.85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крапеж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8.1 и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жега</w:t>
            </w:r>
          </w:p>
        </w:tc>
        <w:tc>
          <w:tcPr>
            <w:tcW w:w="1788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тећење левог насипа у делу ножице, форланда и круне, на стационажама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Км: 2+750-3+060,  2+050+2+07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>Км: 0+000-0+025,  2+750-3+0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br/>
              <w:t xml:space="preserve">Оштећење </w:t>
            </w:r>
            <w:r>
              <w:rPr>
                <w:color w:val="000000"/>
                <w:sz w:val="12"/>
                <w:szCs w:val="12"/>
                <w:lang w:val="sr-CS"/>
              </w:rPr>
              <w:t>ножице насип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Оштећење форланда и круне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итна санација насипа/обале/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581.93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Ђетиња</w:t>
            </w:r>
          </w:p>
        </w:tc>
        <w:tc>
          <w:tcPr>
            <w:tcW w:w="7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9</w:t>
            </w:r>
          </w:p>
        </w:tc>
        <w:tc>
          <w:tcPr>
            <w:tcW w:w="7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.13.9.1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жице</w:t>
            </w:r>
          </w:p>
        </w:tc>
        <w:tc>
          <w:tcPr>
            <w:tcW w:w="178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тећење  камене облоге регулисаног корита (косине и ножица)  на стационажама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Км: 0+653, км: 0+245, км: 0+385, км: 0+633</w:t>
            </w:r>
          </w:p>
        </w:tc>
        <w:tc>
          <w:tcPr>
            <w:tcW w:w="13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Оштећење камене облоге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br/>
              <w:t>оштећење &lt;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 2 </w:t>
            </w:r>
            <w:r>
              <w:rPr>
                <w:color w:val="000000"/>
                <w:sz w:val="12"/>
                <w:szCs w:val="12"/>
              </w:rPr>
              <w:t>%</w:t>
            </w:r>
          </w:p>
        </w:tc>
        <w:tc>
          <w:tcPr>
            <w:tcW w:w="169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Хитна санација </w:t>
            </w:r>
            <w:r>
              <w:rPr>
                <w:color w:val="000000"/>
                <w:sz w:val="12"/>
                <w:szCs w:val="12"/>
                <w:lang w:val="sr-CS"/>
              </w:rPr>
              <w:t xml:space="preserve">регулисаног </w:t>
            </w:r>
            <w:r>
              <w:rPr>
                <w:color w:val="000000"/>
                <w:sz w:val="12"/>
                <w:szCs w:val="12"/>
              </w:rPr>
              <w:t>корита (довођење у пројектовано стање)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4.20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2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ВОДНО ПОДРУЧЈЕ „МОРАВА</w:t>
            </w:r>
            <w:r>
              <w:rPr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</w:rPr>
              <w:t>СПОЉНЕ ВОД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37.912.91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765.896.5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1+А.2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КУПНО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В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П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 xml:space="preserve"> „ДОЊИ ДУНАВ”, „САВА” И </w:t>
            </w:r>
            <w:r>
              <w:rPr>
                <w:b/>
                <w:bCs/>
                <w:color w:val="000000"/>
                <w:sz w:val="12"/>
                <w:szCs w:val="12"/>
              </w:rPr>
              <w:t>„МОРАВА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b/>
                <w:bCs/>
                <w:color w:val="000000"/>
                <w:sz w:val="12"/>
                <w:szCs w:val="12"/>
              </w:rPr>
              <w:br/>
              <w:t>СПОЉНЕ  ВОД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8.395.462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317.924.48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3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УНУТРАШЊЕ  ВОД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рињско-Kолубарско</w:t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К 12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С-Мрђеновац</w:t>
            </w:r>
          </w:p>
        </w:tc>
        <w:tc>
          <w:tcPr>
            <w:tcW w:w="13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јекат је потпуно поплављен, оштећена опрема и грађевински део</w:t>
            </w:r>
          </w:p>
        </w:tc>
        <w:tc>
          <w:tcPr>
            <w:tcW w:w="16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Ремонт/замена  хидромашинске опреме/ Грађевински и хидро изолациони радов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856.973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рињско-Kолубарск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К 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С-Каленића Ревениц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оштећени зидови маш</w:t>
            </w:r>
            <w:r>
              <w:rPr>
                <w:color w:val="000000"/>
                <w:sz w:val="12"/>
                <w:szCs w:val="12"/>
                <w:lang w:val="sr-RS"/>
              </w:rPr>
              <w:t>инске</w:t>
            </w:r>
            <w:r>
              <w:rPr>
                <w:color w:val="000000"/>
                <w:sz w:val="12"/>
                <w:szCs w:val="12"/>
              </w:rPr>
              <w:t xml:space="preserve"> зграде, 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угрожена стабилност </w:t>
            </w:r>
            <w:r>
              <w:rPr>
                <w:color w:val="000000"/>
                <w:sz w:val="12"/>
                <w:szCs w:val="12"/>
              </w:rPr>
              <w:t xml:space="preserve"> машинске зграде – стаза и степеништа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Грађевински и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хидроизолациони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радови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8.05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рињско-Kолубарск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К 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уварница Дреновац  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color w:val="000000"/>
                <w:sz w:val="12"/>
                <w:szCs w:val="12"/>
              </w:rPr>
              <w:t xml:space="preserve"> току одбране од спољних и унутрашњих вода – вода продрла преко пода чуварнице, стаза и степеништа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Грађевински и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дроизолациони радови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8.92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уна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њи Дуна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Д 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готин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С Србово на ХМС ДД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На објекту је у току одбране од унутрашњих поплавних вода 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оштећења </w:t>
            </w:r>
            <w:r>
              <w:rPr>
                <w:color w:val="000000"/>
                <w:sz w:val="12"/>
                <w:szCs w:val="12"/>
              </w:rPr>
              <w:t xml:space="preserve"> заштитних решетки </w:t>
            </w:r>
            <w:r>
              <w:rPr>
                <w:color w:val="000000"/>
                <w:sz w:val="12"/>
                <w:szCs w:val="12"/>
                <w:lang w:val="sr-RS"/>
              </w:rPr>
              <w:t>и</w:t>
            </w:r>
            <w:r>
              <w:rPr>
                <w:color w:val="000000"/>
                <w:sz w:val="12"/>
                <w:szCs w:val="12"/>
              </w:rPr>
              <w:t xml:space="preserve"> лежишта на црпилишту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зрада нових решетки, транспорт на објекат, чишћење црпилишта од предмета упалих у црпилиште у периоду док није било заштите, монтажа нових решетки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9.01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ав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рињско-Kолубарск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К 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Шабац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С Проспо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јекат је потпуно поплављен, оштећена опрема и грађевински део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Ремонт</w:t>
            </w:r>
            <w:r>
              <w:rPr>
                <w:color w:val="000000"/>
                <w:sz w:val="12"/>
                <w:szCs w:val="12"/>
                <w:lang w:val="sr-RS"/>
              </w:rPr>
              <w:t>/</w:t>
            </w:r>
            <w:r>
              <w:rPr>
                <w:color w:val="000000"/>
                <w:sz w:val="12"/>
                <w:szCs w:val="12"/>
              </w:rPr>
              <w:t xml:space="preserve">замена  хидромашинске опреме/ Грађевински и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дроизолациони радови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793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>.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76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унав</w:t>
            </w:r>
          </w:p>
        </w:tc>
        <w:tc>
          <w:tcPr>
            <w:tcW w:w="71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њи Дунав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Д 6</w:t>
            </w:r>
          </w:p>
        </w:tc>
        <w:tc>
          <w:tcPr>
            <w:tcW w:w="7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готин</w:t>
            </w:r>
          </w:p>
        </w:tc>
        <w:tc>
          <w:tcPr>
            <w:tcW w:w="17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С Косно Грло 1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color w:val="000000"/>
                <w:sz w:val="12"/>
                <w:szCs w:val="12"/>
              </w:rPr>
              <w:t xml:space="preserve"> току одбране од унутрашњих поплавних вода дошло до плављења машинске зграде </w:t>
            </w:r>
          </w:p>
        </w:tc>
        <w:tc>
          <w:tcPr>
            <w:tcW w:w="1691" w:type="dxa"/>
            <w:tcBorders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 xml:space="preserve">Ремонт/ замена  хидромашинске опреме/ Грађевински и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хидроизолациони радови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.146.0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УКУПНО А.3.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>Унутрашње вод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.142.974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3.939.5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 xml:space="preserve">УКУПНО  </w:t>
            </w:r>
            <w:r>
              <w:rPr>
                <w:b/>
                <w:color w:val="000000"/>
                <w:sz w:val="12"/>
                <w:szCs w:val="12"/>
              </w:rPr>
              <w:t>A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>.1.</w:t>
            </w:r>
            <w:r>
              <w:rPr>
                <w:b/>
                <w:color w:val="000000"/>
                <w:sz w:val="12"/>
                <w:szCs w:val="12"/>
              </w:rPr>
              <w:t>+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>А.2.+А.3.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ХИТНИ ИНТЕРВЕНЦИЈЕ И  ХИТНИ РАДОВИ НА САНАЦИЈ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331.864.07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4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НАДЗОР И УПРАВЉАЊЕ ХИТНИМ РАДОВИМА НА САНАЦИЈ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b/>
                <w:bCs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 w:eastAsia="en-US"/>
              </w:rPr>
              <w:t>79.911.84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02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УКУПНО А (А.1.+А.2.+А.3.+А.4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411.775.91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Б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ХИТНИ ИСТРАЖНИ И СТУДИЈСКИ РАДОВИ У 2014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. ГОДИНИ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color w:val="000000"/>
                <w:sz w:val="12"/>
                <w:szCs w:val="12"/>
              </w:rPr>
            </w:pPr>
            <w:r>
              <w:rPr>
                <w:b/>
                <w:bCs/>
                <w:strike/>
                <w:color w:val="000000"/>
                <w:sz w:val="12"/>
                <w:szCs w:val="12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1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 фаза</w:t>
            </w:r>
            <w:r>
              <w:rPr>
                <w:b/>
                <w:color w:val="000000"/>
                <w:sz w:val="12"/>
                <w:szCs w:val="12"/>
              </w:rPr>
              <w:t>/1</w:t>
            </w:r>
            <w:r>
              <w:rPr>
                <w:color w:val="000000"/>
                <w:sz w:val="12"/>
                <w:szCs w:val="12"/>
              </w:rPr>
              <w:t xml:space="preserve">: </w:t>
            </w:r>
            <w:r>
              <w:rPr>
                <w:caps/>
                <w:color w:val="000000"/>
                <w:sz w:val="12"/>
                <w:szCs w:val="12"/>
              </w:rPr>
              <w:t>Припрема техничке документације за хитне радове у 2014.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 xml:space="preserve"> ГОДИН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86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1</w:t>
            </w:r>
            <w:r>
              <w:rPr>
                <w:b/>
                <w:color w:val="000000"/>
                <w:sz w:val="12"/>
                <w:szCs w:val="12"/>
              </w:rPr>
              <w:t>. фаза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>/2</w:t>
            </w:r>
            <w:r>
              <w:rPr>
                <w:b/>
                <w:color w:val="000000"/>
                <w:sz w:val="12"/>
                <w:szCs w:val="12"/>
              </w:rPr>
              <w:t>: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aps/>
                <w:color w:val="000000"/>
                <w:sz w:val="12"/>
                <w:szCs w:val="12"/>
              </w:rPr>
              <w:t>Експертизе поплавних догађаја и предлог хитних активности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(</w:t>
            </w:r>
            <w:r>
              <w:rPr>
                <w:color w:val="000000"/>
                <w:sz w:val="12"/>
                <w:szCs w:val="12"/>
              </w:rPr>
              <w:t>хитни радови у 2014.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 години</w:t>
            </w:r>
            <w:r>
              <w:rPr>
                <w:color w:val="000000"/>
                <w:sz w:val="12"/>
                <w:szCs w:val="12"/>
              </w:rPr>
              <w:t xml:space="preserve">  и  унапређење  система заштите од поплава</w:t>
            </w:r>
            <w:r>
              <w:rPr>
                <w:color w:val="000000"/>
                <w:sz w:val="12"/>
                <w:szCs w:val="12"/>
                <w:lang w:val="sr-RS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2</w:t>
            </w:r>
            <w:r>
              <w:rPr>
                <w:b/>
                <w:color w:val="000000"/>
                <w:sz w:val="12"/>
                <w:szCs w:val="12"/>
              </w:rPr>
              <w:t>. фаза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 xml:space="preserve">: 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>Хитни т</w:t>
            </w:r>
            <w:r>
              <w:rPr>
                <w:caps/>
                <w:color w:val="000000"/>
                <w:sz w:val="12"/>
                <w:szCs w:val="12"/>
              </w:rPr>
              <w:t xml:space="preserve">еренски истражни радови 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 xml:space="preserve">и </w:t>
            </w:r>
            <w:r>
              <w:rPr>
                <w:bCs/>
                <w:caps/>
                <w:color w:val="000000"/>
                <w:sz w:val="12"/>
                <w:szCs w:val="12"/>
              </w:rPr>
              <w:t xml:space="preserve"> реконструкције поплавних таласа </w:t>
            </w: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bCs/>
                <w:caps/>
                <w:color w:val="000000"/>
                <w:sz w:val="12"/>
                <w:szCs w:val="12"/>
              </w:rPr>
              <w:t xml:space="preserve"> 2014.</w:t>
            </w: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 xml:space="preserve"> ГОДИН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2</w:t>
            </w:r>
            <w:r>
              <w:rPr>
                <w:color w:val="000000"/>
                <w:sz w:val="12"/>
                <w:szCs w:val="12"/>
              </w:rPr>
              <w:t>. фаза/</w:t>
            </w:r>
            <w:r>
              <w:rPr>
                <w:color w:val="000000"/>
                <w:sz w:val="12"/>
                <w:szCs w:val="12"/>
                <w:lang w:val="sr-RS"/>
              </w:rPr>
              <w:t>1</w:t>
            </w:r>
            <w:r>
              <w:rPr>
                <w:color w:val="000000"/>
                <w:sz w:val="12"/>
                <w:szCs w:val="12"/>
              </w:rPr>
              <w:t xml:space="preserve">: </w:t>
            </w:r>
            <w:r>
              <w:rPr>
                <w:color w:val="000000"/>
                <w:sz w:val="12"/>
                <w:szCs w:val="12"/>
                <w:lang w:val="sr-RS"/>
              </w:rPr>
              <w:t>Хитни т</w:t>
            </w:r>
            <w:r>
              <w:rPr>
                <w:color w:val="000000"/>
                <w:sz w:val="12"/>
                <w:szCs w:val="12"/>
              </w:rPr>
              <w:t>еренски истражни радови (геодетски и геомеханички радови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8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2"/>
                <w:szCs w:val="12"/>
              </w:rPr>
              <w:t>2. фаза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/2</w:t>
            </w:r>
            <w:r>
              <w:rPr>
                <w:bCs/>
                <w:color w:val="000000"/>
                <w:sz w:val="12"/>
                <w:szCs w:val="12"/>
              </w:rPr>
              <w:t>: Студија реконструкције поплавних таласа из 2014. године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9.2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3. фаза: Техничка документација за хитне радове у 2015. </w: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години</w:t>
            </w:r>
            <w:r>
              <w:rPr>
                <w:b/>
                <w:bCs/>
                <w:color w:val="000000"/>
                <w:sz w:val="12"/>
                <w:szCs w:val="12"/>
              </w:rPr>
              <w:br/>
            </w:r>
            <w:r>
              <w:rPr>
                <w:color w:val="000000"/>
                <w:sz w:val="12"/>
                <w:szCs w:val="12"/>
              </w:rPr>
              <w:t>(Изградња и реконструкција заштитних система: Мачва: Десни насип Саве Дреновац – Чеврнтија, десни насип Дрине у зони Богатића; Колубара кроз Ваљево, Ликодра кроз Крупањ; Јасеница и Кубршница код С</w:t>
            </w:r>
            <w:r>
              <w:rPr>
                <w:color w:val="000000"/>
                <w:sz w:val="12"/>
                <w:szCs w:val="12"/>
                <w:lang w:val="sr-RS"/>
              </w:rPr>
              <w:t xml:space="preserve">медеревске </w:t>
            </w:r>
            <w:r>
              <w:rPr>
                <w:color w:val="000000"/>
                <w:sz w:val="12"/>
                <w:szCs w:val="12"/>
              </w:rPr>
              <w:t>Паланке; Црница кроз Параћин; Моравица кроз Алексинац, систем Уб-Грачица-Тамнава код Уба, Тамнава код Коцељеве),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63.775.5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5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 xml:space="preserve">НАДЗОР И УПРАВЉАЊЕ 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 xml:space="preserve">ХИТНИМ ИСТРАЖНИМ 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И СТУДИЈСКИМ РАДОВИМА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888.53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УКУПНО Б (Б.1.+Б.2.+Б.3.+Б.4.+Б.5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199.258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115.224.0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Ц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aps/>
                <w:sz w:val="12"/>
                <w:szCs w:val="12"/>
                <w:u w:val="single"/>
                <w:lang w:val="sr-RS"/>
              </w:rPr>
              <w:t>Одбрана од поплава до 31. ДЕЦЕМБРА 2014. ГОДИНЕ</w:t>
            </w:r>
          </w:p>
          <w:p>
            <w:pPr>
              <w:pStyle w:val="Normal"/>
              <w:rPr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aps/>
                <w:sz w:val="12"/>
                <w:szCs w:val="12"/>
                <w:lang w:val="sr-RS"/>
              </w:rPr>
              <w:t>ОДБРАНА ОД ПОПЛАВА И ХИТНЕ ИНТЕРВЕНЦИЈЕ (набавка алата, материјала и опреме за попуну  магацина,  ХИТНЕ ИНТЕРВЕНЦИЈЕ до краја 2014. ГОДИНЕ)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68.316.665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Д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u w:val="single"/>
                <w:lang w:val="sr-RS"/>
              </w:rPr>
              <w:t>ПОТРЕБНА ДОПУНСКА СРЕДСТВА зА ХИТНЕ ИНТЕРВЕНЦИЈЕ И ОДБРАНУ ОД ПОПЛАВА до 31. ДЕЦЕМБРА 2014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. ГОДИНЕ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RS" w:eastAsia="en-U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160.054.359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160.054.3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R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R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РЕКАПИТУЛАЦИЈА</w:t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R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А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sr-RS"/>
              </w:rPr>
              <w:t xml:space="preserve">ХИТНЕ </w:t>
            </w:r>
            <w:r>
              <w:rPr>
                <w:b/>
                <w:color w:val="000000"/>
                <w:sz w:val="12"/>
                <w:szCs w:val="12"/>
                <w:u w:val="single"/>
                <w:lang w:val="sr-Latn-RS"/>
              </w:rPr>
              <w:t xml:space="preserve">ИНТЕРВЕНЦИЈЕ И </w:t>
            </w:r>
            <w:r>
              <w:rPr>
                <w:b/>
                <w:color w:val="000000"/>
                <w:sz w:val="12"/>
                <w:szCs w:val="12"/>
                <w:u w:val="single"/>
                <w:lang w:val="sr-RS"/>
              </w:rPr>
              <w:t>САНАЦИОНИ РАДОВ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R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A</w:t>
            </w:r>
            <w:r>
              <w:rPr>
                <w:color w:val="000000"/>
                <w:sz w:val="12"/>
                <w:szCs w:val="12"/>
                <w:lang w:val="sr-RS"/>
              </w:rPr>
              <w:t>.1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</w:rPr>
              <w:t>ВОДНО ПОДРУЧЈЕ „ДОЊИ ДУНАВ</w:t>
            </w:r>
            <w:r>
              <w:rPr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color w:val="000000"/>
                <w:sz w:val="12"/>
                <w:szCs w:val="12"/>
              </w:rPr>
              <w:t>, „САВА</w:t>
            </w:r>
            <w:r>
              <w:rPr>
                <w:color w:val="000000"/>
                <w:sz w:val="12"/>
                <w:szCs w:val="12"/>
                <w:lang w:val="sr-RS"/>
              </w:rPr>
              <w:t>”</w:t>
            </w:r>
          </w:p>
          <w:p>
            <w:pPr>
              <w:pStyle w:val="Normal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СПОЉНЕ ВОДЕ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50.482.544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552.027.9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А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ОДНО ПОДРУЧЈЕ „МОРАВА</w:t>
            </w:r>
            <w:r>
              <w:rPr>
                <w:color w:val="000000"/>
                <w:sz w:val="12"/>
                <w:szCs w:val="12"/>
                <w:lang w:val="sr-RS"/>
              </w:rPr>
              <w:t>”</w:t>
            </w: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t>СПОЉНЕ ВОДЕ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37.912.916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65.896.5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УКУПНО СПОЉНЕ ВОДЕ (А.1.+А.2.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8.395.462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bCs/>
                <w:color w:val="000000"/>
                <w:lang w:val="sr-R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  <w:r>
              <w:rPr>
                <w:sz w:val="12"/>
                <w:b/>
                <w:szCs w:val="12"/>
                <w:bCs/>
                <w:color w:val="000000"/>
                <w:lang w:val="sr-RS"/>
              </w:rPr>
              <w:fldChar w:fldCharType="separate"/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317.924.482</w:t>
            </w:r>
            <w:r/>
            <w:r>
              <w:rPr>
                <w:sz w:val="12"/>
                <w:b/>
                <w:szCs w:val="12"/>
                <w:bCs/>
                <w:color w:val="000000"/>
                <w:lang w:val="sr-RS"/>
              </w:rPr>
              <w:fldChar w:fldCharType="end"/>
            </w: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А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УНУТРАШЊЕ  ВОДЕ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</w:rPr>
              <w:t>2.142.974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13.939.5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УКУПНО ХИТН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 xml:space="preserve">E 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ИНТЕРВЕНЦИЈЕ И ХИТНИ РАДОВИ НА САНАЦИЈИ (А.1.+А.2.+А.3.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.538.436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331.864.07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А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>НАДЗОР И УПРАВЉАЊЕ ХИТНИМ РАДОВИМА НА САНАЦИЈ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RS"/>
              </w:rPr>
            </w:pPr>
            <w:r>
              <w:rPr>
                <w:bCs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9.911.84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УКУПНО А (А.1.+А.2.+А.3.+А.4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.411.775.91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Б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ХИТНИ ИСТРАЖНИ И СТУДИЈСКИ РАДОВИ У 2014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. ГОДИН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1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. фаза</w:t>
            </w:r>
            <w:r>
              <w:rPr>
                <w:color w:val="000000"/>
                <w:sz w:val="12"/>
                <w:szCs w:val="12"/>
              </w:rPr>
              <w:t xml:space="preserve">/1: </w:t>
            </w:r>
            <w:r>
              <w:rPr>
                <w:caps/>
                <w:color w:val="000000"/>
                <w:sz w:val="12"/>
                <w:szCs w:val="12"/>
              </w:rPr>
              <w:t>Припрема техничке документације за хитне радове у 2014.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 xml:space="preserve"> ГОДИНИ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RS"/>
              </w:rPr>
            </w:pPr>
            <w:r>
              <w:rPr>
                <w:bCs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.86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1</w:t>
            </w:r>
            <w:r>
              <w:rPr>
                <w:b/>
                <w:color w:val="000000"/>
                <w:sz w:val="12"/>
                <w:szCs w:val="12"/>
              </w:rPr>
              <w:t>. фаза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>/2</w:t>
            </w:r>
            <w:r>
              <w:rPr>
                <w:b/>
                <w:color w:val="000000"/>
                <w:sz w:val="12"/>
                <w:szCs w:val="12"/>
              </w:rPr>
              <w:t>: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 xml:space="preserve"> </w:t>
            </w:r>
            <w:r>
              <w:rPr>
                <w:caps/>
                <w:color w:val="000000"/>
                <w:sz w:val="12"/>
                <w:szCs w:val="12"/>
              </w:rPr>
              <w:t>Експертизе поплавних догађаја и предлог хитних активност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2</w:t>
            </w:r>
            <w:r>
              <w:rPr>
                <w:b/>
                <w:color w:val="000000"/>
                <w:sz w:val="12"/>
                <w:szCs w:val="12"/>
              </w:rPr>
              <w:t>. фаза</w:t>
            </w:r>
            <w:r>
              <w:rPr>
                <w:b/>
                <w:color w:val="000000"/>
                <w:sz w:val="12"/>
                <w:szCs w:val="12"/>
                <w:lang w:val="sr-RS"/>
              </w:rPr>
              <w:t xml:space="preserve">: 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>Хитни т</w:t>
            </w:r>
            <w:r>
              <w:rPr>
                <w:caps/>
                <w:color w:val="000000"/>
                <w:sz w:val="12"/>
                <w:szCs w:val="12"/>
              </w:rPr>
              <w:t xml:space="preserve">еренски истражни радови </w:t>
            </w:r>
            <w:r>
              <w:rPr>
                <w:caps/>
                <w:color w:val="000000"/>
                <w:sz w:val="12"/>
                <w:szCs w:val="12"/>
                <w:lang w:val="sr-RS"/>
              </w:rPr>
              <w:t xml:space="preserve">и </w:t>
            </w:r>
            <w:r>
              <w:rPr>
                <w:bCs/>
                <w:caps/>
                <w:color w:val="000000"/>
                <w:sz w:val="12"/>
                <w:szCs w:val="12"/>
              </w:rPr>
              <w:t xml:space="preserve"> реконструкције поплавних таласа </w:t>
            </w: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>у</w:t>
            </w:r>
            <w:r>
              <w:rPr>
                <w:bCs/>
                <w:caps/>
                <w:color w:val="000000"/>
                <w:sz w:val="12"/>
                <w:szCs w:val="12"/>
              </w:rPr>
              <w:t xml:space="preserve"> 2014.</w:t>
            </w: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 xml:space="preserve"> ГОДИН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17.7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. фаза:</w:t>
            </w:r>
            <w:r>
              <w:rPr>
                <w:bCs/>
                <w:caps/>
                <w:color w:val="000000"/>
                <w:sz w:val="12"/>
                <w:szCs w:val="12"/>
              </w:rPr>
              <w:t>Техничка документација за хитне радове у 2015.</w:t>
            </w:r>
            <w:r>
              <w:rPr>
                <w:bCs/>
                <w:caps/>
                <w:color w:val="000000"/>
                <w:sz w:val="12"/>
                <w:szCs w:val="12"/>
                <w:lang w:val="sr-RS"/>
              </w:rPr>
              <w:t xml:space="preserve"> ГОДИНИ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RS"/>
              </w:rPr>
            </w:pPr>
            <w:r>
              <w:rPr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63.775.5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RS"/>
              </w:rPr>
            </w:pPr>
            <w:r>
              <w:rPr>
                <w:color w:val="000000"/>
                <w:sz w:val="12"/>
                <w:szCs w:val="12"/>
                <w:lang w:val="sr-RS"/>
              </w:rPr>
              <w:t>Б.5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2"/>
                <w:szCs w:val="12"/>
                <w:lang w:val="sr-RS"/>
              </w:rPr>
              <w:t xml:space="preserve">НАДЗОР И УПРАВЉАЊЕ </w:t>
            </w:r>
            <w:r>
              <w:rPr>
                <w:bCs/>
                <w:color w:val="000000"/>
                <w:sz w:val="12"/>
                <w:szCs w:val="12"/>
                <w:lang w:val="sr-Latn-RS"/>
              </w:rPr>
              <w:t xml:space="preserve">ХИТНИМ ИСТРАЖНИМ </w:t>
            </w:r>
            <w:r>
              <w:rPr>
                <w:bCs/>
                <w:color w:val="000000"/>
                <w:sz w:val="12"/>
                <w:szCs w:val="12"/>
                <w:lang w:val="sr-RS"/>
              </w:rPr>
              <w:t>И СТУДИЈСКИМ РАДОВИМА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RS"/>
              </w:rPr>
            </w:pPr>
            <w:r>
              <w:rPr>
                <w:bCs/>
                <w:sz w:val="12"/>
                <w:szCs w:val="12"/>
                <w:lang w:val="sr-R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.888.53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УКУПНО Б: (Б.1.+Б.2.+Б.3.+Б.4.+Б.5.):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sr-RS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115.224.0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Ц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aps/>
                <w:sz w:val="12"/>
                <w:szCs w:val="12"/>
                <w:u w:val="single"/>
                <w:lang w:val="sr-RS"/>
              </w:rPr>
              <w:t>Одбрана од поплава до 31. ДЕЦЕМБРА 2014. ГОДИНЕ</w:t>
            </w:r>
          </w:p>
          <w:p>
            <w:pPr>
              <w:pStyle w:val="Normal"/>
              <w:rPr>
                <w:bCs/>
                <w:caps/>
                <w:color w:val="000000"/>
                <w:sz w:val="12"/>
                <w:szCs w:val="12"/>
                <w:lang w:val="sr-RS"/>
              </w:rPr>
            </w:pPr>
            <w:r>
              <w:rPr>
                <w:bCs/>
                <w:caps/>
                <w:sz w:val="12"/>
                <w:szCs w:val="12"/>
                <w:lang w:val="sr-RS"/>
              </w:rPr>
              <w:t>ОДБРАНА ОД ПОПЛАВА И ХИТНЕ ИНТЕРВЕНЦИЈЕ (набавка алата, материјала и опреме за попуну  магацина,  ХИТНЕ ИНТЕРВЕНЦИЈЕ до краја 2014. ГОДИНЕ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68.316.665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RS"/>
              </w:rPr>
            </w:pPr>
            <w:r>
              <w:rPr>
                <w:b/>
                <w:color w:val="000000"/>
                <w:sz w:val="12"/>
                <w:szCs w:val="12"/>
                <w:lang w:val="sr-RS"/>
              </w:rPr>
              <w:t>Д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u w:val="single"/>
                <w:lang w:val="sr-RS"/>
              </w:rPr>
              <w:t>ПОТРЕБНА ДОПУНСКА СРЕДСТВА зА ХИТНЕ ИНТЕРВЕНЦИЈЕ И ОДБРАНУ ОД ПОПЛАВА до 31. ДЕЦЕМБРА 2014. ГОДИНЕ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RS" w:eastAsia="en-U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160.054.359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sz w:val="12"/>
                <w:szCs w:val="12"/>
                <w:lang w:val="sr-RS" w:eastAsia="en-US"/>
              </w:rPr>
              <w:t>160.054.3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 xml:space="preserve">УКУПНО  </w:t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</w:rPr>
              <w:t>А+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  <w:lang w:val="sr-RS"/>
              </w:rPr>
              <w:t>Б+Ц+Д</w:t>
            </w:r>
          </w:p>
        </w:tc>
        <w:tc>
          <w:tcPr>
            <w:tcW w:w="99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R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RS" w:eastAsia="en-US"/>
              </w:rPr>
              <w:t>1.687.054.359</w:t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Број: </w:t>
      </w:r>
    </w:p>
    <w:p>
      <w:pPr>
        <w:pStyle w:val="Normal"/>
        <w:rPr/>
      </w:pPr>
      <w:r>
        <w:rPr/>
        <w:t>У Београду,</w:t>
        <w:tab/>
        <w:t xml:space="preserve"> </w:t>
      </w:r>
      <w:r>
        <w:rPr>
          <w:lang w:val="sr-CS"/>
        </w:rPr>
        <w:t>септембра</w:t>
      </w:r>
      <w:r>
        <w:rPr/>
        <w:t xml:space="preserve"> 2014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/>
        <w:t>ПРЕДСЕДНИ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</w:t>
      </w:r>
      <w:r>
        <w:rPr>
          <w:lang w:val="sr-CS"/>
        </w:rPr>
        <w:tab/>
        <w:tab/>
        <w:tab/>
        <w:tab/>
        <w:tab/>
        <w:tab/>
      </w:r>
      <w:r>
        <w:rPr/>
        <w:t>Александар Вучић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eorgia" w:hAnsi="Georgia" w:cs="Georgia"/>
      <w:b/>
      <w:bCs/>
      <w:color w:val="002060"/>
      <w:kern w:val="2"/>
      <w:sz w:val="28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color w:val="002060"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  <w:szCs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IndentChar">
    <w:name w:val="Body Text Inden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both"/>
    </w:pPr>
    <w:rPr>
      <w:rFonts w:eastAsia="SimSun;宋体"/>
      <w:lang w:eastAsia="zh-CN"/>
    </w:rPr>
  </w:style>
  <w:style w:type="paragraph" w:styleId="Bezrazmaka1">
    <w:name w:val="Bez razmaka1"/>
    <w:qFormat/>
    <w:pPr>
      <w:widowControl/>
      <w:bidi w:val="0"/>
      <w:ind w:left="238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5:00Z</dcterms:created>
  <dc:creator>Korisnik</dc:creator>
  <dc:description/>
  <dc:language>en-US</dc:language>
  <cp:lastModifiedBy>jovan</cp:lastModifiedBy>
  <cp:lastPrinted>2014-09-24T20:00:00Z</cp:lastPrinted>
  <dcterms:modified xsi:type="dcterms:W3CDTF">2014-09-25T09:15:00Z</dcterms:modified>
  <cp:revision>2</cp:revision>
  <dc:subject/>
  <dc:title/>
</cp:coreProperties>
</file>