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right="-360" w:hanging="0"/>
        <w:jc w:val="both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-360" w:hanging="0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right="-360" w:hanging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АКЦИОНИ ПЛАН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left="-540" w:right="-360" w:hanging="0"/>
        <w:jc w:val="center"/>
        <w:rPr/>
      </w:pPr>
      <w:r>
        <w:rPr>
          <w:b/>
          <w:lang w:val="sr-CS" w:eastAsia="en-US"/>
        </w:rPr>
        <w:t xml:space="preserve">ЗА СПРОВОЂЕЊЕ </w:t>
      </w:r>
      <w:r>
        <w:rPr>
          <w:b/>
          <w:bCs/>
          <w:lang w:val="sr-CS" w:eastAsia="en-US"/>
        </w:rPr>
        <w:t>СТРАТЕГИЈЕ</w:t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left="-540" w:right="-360" w:hanging="0"/>
        <w:jc w:val="center"/>
        <w:rPr>
          <w:b/>
          <w:b/>
          <w:bCs/>
          <w:lang w:val="sr-CS" w:eastAsia="en-US"/>
        </w:rPr>
      </w:pPr>
      <w:r>
        <w:rPr>
          <w:b/>
          <w:bCs/>
          <w:lang w:val="sr-CS" w:eastAsia="en-US"/>
        </w:rPr>
        <w:t>БЕЗБЕДНОСТИ И ЗДРАВЉА НА РАДУ У РЕПУБЛИЦИ СРБИЈИ</w:t>
      </w:r>
    </w:p>
    <w:p>
      <w:pPr>
        <w:pStyle w:val="Normal"/>
        <w:ind w:left="-540" w:right="-360" w:hanging="0"/>
        <w:jc w:val="center"/>
        <w:rPr>
          <w:b/>
          <w:b/>
          <w:lang w:val="sr-CS" w:eastAsia="en-US"/>
        </w:rPr>
      </w:pPr>
      <w:r>
        <w:rPr>
          <w:b/>
          <w:bCs/>
          <w:lang w:val="sr-CS" w:eastAsia="en-US"/>
        </w:rPr>
        <w:t>ЗА ПЕРИОД ОД 2013. ДО 2017. ГОДИНЕ</w:t>
      </w:r>
    </w:p>
    <w:p>
      <w:pPr>
        <w:pStyle w:val="Normal"/>
        <w:ind w:right="-360" w:hanging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right="-360" w:hanging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BodyTextIndent3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УВОД</w:t>
      </w:r>
    </w:p>
    <w:p>
      <w:pPr>
        <w:pStyle w:val="BodyTextIndent3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TextIndent3"/>
        <w:autoSpaceDE w:val="false"/>
        <w:ind w:left="108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TextIndent3"/>
        <w:autoSpaceDE w:val="false"/>
        <w:rPr>
          <w:b/>
          <w:b/>
          <w:bCs/>
          <w:lang w:val="en-US" w:eastAsia="en-US"/>
        </w:rPr>
      </w:pPr>
      <w:r>
        <w:rPr>
          <w:lang w:val="en-US" w:eastAsia="en-US"/>
        </w:rPr>
        <w:t>Стратегијом безбедности и здравља на раду у Републици Србији за период од 2013. до 2017. године („Службени гласник РС”, број 100/13) (у даљем тексту: Стратегија),</w:t>
      </w:r>
      <w:r>
        <w:rPr>
          <w:lang w:val="sr-Latn-RS" w:eastAsia="en-US"/>
        </w:rPr>
        <w:t xml:space="preserve"> </w:t>
      </w:r>
      <w:r>
        <w:rPr>
          <w:lang w:val="en-US" w:eastAsia="en-US"/>
        </w:rPr>
        <w:t>предвиђено је да Министарство за рад, запошљавање, борачка и социјална питања – Управа за безбедност и здравље на раду, припреми Акциони план за спровођење Стратегије безбедности и здравља на раду у Републици Србији за период од 2013. до 2017. године (у даљем тексту: Акциони план) којим ће се детаљно разрадити циљеви Стратегије. Мере и активности са роковима, задацима, органима и учесницима надлежним за спровођење ове стратегије су садржане у Акционом плану.</w:t>
      </w:r>
    </w:p>
    <w:p>
      <w:pPr>
        <w:pStyle w:val="BodyTextIndent3"/>
        <w:autoSpaceDE w:val="false"/>
        <w:rPr/>
      </w:pPr>
      <w:r>
        <w:rPr>
          <w:lang w:val="en-US" w:eastAsia="en-US"/>
        </w:rPr>
        <w:t>Акционим планом одређени су надлежни органи државне управе, социјални партнери и други чиниоци у систему безбедности и здравља на раду са конкретним појединачним циљевима и активностима којим се разрађују циљеви и мере из Стратегије, као најважнијег стратешког документа у области безбедности и здравља на раду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en-US" w:eastAsia="en-US"/>
        </w:rPr>
        <w:t xml:space="preserve">Реализација активности, односно остваривање циљева утврђених у Акционом плану укључује активности Управе за безбедност и здравље на раду, Инспектората за рад, других министарстава, Социјално-економског Савета </w:t>
      </w:r>
      <w:r>
        <w:rPr>
          <w:lang w:val="sr-CS" w:eastAsia="en-US"/>
        </w:rPr>
        <w:t>Републике Србије</w:t>
      </w:r>
      <w:r>
        <w:rPr>
          <w:lang w:val="en-US" w:eastAsia="en-US"/>
        </w:rPr>
        <w:t>,</w:t>
      </w:r>
      <w:r>
        <w:rPr>
          <w:lang w:val="sr-CS" w:eastAsia="en-US"/>
        </w:rPr>
        <w:t xml:space="preserve"> репрезентативних синдиката, репрезентативног удружења послодаваца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Општи циљ Стратегије јесте унапређење и очување здравља радно активног становништва, односно унапређење услова рада ради спречавања повреда на раду и професионалних болести и болести у вези са радом и њиховог свођења на најмању могућу меру, односно отклањање професионалних ризика.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sr-CS" w:eastAsia="en-US"/>
        </w:rPr>
        <w:t>Стратегија тежи да се у овом периоду број повреда на раду смањи за 5%, у односу на евиденцију повреда на раду коју води Инспекторат за рад.</w:t>
      </w:r>
    </w:p>
    <w:p>
      <w:pPr>
        <w:pStyle w:val="Normal"/>
        <w:autoSpaceDE w:val="false"/>
        <w:ind w:firstLine="720"/>
        <w:jc w:val="both"/>
        <w:rPr>
          <w:rFonts w:eastAsia="Batang;바탕"/>
          <w:color w:val="000000"/>
          <w:szCs w:val="28"/>
          <w:lang w:val="sr-Latn-CS" w:eastAsia="en-US"/>
        </w:rPr>
      </w:pPr>
      <w:r>
        <w:rPr>
          <w:rFonts w:eastAsia="Batang;바탕"/>
          <w:color w:val="000000"/>
          <w:szCs w:val="28"/>
          <w:lang w:val="sr-Latn-CS" w:eastAsia="en-US"/>
        </w:rPr>
        <w:t>Сви чиниоци у систему безбедности и здравља на раду учествоваће у активностима имплементације и пуне интеграције прописа у области безбедности и здравља на раду, односно њиховом потпуном прихватању и коришћењу у пракси.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Акциони план представља скуп конкретних мера и активности којима је основни циљ унапређење здравља радно активног становништва у циљу смањења повреда на раду и професионалних болести.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Latn-RS" w:eastAsia="en-US"/>
        </w:rPr>
      </w:pPr>
      <w:r>
        <w:rPr>
          <w:lang w:val="sr-Latn-RS" w:eastAsia="en-US"/>
        </w:rPr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firstLine="630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>За активности чија је реализација планирана у 2014. години, односно које представљају наставак активности на непосредном спровођењу Стратегије у току 2014. године обезбеђена су средства у складу са Законом о буџету РС за 2014. годину у износу од 1.000.000,00 динара, на разделу Министарства за рад, запошљавање, борачка и социјална питања, глава 30.4, а евентуална додатна средства ће се обезбеђивати из фондова Европске уније, као и из донаторских средстава.</w:t>
      </w:r>
    </w:p>
    <w:p>
      <w:pPr>
        <w:pStyle w:val="Normal"/>
        <w:tabs>
          <w:tab w:val="clear" w:pos="720"/>
          <w:tab w:val="left" w:pos="380" w:leader="none"/>
          <w:tab w:val="left" w:pos="620" w:leader="none"/>
        </w:tabs>
        <w:jc w:val="both"/>
        <w:rPr>
          <w:color w:val="000000"/>
        </w:rPr>
      </w:pPr>
      <w:r>
        <w:rPr>
          <w:color w:val="000000"/>
          <w:lang w:val="ru-RU"/>
        </w:rPr>
        <w:tab/>
      </w:r>
      <w:r>
        <w:rPr>
          <w:color w:val="000000"/>
        </w:rPr>
        <w:tab/>
      </w:r>
      <w:r>
        <w:rPr>
          <w:color w:val="000000"/>
          <w:lang w:val="ru-RU"/>
        </w:rPr>
        <w:t>Средства неопходна за спровођење активности које ће се извршавати у  201</w:t>
      </w:r>
      <w:r>
        <w:rPr>
          <w:color w:val="000000"/>
        </w:rPr>
        <w:t>5</w:t>
      </w:r>
      <w:r>
        <w:rPr>
          <w:color w:val="000000"/>
          <w:lang w:val="ru-RU"/>
        </w:rPr>
        <w:t xml:space="preserve">, 2016. </w:t>
      </w:r>
      <w:r>
        <w:rPr>
          <w:color w:val="000000"/>
          <w:lang w:val="sr-CS"/>
        </w:rPr>
        <w:t xml:space="preserve">и </w:t>
      </w:r>
      <w:r>
        <w:rPr>
          <w:color w:val="000000"/>
          <w:lang w:val="ru-RU"/>
        </w:rPr>
        <w:t>2017. години биће обезбеђена у оквиру лимита утврђених Фискалном Стратегијом за 2015. годину, са пројекцијама за 2016. и 2017. годину на разделу Министарства за рад, запошљавање, борачка и социјална питања.</w:t>
      </w:r>
    </w:p>
    <w:p>
      <w:pPr>
        <w:pStyle w:val="Normal"/>
        <w:tabs>
          <w:tab w:val="clear" w:pos="720"/>
          <w:tab w:val="left" w:pos="380" w:leader="none"/>
          <w:tab w:val="left" w:pos="620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b/>
          <w:b/>
          <w:bCs/>
          <w:lang w:val="sr-Latn-RS" w:eastAsia="en-US"/>
        </w:rPr>
      </w:pPr>
      <w:r>
        <w:rPr>
          <w:b/>
          <w:bCs/>
          <w:lang w:val="sr-Latn-RS" w:eastAsia="en-US"/>
        </w:rPr>
      </w:r>
    </w:p>
    <w:p>
      <w:pPr>
        <w:pStyle w:val="Normal"/>
        <w:ind w:firstLine="720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pStyle w:val="Normal"/>
        <w:rPr>
          <w:b/>
          <w:b/>
          <w:lang w:val="sr-Latn-RS" w:eastAsia="en-US"/>
        </w:rPr>
      </w:pPr>
      <w:r>
        <w:rPr>
          <w:b/>
          <w:lang w:val="sr-Latn-R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97" w:right="1797" w:gutter="0" w:header="0" w:top="1588" w:footer="720" w:bottom="158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tbl>
      <w:tblPr>
        <w:tblW w:w="140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1935" w:hRule="atLeast"/>
        </w:trPr>
        <w:tc>
          <w:tcPr>
            <w:tcW w:w="14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Latn-CS" w:eastAsia="en-US"/>
              </w:rPr>
            </w:pPr>
            <w:r>
              <w:rPr>
                <w:b/>
                <w:bCs/>
                <w:lang w:val="sr-Latn-CS" w:eastAsia="en-US"/>
              </w:rPr>
            </w:r>
          </w:p>
          <w:tbl>
            <w:tblPr>
              <w:tblW w:w="14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40"/>
            </w:tblGrid>
            <w:tr>
              <w:trPr>
                <w:trHeight w:val="1935" w:hRule="atLeast"/>
              </w:trPr>
              <w:tc>
                <w:tcPr>
                  <w:tcW w:w="1404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sr-CS" w:eastAsia="en-US"/>
                    </w:rPr>
                  </w:pPr>
                  <w:r>
                    <w:rPr>
                      <w:b/>
                      <w:lang w:val="sr-CS" w:eastAsia="en-US"/>
                    </w:rPr>
                    <w:t>АКЦИОНИ ПЛАН</w:t>
                  </w:r>
                </w:p>
                <w:p>
                  <w:pPr>
                    <w:pStyle w:val="Header"/>
                    <w:tabs>
                      <w:tab w:val="left" w:pos="567" w:leader="none"/>
                      <w:tab w:val="center" w:pos="4320" w:leader="none"/>
                      <w:tab w:val="right" w:pos="8640" w:leader="none"/>
                    </w:tabs>
                    <w:jc w:val="center"/>
                    <w:rPr/>
                  </w:pPr>
                  <w:r>
                    <w:rPr>
                      <w:b/>
                      <w:lang w:val="sr-CS" w:eastAsia="en-US"/>
                    </w:rPr>
                    <w:t xml:space="preserve">ЗА СПРОВОЂЕЊЕ </w:t>
                  </w:r>
                  <w:r>
                    <w:rPr>
                      <w:b/>
                      <w:bCs/>
                      <w:lang w:val="sr-CS" w:eastAsia="en-US"/>
                    </w:rPr>
                    <w:t>СТРАТЕГИЈЕ</w:t>
                  </w:r>
                </w:p>
                <w:p>
                  <w:pPr>
                    <w:pStyle w:val="Header"/>
                    <w:tabs>
                      <w:tab w:val="left" w:pos="567" w:leader="none"/>
                      <w:tab w:val="center" w:pos="4320" w:leader="none"/>
                      <w:tab w:val="right" w:pos="8640" w:leader="none"/>
                    </w:tabs>
                    <w:jc w:val="center"/>
                    <w:rPr>
                      <w:b/>
                      <w:b/>
                      <w:bCs/>
                      <w:lang w:val="sr-CS" w:eastAsia="en-US"/>
                    </w:rPr>
                  </w:pPr>
                  <w:r>
                    <w:rPr>
                      <w:b/>
                      <w:bCs/>
                      <w:lang w:val="sr-CS" w:eastAsia="en-US"/>
                    </w:rPr>
                    <w:t>БЕЗБЕДНОСТИ И ЗДРАВЉА НА РАДУ У РЕПУБЛИЦИ СРБИЈ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sr-CS" w:eastAsia="en-US"/>
                    </w:rPr>
                  </w:pPr>
                  <w:r>
                    <w:rPr>
                      <w:b/>
                      <w:bCs/>
                      <w:lang w:val="sr-CS" w:eastAsia="en-US"/>
                    </w:rPr>
                    <w:t>ЗА ПЕРИОД ОД 2013. ДО 2017. ГОДИН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sr-CS" w:eastAsia="en-US"/>
                    </w:rPr>
                  </w:pPr>
                  <w:r>
                    <w:rPr>
                      <w:b/>
                      <w:bCs/>
                      <w:lang w:val="sr-CS" w:eastAsia="en-US"/>
                    </w:rPr>
                  </w:r>
                </w:p>
                <w:p>
                  <w:pPr>
                    <w:pStyle w:val="Normal"/>
                    <w:jc w:val="both"/>
                    <w:rPr>
                      <w:lang w:val="sr-CS" w:eastAsia="en-US"/>
                    </w:rPr>
                  </w:pPr>
                  <w:r>
                    <w:rPr>
                      <w:lang w:val="sr-CS" w:eastAsia="en-US"/>
                    </w:rPr>
                    <w:t xml:space="preserve">Општи циљ Стратегије јесте унапређење и очување здравља радно активног становништва, односно унапређење услова рада ради спречавања повреда на раду и професионалних болести и болести у вези са радом и њиховог свођења на најмању могућу меру, односно отклањање професионалних ризика. </w:t>
                  </w:r>
                </w:p>
                <w:p>
                  <w:pPr>
                    <w:pStyle w:val="Normal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sr-CS" w:eastAsia="en-US"/>
                    </w:rPr>
                    <w:t>Стратегија тежи да се у овом периоду број повреда на раду смањи за 5%, у односу на евиденцију повреда на раду коју води Инспекторат за рад.</w:t>
                  </w:r>
                </w:p>
                <w:p>
                  <w:pPr>
                    <w:pStyle w:val="Normal"/>
                    <w:rPr>
                      <w:rFonts w:eastAsia="Batang;바탕"/>
                      <w:color w:val="000000"/>
                      <w:szCs w:val="28"/>
                      <w:lang w:val="sr-CS" w:eastAsia="en-US"/>
                    </w:rPr>
                  </w:pPr>
                  <w:r>
                    <w:rPr>
                      <w:rFonts w:eastAsia="Batang;바탕"/>
                      <w:color w:val="000000"/>
                      <w:szCs w:val="28"/>
                      <w:lang w:val="sr-Latn-CS" w:eastAsia="en-US"/>
                    </w:rPr>
                    <w:t>Сви чиниоци у систему безбедности и здравља на раду учествоваће у активностима имплементације и пуне интеграције прописа у области безбедности и здравља на раду, односно њиховом потпуном прихватању и коришћењу у пракси.</w:t>
                  </w:r>
                </w:p>
                <w:p>
                  <w:pPr>
                    <w:pStyle w:val="Normal"/>
                    <w:rPr>
                      <w:rFonts w:eastAsia="Batang;바탕"/>
                      <w:b/>
                      <w:b/>
                      <w:bCs/>
                      <w:color w:val="000000"/>
                      <w:szCs w:val="28"/>
                      <w:lang w:val="sr-CS" w:eastAsia="en-US"/>
                    </w:rPr>
                  </w:pPr>
                  <w:r>
                    <w:rPr>
                      <w:rFonts w:eastAsia="Batang;바탕"/>
                      <w:b/>
                      <w:bCs/>
                      <w:color w:val="000000"/>
                      <w:szCs w:val="28"/>
                      <w:lang w:val="sr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ПОЈЕДИНАЧН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ЦИЉЕВИ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АКТИВНОСТИ И МЕРЕ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НОСИЛАЦ АКТИВНОСТИ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ОК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ЕЗУЛТАТ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er"/>
                          <w:tabs>
                            <w:tab w:val="left" w:pos="567" w:leader="none"/>
                            <w:tab w:val="center" w:pos="4320" w:leader="none"/>
                            <w:tab w:val="right" w:pos="8640" w:leader="none"/>
                          </w:tabs>
                          <w:rPr>
                            <w:b/>
                            <w:b/>
                            <w:lang w:val="sr-CS" w:eastAsia="en-US"/>
                          </w:rPr>
                        </w:pPr>
                        <w:r>
                          <w:rPr>
                            <w:b/>
                            <w:lang w:val="sr-CS" w:eastAsia="en-US"/>
                          </w:rPr>
                          <w:t>1. Доношење закона, подзаконских прописа и других општих аката о безбедности и здрављу на раду у циљу усаглашавања са прописима ЕУ и МОР-а, као и њихова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lang w:val="sr-CS" w:eastAsia="en-US"/>
                          </w:rPr>
                          <w:t>имплементација и истовремено подстицање социјалних партнера да се питања безбедности и здравља на раду пре свега регулишу кроз систем колективног преговарања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1.1. Израда Нацрта закона о изменама и допунама Закона о безбедности и здрављу на раду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rPr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УБЗР, ИР, МЗ,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СЕС, репрезентативни синдикати и репрезентативно удружење послодаваца, Савет за БЗР, друга министарства  и удружења (невладине организације)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Децембар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 xml:space="preserve"> </w:t>
                        </w:r>
                        <w:r>
                          <w:rPr>
                            <w:bCs/>
                            <w:lang w:val="sr-CS" w:eastAsia="en-US"/>
                          </w:rPr>
                          <w:t>2014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Донет Предлог закона о изменама и допунама Закона о безбедности и здрављу на раду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1.2. Учешће у доношењу закона о потврђивању Конвенција МОР-а из области БЗР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УБЗР, ИР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Донет Предлог закона о потврђивању Конвенција МОР-а из области БЗР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CS" w:eastAsia="en-US"/>
                    </w:rPr>
                  </w:pPr>
                  <w:r>
                    <w:rPr>
                      <w:b/>
                      <w:bCs/>
                      <w:lang w:val="sr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CS" w:eastAsia="en-US"/>
                    </w:rPr>
                  </w:pPr>
                  <w:r>
                    <w:rPr>
                      <w:b/>
                      <w:bCs/>
                      <w:lang w:val="sr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ПОЈЕДИНАЧН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ЦИЉЕВИ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АКТИВНОСТИ И МЕРЕ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НОСИЛАЦ АКТИВНОСТИ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ОК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ЕЗУЛТАТ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1.3. Израда подзаконских прописа у циљу усклађивања са директивама ЕУ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rPr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УБЗР, ИР, МЗ,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СЕС, репрезентативни синдикати и репрезентативно удружење послодаваца, Савет за БЗР, друга министарства  и удружења (невладине организације)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Донети подзаконски прописи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1.4. Предлог за израду смерница у области безбедности и здравља на раду за доследну примену прописа усклађених са директивама ЕУ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УБЗР, ИР, СЕС, Репрезентативни синдикати и Репрезентативно удружење послодаваца, и друга министарства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Израђене смернице за доследну примену прописа усклађених са директивама ЕУ у области безбедности и здравља на раду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1.5. Иницијативе за подстицање социјалних партнера да питања безбедности и здравља на раду регулишу кроз систем колективног преговарања, како посебних колективних уговора, тако и колективних</w:t>
                        </w:r>
                        <w:r>
                          <w:rPr>
                            <w:b/>
                            <w:bCs/>
                            <w:lang w:val="sr-CS" w:eastAsia="en-US"/>
                          </w:rPr>
                          <w:t xml:space="preserve"> </w:t>
                        </w:r>
                        <w:r>
                          <w:rPr>
                            <w:lang w:val="sr-CS" w:eastAsia="en-US"/>
                          </w:rPr>
                          <w:t>уговора на нивоу послодаваца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en-US" w:eastAsia="en-US"/>
                          </w:rPr>
                          <w:t>МРЗБСП и друга  надлежна министарства, СЕС, Савет за БЗР, репрезентативни синдикати и репрезентативн</w:t>
                        </w:r>
                        <w:r>
                          <w:rPr>
                            <w:lang w:val="sr-CS" w:eastAsia="en-US"/>
                          </w:rPr>
                          <w:t>о</w:t>
                        </w:r>
                        <w:r>
                          <w:rPr>
                            <w:lang w:val="en-US" w:eastAsia="en-US"/>
                          </w:rPr>
                          <w:t xml:space="preserve"> </w:t>
                        </w:r>
                        <w:r>
                          <w:rPr>
                            <w:lang w:val="sr-CS" w:eastAsia="en-US"/>
                          </w:rPr>
                          <w:t>удружење</w:t>
                        </w:r>
                        <w:r>
                          <w:rPr>
                            <w:lang w:val="en-US" w:eastAsia="en-US"/>
                          </w:rPr>
                          <w:t xml:space="preserve"> послодаваца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Закључени колективни уговори у Републици Србији у којима су укључене одредбе из области безбедности и здравља на раду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CS" w:eastAsia="en-US"/>
                    </w:rPr>
                  </w:pPr>
                  <w:r>
                    <w:rPr>
                      <w:b/>
                      <w:bCs/>
                      <w:lang w:val="sr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CS" w:eastAsia="en-US"/>
                    </w:rPr>
                  </w:pPr>
                  <w:r>
                    <w:rPr>
                      <w:b/>
                      <w:bCs/>
                      <w:lang w:val="sr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CS" w:eastAsia="en-US"/>
                    </w:rPr>
                  </w:pPr>
                  <w:r>
                    <w:rPr>
                      <w:b/>
                      <w:bCs/>
                      <w:lang w:val="sr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CS" w:eastAsia="en-US"/>
                    </w:rPr>
                  </w:pPr>
                  <w:r>
                    <w:rPr>
                      <w:b/>
                      <w:bCs/>
                      <w:lang w:val="sr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ПОЈЕДИНАЧН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ЦИЉЕВИ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АКТИВНОСТИ И МЕРЕ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НОСИЛАЦ АКТИВНОСТИ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ОК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ЕЗУЛТАТ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lang w:val="sr-CS" w:eastAsia="en-US"/>
                          </w:rPr>
                        </w:pPr>
                        <w:r>
                          <w:rPr>
                            <w:b/>
                            <w:lang w:val="sr-CS" w:eastAsia="en-US"/>
                          </w:rPr>
                          <w:t>2. Даље развијање и усвајање механизама и процедура                                                  за спровођење прописа о безбедности и здрављу на раду (интегрисана инспекција рада)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2.1.</w:t>
                        </w:r>
                        <w:r>
                          <w:rPr>
                            <w:b/>
                            <w:lang w:val="sr-CS" w:eastAsia="en-US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b w:val="false"/>
                            <w:lang w:val="sr-CS" w:eastAsia="en-US"/>
                          </w:rPr>
                          <w:t>Оспособљавање и усавршавање знања за вршење инспекцијског надзора имајући у виду нове прописе у области безбедности и здравља на раду, као и друге прописе који су у вези са прописима из области безбедности и здравља на раду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 xml:space="preserve">МРЗБСП, ИР, УБЗР, друга министарства 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Септембар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2016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Оспособљени инспектори</w:t>
                        </w:r>
                        <w:r>
                          <w:rPr>
                            <w:b/>
                            <w:lang w:val="sr-CS" w:eastAsia="en-US"/>
                          </w:rPr>
                          <w:t xml:space="preserve"> </w:t>
                        </w:r>
                        <w:r>
                          <w:rPr>
                            <w:rStyle w:val="StrongEmphasis"/>
                            <w:b w:val="false"/>
                            <w:lang w:val="sr-CS" w:eastAsia="en-US"/>
                          </w:rPr>
                          <w:t>за вршење инспекцијског надзора над спровођењем нових прописа у области безбедности и здравља на раду, као и других релевантних прописа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rStyle w:val="StrongEmphasis"/>
                            <w:b w:val="false"/>
                            <w:lang w:val="sr-CS" w:eastAsia="en-US"/>
                          </w:rPr>
                          <w:t>2.2. Упознавање инспектора рада са новим технологијама и новим ризицима, савременим приступима и праксама у области безбедности и здравља на раду и у области инспекцијског надзора  и то путем обука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ИР, УБЗР, МТТТ</w:t>
                        </w:r>
                        <w:r>
                          <w:rPr>
                            <w:lang w:val="en-US" w:eastAsia="en-US"/>
                          </w:rPr>
                          <w:t xml:space="preserve"> </w:t>
                        </w:r>
                        <w:r>
                          <w:rPr>
                            <w:lang w:val="sr-CS" w:eastAsia="en-US"/>
                          </w:rPr>
                          <w:t xml:space="preserve">и друга министарства 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Децембар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2017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 xml:space="preserve">Одржане циљане обуке за инспекторе  рада у области нових технологија, са посебним освртом на савремене приступе  и праксе у области </w:t>
                        </w:r>
                        <w:r>
                          <w:rPr>
                            <w:rStyle w:val="StrongEmphasis"/>
                            <w:b w:val="false"/>
                            <w:lang w:val="sr-CS" w:eastAsia="en-US"/>
                          </w:rPr>
                          <w:t>безбедности и здравља на раду и самог инспекцијског надзора</w:t>
                        </w:r>
                        <w:r>
                          <w:rPr>
                            <w:rStyle w:val="StrongEmphasis"/>
                            <w:lang w:val="sr-CS" w:eastAsia="en-US"/>
                          </w:rPr>
                          <w:t xml:space="preserve">  </w:t>
                        </w:r>
                      </w:p>
                    </w:tc>
                  </w:tr>
                  <w:tr>
                    <w:trPr>
                      <w:trHeight w:val="3689" w:hRule="atLeast"/>
                    </w:trPr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Style w:val="StrongEmphasis"/>
                            <w:b w:val="false"/>
                            <w:b w:val="false"/>
                            <w:lang w:val="sr-CS" w:eastAsia="en-US"/>
                          </w:rPr>
                        </w:pPr>
                        <w:r>
                          <w:rPr>
                            <w:color w:val="000000"/>
                            <w:lang w:val="sr-CS" w:eastAsia="en-US"/>
                          </w:rPr>
                          <w:t>2.3. Саветодавна улога Инспектората за рад, која се реализује путем давања обавештења, савета и предлагања мера послодавцима и запосленима, њиховим представницима и синдикату, а чиме се обезбеђује ефикаснија примена законских и подзаконских прописа и јача социјални дијалог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 w:eastAsia="en-US"/>
                          </w:rPr>
                          <w:t>МРЗБСП, ИР, репрезентативни синдикати и репрезентативно удружење послодаваца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color w:val="000000"/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Одржани редовни састанци, округли столови  и семинари са представницима послодаваца и запослених, као и са  социјалним партнерима, а у циљу остваривања  саветодавне улоге инспекције ра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CS" w:eastAsia="en-US"/>
                    </w:rPr>
                  </w:pPr>
                  <w:r>
                    <w:rPr>
                      <w:b/>
                      <w:bCs/>
                      <w:lang w:val="sr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ПОЈЕДИНАЧН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ЦИЉЕВИ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АКТИВНОСТИ И МЕРЕ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НОСИЛАЦ АКТИВНОСТИ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ОК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ЕЗУЛТАТ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color w:val="000000"/>
                            <w:lang w:val="sr-RS" w:eastAsia="en-US"/>
                          </w:rPr>
                          <w:t>2.4. Припрема и примена различитих упутстава, инструкција и процедура везаних за вршење инспекцијског надзора , а ради уједначавања поступања свих инспектора рада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ИР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lang w:val="sr-Latn-CS" w:eastAsia="en-US"/>
                          </w:rPr>
                        </w:pPr>
                        <w:r>
                          <w:rPr>
                            <w:bCs/>
                            <w:color w:val="000000"/>
                            <w:lang w:val="sr-CS" w:eastAsia="en-US"/>
                          </w:rPr>
                          <w:t>Април 2015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color w:val="000000"/>
                            <w:lang w:val="sr-CS" w:eastAsia="en-US"/>
                          </w:rPr>
                          <w:t>и  даље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color w:val="000000"/>
                            <w:lang w:val="sr-CS" w:eastAsia="en-US"/>
                          </w:rPr>
                          <w:t xml:space="preserve">Израђена </w:t>
                        </w:r>
                        <w:r>
                          <w:rPr>
                            <w:color w:val="000000"/>
                            <w:lang w:val="sr-RS" w:eastAsia="en-US"/>
                          </w:rPr>
                          <w:t>упутстава, инструкције и процедуре инспекцијског надзора и исте примењују инспектори рада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lang w:val="sr-CS" w:eastAsia="en-US"/>
                          </w:rPr>
                          <w:t>3. Утврђивање опциј</w:t>
                        </w:r>
                        <w:r>
                          <w:rPr>
                            <w:b/>
                            <w:lang w:val="en-US" w:eastAsia="en-US"/>
                          </w:rPr>
                          <w:t>e</w:t>
                        </w:r>
                        <w:r>
                          <w:rPr>
                            <w:b/>
                            <w:lang w:val="sr-CS" w:eastAsia="en-US"/>
                          </w:rPr>
                          <w:t xml:space="preserve"> за увођење посебног осигурања од повреда на раду и професионалних болести, ради обезбеђивања накнаде штете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lang w:val="sr-R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3.1. Формирање радне групе за утврђивање опције за увођење посебног осигурања од повреда на раду и професионалних болести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МЗ, УБЗР, ИР, СЕС, Савет за БЗР, РФЗО, РФ ПИО, репрезентативни синдикати и репрезентативно удружење послодаваца, друга министарства  и удружења (невладине организације), и др.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jc w:val="center"/>
                          <w:rPr>
                            <w:color w:val="000000"/>
                            <w:lang w:val="sr-CS" w:eastAsia="en-US"/>
                          </w:rPr>
                        </w:pPr>
                        <w:r>
                          <w:rPr>
                            <w:color w:val="000000"/>
                            <w:lang w:val="sr-CS" w:eastAsia="en-US"/>
                          </w:rPr>
                          <w:t>Септембар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lang w:val="sr-CS" w:eastAsia="en-US"/>
                          </w:rPr>
                        </w:pPr>
                        <w:r>
                          <w:rPr>
                            <w:color w:val="000000"/>
                            <w:lang w:val="sr-CS" w:eastAsia="en-US"/>
                          </w:rPr>
                          <w:t xml:space="preserve">2015. 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 xml:space="preserve">Предлог опције за увођење </w:t>
                        </w:r>
                        <w:r>
                          <w:rPr>
                            <w:lang w:val="sr-CS" w:eastAsia="en-US"/>
                          </w:rPr>
                          <w:t>посебног осигурања од повреда на раду и професионалних болести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000000"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lang w:val="sr-R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3.2. План за реализацију опције за увођење посебног осигурања од повреда на раду и професионалних болести из активности 3.1.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МЗ, УБЗР, ИР, СЕС, Савет за БЗР, РФЗО, РФ ПИО, репрезентативни синдикати и репрезентативно удружење послодаваца, друга министарства  и удружења (невладине организације)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color w:val="000000"/>
                            <w:lang w:val="sr-CS" w:eastAsia="en-US"/>
                          </w:rPr>
                        </w:pPr>
                        <w:r>
                          <w:rPr>
                            <w:color w:val="000000"/>
                            <w:lang w:val="sr-CS" w:eastAsia="en-US"/>
                          </w:rPr>
                          <w:t xml:space="preserve">Децембар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Cs/>
                            <w:color w:val="000000"/>
                            <w:lang w:val="sr-CS" w:eastAsia="en-US"/>
                          </w:rPr>
                        </w:pPr>
                        <w:r>
                          <w:rPr>
                            <w:color w:val="000000"/>
                            <w:lang w:val="sr-CS" w:eastAsia="en-US"/>
                          </w:rPr>
                          <w:t>2016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Урађена анализа предности и недостатака за увођење посебног осигурања од повреда на раду и професионалних болести и дата препорука радне групе за увођење посебног осигурања од повреда на раду и професионалних болести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ПОЈЕДИНАЧН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ЦИЉЕВИ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АКТИВНОСТИ И МЕРЕ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НОСИЛАЦ АКТИВНОСТИ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ОК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ЕЗУЛТАТ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3.3. Учешће у припреми прописа из области радног законодавства, здравства, ПИО и др., у циљу успостављања посебног осигурања од повреда на раду и професионалних болести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МЗ, УБЗР, ИР, СЕС, Савет за БЗР, РФЗО, РФ ПИО, репрезентативни синдикати и репрезентативно удружење послодаваца, друга министарства  и удружења (невладине организације)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Иницијатива за увођење посебног осигурања од повреда на раду и професионалних болести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lang w:val="sr-CS" w:eastAsia="en-US"/>
                          </w:rPr>
                          <w:t>4. Подизање свести о важности здравља и безбедности на раду код ученика у основном и средњем образовању и васпитању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4.1. Истраживања код ученика ОШ и СШ о важности БЗР</w:t>
                        </w:r>
                        <w:r>
                          <w:rPr>
                            <w:lang w:val="en-US" w:eastAsia="en-US"/>
                          </w:rPr>
                          <w:t xml:space="preserve"> </w:t>
                        </w:r>
                        <w:r>
                          <w:rPr>
                            <w:lang w:val="sr-CS" w:eastAsia="en-US"/>
                          </w:rPr>
                          <w:t>у складу са прописима у области образовања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ПНТР, МРЗБСП, УБЗР, ИР, ОШ, СШ, МЗ, репрезентативни синдикати и репрезентативно удружење послодаваца, локалне самоуправе и удружења (невладине организације)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Презентовање резултата истраживања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4.2. Организовање семинара, трибина, предавања,презентација, стручних пракси итд. ради упознавања са искуствима земаља чланица ЕУ на тему подизање свести о важности здравља и безбедности на раду код ученика у основном и средњем образовању и васпитању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МЗ, МПНТР УБЗР, ИР, ОШ, СШ, репрезентативни синдикати и репрезентативно удружење послодаваца, локалне самоуправе и удружења (невладине организације)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Одржане обуке ради упознавања са искуствима земаља чланица ЕУ на тему подизање свести о важности здравља и безбедности на раду ученика у основном и средњем образовању и васпитању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ПОЈЕДИНАЧН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ЦИЉЕВИ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АКТИВНОСТИ И МЕРЕ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НОСИЛАЦ АКТИВНОСТИ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ОК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ЕЗУЛТАТ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lang w:val="sr-CS" w:eastAsia="en-US"/>
                          </w:rPr>
                          <w:t>5. Континуирана едукација/обука стручних и одговорних лица за безбедност и здравље на раду и других лица у области безбедности и здравља на раду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 xml:space="preserve">5.1. </w:t>
                        </w:r>
                        <w:r>
                          <w:rPr>
                            <w:lang w:val="sr-CS" w:eastAsia="en-US"/>
                          </w:rPr>
                          <w:t>Програм едукације /обуке стручних и одговорних лица за безбедност и здравље на раду и других лица у области безбедности и здравља на раду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МЗ, УБЗР, ИР, репрезентативни синдикати и репрезентативно удружење послодаваца, друга министарства, високошколске установе и удружења (невладине организације)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 xml:space="preserve">Децембар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2015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Донет Програм едукације /обуке стручних и одговорних лица за безбедност и здравље на раду и других лица у области безбедности и здравља на раду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5.1.1. Увођење континуиране едукације/обуке стручних и одговорних лица за безбедност и здравље на раду и других лица у области безбедности и здравља на раду према Програму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МЗ, УБЗР, ИР, репрезентативни синдикати и репрезентативно удружење послодаваца, друга министарства, високошколске установе и удружења (невладине организације)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Организовање едукација/обука стручних и одговорних лица за безбедност и здравље на раду и других лица у области безбедности и здравља на раду према Програму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 xml:space="preserve">5.2 Иницијатива за увођење алата EU-OSHA – OiRA </w:t>
                        </w:r>
                        <w:r>
                          <w:rPr>
                            <w:b/>
                            <w:bCs/>
                            <w:lang w:val="sr-CS" w:eastAsia="en-US"/>
                          </w:rPr>
                          <w:t xml:space="preserve"> </w:t>
                        </w:r>
                        <w:r>
                          <w:rPr>
                            <w:lang w:val="sr-CS" w:eastAsia="en-US"/>
                          </w:rPr>
                          <w:t>– процена ризика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УБЗР, ИР, репрезентативни синдикати и репрезентативно удружење послодаваца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Децембар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2016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Обука кадрова за увођење алата OiRA и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израђена процена ризика за одговарајуће радно место уз коришћење  алата OiRA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5.2.1. Обука код послодаваца до 10 запослених за коришћење алата OiRA при процени ризика у одабраним делатностима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УБЗР, ИР, репрезентативни синдикати и репрезентативно удружење послодаваца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Континуирано по реализацији активности 5.2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Организација обука послодаваца и других лица за коришћење алата OiRA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ПОЈЕДИНАЧН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ЦИЉЕВИ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АКТИВНОСТИ И МЕРЕ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НОСИЛАЦ АКТИВНОСТИ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ОК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ЕЗУЛТАТ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5.3  Едукација за примену алата PRO Risk</w:t>
                        </w:r>
                        <w:r>
                          <w:rPr>
                            <w:b/>
                            <w:bCs/>
                            <w:lang w:val="sr-CS" w:eastAsia="en-US"/>
                          </w:rPr>
                          <w:t xml:space="preserve"> </w:t>
                        </w:r>
                        <w:r>
                          <w:rPr>
                            <w:lang w:val="sr-CS" w:eastAsia="en-US"/>
                          </w:rPr>
                          <w:t>– процена ризика код послодаваца од 10 до 50 запослених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УБЗР, ИР, Факултет инжењерских наука Универзитета у Крагујевцу, репрезентативни синдикати и репрезентативно удружење послодаваца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Одржане радионице за послодавце и других лица за употребу алата PRO Risk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 xml:space="preserve">5.4. Едукација самозапослених на основу Препоруке </w:t>
                        </w:r>
                        <w:r>
                          <w:rPr>
                            <w:bCs/>
                            <w:lang w:val="sr-CS" w:eastAsia="en-US"/>
                          </w:rPr>
                          <w:t>Савета 2003/134/Е</w:t>
                        </w:r>
                        <w:r>
                          <w:rPr>
                            <w:bCs/>
                            <w:lang w:val="sr-Latn-RS" w:eastAsia="en-US"/>
                          </w:rPr>
                          <w:t>З</w:t>
                        </w:r>
                        <w:r>
                          <w:rPr>
                            <w:bCs/>
                            <w:lang w:val="sr-CS" w:eastAsia="en-US"/>
                          </w:rPr>
                          <w:t xml:space="preserve"> од 18. фебруара 2003. године </w:t>
                          <w:br/>
                          <w:t xml:space="preserve">о унапређењу заштите здравља и безбедности </w:t>
                          <w:br/>
                          <w:t>самозапослених лица на раду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УБЗР, ИР, МЗ, самозапослени,  репрезентативни синдикати, репрезентативно удружење послодаваца, високошколске установе и удружења (невладине организације)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Одржане едукације самозапослених о примени мера безбедности и здравља на раду узимајући у обзир посебне ризике који се појављују у одређеним делатностима.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5.5. Активности у вези са успостављањем Центра/центара за едукацију у области безбедности и здравља на раду узимајући у обзир регионалну заступљеност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УБЗР, друга министарства, високошколске установе, донатори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Децембар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2017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Оснивање и организовање рада Центра за едукацију у области безбедности и здравља на раду узимајући у обзир регионалну заступљеност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5.5.1. Израда студије оправданости за успостављање Центра за едукацију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УБЗР, друга министарства, високошколске установе, донатори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 xml:space="preserve">Децембар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2016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Израђена студија оправданости за успостављање Центра за едукацију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ПОЈЕДИНАЧН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ЦИЉЕВИ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АКТИВНОСТИ И МЕРЕ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НОСИЛАЦ АКТИВНОСТИ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ОК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ЕЗУЛТАТ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5.5.2. Активности у вези проналажења средстава за финансирање и успостављање Центра за едукацију кроз донације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УБЗР, репрезентативни синдикати и репрезентативно удружење послодаваца,друга министарства, високошколске установе, донатори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 xml:space="preserve">Децембар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2016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Проналажење средстава за финансирање и успостављање Центра за едукацију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 xml:space="preserve">5.5.3. У складу са реализацијом активности из 5.5.2., и препорукама студије оправданости из 5.5.1., успостављање </w:t>
                        </w:r>
                        <w:r>
                          <w:rPr>
                            <w:lang w:val="sr-CS" w:eastAsia="en-US"/>
                          </w:rPr>
                          <w:t>Центра за едукацију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УБЗР, репрезентативни синдикати и репрезентативно удружење послодаваца, друга министарства, високошколске установе, донатори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 xml:space="preserve">Децембар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2017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 xml:space="preserve">Почетак реализације пројекта </w:t>
                        </w:r>
                        <w:r>
                          <w:rPr>
                            <w:lang w:val="sr-CS" w:eastAsia="en-US"/>
                          </w:rPr>
                          <w:t>за успостављањем Центра за едукацију у области безбедности и здравља на раду узимајући у обзир регионалну заступљеност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lang w:val="sr-CS" w:eastAsia="en-US"/>
                          </w:rPr>
                          <w:t>6. Увођење јединственог регистра повреда на раду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6.1. Учествовање и давање подршке за увођење</w:t>
                        </w:r>
                        <w:r>
                          <w:rPr>
                            <w:b/>
                            <w:bCs/>
                            <w:lang w:val="sr-CS" w:eastAsia="en-US"/>
                          </w:rPr>
                          <w:t xml:space="preserve"> </w:t>
                        </w:r>
                        <w:r>
                          <w:rPr>
                            <w:lang w:val="sr-CS" w:eastAsia="en-US"/>
                          </w:rPr>
                          <w:t>јединственог регистра повреда на раду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 xml:space="preserve">МЗ, МРЗБСП, УБЗР, ИР, РФЗО, РФ ПИО, </w:t>
                        </w:r>
                        <w:r>
                          <w:rPr>
                            <w:lang w:val="sr-RS" w:eastAsia="en-US"/>
                          </w:rPr>
                          <w:t>ИМРС „Карајовић</w:t>
                        </w:r>
                        <w:r>
                          <w:rPr>
                            <w:lang w:val="sr-CS" w:eastAsia="en-US"/>
                          </w:rPr>
                          <w:t>”, друге надлежне установе, репрезентативни синдикати и репрезентативно удружење послодаваца, друга министарства и невладине организације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Успостављење јединственог регистра повреда на раду при надлежној установи у складу са законом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ПОЈЕДИНАЧН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ЦИЉЕВИ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АКТИВНОСТИ И МЕРЕ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НОСИЛАЦ АКТИВНОСТИ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ОК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ЕЗУЛТАТ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lang w:val="sr-CS" w:eastAsia="en-US"/>
                          </w:rPr>
                        </w:pPr>
                        <w:r>
                          <w:rPr>
                            <w:b/>
                            <w:lang w:val="sr-CS" w:eastAsia="en-US"/>
                          </w:rPr>
                          <w:t>7. Унапређење улоге службе медицине рада у систему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lang w:val="sr-CS" w:eastAsia="en-US"/>
                          </w:rPr>
                        </w:pPr>
                        <w:r>
                          <w:rPr>
                            <w:b/>
                            <w:lang w:val="sr-CS" w:eastAsia="en-US"/>
                          </w:rPr>
                          <w:t>безбедности и здравља на раду кроз праћење здравственог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lang w:val="sr-Latn-CS" w:eastAsia="en-US"/>
                          </w:rPr>
                        </w:pPr>
                        <w:r>
                          <w:rPr>
                            <w:b/>
                            <w:lang w:val="sr-CS" w:eastAsia="en-US"/>
                          </w:rPr>
                          <w:t>стања запослених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7.1. Активности у вези питања улоге службе медицине рада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З, МРЗБСП, УБЗР, ИР, РФЗО, РФ ПИО, репрезентативни синдикати и репрезентативно удружење послодаваца, невладине организације, друга министарства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Континуирано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Унапређена улога службе медицине рада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7.2. Анализа трошкова и користи ангажовања службе медицине рада узимајући у обзир праћење здравственог стања запослених и ризике на радном месту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 xml:space="preserve">МРЗБСП, УБЗР, ИР, МЗ, РФЗО, РФ ПИО, </w:t>
                        </w:r>
                        <w:r>
                          <w:rPr>
                            <w:lang w:val="sr-RS" w:eastAsia="en-US"/>
                          </w:rPr>
                          <w:t>ИМРС „Карајовић</w:t>
                        </w:r>
                        <w:r>
                          <w:rPr>
                            <w:lang w:val="sr-CS" w:eastAsia="en-US"/>
                          </w:rPr>
                          <w:t>”, ИЈЗС „Батут”, репрезентативни синдикати и репрезентативно удружење послодаваца, невладине организације, друга министарства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Континуирано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Сачињена анализа трошкова и користи ангажовања службе медицине рада и дате препоруке заунапређење улоге службе медицине рада у систему безбедности и здравља на раду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ПОЈЕДИНАЧН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ЦИЉЕВИ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АКТИВНОСТИ И МЕРЕ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НОСИЛАЦ АКТИВНОСТИ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ОК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ЕЗУЛТАТ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lang w:val="sr-CS" w:eastAsia="en-US"/>
                          </w:rPr>
                          <w:t>8. Промоција културе превенције и примера добре праксе у области безбедности и здравља на раду на свим нивоима организовања послодаваца, запослених, образовних установа и државе (удружења послодаваца, синдикати, инспекција рада, школство, фондови за пензијско и инвалидско осигурање и здравствено осигурање, и др.)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8.1.Организација такмичења за Национална признања у области безбедности и здравља на раду за Дан безбедности и здравља на раду РС и Светски дан безбедности и здравља на раду „28. април”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МЗ, УБЗР, ИР, Комисија за доделу Националних признања, репрезентативни синдикати, репрезентативно удружење послодаваца, стручњаци из области безбедности и здравља на раду, невладине организације и друга министарства, правна лица, предузетници, стручњаци из области БЗР, образовне институције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Додељена Национална признања у области безбедности и здравља на раду за Дан БЗР „28. април”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8.2. Организација обележавања Европске Недеље безбедности и здравља на раду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УБЗР, ИР, СЕС, репрезентативни синдикати и репрезентативно удружење послодаваца, Савет за БЗР, невладине организације, друга министарства, правна лица, предузетници, стручњаци из области БЗР, образовне институције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Промоција културе и подизање свести о важности БЗР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8.3. Обележавање  8.августа – Дана грађевинара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rPr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 xml:space="preserve">МРЗБСП, УБЗР, ИР, МГСИ,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СЕС, репрезентативни синдикати и репрезентативно удружење послодаваца, Савет за БЗР, невладине организације, друга министарства, правна лица, предузетници, стручњаци из области БЗР, образовне институције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Примери добре праксе  у области грађевинарств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ПОЈЕДИНАЧН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ЦИЉЕВИ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АКТИВНОСТИ И МЕРЕ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НОСИЛАЦ АКТИВНОСТИ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ОК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ЕЗУЛТАТ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 xml:space="preserve">8.4. Учествовање у организовању Сајма 112 </w:t>
                        </w:r>
                        <w:r>
                          <w:rPr>
                            <w:lang w:val="sr-Latn-CS" w:eastAsia="en-US"/>
                          </w:rPr>
                          <w:t>EXPO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УБЗР, ИР, СЕС, репрезентативни синдикати и репрезентативно удружење послодаваца, Савет за БЗР, невладине организације, друга министарства, правна лица, предузетници, стручњаци из области БЗР, образовне институције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Септембар 2014. Септембар 2016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Подизање свести о важности БЗР и промоција БЗР кроз одржане панел дискусије, радионице, показне вежбе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8.</w:t>
                        </w:r>
                        <w:r>
                          <w:rPr>
                            <w:lang w:val="sr-Latn-CS" w:eastAsia="en-US"/>
                          </w:rPr>
                          <w:t>5.</w:t>
                        </w:r>
                        <w:r>
                          <w:rPr>
                            <w:lang w:val="sr-CS" w:eastAsia="en-US"/>
                          </w:rPr>
                          <w:t xml:space="preserve"> Организација такмичења </w:t>
                        </w:r>
                        <w:r>
                          <w:rPr>
                            <w:color w:val="000000"/>
                            <w:lang w:val="sr-CS" w:eastAsia="en-US"/>
                          </w:rPr>
                          <w:t xml:space="preserve">за европске награде </w:t>
                        </w:r>
                        <w:r>
                          <w:rPr>
                            <w:lang w:val="sr-CS" w:eastAsia="en-US"/>
                          </w:rPr>
                          <w:t>д</w:t>
                        </w:r>
                        <w:r>
                          <w:rPr>
                            <w:color w:val="000000"/>
                            <w:lang w:val="sr-CS" w:eastAsia="en-US"/>
                          </w:rPr>
                          <w:t>обре праксе</w:t>
                        </w:r>
                        <w:r>
                          <w:rPr>
                            <w:lang w:val="sr-CS" w:eastAsia="en-US"/>
                          </w:rPr>
                          <w:t xml:space="preserve"> у Републици Србији у сарадњи са EU-OSHA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rPr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 xml:space="preserve">МРЗБСП, УБЗР, ИР,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Комисија за одабир два национална примера добре праксе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sr-Latn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Октобар 2014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Октобар 2016.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en-U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Изабрана два</w:t>
                        </w:r>
                        <w:r>
                          <w:rPr>
                            <w:lang w:val="en-US" w:eastAsia="en-US"/>
                          </w:rPr>
                          <w:t xml:space="preserve"> </w:t>
                        </w:r>
                        <w:r>
                          <w:rPr>
                            <w:lang w:val="sr-CS" w:eastAsia="en-US"/>
                          </w:rPr>
                          <w:t>национална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представни</w:t>
                        </w:r>
                        <w:r>
                          <w:rPr>
                            <w:lang w:val="en-US" w:eastAsia="en-US"/>
                          </w:rPr>
                          <w:t>k</w:t>
                        </w:r>
                        <w:r>
                          <w:rPr>
                            <w:lang w:val="sr-CS" w:eastAsia="en-US"/>
                          </w:rPr>
                          <w:t xml:space="preserve">а за учешће на паневропском такмичењу за европске </w:t>
                        </w:r>
                        <w:r>
                          <w:rPr>
                            <w:color w:val="000000"/>
                            <w:lang w:val="sr-CS" w:eastAsia="en-US"/>
                          </w:rPr>
                          <w:t xml:space="preserve">награде </w:t>
                        </w:r>
                        <w:r>
                          <w:rPr>
                            <w:lang w:val="sr-CS" w:eastAsia="en-US"/>
                          </w:rPr>
                          <w:t>д</w:t>
                        </w:r>
                        <w:r>
                          <w:rPr>
                            <w:color w:val="000000"/>
                            <w:lang w:val="sr-CS" w:eastAsia="en-US"/>
                          </w:rPr>
                          <w:t>обре праксе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Latn-CS" w:eastAsia="en-US"/>
                          </w:rPr>
                          <w:t xml:space="preserve">8.6. </w:t>
                        </w:r>
                        <w:r>
                          <w:rPr>
                            <w:lang w:val="sr-CS" w:eastAsia="en-US"/>
                          </w:rPr>
                          <w:t>Објављивање материјала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rPr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 xml:space="preserve">МРЗБСП, УБЗР, ИР, 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rPr/>
                        </w:pPr>
                        <w:r>
                          <w:rPr>
                            <w:lang w:val="sr-CS" w:eastAsia="en-US"/>
                          </w:rPr>
                          <w:t>СЕС, репрезентативни синдикати и репрезентативно удружење послодаваца, Савет за БЗР, невладине организације, друга министарства, правна лица, предузетници, стручњаци из области БЗР, образовне институције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Објављени приручници, упутства, памфлети и други пропагандни материјал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ПОЈЕДИНАЧН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ЦИЉЕВИ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АКТИВНОСТИ И МЕРЕ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НОСИЛАЦ АКТИВНОСТИ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ОК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ЕЗУЛТАТ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8.7. Медијске кампање и информисање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rPr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 xml:space="preserve">МРЗБСП, УБЗР, ИР,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СЕС, репрезентативни синдикати и репрезентативно удружење послодаваца, Савет за БЗР, невладине организације, друга министарства, правна лица, предузетници, стручњаци из области БЗР, образовне институције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Подизање свести о важности БЗР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 xml:space="preserve">8.8. Промоција алата EU-OSHA – OiRA </w:t>
                        </w:r>
                        <w:r>
                          <w:rPr>
                            <w:b/>
                            <w:bCs/>
                            <w:lang w:val="sr-CS" w:eastAsia="en-US"/>
                          </w:rPr>
                          <w:t xml:space="preserve"> </w:t>
                        </w:r>
                        <w:r>
                          <w:rPr>
                            <w:lang w:val="sr-CS" w:eastAsia="en-US"/>
                          </w:rPr>
                          <w:t>– процена ризика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МРЗБСП, УБЗР, ИР, СЕС, репрезентативни синдикати и репрезентативно удружење послодаваца, Савет за БЗР, невладине организације, друга министарства, правна лица, предузетници, стручњаци из области БЗР, образовне институције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 xml:space="preserve">Презентација алата EU - OSHA – OiRA </w:t>
                        </w:r>
                        <w:r>
                          <w:rPr>
                            <w:b/>
                            <w:bCs/>
                            <w:lang w:val="sr-CS" w:eastAsia="en-US"/>
                          </w:rPr>
                          <w:t xml:space="preserve"> </w:t>
                        </w:r>
                        <w:r>
                          <w:rPr>
                            <w:lang w:val="sr-CS" w:eastAsia="en-US"/>
                          </w:rPr>
                          <w:t>– процена ризика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8.9. Промоција алата PRO Risk</w:t>
                        </w:r>
                        <w:r>
                          <w:rPr>
                            <w:b/>
                            <w:bCs/>
                            <w:lang w:val="sr-CS" w:eastAsia="en-US"/>
                          </w:rPr>
                          <w:t xml:space="preserve"> </w:t>
                        </w:r>
                        <w:r>
                          <w:rPr>
                            <w:lang w:val="sr-CS" w:eastAsia="en-US"/>
                          </w:rPr>
                          <w:t>– процена ризика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lang w:val="sr-CS" w:eastAsia="en-US"/>
                          </w:rPr>
                          <w:t>МРЗБСП, УБЗР, ИР, СЕС, репрезентативни синдикати и репрезентативно удружење послодаваца, Савет за БЗР, невладине организације, друга министарства, правна лица, предузетници, стручњаци из области БЗР, образовне институције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Презентација алата PRO Risk</w:t>
                        </w:r>
                        <w:r>
                          <w:rPr>
                            <w:b/>
                            <w:bCs/>
                            <w:lang w:val="sr-CS" w:eastAsia="en-US"/>
                          </w:rPr>
                          <w:t xml:space="preserve"> </w:t>
                        </w:r>
                        <w:r>
                          <w:rPr>
                            <w:lang w:val="sr-CS" w:eastAsia="en-US"/>
                          </w:rPr>
                          <w:t>– процена ризик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tbl>
                  <w:tblPr>
                    <w:tblW w:w="1380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61"/>
                    <w:gridCol w:w="3228"/>
                    <w:gridCol w:w="3150"/>
                    <w:gridCol w:w="1908"/>
                    <w:gridCol w:w="2762"/>
                  </w:tblGrid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ПОЈЕДИНАЧНИ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ЦИЉЕВИ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АКТИВНОСТИ И МЕРЕ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НОСИЛАЦ АКТИВНОСТИ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ОК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  <w:t>РЕЗУЛТАТ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1</w:t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2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3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4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Latn-CS" w:eastAsia="en-US"/>
                          </w:rPr>
                        </w:pPr>
                        <w:r>
                          <w:rPr>
                            <w:b/>
                            <w:bCs/>
                            <w:lang w:val="sr-Latn-CS" w:eastAsia="en-US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276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/>
                            <w:bCs/>
                            <w:lang w:val="sr-CS" w:eastAsia="en-US"/>
                          </w:rPr>
                        </w:r>
                      </w:p>
                    </w:tc>
                    <w:tc>
                      <w:tcPr>
                        <w:tcW w:w="32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8.10. Организовање семинара и конференција у вези са промоцијом „зелене економије”, безбедности у саобраћају током извођења радова на путевима и другим тема из области БЗР</w:t>
                        </w:r>
                      </w:p>
                    </w:tc>
                    <w:tc>
                      <w:tcPr>
                        <w:tcW w:w="31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20"/>
                            <w:tab w:val="left" w:pos="0" w:leader="none"/>
                          </w:tabs>
                          <w:rPr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 xml:space="preserve">МРЗБСП, МЗ, УБЗР, ИР,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СЕС, МОЗЖШС, репрезентативни синдикати и репрезентативно удружење послодаваца, Савет за БЗР, невладине организације, друга министарства, правна лица, предузетници, стручњаци из области БЗР, образовне институције</w:t>
                        </w:r>
                      </w:p>
                    </w:tc>
                    <w:tc>
                      <w:tcPr>
                        <w:tcW w:w="19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bCs/>
                            <w:lang w:val="sr-CS" w:eastAsia="en-US"/>
                          </w:rPr>
                          <w:t>Континуирано</w:t>
                        </w:r>
                      </w:p>
                    </w:tc>
                    <w:tc>
                      <w:tcPr>
                        <w:tcW w:w="276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lang w:val="sr-CS" w:eastAsia="en-US"/>
                          </w:rPr>
                        </w:pPr>
                        <w:r>
                          <w:rPr>
                            <w:lang w:val="sr-CS" w:eastAsia="en-US"/>
                          </w:rPr>
                          <w:t>Организован један семинар и једна конференција годишње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b/>
                      <w:b/>
                      <w:bCs/>
                      <w:lang w:val="sr-Latn-CS" w:eastAsia="en-US"/>
                    </w:rPr>
                  </w:pPr>
                  <w:r>
                    <w:rPr>
                      <w:b/>
                      <w:bCs/>
                      <w:lang w:val="sr-Latn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CS" w:eastAsia="en-US"/>
                    </w:rPr>
                  </w:pPr>
                  <w:r>
                    <w:rPr>
                      <w:b/>
                      <w:bCs/>
                      <w:lang w:val="sr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CS" w:eastAsia="en-US"/>
                    </w:rPr>
                  </w:pPr>
                  <w:r>
                    <w:rPr>
                      <w:b/>
                      <w:bCs/>
                      <w:lang w:val="sr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CS" w:eastAsia="en-US"/>
                    </w:rPr>
                  </w:pPr>
                  <w:r>
                    <w:rPr>
                      <w:b/>
                      <w:bCs/>
                      <w:lang w:val="sr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CS" w:eastAsia="en-US"/>
                    </w:rPr>
                  </w:pPr>
                  <w:r>
                    <w:rPr>
                      <w:b/>
                      <w:bCs/>
                      <w:lang w:val="sr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CS" w:eastAsia="en-US"/>
                    </w:rPr>
                  </w:pPr>
                  <w:r>
                    <w:rPr>
                      <w:b/>
                      <w:bCs/>
                      <w:lang w:val="sr-C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lang w:val="sr-CS" w:eastAsia="en-US"/>
                    </w:rPr>
                  </w:pPr>
                  <w:r>
                    <w:rPr>
                      <w:b/>
                      <w:bCs/>
                      <w:lang w:val="sr-CS" w:eastAsia="en-US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lang w:val="sr-CS" w:eastAsia="en-US"/>
                    </w:rPr>
                  </w:pPr>
                  <w:r>
                    <w:rPr>
                      <w:b/>
                      <w:bCs/>
                      <w:lang w:val="sr-C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584" w:right="245" w:gutter="0" w:header="0" w:top="90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b/>
          <w:b/>
          <w:lang w:val="sr-CS" w:eastAsia="en-US"/>
        </w:rPr>
      </w:pPr>
      <w:r>
        <w:rPr>
          <w:b/>
          <w:lang w:val="sr-CS" w:eastAsia="en-US"/>
        </w:rPr>
        <w:t>ЗНАЧЕЊЕ СКРАЋЕНИЦА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МРЗБСП – Министарство за рад, запошљавање, борачка и социјална питања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МГСИ – Минист</w:t>
      </w:r>
      <w:r>
        <w:rPr>
          <w:lang w:val="sr-Latn-RS" w:eastAsia="en-US"/>
        </w:rPr>
        <w:t>a</w:t>
      </w:r>
      <w:r>
        <w:rPr>
          <w:lang w:val="sr-CS" w:eastAsia="en-US"/>
        </w:rPr>
        <w:t>рство грађевинарства, саобраћаја и инфраструктуре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МПЗЖС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>–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>Министарство пољопривреде и заштите животне средине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МРЕ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>– Министарство рударства и енергетике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 xml:space="preserve">МЗ – Министарство здравља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sr-CS" w:eastAsia="en-US"/>
        </w:rPr>
        <w:t>МПНТР – Министарство просвете, науке и технолошког развоја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МТТТ – Министарство трговине, туризма и телекомуникација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 w:eastAsia="en-US"/>
        </w:rPr>
        <w:t xml:space="preserve">УБЗР </w:t>
      </w:r>
      <w:r>
        <w:rPr>
          <w:lang w:val="sr-CS" w:eastAsia="en-US"/>
        </w:rPr>
        <w:t>– Управа за безбедност и здравље на раду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ИР – Инспекторат за рад</w:t>
      </w:r>
      <w:r>
        <w:rPr>
          <w:bCs/>
          <w:iCs/>
          <w:lang w:val="sr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iCs/>
          <w:lang w:val="sr-CS" w:eastAsia="en-US"/>
        </w:rPr>
        <w:t>СЕС</w:t>
      </w:r>
      <w:r>
        <w:rPr>
          <w:lang w:val="sr-CS" w:eastAsia="en-US"/>
        </w:rPr>
        <w:t xml:space="preserve"> – Социјално-економски савет Републике Србије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Савет за БЗР – Савет за безбедност и здравље на раду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sr-CS" w:eastAsia="en-US"/>
        </w:rPr>
        <w:t>Репрезентативни синдикати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Репрезентативно удружење послодаваца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БЗР – Безбедност и здравље на раду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МОР – Међународна организација рада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ЕУ – Европска унија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 xml:space="preserve">EU-OSHA – Европска агенција за безбедност и здравље на раду 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РФЗО – Републички фонд за здравствено осигурање</w:t>
      </w:r>
    </w:p>
    <w:p>
      <w:pPr>
        <w:pStyle w:val="Normal"/>
        <w:ind w:firstLine="720"/>
        <w:jc w:val="both"/>
        <w:rPr/>
      </w:pPr>
      <w:r>
        <w:rPr>
          <w:lang w:val="sr-CS" w:eastAsia="en-US"/>
        </w:rPr>
        <w:t>РФ ПИО – Републички фонд за пензијско и инвалидско осигурање</w:t>
      </w:r>
    </w:p>
    <w:p>
      <w:pPr>
        <w:pStyle w:val="Normal"/>
        <w:ind w:firstLine="720"/>
        <w:jc w:val="both"/>
        <w:rPr>
          <w:lang w:val="sr-Latn-RS" w:eastAsia="en-US"/>
        </w:rPr>
      </w:pPr>
      <w:r>
        <w:rPr>
          <w:lang w:val="sr-RS" w:eastAsia="en-US"/>
        </w:rPr>
        <w:t>ИМРС „Карајовић</w:t>
      </w:r>
      <w:r>
        <w:rPr>
          <w:lang w:val="sr-CS" w:eastAsia="en-US"/>
        </w:rPr>
        <w:t>”</w:t>
      </w:r>
      <w:r>
        <w:rPr>
          <w:lang w:val="sr-RS" w:eastAsia="en-US"/>
        </w:rPr>
        <w:t xml:space="preserve"> </w:t>
      </w:r>
      <w:r>
        <w:rPr>
          <w:lang w:val="sr-CS" w:eastAsia="en-US"/>
        </w:rPr>
        <w:t>–</w:t>
      </w:r>
      <w:r>
        <w:rPr>
          <w:lang w:val="sr-RS" w:eastAsia="en-US"/>
        </w:rPr>
        <w:t xml:space="preserve"> Институт за медицину рада Србије „Др Драгомир Карајовић</w:t>
      </w:r>
      <w:r>
        <w:rPr>
          <w:lang w:val="sr-CS" w:eastAsia="en-US"/>
        </w:rPr>
        <w:t>”</w:t>
      </w:r>
    </w:p>
    <w:p>
      <w:pPr>
        <w:pStyle w:val="Normal"/>
        <w:ind w:firstLine="720"/>
        <w:jc w:val="both"/>
        <w:rPr>
          <w:lang w:val="sr-Latn-RS" w:eastAsia="en-US"/>
        </w:rPr>
      </w:pPr>
      <w:r>
        <w:rPr>
          <w:lang w:val="sr-CS" w:eastAsia="en-US"/>
        </w:rPr>
        <w:t>ИЈЗС „Батут” – Институт за јавно здравље Србије „Др Милан Јовановић Батут”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Latn-RS" w:eastAsia="en-US"/>
        </w:rPr>
        <w:t>OiRA</w:t>
      </w:r>
      <w:r>
        <w:rPr>
          <w:lang w:val="sr-CS" w:eastAsia="en-US"/>
        </w:rPr>
        <w:t xml:space="preserve"> </w:t>
      </w:r>
      <w:r>
        <w:rPr>
          <w:lang w:val="sr-RS" w:eastAsia="en-US"/>
        </w:rPr>
        <w:t>–</w:t>
      </w:r>
      <w:r>
        <w:rPr>
          <w:lang w:val="en-US" w:eastAsia="en-US"/>
        </w:rPr>
        <w:t xml:space="preserve"> Online interactive Risk Assessment </w:t>
      </w:r>
      <w:r>
        <w:rPr>
          <w:lang w:val="sr-RS" w:eastAsia="en-US"/>
        </w:rPr>
        <w:t>– Интернет интерактивна процена ризика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ro Risk</w:t>
      </w:r>
      <w:r>
        <w:rPr>
          <w:lang w:val="sr-RS" w:eastAsia="en-US"/>
        </w:rPr>
        <w:t xml:space="preserve"> – Софтверски пакет Про-риск за процену ризика на радном месту и у радној околини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ОШ – основна школа</w:t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 w:eastAsia="en-US"/>
        </w:rPr>
        <w:t>СШ – средња школа</w:t>
      </w:r>
    </w:p>
    <w:sectPr>
      <w:footerReference w:type="default" r:id="rId5"/>
      <w:type w:val="nextPage"/>
      <w:pgSz w:w="12240" w:h="15840"/>
      <w:pgMar w:left="900" w:right="1080" w:gutter="0" w:header="0" w:top="245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495" w:leader="none"/>
        <w:tab w:val="left" w:pos="2295" w:leader="none"/>
      </w:tabs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right="-360" w:hanging="36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</w:tabs>
      <w:ind w:right="-360" w:hanging="540"/>
      <w:jc w:val="both"/>
    </w:pPr>
    <w:rPr>
      <w:lang w:val="sr-CS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900" w:leader="none"/>
      </w:tabs>
      <w:ind w:right="-360" w:hanging="0"/>
      <w:jc w:val="both"/>
    </w:pPr>
    <w:rPr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Xl28">
    <w:name w:val="xl28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lang w:val="en-GB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7:08:00Z</dcterms:created>
  <dc:creator>Miodrag Loncovic</dc:creator>
  <dc:description/>
  <dc:language>en-US</dc:language>
  <cp:lastModifiedBy>jovan</cp:lastModifiedBy>
  <cp:lastPrinted>2014-07-23T10:10:00Z</cp:lastPrinted>
  <dcterms:modified xsi:type="dcterms:W3CDTF">2014-08-01T07:08:00Z</dcterms:modified>
  <cp:revision>2</cp:revision>
  <dc:subject/>
  <dc:title>RT Akcioni plan</dc:title>
</cp:coreProperties>
</file>