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На основу </w:t>
      </w:r>
      <w:r>
        <w:rPr>
          <w:sz w:val="24"/>
          <w:szCs w:val="24"/>
          <w:lang w:val="sr-CS"/>
        </w:rPr>
        <w:t xml:space="preserve">члана 31. став 1. Закона о Влади („Службени гласник РС”, бр. 55/05, 71/05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CS"/>
        </w:rPr>
        <w:t xml:space="preserve"> исправка, 101/07, 65/08, 16/11, 68/12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CS"/>
        </w:rPr>
        <w:t xml:space="preserve"> УС, 72/12, 7/14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CS"/>
        </w:rPr>
        <w:t xml:space="preserve"> УС и 44/14)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Влада донос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ОСНИВАЊУ КАНЦЕЛАРИЈЕ ЗА БОРБУ ПРОТИВ ДРОГА</w:t>
      </w:r>
    </w:p>
    <w:p>
      <w:pPr>
        <w:pStyle w:val="Normal"/>
        <w:shd w:fill="FFFFFF" w:val="clear"/>
        <w:spacing w:before="331" w:after="0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Садржина Уредбе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 w:before="178" w:after="0"/>
        <w:ind w:left="53" w:right="10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Овом уредбом оснива се Канцеларија за борбу против дрога (у даље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ексту: Канцеларија) и одређује њен делокруг, уређење, начин управљања и друг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итања значајна за њен рад.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је служба Владе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локруг Канцеларије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54"/>
        <w:ind w:left="34" w:right="29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обавља стручне, административне и оперативне послове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требе Владе и послове који су заједнички министарствима и посебни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рганизацијама, а који се односе на борбу против дрога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54"/>
        <w:ind w:left="34" w:right="29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left="17" w:right="4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координира рад органа</w:t>
      </w:r>
      <w:r>
        <w:rPr>
          <w:sz w:val="24"/>
          <w:szCs w:val="24"/>
          <w:lang w:val="sr-CS"/>
        </w:rPr>
        <w:t xml:space="preserve"> државне управе</w:t>
      </w:r>
      <w:r>
        <w:rPr>
          <w:sz w:val="24"/>
          <w:szCs w:val="24"/>
        </w:rPr>
        <w:t xml:space="preserve"> на подручју борбе против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рога, као и прати и координира рад одговарајућих комисија и других радних тела из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бласти борбе против дрог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left="17" w:right="4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1" w:right="4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Канцеларија прати појаве, разматра питања, припрема и </w:t>
      </w:r>
      <w:r>
        <w:rPr>
          <w:sz w:val="24"/>
          <w:szCs w:val="24"/>
          <w:lang w:val="sr-CS"/>
        </w:rPr>
        <w:t xml:space="preserve">иницира  доношење </w:t>
      </w:r>
      <w:r>
        <w:rPr>
          <w:sz w:val="24"/>
          <w:szCs w:val="24"/>
        </w:rPr>
        <w:t>одговарајуће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 xml:space="preserve"> ак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и обавља друге послове у вези са применом прописа у борби против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дрога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1" w:right="4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0" w:right="43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учествује у припреми нацрта Националне стратегије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орбу против дрога (у даљем тексту: Стратегија), као и Нацрта акционог плана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провођење стратегије (у даљем тексту: Акциони план), координира акт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>вност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осилаца Акционог плана и прати спровођење Стратегије и Акционог пла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0" w:right="43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right="5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учествује у изради нацрта закона, других прописа и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ојима се уређује област дрога и борбе против дрога у усклађивању прописа из ов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бласти са прописима Европске уније, разматра питања и даје препоруке и предлоге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провођење међународних конвенција из ове облас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right="5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right="58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прати и учествује у пословима који се односе 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чешће Републике Србије у раду тела Европске уније и Уједињених нација на подручј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орбе против дрога и координира систем који подразумева прикупљање објек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</w:rPr>
        <w:t>ивних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поредивих и поузданих података о дрогама, координира и прати постојећ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етодологију прикупљања, анализирања и доступности података о дрогама и борб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отив </w:t>
      </w:r>
      <w:r>
        <w:rPr>
          <w:sz w:val="24"/>
          <w:szCs w:val="24"/>
          <w:lang w:val="sr-CS"/>
        </w:rPr>
        <w:t xml:space="preserve">њихове злоупотребе </w:t>
      </w:r>
      <w:r>
        <w:rPr>
          <w:sz w:val="24"/>
          <w:szCs w:val="24"/>
        </w:rPr>
        <w:t xml:space="preserve">и предлаже њихово </w:t>
      </w:r>
      <w:r>
        <w:rPr>
          <w:sz w:val="24"/>
          <w:szCs w:val="24"/>
          <w:lang w:val="sr-CS"/>
        </w:rPr>
        <w:t xml:space="preserve">унапређење </w:t>
      </w:r>
      <w:r>
        <w:rPr>
          <w:sz w:val="24"/>
          <w:szCs w:val="24"/>
        </w:rPr>
        <w:t>и усклађивање у складу с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репорукама Европског центра за праћење дрога и зависности од дрога (The Europe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onitoring Centre for Drugs and Drug Addiction - EMCDDA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48" w:right="19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на основу прикупљених и достављених података израђуј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андардизоване и годишње извештаје о дрогама и борби против дрог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48" w:right="19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34" w:right="2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учествује у припреми, праћењу и спровођењу проје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финансираних из фондова Европске уније и пројеката других међународних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рганизација, везаних за делокруг рада Каицеларије и даје предлог расподеле средста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уџета Републике Србије намењеног борби против дрога и прати наменско троше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вих средста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34" w:right="2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24" w:right="3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а даје претходно мишљење у поступку доношења општег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себних програма и мера за борбу против дрога, програма за одвикавање од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зависности и бриге о корисницима и зависницима од дрога, које подносе надлеж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инистарства и други надлежни орган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24" w:right="3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10" w:right="4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Канцеларија сарађује са органима </w:t>
      </w:r>
      <w:r>
        <w:rPr>
          <w:sz w:val="24"/>
          <w:szCs w:val="24"/>
          <w:lang w:val="sr-CS"/>
        </w:rPr>
        <w:t xml:space="preserve">државне управе </w:t>
      </w:r>
      <w:r>
        <w:rPr>
          <w:sz w:val="24"/>
          <w:szCs w:val="24"/>
        </w:rPr>
        <w:t>и органима једини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локалне самоуправе, установама социјалне заштите, васпитно образовним, културним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здравственим, научним и другим установама, верским заједницама, и </w:t>
      </w:r>
      <w:r>
        <w:rPr>
          <w:sz w:val="24"/>
          <w:szCs w:val="24"/>
          <w:lang w:val="sr-CS"/>
        </w:rPr>
        <w:t>другим удружењима</w:t>
      </w:r>
      <w:r>
        <w:rPr>
          <w:sz w:val="24"/>
          <w:szCs w:val="24"/>
        </w:rPr>
        <w:t>, у поступку предлагања и спровођења превентивних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ера и едукације везане за борбу против дрога, са становишта информисања грађана 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тицају и штетности истих, осмишљава, координира и спроводи едукативне кампање.</w:t>
      </w:r>
    </w:p>
    <w:p>
      <w:pPr>
        <w:pStyle w:val="Normal"/>
        <w:shd w:fill="FFFFFF" w:val="clear"/>
        <w:spacing w:before="240" w:after="0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Канцеларије</w:t>
      </w:r>
    </w:p>
    <w:p>
      <w:pPr>
        <w:pStyle w:val="Normal"/>
        <w:shd w:fill="FFFFFF" w:val="clear"/>
        <w:spacing w:before="101" w:after="0"/>
        <w:ind w:right="77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Члан</w:t>
      </w:r>
      <w:r>
        <w:rPr>
          <w:sz w:val="24"/>
          <w:szCs w:val="24"/>
          <w:lang w:val="sr-CS"/>
        </w:rPr>
        <w:t xml:space="preserve"> 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 w:before="187" w:after="0"/>
        <w:ind w:right="72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Канцеларијом руководи директор Канцеларије, кога постав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</w:rPr>
        <w:t>а Влада н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</w:rPr>
        <w:t>пет година, на предлог председника Влад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иректор Канцеларије одговоран је Влади и председнику Владе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иректор Канцеларије је државни службеник на положају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меник директора Канцеларије</w:t>
      </w:r>
    </w:p>
    <w:p>
      <w:pPr>
        <w:pStyle w:val="Normal"/>
        <w:shd w:fill="FFFFFF" w:val="clear"/>
        <w:spacing w:before="211" w:after="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93" w:before="192" w:after="0"/>
        <w:ind w:left="38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иректор Канцеларије има заменика, кога поставља Влада на пет година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а предлог директора Канцелариј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 w:before="298" w:after="0"/>
        <w:ind w:left="38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Заменик директора Канцеларије помаже директору Канцеларије у оквир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влашћења која му он одреди и замењује га ако је одсутан или спречен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312" w:after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Заменик директора Канцеларије је државни службеник на положају.</w:t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Рок за доношење правилника</w:t>
      </w:r>
    </w:p>
    <w:p>
      <w:pPr>
        <w:pStyle w:val="Normal"/>
        <w:shd w:fill="FFFFFF" w:val="clear"/>
        <w:spacing w:before="202" w:after="0"/>
        <w:ind w:right="14" w:hanging="0"/>
        <w:jc w:val="center"/>
        <w:rPr/>
      </w:pPr>
      <w:r>
        <w:rPr>
          <w:sz w:val="24"/>
          <w:szCs w:val="24"/>
        </w:rPr>
        <w:t>Чла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5.</w:t>
      </w:r>
    </w:p>
    <w:p>
      <w:pPr>
        <w:pStyle w:val="Normal"/>
        <w:shd w:fill="FFFFFF" w:val="clear"/>
        <w:spacing w:lineRule="exact" w:line="298" w:before="182" w:after="0"/>
        <w:ind w:left="24" w:firstLine="1320"/>
        <w:jc w:val="both"/>
        <w:rPr/>
      </w:pPr>
      <w:r>
        <w:rPr>
          <w:sz w:val="24"/>
          <w:szCs w:val="24"/>
        </w:rPr>
        <w:t>Директор Канцеларије донеће правилник о унутрашњем уређењу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истематизацији радних места у Канцеларији у року од </w:t>
      </w:r>
      <w:r>
        <w:rPr>
          <w:sz w:val="24"/>
          <w:szCs w:val="24"/>
          <w:lang w:val="sr-CS"/>
        </w:rPr>
        <w:t>десет</w:t>
      </w:r>
      <w:r>
        <w:rPr>
          <w:sz w:val="24"/>
          <w:szCs w:val="24"/>
        </w:rPr>
        <w:t xml:space="preserve"> дана од дана постављења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упање на снагу</w:t>
      </w:r>
    </w:p>
    <w:p>
      <w:pPr>
        <w:pStyle w:val="Normal"/>
        <w:shd w:fill="FFFFFF" w:val="clear"/>
        <w:spacing w:before="192" w:after="0"/>
        <w:ind w:right="34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Члан</w:t>
      </w:r>
      <w:r>
        <w:rPr>
          <w:sz w:val="24"/>
          <w:szCs w:val="24"/>
          <w:lang w:val="sr-CS"/>
        </w:rPr>
        <w:t xml:space="preserve"> 6.</w:t>
      </w:r>
    </w:p>
    <w:p>
      <w:pPr>
        <w:pStyle w:val="Normal"/>
        <w:shd w:fill="FFFFFF" w:val="clear"/>
        <w:spacing w:lineRule="exact" w:line="298" w:before="187" w:after="0"/>
        <w:ind w:left="14" w:firstLine="1325"/>
        <w:jc w:val="both"/>
        <w:rPr/>
      </w:pPr>
      <w:r>
        <w:rPr>
          <w:sz w:val="24"/>
          <w:szCs w:val="24"/>
        </w:rPr>
        <w:t>Ова уредба ступа на снагу осмог дана од дана објав</w:t>
      </w:r>
      <w:r>
        <w:rPr>
          <w:sz w:val="24"/>
          <w:szCs w:val="24"/>
          <w:lang w:val="sr-CS"/>
        </w:rPr>
        <w:t xml:space="preserve">љивања 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„Службеном гласнику Републике Србије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110</w:t>
      </w:r>
      <w:r>
        <w:rPr>
          <w:sz w:val="24"/>
          <w:szCs w:val="24"/>
          <w:lang w:val="sr-CS"/>
        </w:rPr>
        <w:t>-8156/2014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24. јул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39:00Z</dcterms:created>
  <dc:creator>daktilo02</dc:creator>
  <dc:description/>
  <dc:language>en-US</dc:language>
  <cp:lastModifiedBy>jovan</cp:lastModifiedBy>
  <dcterms:modified xsi:type="dcterms:W3CDTF">2014-07-25T13:39:00Z</dcterms:modified>
  <cp:revision>2</cp:revision>
  <dc:subject/>
  <dc:title/>
</cp:coreProperties>
</file>