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став 8. Закона о Царинској тарифи („Службени гласник РС”, бр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2/0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61/07 и 5/09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 ИЗМЕНАМА И ДОПУ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АМ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УРЕДБ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О УСКЛАЂИВАЊУ НОМЕНКЛАТУРЕ ЦАРИНСКЕ ТАРИФ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ЗА 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Уредби о усклађивању номенклатуре Царинске тариф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 2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годину („Службени гласник РС”, бр. </w:t>
      </w:r>
      <w:r>
        <w:rPr>
          <w:rFonts w:eastAsia="Times New Roman" w:cs="Times New Roman" w:ascii="Times New Roman" w:hAnsi="Times New Roman"/>
          <w:sz w:val="24"/>
          <w:szCs w:val="24"/>
        </w:rPr>
        <w:t>107/13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</w:rPr>
        <w:t>119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/13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), у Царинској тарифи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елу </w:t>
      </w:r>
      <w:r>
        <w:rPr>
          <w:rFonts w:eastAsia="Times New Roman" w:cs="Times New Roman" w:ascii="Times New Roman" w:hAnsi="Times New Roman"/>
          <w:sz w:val="24"/>
          <w:szCs w:val="24"/>
        </w:rPr>
        <w:t>II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врше се следеће измен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лави 3. у Напомени, после тачке 2. додају се реч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одатна напоме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sr-R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ab/>
        <w:tab/>
        <w:tab/>
        <w:t xml:space="preserve">1. 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мислу тарифних подбројева </w:t>
      </w:r>
      <w:bookmarkStart w:id="0" w:name="OLE_LINK14"/>
      <w:bookmarkStart w:id="1" w:name="OLE_LINK13"/>
      <w:bookmarkStart w:id="2" w:name="OLE_LINK19"/>
      <w:r>
        <w:rPr>
          <w:rFonts w:cs="Times New Roman" w:ascii="Times New Roman" w:hAnsi="Times New Roman"/>
          <w:sz w:val="24"/>
          <w:szCs w:val="24"/>
        </w:rPr>
        <w:t>0305 32 11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0305 32 1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илети бакалар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adus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rhua, Gadus ogac, Gadus macrocephalu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укупним садржајем соли по маси 12% или већим, који су подобни за људску исхрану без накнадне индустријске прераде, сматрају се сољеном ри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19"/>
          <w:szCs w:val="19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ђутим, смрзнути филети бакалара са укупним садржајем соли по маси мањим од 12%, сврставају се у тарифне подбројеве </w:t>
      </w:r>
      <w:bookmarkStart w:id="3" w:name="OLE_LINK21"/>
      <w:bookmarkStart w:id="4" w:name="OLE_LINK20"/>
      <w:r>
        <w:rPr>
          <w:rFonts w:cs="Times New Roman" w:ascii="Times New Roman" w:hAnsi="Times New Roman"/>
          <w:sz w:val="24"/>
          <w:szCs w:val="24"/>
        </w:rPr>
        <w:t xml:space="preserve">0304 71 10 </w:t>
      </w:r>
      <w:bookmarkEnd w:id="3"/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0304 71 90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олико, што стварно конзервисање и његова трајност зависе од замрзавања.”</w:t>
      </w:r>
      <w:r>
        <w:rPr>
          <w:sz w:val="19"/>
          <w:szCs w:val="19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над тарифног подброја 0303 31 додаје се тарифни међуподброј: „-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иб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љоснатиц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(Pleuronectidae, Bothidae, Cynolossidae, Soleidae, Scophthalmidae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Citharidae)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сим џигерице и икр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сле тарифне ознаке 0303 69 90 00, у тарифном међуподброју речи: „- Остала риба, укључујући икру и џигерицу:ˮ замењују се речима: „- Остала риба, искључујући икру и џигерицу:ˮ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тар. ознакама 0302 73 00 00, 0304 49 50 00, 0304 71 90 00 и 0304 95 40 00, у колони „Споразуми о слободној трговини” речи: „EFTA 2014: IS: 2, NO: 2, CH: 2, LI: 2” замењују се речима: „EFTA 2014: IS: 0, NO: 0, CH: 0, LI: 0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Глави 4. у Напомени за тарифне подбројеве, после тачке 2. додају се реч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Додатна напоме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sr-R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>1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смислу тарифних подбројева 0408 11 и 0408 19 примењује се следеће:</w:t>
      </w:r>
    </w:p>
    <w:p>
      <w:pPr>
        <w:pStyle w:val="Normal"/>
        <w:tabs>
          <w:tab w:val="clear" w:pos="144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ам „на други начин конзервисано” односи се такође на жуманца од јаја са ограниченом количином соли (углавном, количином не већом од приближно 12% по маси) или мањом количином хемијских производа додатих за потребе конзервисања, под условом да су испуњена оба од следећих услова: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извод задржава карактер жуманца од јаја из тарифног подброја </w:t>
      </w:r>
      <w:r>
        <w:rPr>
          <w:rFonts w:cs="Times New Roman" w:ascii="Times New Roman" w:hAnsi="Times New Roman"/>
          <w:sz w:val="24"/>
          <w:szCs w:val="24"/>
        </w:rPr>
        <w:t xml:space="preserve">0408 11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0408 19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о или хемијски производи не могу се користити у количини већој од оне неопходне за потребе конзервисања.ˮ.</w:t>
      </w:r>
    </w:p>
    <w:p>
      <w:pPr>
        <w:pStyle w:val="Normal"/>
        <w:tabs>
          <w:tab w:val="clear" w:pos="144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ар. ознакама 0404 10 32 00 и 0404 10 36 00 у колони „Споразуми о слободној трговини” речи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СП 2014: 2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 замењују се речима: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СП 2014: 0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Глави 12. речи: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9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09"/>
        <w:gridCol w:w="3330"/>
        <w:gridCol w:w="450"/>
        <w:gridCol w:w="450"/>
        <w:gridCol w:w="3147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1211 90 86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 xml:space="preserve">- -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GB"/>
              </w:rPr>
              <w:t>чауре ма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5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ССП 2014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CEFTA (AL, BA, MK, MD, ME, UN1244)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CU BKR: BY: 0, KZ: 0, RU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TR 2014: 5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EFTA 2014: IS: 5, NO: 5, CH: 5, LI: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”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 xml:space="preserve">- - -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GB"/>
              </w:rPr>
              <w:t>остал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„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- - - - корен госпиног биља – слатко корењ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5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ССП 2014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CEFTA (AL, BA, MK, MD, ME, UN1244)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CU BKR: BY: 0, KZ: 0, RU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TR 2014: 5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EFTA 2014: IS: 5, NO: 5, CH: 5, LI: 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мењују се реч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9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09"/>
        <w:gridCol w:w="3330"/>
        <w:gridCol w:w="450"/>
        <w:gridCol w:w="450"/>
        <w:gridCol w:w="3147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1211 90 86 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- - - чауре ма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5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ССП 2014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CEFTA (AL, BA, MK, MD, ME, UN1244)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CU BKR: BY: 0, KZ: 0, RU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TR 2014: 5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EFTA 2014: IS: 5, NO: 5, CH: 5, LI: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”</w:t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- - - остал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„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 w:eastAsia="en-GB"/>
              </w:rPr>
              <w:t>12 11 90 86 9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- - - - корен госпиног биља – слатко корењ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5 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ССП 2014: 0</w:t>
            </w:r>
          </w:p>
          <w:p>
            <w:pPr>
              <w:pStyle w:val="Normal"/>
              <w:spacing w:lineRule="auto" w:line="240" w:before="0" w:after="0"/>
              <w:ind w:left="661" w:hanging="66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CEFTA (AL, BA, MK, MD, ME, UN1244)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CU BKR: BY: 0, KZ: 0, RU: 0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TR 2014: 5</w:t>
            </w:r>
          </w:p>
          <w:p>
            <w:pPr>
              <w:pStyle w:val="Normal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  <w:t>EFTA 2014: IS: 5, NO: 5, CH: 5, LI: 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1" w:hanging="661"/>
              <w:rPr>
                <w:rFonts w:ascii="Times New Roman" w:hAnsi="Times New Roman" w:eastAsia="Times New Roman" w:cs="Times New Roman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Глави 13. у Напомени, после подтачке (и)  додају се реч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одатна напомена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Wingdings" w:cs="Wingdings" w:ascii="Wingdings" w:hAnsi="Wingdings"/>
          <w:sz w:val="24"/>
          <w:szCs w:val="24"/>
          <w:lang w:val="sr-RS"/>
        </w:rPr>
        <w:t>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. Мешавине пектинских материја и шећера са садржајем шећера преко 90%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си, рачунато на суву материју, искључују се из сврставања у тарифни подброј 1302 20 и углавном се сврставају у Главу 17, с обзиром на то како се сматра да карактер овим производима даје шећер.”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Глави 17. у Додатним напоменама, после тачке 4. подтачка (б) додаје се тачка 5, која гласи: </w:t>
      </w:r>
    </w:p>
    <w:p>
      <w:pPr>
        <w:pStyle w:val="Normal"/>
        <w:tabs>
          <w:tab w:val="clear" w:pos="144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Wingdings" w:cs="Wingdings" w:ascii="Wingdings" w:hAnsi="Wingdings"/>
          <w:sz w:val="24"/>
          <w:szCs w:val="24"/>
          <w:lang w:val="sr-R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5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целој Тарифи, мешавине шећера са малим количинама осталих супстанци сврставају се у Главу 17, осим уколико имају карактер препарата који се сврстава на друго место у Тариф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Глави 21. у Додатним напоменама, после тачке 4. додаје се тачка 5, која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Wingdings" w:cs="Wingdings" w:ascii="Wingdings" w:hAnsi="Wingdings"/>
          <w:sz w:val="24"/>
          <w:szCs w:val="24"/>
          <w:lang w:val="sr-R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5. Препарати на бази кафе, чаја или мате чаја или њихових екстраката, есенција и концентрата, са садржајем шећера 97% или више по маси, рачунато на суву материју, искључују се из сврставања у тарифни број 2101 и углавном се сврставају у Главу 17. Више се не сматра да карактер тим производима дају кафа, чај или мате чај или њихови екстракти, есенције и концентрати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ˮ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Глави 73. речи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одатна напоме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. Под појмом „бушаће шипке” из тарифног броја 7304, подразумевају се цеви без шава, чије се карактеристике квалитета прописују посебним стандардима и које су намењене за пренос ротације и подешавање осног притиска на изменљиве алате (круна, длето и др.) у истраживачким радовима и експлоатацији нафте и гаса.ˮ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тарифној ознаци 8428 90 90 10 у колони „Споразуми о слободној трговини” речи: „TR 2014: 2” замењују се речима: „TR 2014: 0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Глави 97. у Напомени, после тачке 5. став 2. додају се реч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одатна напомена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sr-Latn-RS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.Тарифни број 9705 обухвата колекције моторних возила од историјског или етнографског значаја која с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а) у свом оригиналном стању, без додатних измена на шасији, каросерији, системима за управљање, кочење, трансмисију или вешање и мотору. Поправка и рестаурација су дозвољене, а сломљени или дотрајали делови, прибор и јединице могу бити замењени, под условом да се возило задржи и одржава у историјски исправним условима. Искључује се модернизација или модификација вози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б) најмање три године стар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в) оног модела или типа који се више не произво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војства која реквизите укључују у колекцију - да су релативо ретки, да се нормално не користе за своју оригиналну сврху, да су предмет посебних трансакција изван уобичајене трговине за производе сличне примене, и да имају већу вредности  - сматрају се испуњеним за возила која одговарају горе наведеним критеријуми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ј тарифни број такође обухвата, у смислу колекције воз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оторна возила, без обзира на њихову годину производње, за која је могуће утврдити да су се користила током историјских догађај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оторна возила за трке, за које је могуће утвдити да су конструисана, израђена и коришћена искључиво за такмичења и која су постигла значајан спортски успех на репрезентативним националним или међународним догађајима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елови и прибор за возила сврставају се у овај тарифни број, под условом да су оригинални делови или прибор за колекције возила, да су најмање три године стари, и да се више не произ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скључују се реплике и репродукције, осим уколико испуњавају горе наведене услове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 уредба ступа на снаг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смог дана од дана објављивања у „Службеном гласнику Републике Србије”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05 Број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Београду, 19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јуна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01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ЛА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44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8:00Z</dcterms:created>
  <dc:creator>Lidija Nenadovic</dc:creator>
  <dc:description/>
  <dc:language>en-US</dc:language>
  <cp:lastModifiedBy>jovan</cp:lastModifiedBy>
  <cp:lastPrinted>2014-06-19T10:36:00Z</cp:lastPrinted>
  <dcterms:modified xsi:type="dcterms:W3CDTF">2014-06-20T06:38:00Z</dcterms:modified>
  <cp:revision>2</cp:revision>
  <dc:subject/>
  <dc:title/>
</cp:coreProperties>
</file>