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 xml:space="preserve"> 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, 65/08, 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>, 72/12, 7</w:t>
      </w:r>
      <w:r>
        <w:rPr>
          <w:color w:val="000000"/>
          <w:lang w:val="sr-CS"/>
        </w:rPr>
        <w:t>/1</w:t>
      </w:r>
      <w:r>
        <w:rPr>
          <w:color w:val="000000"/>
          <w:lang w:val="ru-RU"/>
        </w:rPr>
        <w:t>4</w:t>
      </w:r>
      <w:r>
        <w:rPr>
          <w:color w:val="000000"/>
          <w:lang w:val="sr-CS"/>
        </w:rPr>
        <w:t>-УС</w:t>
      </w:r>
      <w:r>
        <w:rPr>
          <w:color w:val="000000"/>
          <w:lang w:val="ru-RU"/>
        </w:rPr>
        <w:t xml:space="preserve"> и 44/14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 xml:space="preserve">  Влада доноси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sr-CS"/>
        </w:rPr>
        <w:t>75 ГОДИНА БИЦИКЛИСТИЧКЕ ТРКЕ КРОЗ СРБИЈУ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 xml:space="preserve">” од 9. до 15. јуна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>014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авно предузеће </w:t>
      </w:r>
      <w:r>
        <w:rPr>
          <w:bCs/>
          <w:iCs/>
          <w:color w:val="000000"/>
          <w:lang w:val="sr-CS"/>
        </w:rPr>
        <w:t xml:space="preserve">„Пошта </w:t>
      </w:r>
      <w:r>
        <w:rPr>
          <w:color w:val="000000"/>
          <w:lang w:val="ru-RU"/>
        </w:rPr>
        <w:t>Србије”</w:t>
      </w:r>
      <w:r>
        <w:rPr>
          <w:color w:val="000000"/>
          <w:lang w:val="sr-CS"/>
        </w:rPr>
        <w:t>, Београд,</w:t>
      </w:r>
      <w:r>
        <w:rPr>
          <w:color w:val="000000"/>
          <w:lang w:val="ru-RU"/>
        </w:rPr>
        <w:t xml:space="preserve">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Средства из става 1. овог члана намењују се Бициклистичком савезу Србије, Теразије бр. 35, Београд, за организовање међународне бициклистичке т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К</w:t>
      </w:r>
      <w:r>
        <w:rPr>
          <w:bCs/>
          <w:iCs/>
          <w:color w:val="000000"/>
          <w:lang w:val="sr-CS"/>
        </w:rPr>
        <w:t>роз Србију</w:t>
      </w:r>
      <w:r>
        <w:rPr>
          <w:color w:val="000000"/>
          <w:lang w:val="ru-RU"/>
        </w:rPr>
        <w:t>”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  </w:t>
      </w:r>
      <w:r>
        <w:rPr>
          <w:color w:val="000000"/>
          <w:lang w:val="sr-CS"/>
        </w:rPr>
        <w:t xml:space="preserve">маја </w:t>
      </w:r>
      <w:r>
        <w:rPr>
          <w:color w:val="000000"/>
          <w:lang w:val="ru-RU"/>
        </w:rPr>
        <w:t>2014. годин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Александар Вучић</w:t>
            </w:r>
          </w:p>
        </w:tc>
      </w:tr>
      <w:tr>
        <w:trPr>
          <w:trHeight w:val="204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7" w:hRule="atLeast"/>
        </w:trPr>
        <w:tc>
          <w:tcPr>
            <w:tcW w:w="4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/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  <w:t>I. ПРАВНИ ОСНОВ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CS"/>
        </w:rPr>
        <w:tab/>
        <w:t>Правни основ за доношење ове уредбе садржан је у члану 2. став 2. Закона о издавању доплатне поштанске марк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61/05), 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-436" w:hanging="0"/>
        <w:jc w:val="both"/>
        <w:rPr/>
      </w:pPr>
      <w:r>
        <w:rPr>
          <w:color w:val="000000"/>
          <w:lang w:val="sr-CS"/>
        </w:rPr>
        <w:t xml:space="preserve">II. РАЗЛОЗИ ЗА ДОНОШЕЊЕ УРЕДБЕ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436" w:firstLine="720"/>
        <w:jc w:val="both"/>
        <w:rPr/>
      </w:pPr>
      <w:r>
        <w:rPr>
          <w:lang w:val="sr-CS"/>
        </w:rPr>
        <w:t xml:space="preserve">Министарство омладине и спорта покренуло је иницијативу на предлог Бициклистичког савеза Србије да се у 2014. години издај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>”.</w:t>
      </w:r>
    </w:p>
    <w:p>
      <w:pPr>
        <w:pStyle w:val="Normal"/>
        <w:ind w:right="-436" w:firstLine="720"/>
        <w:jc w:val="both"/>
        <w:rPr/>
      </w:pPr>
      <w:r>
        <w:rPr>
          <w:lang w:val="sr-CS"/>
        </w:rPr>
        <w:t>У 2014. години се у Републици Србији обележава 75 година од постојања бициклистичке трке „Кроз Србију”. Трка ће се одржати у периоду од 17. до 22. јуна 2014. године под слоганом Стазама слободе наших предака, и биће посвећена обележавању 100-годишњице почетка Првог светског рата.</w:t>
      </w:r>
    </w:p>
    <w:p>
      <w:pPr>
        <w:pStyle w:val="Normal"/>
        <w:ind w:right="-436" w:firstLine="720"/>
        <w:jc w:val="both"/>
        <w:rPr/>
      </w:pPr>
      <w:r>
        <w:rPr>
          <w:lang w:val="sr-CS"/>
        </w:rPr>
        <w:t>Обележавање јубилеја бициклистичке трке „Кроз Србију” од посебног је интереса за спорт и од ширег је друштвеног значаја за нашу земљу јер доприноси развоју и популаризацији бициклизма као спортске дисциплине али и спорта уопште, односно здравог и дисциплинованог начина живљења, што је од великог значаја за нашу земљу када је реч, пре свега, о младом нараштају и њиховом правилном опредељивању и усмеравању ка спорту, насупрот изазову различитих друштвено негативних појава (дрога, алкохол и слично).</w:t>
      </w:r>
    </w:p>
    <w:p>
      <w:pPr>
        <w:pStyle w:val="Default"/>
        <w:ind w:right="-436" w:firstLine="720"/>
        <w:jc w:val="both"/>
        <w:rPr>
          <w:lang w:val="sr-CS"/>
        </w:rPr>
      </w:pPr>
      <w:r>
        <w:rPr>
          <w:lang w:val="sr-CS"/>
        </w:rPr>
        <w:t xml:space="preserve">Бициклистичка трка „Кроз Србију” представља трку у званичном календару Светске бициклистичке федерације (Union Cycliste Internationale) у категорији етапних трка 2.2 под називом Tour de Serbie. То је спортска манифестација са једном од најдужих традиција, међународног је карактера и у њој ће ове године учешће имати селекције из преко 20 земаља из целог света. Ово је прилика да се Република Србија још једанпут презентује као добар и успешан организатор великих међународних такмичења, као и да се спортисти - учесници трке, остали страни учесници, домаћа и светска јавност упознају са културним, туристичким, историјским и многим другим вредностима које поседујемо. Како је бициклистичка трка „Кроз Србију” у 2014. години посвећена обележавању 100-годишњице почетка Првог светског рата, ово је посебна прилика да се током одржавања Трке њени учесници и посматрачи упознају са историјским чињеницама везаним за место Србије у Првом светском рату који је трајао од 1914. до 1918. године. Трка почиње у Пожаревцу </w:t>
      </w:r>
      <w:r>
        <w:rPr/>
        <w:t>a</w:t>
      </w:r>
      <w:r>
        <w:rPr>
          <w:lang w:val="sr-CS"/>
        </w:rPr>
        <w:t xml:space="preserve"> завршава у Београду на Авали код споменика Незнаном јунаку. Бициклисти ће возити у свим местима на релацији трке, поред спомен обележја подигнутим нашим прецима који су водили велике и одлучујуће битке за очување слободе своје земље и на којима су се одиграла неописива страдања, жртвовања и подвизи како бораца тако и народа у овом периоду историје. </w:t>
      </w:r>
    </w:p>
    <w:p>
      <w:pPr>
        <w:pStyle w:val="Normal"/>
        <w:ind w:right="-436" w:firstLine="720"/>
        <w:jc w:val="both"/>
        <w:rPr/>
      </w:pPr>
      <w:r>
        <w:rPr>
          <w:lang w:val="sr-CS"/>
        </w:rPr>
        <w:t xml:space="preserve">Бициклистички спорт спада у најстарије спортске дисциплине на овим просторима јер је Прво српско велосипедско (бициклистичко) друштво основано још пре 130 година, односно 1884. године у Београду. 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 xml:space="preserve">Бициклистички савез Србије у циљу остваривања општег интереса за развој бициклистичког спорта обавља више активности: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Обезбеђују услове за развој врхунског спорта у бициклизму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Предузима одговарајуће активности ради унапређивања и омасовљења бициклистичког спорта, праћења и упознавања својих чланова са међународним искуствима у области бициклистичког спорта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/>
      </w:pPr>
      <w:r>
        <w:rPr>
          <w:lang w:val="sr-CS"/>
        </w:rPr>
        <w:t xml:space="preserve">Учествује у организацији међународне бициклистичке трке „Кроз Србију”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Организује спортско рекреативно бициклистичке туристичке туре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Организује и пружа стручну помоћ својим члановима у унапређивању њиховог рада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Ради на јачању спортског морала и спортског духа код својих чланова и утврђује правила понашања у њиховим међусобним односима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Подстиче рад својих чланова, успешних или посебно талентованих бициклиста, бициклистичких тренера и клубова, додељивањем награда и признања (годишњих, јубиларних и др.) за изузетне спортске резултате и за допринос развоју и унапређивању бициклизма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Усклађује активности чланова Савеза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Учествује у изградњи, одржавању и управљању спортским објектима који су потребни бициклизму као спортској грани, </w:t>
      </w:r>
    </w:p>
    <w:p>
      <w:pPr>
        <w:pStyle w:val="Default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 xml:space="preserve">Израђује публикације о спортским и другим активностима Савеза и чланова, </w:t>
      </w:r>
    </w:p>
    <w:p>
      <w:pPr>
        <w:pStyle w:val="Normal"/>
        <w:numPr>
          <w:ilvl w:val="0"/>
          <w:numId w:val="2"/>
        </w:numPr>
        <w:ind w:left="720" w:right="-436" w:hanging="360"/>
        <w:jc w:val="both"/>
        <w:rPr>
          <w:lang w:val="sr-CS"/>
        </w:rPr>
      </w:pPr>
      <w:r>
        <w:rPr>
          <w:lang w:val="sr-CS"/>
        </w:rPr>
        <w:t>Заступа заједничке интересе чланова Савеза пред државним и спортским органима и организацијама.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 xml:space="preserve">Предлаже се да се део недостајућих средстава за финансирање припрема организације јубилеја </w:t>
      </w:r>
      <w:r>
        <w:rPr>
          <w:color w:val="000000"/>
          <w:lang w:val="ru-RU"/>
        </w:rPr>
        <w:t xml:space="preserve">75 година бициклистичке трке </w:t>
      </w:r>
      <w:r>
        <w:rPr>
          <w:bCs/>
          <w:iCs/>
          <w:color w:val="000000"/>
          <w:lang w:val="sr-CS"/>
        </w:rPr>
        <w:t>„Кроз Србију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 којом ће се истовремено обележити и 100-годишњица почетка Првог светског рата, обезбеди издавањем доплатне поштанске марке у периоду од 9</w:t>
      </w:r>
      <w:r>
        <w:rPr>
          <w:color w:val="000000"/>
          <w:lang w:val="ru-RU"/>
        </w:rPr>
        <w:t>. до 15. јун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2014. године </w:t>
      </w:r>
      <w:r>
        <w:rPr>
          <w:color w:val="000000"/>
          <w:lang w:val="sr-CS"/>
        </w:rPr>
        <w:t>у тиражу од 750.000 комада, у вредности од 10 динара по комаду, чиме би при продаји укупног тиража било могуће да се оствари бруто приход од 7.500.000 динара.</w:t>
      </w:r>
    </w:p>
    <w:p>
      <w:pPr>
        <w:pStyle w:val="Normal"/>
        <w:ind w:right="-436"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На Програм коришћења средстава који доноси </w:t>
      </w:r>
      <w:r>
        <w:rPr>
          <w:color w:val="000000"/>
          <w:lang w:val="ru-RU"/>
        </w:rPr>
        <w:t xml:space="preserve">корисник средстава, сагласност даје Влада.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ind w:right="-436" w:hanging="0"/>
        <w:jc w:val="both"/>
        <w:rPr/>
      </w:pPr>
      <w:r>
        <w:rPr>
          <w:color w:val="000000"/>
          <w:lang w:val="ru-RU"/>
        </w:rPr>
        <w:tab/>
        <w:t xml:space="preserve">У члану 1. ове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>” у периоду од 9. до 15. јун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 xml:space="preserve">014. године, и то у тиражу од 750.000 комада, у апоену у висини од 43,4% од износа номиналне вредности поштанске марке за писма тежине до 20 грама (која износи 23 динара), </w:t>
      </w:r>
      <w:r>
        <w:rPr>
          <w:color w:val="000000"/>
          <w:lang w:val="sr-CS"/>
        </w:rPr>
        <w:t>односно 10 динара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/>
      </w:pPr>
      <w:r>
        <w:rPr>
          <w:color w:val="000000"/>
          <w:lang w:val="ru-RU"/>
        </w:rPr>
        <w:tab/>
        <w:t xml:space="preserve">У члану 2. ове уредбе предвиђено је да средства од продате доплатне поштанске марке Јавно предузећ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Пошта Србије”, Београд,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намењују се Бициклистичком  савезу Србије, Теразије бр. 35, Београд, за организовање међународне бициклистичке трке </w:t>
      </w:r>
      <w:r>
        <w:rPr>
          <w:bCs/>
          <w:iCs/>
          <w:color w:val="000000"/>
          <w:lang w:val="sr-CS"/>
        </w:rPr>
        <w:t>„Кроз Србију</w:t>
      </w:r>
      <w:r>
        <w:rPr>
          <w:color w:val="000000"/>
          <w:lang w:val="ru-RU"/>
        </w:rPr>
        <w:t>”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члану 3. ове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lang w:val="sr-CS"/>
        </w:rPr>
      </w:pPr>
      <w:r>
        <w:rPr>
          <w:color w:val="000000"/>
          <w:lang w:val="ru-RU"/>
        </w:rPr>
        <w:tab/>
        <w:t xml:space="preserve">У члану 4. предвиђено је </w:t>
      </w:r>
      <w:r>
        <w:rPr>
          <w:lang w:val="sr-CS"/>
        </w:rPr>
        <w:t>ступање на снагу ове уредбе.</w:t>
      </w:r>
    </w:p>
    <w:p>
      <w:pPr>
        <w:pStyle w:val="Normal"/>
        <w:tabs>
          <w:tab w:val="left" w:pos="720" w:leader="none"/>
          <w:tab w:val="left" w:pos="144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РАЗЛОЗИ ЗА СТУПАЊЕ НА СНАГУ УРЕДБЕ У РОКУ КРАЋЕМ ОД ОСАМ ДАНА </w:t>
      </w:r>
    </w:p>
    <w:p>
      <w:pPr>
        <w:pStyle w:val="Normal"/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120" w:after="120"/>
        <w:ind w:right="-436" w:firstLine="720"/>
        <w:jc w:val="both"/>
        <w:rPr>
          <w:lang w:val="sr-CS"/>
        </w:rPr>
      </w:pPr>
      <w:r>
        <w:rPr>
          <w:lang w:val="sr-CS"/>
        </w:rPr>
        <w:t xml:space="preserve">Предлаже се да ова уредба ступи на снагу у року краћем од осам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,</w:t>
      </w:r>
      <w:r>
        <w:rPr>
          <w:lang w:val="sr-CS"/>
        </w:rPr>
        <w:t xml:space="preserve"> како би било могуће да се предузму одговарајуће претходне активности везане за штампање и дистрибуцију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75 година бициклистичке трке кроз</w:t>
      </w:r>
      <w:r>
        <w:rPr>
          <w:bCs/>
          <w:iCs/>
          <w:color w:val="000000"/>
          <w:lang w:val="sr-CS"/>
        </w:rPr>
        <w:t xml:space="preserve"> Србију</w:t>
      </w:r>
      <w:r>
        <w:rPr>
          <w:color w:val="000000"/>
          <w:lang w:val="ru-RU"/>
        </w:rPr>
        <w:t xml:space="preserve">” </w:t>
      </w:r>
      <w:r>
        <w:rPr>
          <w:lang w:val="sr-CS"/>
        </w:rPr>
        <w:t>и да се на тај начин обезбеди реализација, односно издавање исте у року предвиђеном овом уредбом.</w:t>
      </w:r>
    </w:p>
    <w:p>
      <w:pPr>
        <w:pStyle w:val="Normal"/>
        <w:spacing w:before="120" w:after="120"/>
        <w:ind w:right="-43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before="120" w:after="120"/>
        <w:ind w:right="-436" w:hanging="0"/>
        <w:jc w:val="both"/>
        <w:rPr/>
      </w:pPr>
      <w:r>
        <w:rPr>
          <w:color w:val="000000"/>
          <w:lang w:val="sr-CS"/>
        </w:rPr>
        <w:tab/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1906" w:h="16838"/>
      <w:pgMar w:left="1276" w:right="179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eft">
    <w:name w:val="le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2:00Z</dcterms:created>
  <dc:creator>nada.milojevic</dc:creator>
  <dc:description/>
  <cp:keywords/>
  <dc:language>en-US</dc:language>
  <cp:lastModifiedBy>Nenad Zdraljevic</cp:lastModifiedBy>
  <cp:lastPrinted>2014-05-29T08:37:00Z</cp:lastPrinted>
  <dcterms:modified xsi:type="dcterms:W3CDTF">2014-05-30T06:32:00Z</dcterms:modified>
  <cp:revision>2</cp:revision>
  <dc:subject/>
  <dc:title/>
</cp:coreProperties>
</file>