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17. став 1. и члана 42. став 1. </w:t>
      </w:r>
      <w:r>
        <w:rPr>
          <w:color w:val="000000"/>
          <w:sz w:val="24"/>
          <w:szCs w:val="24"/>
          <w:lang w:val="sr-CS"/>
        </w:rPr>
        <w:t>Закона о Влади („Службени гласник РС”, бр. 55/05, 71/05 – исправка, 101/07, 65/08, 16/11, 68/12 – УС, 72/12 и 7/14 – УС)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O ИЗМЕНИ УРЕДБЕ О УСЛОВИМА ЗА ОСТВАРИВАЊЕ ПРАВА НА ПОСЕБНУ ПЕНЗИЈУ ЗАПОСЛЕНИХ У МИНИСТАРСТВУ УНУТРАШЊИХ ПОСЛОВА НА ТЕРИТОРИЈИ АП КОСОВО И МЕТОХИЈ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Уредби о условима за остваривање права на посебну пензију запослених у Министарству унутрашњих послова на територији АП Косово и Метохија („Службени гласник РС”, број 115/13), члан 9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  <w:lang w:val="sr-CS"/>
        </w:rPr>
        <w:t>Члан 9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Корисник посебне пензије и чланови његове породице остварују права из обавезног здравственог осигурања и друга права из пензијског и инвалидског осигурања као и корисници и чланови њихових породица који су остварили право на пензију у складу са прописима о пензијском и инвалидском осигурању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>05 Број: 110-3168/2014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>У Београду,  22. априла 2014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09:00Z</dcterms:created>
  <dc:creator>daktilo06</dc:creator>
  <dc:description/>
  <dc:language>en-US</dc:language>
  <cp:lastModifiedBy>Bojan</cp:lastModifiedBy>
  <dcterms:modified xsi:type="dcterms:W3CDTF">2014-04-25T14:09:00Z</dcterms:modified>
  <cp:revision>2</cp:revision>
  <dc:subject/>
  <dc:title/>
</cp:coreProperties>
</file>