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2"/>
          <w:sz w:val="23"/>
          <w:szCs w:val="23"/>
          <w:lang w:val="sr-Latn-BA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2"/>
          <w:sz w:val="23"/>
          <w:szCs w:val="23"/>
          <w:lang w:val="sr-Latn-BA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BA"/>
        </w:rPr>
        <w:tab/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На основу члана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61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Закона о заштити од јонизујућих зрачења и 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уклеарној сигурности („Службени гласник РС”, бр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36/09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93/12)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чла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17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чла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42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Закона о Влади („Службени гласник РС”, бр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55/05, 71/05 –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справка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01/07, 65/08, 16/11, 68/12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УС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72/12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7/14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УС)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Влада донос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У Р Е Д Б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 МЕРАМА БЕЗБЕДНОСТИ НУКЛЕАРНИХ ОБЈЕКАТА И НУКЛЕАРН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МАТЕРИЈА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I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УВОДНЕ ОДРЕДБ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Овом уредбом се прописују мере безбедности које примењује носилац лиценце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за обављање нуклеарних активности ради обезбеђивања нуклеарних објеката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их материјал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.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BA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Поједини изрази употребљени у овој уредби имају следеће значењ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8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18"/>
          <w:sz w:val="23"/>
          <w:szCs w:val="23"/>
        </w:rPr>
        <w:t>1)</w:t>
      </w:r>
      <w:r>
        <w:rPr>
          <w:rFonts w:cs="Times New Roman" w:ascii="Times New Roman" w:hAnsi="Times New Roman"/>
          <w:color w:val="000000"/>
          <w:spacing w:val="-18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1"/>
          <w:sz w:val="23"/>
          <w:szCs w:val="23"/>
          <w:lang w:val="sr-CS"/>
        </w:rPr>
        <w:t xml:space="preserve">аларм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  <w:lang w:val="sr-CS"/>
        </w:rPr>
        <w:t xml:space="preserve">је звучни сигнал и/или визуелни сигнал, који је проузрокован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едозвољеним радња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B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ab/>
        <w:t xml:space="preserve">2) безбедносна провер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је провера коју у складу са законом који уређује тајност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одатака врши надлежни орган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BA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ab/>
        <w:t xml:space="preserve">3) витална зо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је простор који се налази унутар заштићене зоне и који садрж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објекте, опрему, системе, уређаје или нуклеарни материјал чија саботажа може директн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ли индиректно довести до значајних радиолошких последиц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ab/>
        <w:t xml:space="preserve">4) детекциј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представља процес у систему безбедности који започиње алармо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и завршава се потврђивањем и оценом узрока аларм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CS"/>
        </w:rPr>
        <w:tab/>
        <w:t xml:space="preserve">5) задршк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је елемент система физичке заштите пројектован тако да повећ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време потребно за улаз и/или излаз из нуклеарног објекта или простора који се шти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3"/>
          <w:szCs w:val="23"/>
          <w:lang w:val="sr-CS"/>
        </w:rPr>
        <w:tab/>
        <w:t xml:space="preserve">6) заштићена зона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 xml:space="preserve">је простор унутар зоне са ограниченим приступом кој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садржи нуклеарне материјале и/или циљеве (мете) саботаже и окружена је физичко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баријером са додатним мерама физичке заштит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CS"/>
        </w:rPr>
        <w:tab/>
        <w:t xml:space="preserve">7) злонамерно дело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је намерно учињен погрешан поступак или учешће у њему 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sr-CS"/>
        </w:rPr>
        <w:t xml:space="preserve">без одобрења или оправдања, или чин за који се претпоставља или зна да ћ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роузроковати смрт или озбиљну повреду неке особе, оштећење материјала или штету на објектима или у животној среди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CS"/>
        </w:rPr>
        <w:tab/>
        <w:t xml:space="preserve">8) зона са ограниченим приступом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CS"/>
        </w:rPr>
        <w:t xml:space="preserve">је обележени простор у коме се налаз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нуклеарни објекти и нуклеарни материјали, и коме је приступ ограничен и контролисан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з разлога физичке заштит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9)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CS"/>
        </w:rPr>
        <w:t xml:space="preserve">зоне система обезбеђењ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су: зона са ограниченим приступом, заштиће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она, унутрашња зона и витална зон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CS"/>
        </w:rPr>
        <w:tab/>
        <w:t xml:space="preserve">10) мере безбедност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нуклеарних објеката и нуклеарних материјала су мер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физичке заштите и мере техничке заштите ради обезбеђивања нуклеарних објеката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pacing w:val="-14"/>
          <w:sz w:val="23"/>
          <w:szCs w:val="23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BA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CS"/>
        </w:rPr>
        <w:tab/>
        <w:t xml:space="preserve">11) мере детекције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су мере намењене откривању незаконитог или неодобреног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оступка од значаја за безбедност нуклеарних објеката и нуклеарних материјал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BA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CS"/>
        </w:rPr>
        <w:tab/>
        <w:t xml:space="preserve">12) неовлашћено померање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је крађа или било које друго незаконито одношењ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ог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  <w:lang w:val="sr-CS"/>
        </w:rPr>
        <w:tab/>
        <w:t xml:space="preserve">13) одбрана по дубин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редставља комбинацију више нивоа система и мера који морају бити савладани или заобиђени у циљу нарушавања систем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CS"/>
        </w:rPr>
        <w:tab/>
        <w:t xml:space="preserve">14) одговор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је активност усмерена ка откривању или спречавању злонамерног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де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CS"/>
        </w:rPr>
        <w:tab/>
        <w:t xml:space="preserve">15) план безбедност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је акт израђен на основу процене основне безбедносне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CS"/>
        </w:rPr>
        <w:t xml:space="preserve">угрожености од стране носиоца лиценце за обавља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нуклеарних активности, на који је сагласност дала Агенција за заштиту од јонизујућих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зрачења и нуклеарну сигурност Србије (у даљем тексту: Агенција), који успостављ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систем безбедности нуклеарних објеката и нуклеар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  <w:lang w:val="sr-CS"/>
        </w:rPr>
        <w:tab/>
        <w:t xml:space="preserve">16) план безбедности транспорта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је акт израђен на основу ПОБУ транспорт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од стране носиоца лиценце за обављање нуклеарне активности, на који је сагласнос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дала Агенција, који дефинише систем обезбеђења и активности радника обезбеђења 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других запослених током припрема за транспорт и транспорта, укључујући и тачк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реношења надлеж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ab/>
        <w:t xml:space="preserve">17) план за деловање у случају угрожавања безбедности нуклеарних објеката и </w:t>
      </w:r>
      <w:r>
        <w:rPr>
          <w:rFonts w:cs="Times New Roman" w:ascii="Times New Roman" w:hAnsi="Times New Roman"/>
          <w:i/>
          <w:iCs/>
          <w:color w:val="000000"/>
          <w:spacing w:val="9"/>
          <w:sz w:val="23"/>
          <w:szCs w:val="23"/>
          <w:lang w:val="sr-CS"/>
        </w:rPr>
        <w:t xml:space="preserve">нуклеарних материјала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CS"/>
        </w:rPr>
        <w:t xml:space="preserve">је акт израђен од стране носиоца лиценце за обављање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CS"/>
        </w:rPr>
        <w:t xml:space="preserve">нуклеарне активности, на који је сагласност дала Агенција, којим се дефинишу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активности носиоца лиценце за обављање нуклеарне активности с циљем спречавањ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лонамерног дела и отклањања његових последиц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  <w:lang w:val="sr-CS"/>
        </w:rPr>
        <w:tab/>
        <w:t xml:space="preserve">18) прави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  <w:lang w:val="sr-CS"/>
        </w:rPr>
        <w:t>два лица</w:t>
      </w:r>
      <w:r>
        <w:rPr>
          <w:rFonts w:cs="Times New Roman" w:ascii="Times New Roman" w:hAnsi="Times New Roman"/>
          <w:i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је процедура која захтева присуство најмање два обучена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CS"/>
        </w:rPr>
        <w:t xml:space="preserve">и овлашћена лица са циљем одобравања активности при поступцима у вези с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нуклеарним објектима и нуклеарним материјали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3"/>
          <w:szCs w:val="23"/>
          <w:lang w:val="sr-CS"/>
        </w:rPr>
        <w:tab/>
        <w:t xml:space="preserve">19) претња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CS"/>
        </w:rPr>
        <w:t xml:space="preserve">је активност особе или групе особа која има мотиве, жељу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огућности да изведе злонамерно дело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CS"/>
        </w:rPr>
        <w:tab/>
        <w:t xml:space="preserve">20) програм одржавања система обезбеђења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је акт израђен од стране носиоца лиценце за обављање нуклеарне активности, на који је сагласност дала Агенција, кој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дефинише мере и активности потребне за одржавање система обезбеђењ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1)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CS"/>
        </w:rPr>
        <w:t xml:space="preserve">програм стручне обуке запослених на пословима и задацима система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 xml:space="preserve">обезбеђењ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(у даљем тексту: програм стручне обуке) је акт израђен од стране носиоца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лиценце за обављање нуклеарне активности, на који је сагласност дала Агенција, кој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дефинише садржај и динамику стручне обуке запослених на пословима и задацим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систем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2)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 xml:space="preserve">процена основне безбедносне угроженост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(у даљем тексту: ПОБУ) је акт у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ком су означени и описани потенцијални нападачи на нуклеарне објекте и нуклеарн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атеријале и њихове карактеристик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CS"/>
        </w:rPr>
        <w:tab/>
        <w:t xml:space="preserve">23) радник обезбеђења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CS"/>
        </w:rPr>
        <w:t xml:space="preserve">је особа запослена на пословима спровођења мер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безбед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CS"/>
        </w:rPr>
        <w:tab/>
        <w:t xml:space="preserve">24) систем обезбеђењ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је интегрисани скуп мера безбедности и процедура које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CS"/>
        </w:rPr>
        <w:t xml:space="preserve">спроводи служба обезбеђења носиоца лиценце за нуклеарну активност, с циље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спречавања злонамерних де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CS"/>
        </w:rPr>
        <w:tab/>
        <w:t xml:space="preserve">25) техничка заштит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је скуп организованих мера и активности техничког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обезбеђења нуклеарних објеката и нуклеарних материјала који се спроводи употребо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еханичких и електронских средстава за заштит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CS"/>
        </w:rPr>
        <w:tab/>
        <w:t xml:space="preserve">26) транспортно-контролни центар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је објекат који омогућава континуирано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CS"/>
        </w:rPr>
        <w:t xml:space="preserve">праћење локације  транспортног  конвоја и  његовог безбедносног статуса као 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комуникацију са транспортним конвојем, превозником, пошиљаоцем, примаоцем и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када је то потребно са службом обезбеђења. Организовање транспортно-контролног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центра је у надлежности Министарства унутрашњих послов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CS"/>
        </w:rPr>
        <w:tab/>
        <w:t xml:space="preserve">17) унутрашња зон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је простор унутар заштићене зоне где се користе и/ил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чувају нуклеарни материјали категориј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I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8)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CS"/>
        </w:rPr>
        <w:t xml:space="preserve">уравнотежени   приступ 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је метод који подразумева примену мер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безбедности сразмерну потенцијалним последицама злонамерног де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lang w:val="sr-CS"/>
        </w:rPr>
        <w:tab/>
        <w:t xml:space="preserve">29) физичка баријер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је ограда, зид или слична физичка препрека која обезбеђуј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успоравање проласка и допуњује мере контроле приступ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CS"/>
        </w:rPr>
        <w:tab/>
        <w:t xml:space="preserve">30) физичка заштит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је скуп активности и поступака физичког обезбеђења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нуклеарних објеката и нуклеарних материјала који се спроводи активностима служб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  <w:lang w:val="sr-CS"/>
        </w:rPr>
        <w:tab/>
        <w:t xml:space="preserve">31) функције система обезбеђењ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су детекција, задршка и одговор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lang w:val="sr-CS"/>
        </w:rPr>
        <w:tab/>
        <w:t xml:space="preserve">32) централна алармна станица (ЦАС)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је објекат са инсталираном опремом која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омогућава целовито и континуирано праћење аларма, процену ситуације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комуникацију са радницима обезбеђења, одговорним лицима и снагама за одговор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>Члан З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Носилац лиценце за обављање нуклеарних активности обезбеђује спровође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ера физичке и техничке заштите нуклеарних објеката и нуклеарних материјала, као и мере физичке и техничке заштите током транспорта нуклеарних материјала унутар територије Републике Србиј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Мере физичке и техничке заштите нуклеарних објеката и нуклеарних материјала се утврђују на основу израђене ПОБ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Носилац лиценце за обављање нуклеарне активности спроводи мере физичке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техничке заштите нуклеарних објеката и нуклеарних материјала у складу са Планом за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деловање у случају угрожавања безбедности нуклеарних објеката и нуклеарних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атеријала, Планом безбедности и Планом безбедности транспор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На акте којима се уређује безбедност нуклеарних објеката и нуклеарних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материјала из став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овог члана, а које доноси носилац лиценце за обавља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нуклеарних активности, сагласност даје Агенциј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ab/>
        <w:t xml:space="preserve">Комисија за процену основне безбедносне угрожености (у даљем тексту: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Комисија) врши процену на основу доступних информација служби безбедност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Републике Србије, министарства надлежног за унутрашње послове, министарств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адлежног за спољне послове, носиоца лиценце за обављање нуклеарне активности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Агенције. Комисију за процену основне безбедносне угрожености образује Влад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Комисија израђује ПОБУ и доставља је Влади. ПОБУ је поверљив документ кој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садржи податке од интереса за Републику Србију чијим би откривањем неовлашћеном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лицу настала штета и који се означава одређеним степеном тајности у складу с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проценом могуће штете по интерес Републике Србије, у складу са законом којим с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уређује тајност подата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Ревизија ПОБУ врши се сваке године д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1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јануара. У случају нових сазнања од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значаја за безбедност нуклеарних објеката и нуклеарних материјала у Републиц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Србији, Комисија врши измену или допуну ПОБУ, и доставља Влади у року од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0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да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д нових сазна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Обим мера безбедности приликом транспорта нуклеарног материјала из чла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15.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ове уредбе, Комисија утврђује израдом ПОБУ транспорта нуклеарног материјала з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сваки појединачни транспор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5.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Систем обезбеђења нуклеарних објеката и нуклеарних материјала обухват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CS"/>
        </w:rPr>
        <w:tab/>
        <w:t xml:space="preserve">1) мере техничке и физичке заштите нуклеарних објеката и нуклеарни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процедуре за руковање и чување поверљивих информациј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ab/>
        <w:t xml:space="preserve">3) процедуре за спровођење мера информатичке безбедности нуклеарни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бјека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4) процедуре за одржавање безбедносне култур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Систем обезбеђења нуклеарних објеката и нуклеарних материјала заснива се н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1) управљању ризици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2) уравнотеженом приступ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3) одбрани по дубин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Управљање ризицима из став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тачк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1)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овог члана ради физичке и техничк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заштите нуклеарних објеката и нуклеарних материјала обухвата процену ризика 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предузимање активности и мера за отклањање уочених ризика. Управљање ризицим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обухват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1) анализе ризика у случају неовлашћеног померања нуклеарног материјала с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циљем конструисања нуклеарне експлозивне направ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2) анализе ризика у случају неовлашћеног померања нуклеарног материјала 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циљем њиховог секундарног распршива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ab/>
        <w:t xml:space="preserve">3) анализе ризика у случају угрожавања сигурности нуклеарних објеката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их материјал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Уравнотежени приступ и одбрана по дубини из став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тач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2)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)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овог члана представља постојање више зона заштите и примене више метода физичке и техничке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заштите нуклеарних објеката и нуклеарних материјала, у које су укључен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административне и техничке мере, на истом нивоу и по целој линији одбране у свакој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зони заштите, применом свих функција система обезбеђе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Носилац лиценце за обављање нуклеарне активности дужан је да свак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арушавање система обезбеђења нуклеарних објеката и нуклеарних материјала и свако злонамерно дело одмах пријави Агенциј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 xml:space="preserve">Члан 6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Носилац лиценце за обављање нуклеарне активности је обавезан да изради акте дефинисане у члану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ове уредбе којима с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1) прецизира систем обезбеђења нуклеарних објеката и нуклеарних материјала и одржавање тога систе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2) дефинишу активности и редослед поступака у случају неовлашћеног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померања нуклеарног материјала или саботаже у нуклеарним објектима и 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им материјали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3) дефинишу мере обезбеђења код транспорта нуклеарних  материјала 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територији Републике Србиј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4) дефинишу стручне обуке за запослене на пословима обезбеђења нуклеарни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бјеката и нуклеарних материјал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Мере безбедности нуклеарних објеката и нуклеарних материјала прописују се у зависности од категорије нуклеарног материјал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Припадност нуклеарног материјала категориј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, 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одређује се према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критеријумима утврђеним у категоризацији која је дата у Закону о ратификациј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Конвенције о физичкој заштити нуклеарног материјала („Службени лист СФРЈ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еђународни уговор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, број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9/85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>Члан 8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За спровођење мера безбедности нуклеарних објеката и нуклеарних материјал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морају бити испуњени следећи услов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ab/>
        <w:t xml:space="preserve">1) да се нуклеарни материјал у количини чије распршивање може довести до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значајних радиолошких последица и опрема, системи и уређаји неопходни з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спречавање значајних радиолошких последица налазе у једној или више виталних зона које се налазе унутар заштићен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ab/>
        <w:t xml:space="preserve">2) да се нуклеарни материјал категорије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и нуклеарни објекат са опремом и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 xml:space="preserve">уређајима од значаја за нуклеарну сигурност и безбедност, у којем је предвиђено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коришћење или складиштење нуклеарних материјала ове категорије, налазе у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унутрашњој 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3) да се нуклеарни материјал категориј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нуклеарни објекат са опремом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и уређајима од значаја за нуклеарну сигурност и безбедност у којем је предвиђен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коришћење или складиштење нуклеарних материјала ове категорије налазе у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аштићеној 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ab/>
        <w:t xml:space="preserve">4) да се нуклеарни објекат са опремом и уређајима од значаја за нуклеарну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сигурност и безбедност, предвиђен за складиштење и прераду ниско и средње активног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тпада налазе у заштићеној 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5) да се документација од значаја за систем обезбеђења нуклеарних материјал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категориј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 xml:space="preserve">и нуклеарних објеката у којима је предвиђено коришћење ил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складиштење таквих нуклеарних материјала чува у посебној просторији у виталној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6) да се документација од значаја за систем обезбеђења нуклеарних материјала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 xml:space="preserve">категорије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 xml:space="preserve">и објеката у којима је предвиђено коришћење или складиште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таквих нуклеарних материјала, као и нуклеарних објеката предвиђених за складиштење и прераду ниско и средње активног отпада чува у заштићеној зон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Систем обезбеђења нуклеарних објеката и нуклеарних материјала, као и опрема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CS"/>
        </w:rPr>
        <w:t xml:space="preserve">и софтвер који се користе за обезбеђење морају бити у складу са усвојени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стандардима и међународним нормама из домена физичк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техничке заштит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Носилац лиценце за обављање нуклеарне активности дужан је да обезбеди мере да само овлашћена лица имају приступ зонама система обезбеђе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Носилац лиценце за обављање нуклеарне активности дужан је да вод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евиденцију о свим лицима која имају приступ зонама и објектима унутар сваке зоне система обезбеђења. Носилац лиценце је дужан да ову евиденцију чува као поверљи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докумен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Носилац лиценце за обављање нуклеарне активности дужан је да све механизме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уласка у зоне и/или објекте као што су кључеви, кључ-картице и сл. обезбеди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немогући неовлашћени приступ, крађу или њихово умножавањ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1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1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CS"/>
        </w:rPr>
        <w:t xml:space="preserve">Члан 11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1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Ограђени простор на коме се налазе објекти, опрема и уређаји носиоца лиценце за обављање нуклеарне активности се сматра зоном са ограниченим приступ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Мере безбедности које се спроводе у зони са ограниченим приступом су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периодична физичка контрола з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2) визуелни надзор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3) контрола кретања робе, возила и људ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4) провера идентитета лица која улазе у зону и обавезно ноше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дентификационе картице на видном мест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Зона са ограниченим приступом се обележава знацима упозорења који садрж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текст „ЗОНА СА ОГРАНИЧЕНИМ ПРИСТУПОМ”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Заштићена зона се налази унутар зоне са ограниченим приступ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У заштићеној зони и објектима који се налазе унутар те зоне спроводе се следеће мере безбед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1) стално присуство радник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2) периодична физичка контрола зо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3) стално присуство лица одговорног за нуклеарну безбедност или лица запосленог код носиоца лиценце за обављање нуклеарне активности, а које он одреди, приликом кретања посетилаца у заштићеној зони и објектима који се налазе унутар т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4) постављање уређаја за откривање неовлашћеног уласка у зону и/или објека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 xml:space="preserve">5) инсталација система за пренос алармних сигнала, са сопственим резервним напајањем од најмање </w:t>
      </w:r>
      <w:r>
        <w:rPr>
          <w:rFonts w:cs="Times New Roman" w:ascii="Times New Roman" w:hAnsi="Times New Roman"/>
          <w:sz w:val="23"/>
          <w:szCs w:val="23"/>
        </w:rPr>
        <w:t xml:space="preserve">48 </w:t>
      </w:r>
      <w:r>
        <w:rPr>
          <w:rFonts w:cs="Times New Roman" w:ascii="Times New Roman" w:hAnsi="Times New Roman"/>
          <w:sz w:val="23"/>
          <w:szCs w:val="23"/>
          <w:lang w:val="sr-CS"/>
        </w:rPr>
        <w:t>часова, и то тако да се открију све неовлашћене интервенције или радови на систем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6) постављање самозатварајућих против-провалних вра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7) постављање против-провалних решетки на прозоре у приземљу објек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8) постављање уређаја за праћење и контролу уласка и изласка на улазу у заштићену зону и објекте који се налазе унутар т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9) провера идентитета лица који улазе у зону и обавезно ношење идентификационе картице на видном мес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10) улазак возила у заштићену зону могућ је само уз одобрење лица одговорног за нуклеарну безбедно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Заштићена зона се обележава знацима упозорења који садрже текст „ЗАШТИЋЕНА ЗО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и „ОГРАНИЧЕНО КРЕТАЊ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Унутрашња зона се налази унутар заштићене зон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Унутрашња зона може бити и витална зон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У унутрашњој зони спроводе се следеће мере безбедност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стално присуство наоружаних радник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редовно спровођење физичке контрол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CS"/>
        </w:rPr>
        <w:tab/>
        <w:t xml:space="preserve">3) стално  присуство лица одговорног за нуклеарну безбедност или лиц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запосленог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код носиоца лиценце за обављање нуклеарне активности, а које он одреди, приликом кретања посетилаца, тако да постоји најмање једно одговорно лице на десет посетилаца приликом кретања посетилаца у унутрашњој 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4) интервенције обезбеђења током времена дефинисаног планом безбедности са временом интервенције краћим од пет мину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5) слободан простор ширине најмање пет метара од граница унутрашње зоне, без механичких препрека које би смањиле могућност надз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6) осветљење недовољно осветљених места и осветљење простора током смањене видљив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7) постављање уређаја за снимање и видео надзор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8) постављање уређаја за аутоматско праћење и контролу уласка и излас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9) постављање уређаја за откривање неовлашћеног уласка и излас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0) постављање уређаја за аутоматско снимање и видео надзор уласка и излас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11) инсталирање система за пренос алармних сигнала, са сопственим резервним напајањем од најмањ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48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часова и то тако да се открију све неовлашћене интервенције или радови на систем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2) ограничен број контролисаних улазних и излазних тача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3) постављање самозатварајућих против-провалних вра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4) постављање против-провалних решетка на проз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ре у приземљу објек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15) опремање излазних тачака опремом која омогућује отварање у случај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ванредних догађај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6) инсталирање уређаја за аутоматску детекцију пожа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sr-CS"/>
        </w:rPr>
        <w:tab/>
        <w:t xml:space="preserve">17) улазак возила у унутрашњу зону је могуће само уз одобрење лиц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дговорног за нуклеарну безбеднос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18) провера идентитета лица који улазе у зону и обавезно ноше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дентификационе картице на видном мес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19) постављање уређаја за контролу ручног и другог пртљага, терета и пошиљки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CS"/>
        </w:rPr>
        <w:t xml:space="preserve">на уласку у унутрашњу зону ради спречавања уноса недозвољених предмета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материјала и неовлашћено изношење нуклеарног и других радиоактивних материјал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Унутрашња зона се обележава знацима упозорења који садрже текст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„УНУТРАШЊА ЗО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 и „ЗАБРАЊЕН НЕОВЛАШЋЕН ПРИСТУ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Витална зона и витални објекат се налазе унутар заштићене зон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У виталној зони се спроводе мере које обезбеђују додатни ниво заштите у циљу детекције, контроле приступа и задрш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У виталној зони се спроводе следеће мере безбедност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стално присуство наоружаних радник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редовно спровођење физичке контрол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3) интервенције обезбеђења током времена дефинисаних планом безбедности с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временом интервенције краћим од три мину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4) стално присуство  лица одговорног за нуклеарну безбедност или лица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запосленог код носиоца лиценце за обављање нуклеарне активности а које он одреди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приликом кретања посетилаца, тако да постоји најмање једно одговорно лице на десе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осетилаца приликом кретања посетилаца унутар виталн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5) преглед и провера свих лица, пртљага, возила и роба који улазе или излазе из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виталне з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6) улазак возила у виталну зону је могуће само уз одобрење лица одговорног з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у безбедност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7) на спољној и унутрашњој страни ограде оставља се празан простор ширине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 xml:space="preserve">два до пет метара без механичких препрека, и постављају се друге техничке мере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(средства и уређаји за детекцију и осветљење) које омогућавају обављање задатак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физичке заштит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8) простор који се контролише ограђен је најмање једноструком оградом висине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CS"/>
        </w:rPr>
        <w:t xml:space="preserve">од минимум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2,4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CS"/>
        </w:rPr>
        <w:t xml:space="preserve">метра са бодљикавом жицом постављеном на врху или друго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репреком којом се онемогућава прелаз оград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9) подела простора зоне на секторе, како би се обезбедило ефикасније откривање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 xml:space="preserve">покушаја неовлашћеног уласка и реаговање у случају догађаја којим се угрожав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безбедност нуклеарних објеката и нуклеар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0) простор који се контролише осветљава се приликом смањења видљив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1) на спољној и унутрашњој страни постављају се уређаји за видео надзор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12) постављање уређаја за праћење, снимање, видео надзор и контролу уласка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излас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3) постављање уређаја за откривање неовлашћеног уласка и излас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14) инсталирање система за пренос алармних сигнала, са сопственим резервним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апајањем од најмањ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48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часова и то тако да се открију све неовлашћене интервенциј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или радови на систем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5) постављање самозатварајућих против-провалних вра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6) постављање против-провалних решетки на прозоре у приземљу објек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17) постављање уређаја за контролу ручног и другог пртљага, терета и пошиљк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а уласку у виталну зону ради спречавања уноса недозвољених предмета и материјал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 неовлашћено изношење нуклеарног и других радиоактив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18) ручни уређаји са којима рукује физичко обезбеђење за контролу лица кој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улазе или излазе у виталну зон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9) ограничен број контролисаних улазних и излазних тача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20) сви излази из виталне зоне опремају се механизмом за отварање у ванредним ситуацијам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21) провера идентитета лица који улазе у зону и обавезно ноше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дентификационе картице на видном мест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ab/>
        <w:t xml:space="preserve">22) постављање физичких препрека за спречавања насилног уласка моторни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возила у виталну зон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3) инсталирање уређаја за аутоматску детекцију пожа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Витална зона се обележава знацима упозорења који садрже текст „ВИТАЛ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ЗО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 и „ЗАБРАЊЕН НЕОВЛАШЋЕН ПРИСТУ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5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Носилац лиценце за обављање нуклеарних активности који обавља послове са нуклеарним материјалима категориј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л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ли објеката у којима је предвиђе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коришћење или складиштење таквих нуклеарних материјала има сопствену централно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алармну станицу (у даљем тексту: ЦАС). ЦАС мора да испуњава следеће услов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да је смештена у заштићеној зон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да поседује најмање два независна извора напајања електричном енергијом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3) да има инсталирану опрему за снимање и чување података и евиденције 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окушајима неовлашћеног уласка, покретања аларма и спроведених мер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4) да има обезбеђене везе за несметану двосмерну комуникацију са радницима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обезбеђења и одговарајућим државним органима и службама (полиција, ватрогасци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центар за обавештавање, хитна помоћ) у случају ванредних догађај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5) да има инсталиране уређаје за континуирано снимање свих комуникација 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>ЦАС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У ЦАС је обавезно континуирано присуство најмање два радника физичког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обезбеђе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У ЦАС је забрањено коришћење мобилних телефона и фотографисањ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Улазак посетилаца у ЦАС могућ је само уз одобрење лица одговорног з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нуклеарну безбедност. Посетиоци могу боравити унутар ЦАС-а само уз пратњу лица одговорног за нуклеарну безбедност или лица које он одред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II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МЕРЕ БЕЗБЕДНОСТИ ТОКОМ ТРАНСПОРТА НУКЛЕАРНОГ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МАТЕРИЈАЛА 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ТЕРИТОРИЈИ РЕПУБЛИКЕ СРБИЈ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w w:val="87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sz w:val="23"/>
          <w:szCs w:val="23"/>
          <w:lang w:val="sr-CS"/>
        </w:rPr>
        <w:t>План безбедности транспорта се примењује код транспорта  нуклеарних материјала сагласно ПОБ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Мере безбедности приликом транспорта нуклеарног материјала се прописују у зависности од категорије нуклеарног материјала који се транспортуј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Мере безбедности које пошиљалац нуклеарних материјала обезбеђује с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1) наоружано и обучено обезбеђење опремљено заштитном опрем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2) писане инструкције радницима обезбеђења пре почетка припрема за транспорт са детаљима свих обавеза током припрема за транспорт и током транспор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3) информације о распореду и рути транспорта су поверљиви докумен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4) заштићена комуникација између радника обезбеђења који обављају физичку заштиту и транспортно-контролног центр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5) мере физичке и техничке заштите токо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 припрема за транспорт и транспорт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нуклеарних материјала у складу с Планом безбедности транспор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CS"/>
        </w:rPr>
        <w:tab/>
        <w:t xml:space="preserve">6) извршен детаљан преглед транспортног возила пре утовара како би с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осигурало да не садржи никакве супстанце које би угрозиле или спречиле транспорт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7) обављене безбедносне провере за возаче и техничко особље који учествују 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рипремама за транспорт и транспорт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8) да је пре почетка транспорта извршен алко-тест за возача и поступак з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 xml:space="preserve">откривање знакова или симптома употребе дрога, психо-активних лекова и других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сихо-активних супстанци у организм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ab/>
        <w:t xml:space="preserve">Нуклеарни материјал који се транспортује мора бити у контејнеру на који ј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остављен систем за сателитско праћењ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III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ПОСЕБНЕ МЕРЕ КОЈЕ СЕ ПРИМЕЊУЈУ КОД ТРАНСПОР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НУКЛЕАРНИХ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МАТЕРИЈАЛ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, 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КАТЕГОРИЈ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3"/>
          <w:szCs w:val="23"/>
        </w:rPr>
        <w:t>1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Транспорт нуклеарног материјал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категорије у друмском саобраћају врши с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) транспортним возилом опремљеним за транспорт опасног тере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2) заштитом возила од стране најмање два чувар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3) пошиљка се налази у обезбеђеном контејнеру који је закључан, затворен или на други начин обезбеђен и адекватно учвршћен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4) уз полицијску пратњ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Транспорт нуклеарног материјал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категорије у железничком саобраћају врши с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) теретним возом са посебним вагоном намењеним само за транспорт опасних материј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2) пошиљка се налази у обезбеђеном одељку или у контејнеру који је закључан, затворен или на други начин обезбеђен и адекватно учвршћен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3) радници обезбеђења који прате пошиљку у посебном вагону путују у вагону најближем вагону који садржи нуклеарни материјал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4) уз полицијску пратњ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Транспорт нуклеарног материјал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категорије воденим путем врши с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) транспортним бродом намењеним за такав транспорт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2) пошиљка се налази у обезбеђеном одељку или у контејнеру који је закључан, затворен или на други начин обезбеђен и адекватно учвршћен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3) уз полицијску пратњ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Транспорт нуклеарних материјал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I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категорије ваздушним путем врши се искључиво коришћењем авиона одређеног само за теретни транспор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3"/>
          <w:szCs w:val="23"/>
        </w:rPr>
        <w:t>1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Транспорт нуклеарног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 материјал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категорије у друмском саобраћају врши с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транспортним возилом опремљеним за транспорт опасног тере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2) пошиљку прати један или више обучених радника обезбеђења у зависности од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>ПОБ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Транспорт нуклеарног материјал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категорије у железничком саобраћају врши се на следећи начин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пошиљка се налази у обезбеђеном одељку или у контејнеру који је закључан, затворен или на други начин обезбеђен и адекватно учвршћен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2) пошиљку прати један или више обучених радника обезбеђења у зависности од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CS"/>
        </w:rPr>
        <w:t>ПОБ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Транспорт нуклеарног материјал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категорије воденим путем се обавља тако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да се пошиљка налази у обезбеђеном одељку или у контејнеру који је закључан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атворен или на други начин обезбеђен и адекватно учвршћен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Транспорт нуклеарних материјал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II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категорије ваздушним путем врши с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скључиво коришћењем авиона одређеног само за теретни транспор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IV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МЕРЕ БЕЗБЕДНОСТИ КОЈЕ СЕ ОДНОСЕ НА ЗАПОСЛЕН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КОЈИ ОБАВЉАЈУ ПОСЛОВЕ ФИЗИЧКО-ТЕХНИЧКОГ ОБЕЗБЕЂЕЊА НУКЛЕАРНОГ ОБЈЕКТА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МАТЕРИЈА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Носилац лиценце за обављање нуклеарних активности именује лице одговорн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а нуклеарну безбеднос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Сви запослени код носиоца лиценце за обављање нуклеарне активности морају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испуњавати услове за добијање позитивне безбедносне провере, а у циљу спречавањ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могуће саботаж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Носилац лиценце за обављање нуклеарне активности има запослене оператере ЦАС и раднике обезбеђењ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Запослени оператери ЦАС-а и радници обезбеђења код носиоца лиценце за обављање нуклеарне активности морају да имају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1) уверење о здравственој способности за обављање послова и радних задатак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2) положен испит из стручне обуке, у складу са овом уредбом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3) позитивну безбедносну провер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Носилац лиценце за обављање нуклеарне активности може поједине послове обезбеђења поверити правном лицу које обавља послове обезбеђења објеката и лиц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>Радници правног лица које обавља послове обезбеђења објеката и лица морају испуњавати исте услове као и радници код носиоца лиценце за обављање нуклеарне активн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>Члан 20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Запослени који обављају послове физичко техничког обезбеђења нуклеарних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објеката и нуклеарних материјала дужни су да похађају програме основне стручн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обуке и периодичне обнове зна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На основу програма основне стручне обуке и периодичне обнове знања запослених, носилац лиценце за обављање нуклеарних активности организује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спроводи обу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ab/>
        <w:t xml:space="preserve">Запослени на пословима и задацима система обезбеђења полажу испит из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основне стручне обуке и периодичне обнове знањ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Испит из основне стручне обуке и периодичне обнове знања се полаже сагласно Закону, по програму на који сагласност даје Агенциј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Ако запослени не положи испит, може поново полагати по протеку месец дан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апосленом који је положио испит издаје се уверење о положеном испит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>Члан 2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Носилац лиценце за обављање нуклеарних активности припрема годишњ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рограм обнове знања за запослене који обављају послове и задатке обезбеђе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ab/>
        <w:t xml:space="preserve">Програм за обнову знања обухвата начин и садржај вежби за одржава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физичке кондиције, руковање средствима везе, руковање оружјем, гађање покретних 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епокретних мета, спровођење мера физичке заштите у току редовних активности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ванредних догађаја, заштите од зрачења, прве помоћи и употребе заштитне опр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Носилац лиценце за обављање нуклеарних активности оцењује једном годишњ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знање запослених на пословима и задацима система обезбеђења у складу са програмо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ериодичне обнове знањ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Носилац лиценце за обављање нуклеарних активности обезбеђује запосленима који имају приступ нуклеарним материјалима похађагање обуке из безбедносне култур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и упознаје их са упутствима везаним за систем обезбеђења нуклеарних материјала пр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очетка њиховог ра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V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ОСТАЛИ УСЛОВИ У ПОГЛЕДУ ФИЗИЧКИ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И ТЕХНИЧКИХ МЕР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БЕЗБЕДНОСТ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ab/>
        <w:t xml:space="preserve">Носилац лиценце за обављање нуклеарних активности доставља предлог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планова и програма из чла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3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ове уредбе ради усклађивања са важећим ПОБУ. Рад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CS"/>
        </w:rPr>
        <w:t xml:space="preserve">очувања континуитета система обезбеђења, а до добијања сагласности Агенције,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CS"/>
        </w:rPr>
        <w:t xml:space="preserve">носилац лиценце за обављање нуклеарних активности примењује до тада важећ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ланове и програм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Годишњи извештај о стању система обезбеђења носилац лиценце за обављањ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нуклеарних активности доставља Агенцији д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31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марта текуће године, за претходн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>годин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План безбедности из чла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тачк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15)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ве уредбе садрж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услове, критеријуме и мере систем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надлежности, одговорности и обавезе свих учесника у систему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CS"/>
        </w:rPr>
        <w:tab/>
        <w:t xml:space="preserve">3) основу плана система обезбеђења и преглед мера физичке и техничк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заштит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4) опис зона, објеката у зонама и заштиће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5) план или цртеж зо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2"/>
          <w:sz w:val="23"/>
          <w:szCs w:val="23"/>
          <w:lang w:val="sr-CS"/>
        </w:rPr>
        <w:tab/>
        <w:t xml:space="preserve">6) опис и цртеже свих прописаних мера физичке и техничке заштите 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појединим зона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7) организација службе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ab/>
        <w:t xml:space="preserve">8) процедуре, мере и поступке које предузимају сви запослени на пословима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задацима система обезбеђења током редовног и ванредног догађај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1"/>
          <w:sz w:val="23"/>
          <w:szCs w:val="23"/>
          <w:lang w:val="sr-CS"/>
        </w:rPr>
        <w:tab/>
        <w:t xml:space="preserve">9) поступке за проверу и ревизију процедура, мера и поступака служб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0) процедуру за обавештавање министарства надлежног за унутрашње послове у случају опас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1) процедуру за руковање и чување поверљивих информациј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CS"/>
        </w:rPr>
        <w:tab/>
        <w:t xml:space="preserve">12) упутства о мерама нуклеарне сигурности за раднике који имају приступ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нуклеарним материјалим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13) програм одржавања система обезбеђењ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План безбедности транспорта нуклеарних материјала из чла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тачк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16)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 xml:space="preserve">ов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уредбе садрж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) опис транспортних средстава и њихове карактеристик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2) податке о категорији и количини нуклеарних материјала, укључујући податке о амбалажи која се кори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3) план транспорта, укључујући руту, тачке одмора и тачке претовара, са описом могућих тачака претњ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4) дефинисану физичку заштиту дуж транспортне руте, за време одмора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претовара и у случају евентуалних кваров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5) предвиђене алтернативне рут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6) цртеже елемената физичке заштите вози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7) начин провере сигурности и безбедности транспортних средстав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8) писана упутства радницима обезбеђења која се тичу њихових обавеза у ток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транспорта, одмора и претовар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9) опис техничке заштите возила и нуклеарних материјал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10) план комуникација између лица укључених у транспорт, радника обезбеђењ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и транспортно-контролног центр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ab/>
        <w:t xml:space="preserve">11) мере и поступке које предузимају радници обезбеђења током редовног рад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и ванредног догађај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>12) поступке за проверу безбедносних процедура и мера система обезбеђењ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13) мере за утврђивање психо-физичке спремности возача, машиновође, пилота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капетана и посаде за вожњу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CS"/>
        </w:rPr>
        <w:tab/>
        <w:t xml:space="preserve">14) поступке за руковање и чување поверљивих информација свих учесника 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транспорт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План за деловање у случају угрожавања безбедности нуклеарних објеката и нуклеарних материјала из чла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тачк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17)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ове уредбе садрж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CS"/>
        </w:rPr>
        <w:tab/>
        <w:t xml:space="preserve">1) поступке и процедуре које спроводе запослени на пословима и задацим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физичке заштите у случају угрожавања безбед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 xml:space="preserve">2) поступке и процедуре које спроводе остали запослени код носиоца лиценце з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обављање нуклеарних активности у случају угрожавања безбед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ab/>
        <w:t>3) план комуникациј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ab/>
        <w:t xml:space="preserve">Носилац лиценце за обављање нуклеарне активности, Агенција и министарство надлежно за унутрашње послове, најкасније д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1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 xml:space="preserve">јануара, достављају министарству надлежном за послове нуклеарне сигурности и управљања радиоактивним отпадом извештај о стању система безбедности нуклеарних објеката и нуклеарних материјала 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 xml:space="preserve">Републици Србији за претходну годину. Министарство надлежно за послове нуклеарне сигурности и управљање радиоактивним отпадом доставља обједињени извештај Влади најкасније д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31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  <w:t>мар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27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CS"/>
        </w:rPr>
        <w:tab/>
        <w:t xml:space="preserve">Ова уредба ступа на снагу осмог дана од дана објављивања у „Службено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гласнику Републике Србиј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05 Број: 110-2668/2014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У Београду, </w:t>
      </w:r>
      <w:r>
        <w:rPr>
          <w:rFonts w:cs="Times New Roman" w:ascii="Times New Roman" w:hAnsi="Times New Roman"/>
          <w:sz w:val="23"/>
          <w:szCs w:val="23"/>
          <w:lang w:val="sr-Latn-BA"/>
        </w:rPr>
        <w:t>4</w:t>
      </w:r>
      <w:r>
        <w:rPr>
          <w:rFonts w:cs="Times New Roman" w:ascii="Times New Roman" w:hAnsi="Times New Roman"/>
          <w:sz w:val="23"/>
          <w:szCs w:val="23"/>
          <w:lang w:val="sr-CS"/>
        </w:rPr>
        <w:t>. април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В Л А Д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B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Ивица Да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Minion Pr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lang w:val="en-US" w:bidi="ar-SA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12Spacing0pt">
    <w:name w:val="Body text (12) + Spacing 0 pt"/>
    <w:qFormat/>
    <w:rPr>
      <w:rFonts w:ascii="Minion Pro" w:hAnsi="Minion Pro" w:cs="Minion Pro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3Spacing0pt">
    <w:name w:val="Body text (3) + Spacing 0 pt"/>
    <w:qFormat/>
    <w:rPr>
      <w:rFonts w:ascii="Minion Pro" w:hAnsi="Minion Pro" w:cs="Minion Pro"/>
      <w:color w:val="000000"/>
      <w:w w:val="100"/>
      <w:position w:val="0"/>
      <w:sz w:val="17"/>
      <w:sz w:val="17"/>
      <w:u w:val="none"/>
      <w:vertAlign w:val="baseline"/>
    </w:rPr>
  </w:style>
  <w:style w:type="character" w:styleId="Bodytext1210pt">
    <w:name w:val="Body text (12) + 10 pt"/>
    <w:qFormat/>
    <w:rPr>
      <w:rFonts w:ascii="Minion Pro" w:hAnsi="Minion Pro" w:eastAsia="Minion Pro" w:cs="Minion Pro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FootnoteTextChar">
    <w:name w:val="Footnote Text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1"/>
      </w:tabs>
      <w:spacing w:lineRule="auto" w:line="24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1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41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tabs>
        <w:tab w:val="clear" w:pos="1441"/>
      </w:tabs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  <w:lang w:val="en-GB"/>
    </w:rPr>
  </w:style>
  <w:style w:type="paragraph" w:styleId="CharChar9">
    <w:name w:val="Char Char9"/>
    <w:basedOn w:val="Normal"/>
    <w:qFormat/>
    <w:pPr>
      <w:tabs>
        <w:tab w:val="clear" w:pos="1441"/>
      </w:tabs>
      <w:spacing w:lineRule="exact" w:line="240" w:before="0" w:after="160"/>
      <w:jc w:val="left"/>
    </w:pPr>
    <w:rPr>
      <w:rFonts w:ascii="Verdana" w:hAnsi="Verdana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1441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1441"/>
      </w:tabs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tabs>
        <w:tab w:val="clear" w:pos="1441"/>
      </w:tabs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tabs>
        <w:tab w:val="clear" w:pos="1441"/>
      </w:tabs>
      <w:spacing w:lineRule="auto" w:line="240"/>
      <w:jc w:val="left"/>
    </w:pPr>
    <w:rPr>
      <w:rFonts w:ascii="Tahoma" w:hAnsi="Tahoma" w:eastAsia="Calibri" w:cs="Times New Roman"/>
      <w:sz w:val="16"/>
      <w:szCs w:val="16"/>
    </w:rPr>
  </w:style>
  <w:style w:type="paragraph" w:styleId="Footnote">
    <w:name w:val="Footnote Text"/>
    <w:basedOn w:val="Normal"/>
    <w:pPr>
      <w:tabs>
        <w:tab w:val="clear" w:pos="1441"/>
      </w:tabs>
      <w:spacing w:lineRule="auto" w:line="240"/>
      <w:jc w:val="left"/>
    </w:pPr>
    <w:rPr>
      <w:rFonts w:ascii="Times New Roman" w:hAnsi="Times New Roman" w:cs="Times New Roman"/>
      <w:sz w:val="20"/>
      <w:lang w:val="sr-Latn-CS"/>
    </w:rPr>
  </w:style>
  <w:style w:type="paragraph" w:styleId="1tekst">
    <w:name w:val="1tekst"/>
    <w:basedOn w:val="Normal"/>
    <w:qFormat/>
    <w:pPr>
      <w:tabs>
        <w:tab w:val="clear" w:pos="1441"/>
      </w:tabs>
      <w:spacing w:lineRule="auto" w:line="240" w:before="100" w:after="100"/>
      <w:ind w:firstLine="240"/>
    </w:pPr>
    <w:rPr>
      <w:rFonts w:ascii="Times New Roman" w:hAnsi="Times New Roman" w:cs="Times New Roman"/>
    </w:rPr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мгуа"/>
    <w:qFormat/>
    <w:pPr>
      <w:widowControl/>
      <w:tabs>
        <w:tab w:val="clear" w:pos="720"/>
        <w:tab w:val="center" w:pos="4535" w:leader="none"/>
        <w:tab w:val="right" w:pos="907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32:00Z</dcterms:created>
  <dc:creator>Ljilja</dc:creator>
  <dc:description/>
  <dc:language>en-US</dc:language>
  <cp:lastModifiedBy>jovan</cp:lastModifiedBy>
  <cp:lastPrinted>2014-04-04T12:52:00Z</cp:lastPrinted>
  <dcterms:modified xsi:type="dcterms:W3CDTF">2014-04-04T14:32:00Z</dcterms:modified>
  <cp:revision>2</cp:revision>
  <dc:subject/>
  <dc:title/>
</cp:coreProperties>
</file>