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На основу члана 27. став 4. Закона о обављању саветодавних и стручних послова у области пољопривреде („Службени гласник РС”, број 30/10), члана 4. став 1. Закона о подстицајима у пољопривреди и руралном развоју („Службени гласник РС”, број 10/13), а у вези са чланом 7. Закона о буџету Републике Србије за 2014. годину („Службени гласник РС”, број 110/13) и члана 17. став 1. и члана 42. став 1. Закона о Влади („Службени гласник РС”, брoj 55/05, 71/05-исправка, 101/07, 65/08, 16/11, 68/12-УС, 72/12 и 7/14-УС),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У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ГОДИШЊЕГ ПРОГРАМА РАЗВОЈА САВЕТОДАВНИХ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ОВА У ПОЉОПРИВРЕДИ ЗА 2014. ГОДИНУ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утврђује се Годишњи програм развоја саветодавних послова у пољопривреди за 2014. годину (у даљем тексту: Годишњи програм), који је одштампан уз ову уредбу и чини њен саставни део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Годишњим програмом утврђују се конкретне активности у 2014. години које се односе на обављање саветодавних послова у пољопривреди и подручја на којима се обављају ти послови, обим, рокови и начин спровођења активности, извештавање о извршеним саветодавним пословима, начин праћења и оцењивања ефеката рада пољопривредних саветодаваца (у даљем тексту: саветодавaц), развој пољопривредне саветодавне и стручне службе (у даљем тексту: ПССС), као и извори, распоред и начин коришћења средстава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одишњи програм спроводе, односно саветодавне послове у пољопривреди из тог програма обављају привредна друштва чији је оснивач Република Србија која су регистрована у Регистaр привредних субјеката за обављање осталих услуга у пољопривреди, техничка испитивања и анализе или консалтинг и менаџмент послове и која имају запосленог пољопривредног саветодавц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Ако за одређена подручја нису основана привредна друштва из става 1. овог члана саветодавне послове из Годишњег програма обављају правна лица и предузетници која испуњавају услове прописане законом којим се уређује обављање саветодавних послова у области пољопривреде, а по спроведеном конкурсу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Послове предвиђене Годишњим програмом који се односе на послове праћења и оцењивања ефеката рада саветодаваца обавља организација која је овлашћена за обављање послова обуке и усавршавања саветодаваца и пољопривредних произвођача у складу са законом којим се уређује обављање саветодавних послова у области пољопривреде (у даљем тексту: Овлашћена организација)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Лица из члана 2. став 1. и члана 3. ове уредбе подносе Министарству пољопривреде, шумарства и водопривреде (у даљем тексту: Министарство) захтев за остваривање права на коришћење средстава за обављање саветодавних послова, односно захтев за остваривање права на коришћење средстава за обављање послова праћења и оцењивања ефеката рада саветодаваца, у складу са Годишњим програмом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хтев из става 1. овог члана подноси се у року од десет дана од дана ступања на снагу ове уредбе, а уз захтев се подноси документација којом се доказује испуњеност услова за обављање саветодавних послова у пољопривреди и план активности, односно програм праћења и оцењивања ефеката рада саветодаваца.</w:t>
      </w:r>
    </w:p>
    <w:p>
      <w:pPr>
        <w:pStyle w:val="Normal"/>
        <w:ind w:firstLine="720"/>
        <w:jc w:val="both"/>
        <w:rPr>
          <w:color w:val="00B0F0"/>
          <w:lang w:val="sr-CS"/>
        </w:rPr>
      </w:pPr>
      <w:r>
        <w:rPr>
          <w:lang w:val="sr-CS"/>
        </w:rPr>
        <w:tab/>
        <w:t>План и програм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из става 2. овог члана садржи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планирани обим и динамику реализације активности, у складу са Годишњим програмом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ред документације из става 2. овог члана, лице из члана 3. ове уредбе подноси 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) годишњи план усавршавања пољопривредних саветодаваца и пољопривредних произвођача који укључује и план одржавања годишњег семинара саветодавац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2) план развоја Софтвера за праћење и оцену рада саветодаваца и праћење одабраних пољопривредних газдинстава и земљорадничких задруга (у даљем тексту: софтвер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3) план развоја и унапређења портала ПССС Србије (www.psss.rs);</w:t>
      </w:r>
    </w:p>
    <w:p>
      <w:pPr>
        <w:pStyle w:val="Normal"/>
        <w:ind w:firstLine="720"/>
        <w:jc w:val="both"/>
        <w:rPr>
          <w:color w:val="00B050"/>
          <w:lang w:val="sr-CS"/>
        </w:rPr>
      </w:pPr>
      <w:r>
        <w:rPr>
          <w:lang w:val="sr-CS"/>
        </w:rPr>
        <w:tab/>
        <w:t>4) предлог изгледа и садржаја едукативних и промо материјала.</w:t>
      </w:r>
    </w:p>
    <w:p>
      <w:pPr>
        <w:pStyle w:val="PlainText"/>
        <w:jc w:val="both"/>
        <w:rPr>
          <w:rFonts w:ascii="Times New Roman" w:hAnsi="Times New Roman" w:cs="Times New Roman"/>
          <w:color w:val="00B05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курс из члана 2. став 2. ове уредбе расписује Министарств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курсом из става 1. овог члана утврђују се критеријуми, услови и начин извршавања послова и коришћења средстава, као и документација која се поднос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спуњеност услова конкурса утврђује комисија коју образује министар надлежан за послове пољопривреде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Министарство и лица из чл. 2. и 3. ове уредбе закључују уговор којим се регулишу права и обавезе у вези са извршавањем послова предвиђених Годишњим програмом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говором из става 1. овог члана нарочито се уређују права и обавезе у погледу обављања послова предвиђених Годишњим програмом, обим послова, начин њиховог извршавања, висина накнаде за обављање тих послова, као и остала питања од значаја за извршење права и обавез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редства за спровођење ове уредбе обезбеђена су у буџету Републике Србије за 2014.</w:t>
      </w: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у, у износу који је утврђен посебним актом Владе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редства из става 1. oвог члана исплаћују се на основу доказа о спроведеним активностима из плана рада, односно програма праћења и оцењивања ефеката рада саветодавац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ровођење ове уредбе надзире Министарств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465/2014</w:t>
      </w:r>
    </w:p>
    <w:p>
      <w:pPr>
        <w:pStyle w:val="Normal"/>
        <w:rPr/>
      </w:pPr>
      <w:r>
        <w:rPr>
          <w:lang w:val="sr-CS"/>
        </w:rPr>
        <w:t xml:space="preserve">У Београду, 25. марта 2014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И ПРОГРАМ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А САВЕТОДАВНИХ ПОСЛОВА У ПОЉОПРИВРЕД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2014. ГОДИНУ</w:t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. ПОДРУЧЈА НА КОЈИМА СЕ ОБАВЉАЈУ САВЕТОДАВНИ ПОСЛОВИ У ПОЉОПРИВРЕДИ И БРОЈ ЗАПОСЛЕНИХ САВЕТОДАВАЦА</w:t>
      </w:r>
    </w:p>
    <w:p>
      <w:pPr>
        <w:pStyle w:val="PlainText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бела 1. Подручја на којима се обављају саветодавни послови у пољопривред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8"/>
        <w:gridCol w:w="4053"/>
        <w:gridCol w:w="963"/>
        <w:gridCol w:w="1368"/>
      </w:tblGrid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дручје на коме се обављају саветодавни послов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Број саветодаваца з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ређене области</w:t>
            </w:r>
            <w:r>
              <w:rPr>
                <w:rFonts w:cs="Courier New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љопривреде</w:t>
            </w:r>
            <w:r>
              <w:rPr>
                <w:rFonts w:cs="Courier New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купн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зив служб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Ниш, општине: Алексинац, Гаџин Хан, Дољевац, Мерошина, Ражањ и Сврљи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-ратарство, 2-сточарство, 1-заштита биља, 2-воћарство и виноградарство,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ССС Ниш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Ваљево, општине: Лајковац, Љиг, Мионица, Осечина и Уб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заштита биља, 4 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Ваљ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Врање, општине: Босилеград, Бујановац, Владичин Хан, Прешево, Сурдулица и Тргови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 заштита биља, 2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Врањ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Краљево, општине: Врњачка Бања, Рашка и Ивањ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-заштита биља, 1-воћарство и виноград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аљ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Јагодина, општине: Деспотовац, Параћин, Рековац, Ћуприја и Свилајн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4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-заштита биља, 1-воћарство и виноградарств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Јагодина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Младеновац, Барајево, Вождовац, Лазаревац, Раковица, Сопот и Чукар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заштита биља, 1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Младено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Звечан, Косовска Митровица, Зубин Поток, Лепосавић и енклаве у општинама: Вучитрн и Србиц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заштита биља, 1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осовс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тровица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Крагујевац, општине: Аранђеловац, Баточина, Кнић, Лапово, Рача и Топол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заштита биља, 2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агуј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Крушевац, општине: Александровац, Брус, Варварин, Трстеник и Ћиће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o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заштита биља, 3-воћарство и виноград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агроекономија, 1-органска производња,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Круш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Лесковац, општине: Бојник, Власотинце, Лебане, Медвеђа и Црна Тра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-заштита биља, 2-воћарство и виноградарство,  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Леско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Ужице, општине: Бајина Башта, Косјерић, Нова Варош, Прибој, Пријепоље, Чајетина и Пожег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заштита биља, 3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Ужиц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Неготин, Бор, Кладово и Мајданпе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заштита биља, 2-воћарство и виноградарство и 1-технологија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Неготин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Нови Пазар, Сјеница и Тутин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о, 3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заштита биља, 1- 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Нови Пазар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Чачак, општине: Ариље, Горњи Милановац и Лучан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заштита биља, 2-воћарство и виноградарство, 1-агроекономиј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Чачак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Бабушница, Бела Паланка, Димитровград и Пиро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ратарство и повртарство, 1-сточ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заштита биљ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Пирот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Смедерево, општине: Велика Плана и Смедеревска Палан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технолог у производњ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Смедерево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Пожаревац, општине: Велико Градиште, Голубац, Жабари, Жагубица, Кучево, Мало Црниће и Петро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Пожарев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град Шабац, општине: Богатић, Владимирци и Коцељев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-заштита биља, 1-воћарство и виноград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Шабац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Блаце, Житорађа, Куршумлија и Прокуп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о, 2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заштита биља, 3-воћарство и виноградар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СС Прокупље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 Зајечар, општине: Бољевац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њажевац и Соко Бања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ратарство и повртарство, 1-сточарство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-воћарство и виноградарство, 1-агроекономија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мелиорац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не: Земун, Нови Београд, Палилула, Сурчин, Гроцка и Обренова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заштита биља, 1-мелиорација, 1-воћарство и виноградарство, 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д  Лозница, општине: Крупањ, Љубовија и Мали Зворни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-ратарство и повртарство, 1-сточарство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-заштита биља, 1-воћарство и виноградарство,1-агроеконом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ССС може да мења број и структуру запослених саветодаваца само уз сагласност Министарства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I. САВЕТОДАВНИ ПОСЛОВИ У ПОЉОПРИВРЕДИ, ОБИМ,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ОВИ И НАЧИН СПРОВОЂЕЊА АКТИВНОСТИ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tabs>
          <w:tab w:val="clear" w:pos="720"/>
          <w:tab w:val="left" w:pos="180" w:leader="none"/>
        </w:tabs>
        <w:ind w:firstLine="96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и реализације циљева утврђених Уредбом о утврђивању Средњорочног програма развоја саветодавних послова у пољопривреди за период од 2011. до 2015. године („Службени гласник РС”, број 53/11), ПССС у 2014. години треба да: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1) пружају стручне савете, препоруке и помоћ применом индивидуалних метода рада;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2) пружају стручне савете, препоруке и помоћ применом групних метода рада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3) пружају стручне савете, препоруке и помоћ преко мас-медија;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4) пружају стручне савете, препоруке и помоћ преко штампаних медија;</w:t>
      </w:r>
    </w:p>
    <w:p>
      <w:pPr>
        <w:pStyle w:val="PlainText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 xml:space="preserve">5) прате, прикупљају и врше дисеминацију података; </w:t>
      </w:r>
    </w:p>
    <w:p>
      <w:pPr>
        <w:pStyle w:val="PlainText"/>
        <w:tabs>
          <w:tab w:val="clear" w:pos="720"/>
          <w:tab w:val="left" w:pos="180" w:leader="none"/>
        </w:tabs>
        <w:ind w:left="1101" w:hanging="0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6)</w:t>
      </w: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де остале активности.</w:t>
        <w:tab/>
      </w:r>
    </w:p>
    <w:p>
      <w:pPr>
        <w:pStyle w:val="PlainText"/>
        <w:tabs>
          <w:tab w:val="clear" w:pos="720"/>
          <w:tab w:val="left" w:pos="180" w:leader="none"/>
        </w:tabs>
        <w:ind w:left="110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Табела 2. Преглед, обим и бодовање саветодавних активност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41"/>
        <w:gridCol w:w="1417"/>
        <w:gridCol w:w="1134"/>
        <w:gridCol w:w="1134"/>
      </w:tblGrid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52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рој активности по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Бодови з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ктивност</w:t>
            </w:r>
          </w:p>
        </w:tc>
      </w:tr>
      <w:tr>
        <w:trPr>
          <w:trHeight w:val="315" w:hRule="atLeas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аветодавцу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min-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ужби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min-max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ндивидуалне методе ра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Oдабрана пољопривредна газдинств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-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сета одабраним пољопривредним газдинствима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-1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са осталим пољопривредним газдинствима (у сатим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-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на терену (у сатима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 у ПССС (у сатима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моћ при попуњавању формулара и апликационих образаца и у изради докуменат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ормулари и апликациони обрасци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3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изнис план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упне методе ра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емљорадничка задруг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сета земљорадничким задругама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-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 са удружењима, асоцијацијама и групама пољопривредних произвођач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удружењима, асоцијацијама и групама пољопривредних произвођач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-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едавањ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Трибин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иониц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-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6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имска школ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6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рађене теме у оквиру зимске школе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7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гледно газдин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7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та огледном газдинств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они огле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шће у демонстрационом оглед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ас-Медиј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В насту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ио насту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екст на порталу</w:t>
            </w:r>
            <w:r>
              <w:rPr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ССС Србиј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Штампани медиј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Локални билтен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1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кст у локалном билтен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кст у новина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аћење, прикупљање и дисеминација подата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ИП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1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звештај који не укључује кванташке пијаце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1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звештај који укључује кванташке пијаце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3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ћење и извештавање у ратарству (извештај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ћење и извештавање у воћарству(извештај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.</w:t>
            </w:r>
          </w:p>
        </w:tc>
        <w:tc>
          <w:tcPr>
            <w:tcW w:w="524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AD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ADN-пољопривредна газдинств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-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сета FADN газдинству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-3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-9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val="sr-CS"/>
                </w:rPr>
                <w:t>www.agroponuda.com</w:t>
              </w:r>
            </w:hyperlink>
            <w:r>
              <w:rPr>
                <w:color w:val="000000"/>
                <w:sz w:val="20"/>
                <w:szCs w:val="20"/>
                <w:lang w:val="sr-CS"/>
              </w:rPr>
              <w:t xml:space="preserve"> (извештај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-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,25</w:t>
            </w:r>
          </w:p>
        </w:tc>
      </w:tr>
    </w:tbl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доноси план активности за текућу годину, којим предвиђа обим активности из Табеле 2. за сваког саветодавца, тако да реализацијом тих активности сваки саветодавац треба да оствари најмање 920 бодoва.</w:t>
      </w:r>
    </w:p>
    <w:p>
      <w:pPr>
        <w:pStyle w:val="Normal"/>
        <w:ind w:firstLine="1425"/>
        <w:jc w:val="both"/>
        <w:rPr/>
      </w:pPr>
      <w:r>
        <w:rPr>
          <w:lang w:val="sr-CS"/>
        </w:rPr>
        <w:t>ПССС планом активности предвиђа и динамику активности за сваког саветодавца, тако да њиховом реализацијом у оквиру сваког квартала саветодавац треба да оствари 20-30% од укупног броја бодова (од 920)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1. Пружање стручних савета, препорука и помоћ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меном индивидуалних метода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) Саветодавни послови са одабраним пољопривредним газдинствима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ПССС води евиденцију одређеног броја одабраних пољопривредних газдинстава, у складу са достављеним планом активности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прати 20 до 30 одабраних пољопривредних газдинстава и свако посећује најмање четири пута годишње. Посета одабраном пољопривредном газдинству траје до четири радна сат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пружа стручне савете, препоруке и помоћ код  одабраних пољопривредних газдинстав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Саветодавац израчунава по једну бруто маржу на сваком одабраном пољопривредном газдинству, на основу тачно дефинисаних параметара садржаних у обрасцу „Калкулација бруто марже”, које ПССС-у доставља Овлашћена организација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израчунава бруто марже за следеће линије производње: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у ратарско-повртарској производњи за линије производње соје или сунцокрета,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у воћарско-виноградарској производњи за линије производње вишње или малине,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- у сточарској производњи за производњу јагњећег меса или производњу товних јунади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Уколико на пољопривредном газдинству које прати као одабрано нема линија производње наведених у ставу 5. ове подтачке, саветодавац израђује бруто маржу за следеће линије производње: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у ратарско-повртарској производњи за линије производње кукуруза за силажу и луцерку,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у воћарско-виноградарској производњи за линије производње брескве, грожђа, јабуке и шљиве,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у сточарској производњи за производњу меда или млека.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колико на одабраном пољопривредном газдинству у структури нема линија производње наведених у ст. 5. и 6. ове подтачке саветодавац има обавезу да изради бруто маржу за специјализовану производњу, односно доминантну произвoдњу на том газдинству.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ССС највише једног саветодаваца може да ослободи обавезе праћења одабраних газдинстава, при чему тај саветодавац предвиђени најмањи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број бодова надокнађује обављањем осталих активности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Саветодавни послови са остал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газдинств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ab/>
        <w:t xml:space="preserve">Саветодавац пружа стручне савете, препоруке и помоћ пољопривредним произвођачима давањем одговора на форуму портала ПССС Србије путем електронске поште, телефоном или у непосредном контакту са пољопривредним произвођачем у ПССС, односно посетом пољопривредном газдинству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ab/>
        <w:t>Саветодавац у току године ради са осталим газдинствима (која нису одабрана) 100 до 300 радних сати при чему посета пољопривредном газдинству може да траје до три радна сата. Савет који саветодавац даје у просторијама ПССС може да траје најдуже један радни сат.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3) Саветодавни послови као </w:t>
      </w:r>
      <w:r>
        <w:rPr>
          <w:color w:val="000000"/>
          <w:lang w:val="sr-CS"/>
        </w:rPr>
        <w:t>помоћ при попуњавању формулар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и апликационих образаца и у изради докуменат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пружа помоћ пољопривредним произвођачима за попуњавање формулара за упис у Регистар пољопривредних газдинстава, (у даљем тексту: РПГ), Виноградарски регистар и друге регистре који води Министарство.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Саветодавац пружа помоћ пољопривредним произвођачима за попуњавање формулара и апликационих образаца и </w:t>
      </w:r>
      <w:r>
        <w:rPr>
          <w:color w:val="000000"/>
          <w:lang w:val="sr-CS"/>
        </w:rPr>
        <w:t xml:space="preserve">у изради </w:t>
      </w:r>
      <w:r>
        <w:rPr>
          <w:lang w:val="sr-CS"/>
        </w:rPr>
        <w:t>других докумената (бизнис планова и слично) приликом конкурисања или подношења захтева за коришћење средстава у складу са законом којим се уређују подстицаји у пољопривреди и руралном развоју и приликом конкурисања за друге изворе финанс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. Пружање стручних савета, препорука 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моћи применом групних метода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аветодавни послови са земљорадничким задругама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Планом активности, у складу са Табелом 2, ПССС представља једну до 12 одабраних земљорадничких задруга, чији ће рад пратити на подручју на коме се обављају саветодавни послови. </w:t>
      </w:r>
    </w:p>
    <w:p>
      <w:pPr>
        <w:pStyle w:val="Normal"/>
        <w:ind w:firstLine="1425"/>
        <w:jc w:val="both"/>
        <w:rPr/>
      </w:pPr>
      <w:r>
        <w:rPr>
          <w:lang w:val="sr-CS"/>
        </w:rPr>
        <w:t>Одабрана земљорадничка задруга је задруга која успешно послује, представља пример добре праксе у задругарству и која може да буде иницијатор веће заинтересованости пољопривредних газдинстава за повезивање у земљорадничке задруге и која послује у складу са одредбама Закона о задругам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Сваку од одабраних земљорадничких задруга, саветодавац ангажован на овим пословима, посећује најмање четири пута годишње. </w:t>
        <w:tab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Рад са удружењима, асоцијацијама 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рупама пољопривредних произвођач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ab/>
        <w:t xml:space="preserve">Рад са удружењима, асоцијацијама и групама пољопривредних произвођача саветодавац обавља у циљу подстицања интересног удруживања и предузетништва у пољопривреди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ab/>
        <w:t>Саветодавац прати рад изабраног удружења, асоцијације и групе пољопривредних произвођача и даје савете њиховим члановима у циљу остваривања заједничког интереса свих чланова, кao и непосредне економске користи за појединачног произвођача. Ако група пољопривредних произвођача искаже потребу, саветодавац пружа помоћ при оснивању и регистрацији удружења, као и у раду удружењ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ab/>
        <w:t>Саветодавац сарађује са најмање једним регистрованим удружењем или асоцијацијом, при чему је у обавези да исто посети најмање једном у кварталу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ab/>
        <w:t>Група пољопривредних произвођача представља групу од три и више пољопривредних произвођача, с тим да саветодавац сарађује са најмање две такве групе, а окупљању групе присуствује најмање једном у кварталу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Преда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редавање држе најмање два предавача коришћењем савремeних наставних средстава. Предавање се одржава за најмање десет заинтересованих лица, а дужина једног предавања не може бити краћа од 30 минут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ри реализовању предавања пољопривредним произвођачима се доставља писани материјал са садржајем презентациј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Саветодавац треба да одржи три до 11 предавања у току године. Свака ПССС треба да одржи најмање једно предавање из области: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1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2) органске производње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3) система јавних складишта као концепта организовања и реализације пољопривредних производа у складу са законом који регулише ову област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предавања треба да одрже најмање једно предавање о неопходности и начину уписа произвођача грожђа у Виноградарски регистар, као и начину годишње пријаве производње грожђа у складу са законом који регулише ову област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ССС која организује предавање обавештава јавност о датуму, времену и месту одржавања предавања, као и предавачима и темама предавања путем медија, на порталу ПССС Србије, на огласној табли или на другом видном месту, три дана пре одржавања предавања.</w:t>
      </w:r>
    </w:p>
    <w:p>
      <w:pPr>
        <w:pStyle w:val="Normal"/>
        <w:ind w:firstLine="1425"/>
        <w:jc w:val="both"/>
        <w:rPr/>
      </w:pPr>
      <w:r>
        <w:rPr>
          <w:lang w:val="sr-CS"/>
        </w:rPr>
        <w:t>Након одржаног предавању, у року од пет дана саветодавац на порталу ПССС поставља податке о одржаном предавању (датум, време и место одржавања, теме предавања, предавачи и списак присутних пољопривредних произвођача).</w:t>
      </w:r>
    </w:p>
    <w:p>
      <w:pPr>
        <w:pStyle w:val="Normal"/>
        <w:tabs>
          <w:tab w:val="clear" w:pos="720"/>
          <w:tab w:val="left" w:pos="0" w:leader="none"/>
        </w:tabs>
        <w:ind w:firstLine="5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57"/>
        <w:jc w:val="center"/>
        <w:rPr>
          <w:lang w:val="sr-CS"/>
        </w:rPr>
      </w:pPr>
      <w:r>
        <w:rPr>
          <w:lang w:val="sr-CS"/>
        </w:rPr>
        <w:t>4) Трибина</w:t>
      </w:r>
    </w:p>
    <w:p>
      <w:pPr>
        <w:pStyle w:val="Normal"/>
        <w:tabs>
          <w:tab w:val="clear" w:pos="720"/>
          <w:tab w:val="left" w:pos="0" w:leader="none"/>
        </w:tabs>
        <w:ind w:firstLine="5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57" w:firstLine="1368"/>
        <w:jc w:val="both"/>
        <w:rPr>
          <w:lang w:val="sr-CS"/>
        </w:rPr>
      </w:pPr>
      <w:r>
        <w:rPr>
          <w:lang w:val="sr-CS"/>
        </w:rPr>
        <w:t xml:space="preserve">Саветодавац организовањем јавних трибина промовише мере аграрне политике, руралног развоја, мере IPARD програма, као и друге теме за које Министарство искаже потребу. </w:t>
      </w:r>
    </w:p>
    <w:p>
      <w:pPr>
        <w:pStyle w:val="Normal"/>
        <w:tabs>
          <w:tab w:val="clear" w:pos="720"/>
          <w:tab w:val="left" w:pos="0" w:leader="none"/>
        </w:tabs>
        <w:ind w:firstLine="1368"/>
        <w:jc w:val="both"/>
        <w:rPr>
          <w:lang w:val="sr-CS"/>
        </w:rPr>
      </w:pPr>
      <w:r>
        <w:rPr>
          <w:lang w:val="sr-CS"/>
        </w:rPr>
        <w:t>Саветодавац на трибини пружа стручну помоћ заинтересованом пољопривредом произвођачу у остваривању права уписа у РПГ, Виноградарски регистар и друге регистре који води Министарство, као и у остваривању права на коришћење подстицаја у  складу са законом којим се уређују подстицаји у пољопривреди и руралном развоју, или на коришћење средстава из других извора финансирања.</w:t>
      </w:r>
    </w:p>
    <w:p>
      <w:pPr>
        <w:pStyle w:val="Normal"/>
        <w:tabs>
          <w:tab w:val="clear" w:pos="720"/>
          <w:tab w:val="left" w:pos="0" w:leader="none"/>
        </w:tabs>
        <w:ind w:firstLine="1368"/>
        <w:jc w:val="both"/>
        <w:rPr>
          <w:lang w:val="sr-CS"/>
        </w:rPr>
      </w:pPr>
      <w:r>
        <w:rPr>
          <w:lang w:val="sr-CS"/>
        </w:rPr>
        <w:t xml:space="preserve">Саветодавац помаже пољопривредним произвођачима, задругама, удружењима и другим заинтересованим лицима (давањем примера и слично) да попуне формулар, апликациони образац или другу врсту пријаве и да израде бизнис план. </w:t>
      </w:r>
    </w:p>
    <w:p>
      <w:pPr>
        <w:pStyle w:val="Normal"/>
        <w:tabs>
          <w:tab w:val="clear" w:pos="720"/>
          <w:tab w:val="left" w:pos="0" w:leader="none"/>
        </w:tabs>
        <w:ind w:firstLine="1368"/>
        <w:jc w:val="both"/>
        <w:rPr>
          <w:lang w:val="sr-CS"/>
        </w:rPr>
      </w:pPr>
      <w:r>
        <w:rPr>
          <w:lang w:val="sr-CS"/>
        </w:rPr>
        <w:t>Саветодавац треба да одржи три до 11 трибина.</w:t>
      </w:r>
    </w:p>
    <w:p>
      <w:pPr>
        <w:pStyle w:val="Normal"/>
        <w:ind w:firstLine="1368"/>
        <w:jc w:val="both"/>
        <w:rPr>
          <w:lang w:val="sr-CS"/>
        </w:rPr>
      </w:pPr>
      <w:r>
        <w:rPr>
          <w:lang w:val="sr-CS"/>
        </w:rPr>
        <w:t>ПССС која организује трибину обавештава јавност о датуму, времену и месту одржавања трибине, као и предавачима и темама трибине путем медија, на порталу ПССС Србије, на огласној табли или на другом видном месту, три дана пре одржавања трибине.</w:t>
      </w:r>
    </w:p>
    <w:p>
      <w:pPr>
        <w:pStyle w:val="Normal"/>
        <w:ind w:firstLine="1368"/>
        <w:jc w:val="both"/>
        <w:rPr/>
      </w:pPr>
      <w:r>
        <w:rPr>
          <w:lang w:val="sr-CS"/>
        </w:rPr>
        <w:t>Након одржавања трибине, у року од пет дана, саветодавац на порталу ПССС поставља податке о одржаној трибини (датум, време и место одржавања, теме и списак присутних пољопривредних произвођача).</w:t>
      </w:r>
    </w:p>
    <w:p>
      <w:pPr>
        <w:pStyle w:val="Normal"/>
        <w:tabs>
          <w:tab w:val="clear" w:pos="720"/>
          <w:tab w:val="left" w:pos="0" w:leader="none"/>
        </w:tabs>
        <w:ind w:firstLine="13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5) Радиони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Радионица се реализује са одабраном групом од најмање три пољопривредна произвођача путем интерактивног рада. Радионица може да се одржи у просторијама ПССС, на фарми, у пољу, земљорадничкој задрузи или у просторијама месне заједнице. За радионицу је потребно обезбедити штампани материјал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Радионици која се одржава са члановима задруге, удружења или асоцијације могу да присуствују и пољопривредни произвођачи који нису њихови чланови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Саветодавац одржава најмање три радионице у току године са одабраном групом пољопривредних произвођача, а најмање једну радионицу са члановима задруге, удружења или асоцијације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ПССС која организује радионицу објављује програм радионице, датум, време и место одржавања радионице на порталу ПССС Србије три дана пре њеног одржавања. </w:t>
      </w:r>
    </w:p>
    <w:p>
      <w:pPr>
        <w:pStyle w:val="Normal"/>
        <w:ind w:firstLine="1425"/>
        <w:jc w:val="both"/>
        <w:rPr/>
      </w:pPr>
      <w:r>
        <w:rPr>
          <w:lang w:val="sr-CS"/>
        </w:rPr>
        <w:t>Након одржавања радионице, у року од пет дана, саветодавац на порталу ПССС поставља податке о одржаној радионици (датум, време и место одржавања, програм,  и списак присутних пољопривредних произвођач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) Зимска школ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организује једну зимску школу за пољопривредне произвођаче, у трајању од три дана, у којој учествују сви саветодавци запослени у тој ПССС и екстерни стручњаци, са темама које су актуелне за пољопривредне произвођаче тог подручја. При организовању зимске школе пољопривредним произвођачима се доставља писани материјал са садржајем презентације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Укупан број пољопривредних произвођача који присуствује зимској школи не може да буде мањи од 100. 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Сваки саветодавац је обавезан да припреми и одржи једну до три теме за зимску школу. </w:t>
      </w:r>
    </w:p>
    <w:p>
      <w:pPr>
        <w:pStyle w:val="Normal"/>
        <w:ind w:firstLine="1425"/>
        <w:jc w:val="both"/>
        <w:rPr/>
      </w:pPr>
      <w:r>
        <w:rPr>
          <w:lang w:val="sr-CS"/>
        </w:rPr>
        <w:t>У оквиру зимске школе обавезно је једно предавање из области: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1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2) органске производње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3) система јавних складишта као концепта организовања и реализације пољопривредних производа у складу са законом који регулише ову област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предавања треба да одрже најмање једно предавање о неопходности и начину уписа произвођача грожђа у Виноградарски регистар, као и начину годишње пријаве производње грожђа у складу са законом који регулише ову област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која организује зимску школу обавештава јавност о датуму, времену и месту њеног одржавања као и предавачима и темама зимске школе путем медија, на порталу ПССС Србије, на огласној табли или на другом видном месту, пет дана пре одржавања зимске школе.</w:t>
      </w:r>
    </w:p>
    <w:p>
      <w:pPr>
        <w:pStyle w:val="Normal"/>
        <w:ind w:firstLine="1425"/>
        <w:jc w:val="both"/>
        <w:rPr/>
      </w:pPr>
      <w:r>
        <w:rPr>
          <w:lang w:val="sr-CS"/>
        </w:rPr>
        <w:t>По завршетку зимске школе, у року од пет дана, саветодавац на порталу ПССС поставља податке о одржаној зимској школи (датум, време и место одржавања, теме предавања, предавачи и списак присутних пољопривредних произвођач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) Огледно газдинств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Саветодавац води једно пољопривредно газдинство које служи као огледно (показно) газдинство, које може да буде пољопривредно газдинство које прати и као одабрано пољопривредно газдинство, јер су на њему видљиви резултати саветодавног рада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Огледно газдинство служи као показно газдинство добре пољопривредне праксе, економске успешности вођења пољопривредног газдинства (приказ успешне књиговодствене евиденције и фарм-менаџмента, сеоског туризма и сл.), примене нових и савремених технологија производње и/или ефеката коришћења саветодавних услуг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Огледно газдинство може бити и газдинство са органском производњом и/или газдинство са производњом производа са ознаком географског порекл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годишње организујe један до два обиласка огледног газдинства за групе пољопривредних произвођача и друга лица (најмање пет заинтересованих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8) „Демонстрациони оглед”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У циљу унапређења пољопривредне производње ПССС реализује демонстрациони оглед у биљној или сточарској производњи. Демонстрациони оглед треба поставити и реализовати тако да се обезбеди упоредивост добијених резултата. 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Извођење демонстрационих сортних огледа у ратарству и повртарству врши се коришћењем различитих сорти/хибрида од најмање три произвођача семена исте врсте (семенских кућа) осим у случајевима када на тржишту не постоји понуда законом предвиђеног броја произвођача семена. Резултати демонстрационих сортних огледа у биљној производњи јавно се презентују организовањем  „Дана поља”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За извођење агротехничких демо огледа у ратарству, повртарству, воћарству и виноградарству неопходно је имати упоредни оглед са најмање два третман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Извођење демонстрационих огледа у сточарству из области технологије гајења, исхране и квалитета производа подразумева најмање два третман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Огледи везани за коришћење одређених пољопривредних машина и опреме у биљној и сточарској производњи спроводе се ради провере одређене препоруке за коришћење истих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Резултати демонстрационих огледа у сточарству, воћарству, виноградарству и области механизације се јавно презентују применом групних метода рад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За постављање и извођење једног демо огледа може да буде ангажовано највише три саветодавца из једне ПССС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која организује демо оглед обавештава јавност о датуму, времену и месту презентовања резултата огледа путем медија на порталу ПССС, на огласној табли или на другом видном месту, најмање пет дана пре његовог одржавањ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кон завршеног демо огледа и представљања резултата који су добијени његовом реализацијом, у року од пет дана, саветодавац на порталу ПССС поставља податке о демо огледу.</w:t>
        <w:tab/>
        <w:tab/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организује један до три „Дана пољ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 Пружање стручних савета, препору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помоћи преко мас-мед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1425" w:leader="none"/>
        </w:tabs>
        <w:ind w:firstLine="1425"/>
        <w:jc w:val="both"/>
        <w:rPr/>
      </w:pPr>
      <w:r>
        <w:rPr>
          <w:lang w:val="sr-CS"/>
        </w:rPr>
        <w:t>Саветодавац у ТВ наступу, радио наступу и у тексту на порталу ПССС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sr-CS"/>
        </w:rPr>
        <w:t>Србије</w:t>
      </w:r>
      <w:r>
        <w:rPr>
          <w:lang w:val="sr-CS"/>
        </w:rPr>
        <w:t xml:space="preserve"> информише пољопривредне произвођаче о актуелностима у раду Министарства и ПССС, стању усева, прогнози и извештавању о присутности биљних болести и штеточина на подручју на коме ПССС обавља саветодавне послове из Табеле 1, као и о актуелним проблемима и решењима из разних области пољопривредне производ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) ТВ наступ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у току године има два до 12 наступа на телевизији. Свака ПССС треба да има најмање један ТВ наступ из области: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1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2) органске производње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3) система јавних складишта као концепта организовања и реализације пољопривредних производа у складу са законом који регулише ову област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наступа треба да имају најмање један ТВ наступ о неопходности и начину уписа произвођача грожђа у Виноградарски регистар, као и начину годишње пријаве производње грожђа у складу са законом који регулише ову обла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Радио наступ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ab/>
        <w:t>Саветодавац у току године има два до 12 наступа на радију. Свака ПССС треба да има најмање један радио наступ из области: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1) подршке интересном удруживању, развоју и ревитализацији земљорадничког задругарств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2) органске производње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3) система јавних складишта као концепта организовања и реализације пољопривредних производа у складу са законом који регулише ову област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наступа треба да имају  најмање један радио наступ о неопходности и начину уписа произвођача грожђа у Виноградарски регистар, као и начину годишње пријаве производње грожђа у складу са законом који регулише ову обла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Текст на порталу ПССС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sr-CS"/>
        </w:rPr>
        <w:t>Срб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/>
      </w:pPr>
      <w:r>
        <w:rPr>
          <w:lang w:val="sr-CS"/>
        </w:rPr>
        <w:t>Саветодавац у току године на порталу ПССС</w:t>
      </w:r>
      <w:r>
        <w:rPr>
          <w:color w:val="000000"/>
          <w:lang w:val="sr-CS"/>
        </w:rPr>
        <w:t xml:space="preserve"> Србије</w:t>
      </w:r>
      <w:r>
        <w:rPr>
          <w:lang w:val="sr-CS"/>
        </w:rPr>
        <w:t xml:space="preserve"> објављује два до 12 прилога (текстова) у виду стручних чланака. ПССС у току године објављује најмање четири текста (по један у кварталу) из области подршке интересном удруживању, развоју и ревитализацији земљорадничког задругарства и најмање по један из области органске производње и система јавних складишта као концепта организовања и реализације пољопривредних производа у складу са законом који регулише ову област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текстова треба да имају најмање један текст о неопходности и начину уписа произвођача грожђа у Виноградарски регистар, као и начину годишње пријаве производње грожђа у складу са законом који регулише ову облас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 Пружање стручних савета, препору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помоћи преко штампаних мед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у објављеном тексту у локалном билтену и локалним новинама информише пољопривредне произвођаче о актуелностима у раду Министарства и ПССС, стању усева, прогнози и извештавању о присутности биљних болести и штеточина на подручју на коме ПССС обавља саветодавне послове из Табеле 1, као и о актуелним проблемима и решењима из разних области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center"/>
        <w:rPr>
          <w:lang w:val="sr-CS"/>
        </w:rPr>
      </w:pPr>
      <w:r>
        <w:rPr>
          <w:lang w:val="sr-CS"/>
        </w:rPr>
        <w:t>1) Текст у локалном билте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сваког месеца издаје по један локални билтен (12 годишње) у тиражу који покрива сва одабрана пољопривредна газдинства, увећан за 20% због осталих пољопривредних газдинстава, односно заинтересованих лица којима је намењен, са подручја на коме ПССС обавља саветодавне послове из Табеле 1. Локални билтен дистрибуира се бесплатно.</w:t>
        <w:tab/>
        <w:tab/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Локални билтен треба да има најмање четири стране А4 формата. На насловној страни треба да се налази лого издавача, број и датум издавања билтена. На првој унутрашњој страни билтена треба да се штампа садржај са називом тема и ауторима.</w:t>
        <w:tab/>
        <w:t>У локалним билтенима, саветодавац објављује два до 12 стручних текстов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у оквиру локалног билтена приказује и доминантне месечне цене преузете са СТИПС-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Локални билтен сваког месеца, по његовом издавању, ПССС поставља на свој и портал ПССС </w:t>
      </w:r>
      <w:r>
        <w:rPr>
          <w:color w:val="000000"/>
          <w:lang w:val="sr-CS"/>
        </w:rPr>
        <w:t>Србије</w:t>
      </w:r>
      <w:r>
        <w:rPr>
          <w:color w:val="000000"/>
          <w:sz w:val="20"/>
          <w:szCs w:val="20"/>
          <w:lang w:val="sr-CS"/>
        </w:rPr>
        <w:t>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у току године објављује најмање два текста у билтену из области подршке интересном удруживању, развоју и ревитализацији земљорадничког задругарства, и најмање по један из области органске производње и система јавних складишта као концепта организовања и реализације пољопривредних производа у складу са законом који регулише ову област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ССС Ниш, Врање, Јагодина, Крагујевац, Крушевац, Лесковац, Неготин, Пирот, Смедерево, Прокупље, Младеновац, Ваљево и службе које покривају територије општина Књажевац и Гроцка, поред наведених текстова треба да имају најмање један текст о неопходности и начину уписа произвођача грожђа у Виноградарски регистар, као и начину годишње пријаве производње грожђа у складу са законом који регулише ову обла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) Текст у новин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у току године треба да има два до 12 објављених текстова у новин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 Праћење, прикупљање и дисеминација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1) Праћење, прикупљање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и дисеминација података за систем тржишних информација у пољопривреди Србије (СТИПС)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jc w:val="both"/>
        <w:rPr/>
      </w:pPr>
      <w:r>
        <w:rPr>
          <w:lang w:val="sr-CS"/>
        </w:rPr>
        <w:t>СТИПС пружа могућност информисања пољопривредних произвођача и свих заинтересованих страна о понуди, потражњи и кретању цена воћа, поврћа, житарица, живе стоке, сточне хране, млека, јаја, пилетине, млечних производа и инпута у пољопривреди са продајних места у Републици Србији. Два саветодавца које одреди ПССС, а који су истовремено и репортери СТИПС-а, достављају Овлашћеној организацији: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(1) једанпут недељно извештај о ценама: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воћа, поврћа са кванташких и зелених пијаца,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житарица и сточне хране из силоса, са малопродајних места житарица и пољопривредних газдинстава,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живе стоке из кланица и са сточних пијаца,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- јаја, живинског меса и млечних производа са зелених пијац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(2) једанпут месечно извештај о ценама млека из млекар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(3) два пута годишње, пред пролећну и јесењу сетву извештаје о ценама инпута у пољопривреди (пестицида, ђубрива и семенског материјала)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Број наведених извештаја који ПССС треба да доставе износи 534, у који број је укључен број извештаја са кванташке пијаце, односно 430, у који број нису укључени извештаји са кванташке пијац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) Праћење и извештавање о сезонским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радовима у ратарств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Саветодавац прати пољопривредне радове у току године на подручју на коме ПССС обавља саветодавне послове, а који се односе на сетву и жетву у ратарству и бербу у повртарству. Саветодавац доставља Министарству извештаје о обављеним пољопривредним радовима као и извештаје са проценом приноса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У периоду од почетка марта до прве декаде децембра, ПССС треба да достави 47 извештаја о сетви, жетви односно, убирању ратарских и повртарских култур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Образац са садржајем извештаја ПССС-у доставља Овлашћена организ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) Праћење и извештавање о сезонски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љопривредним радовима у воћарству и виноградарству</w:t>
      </w:r>
    </w:p>
    <w:p>
      <w:pPr>
        <w:pStyle w:val="Normal"/>
        <w:ind w:left="720" w:firstLine="72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jc w:val="both"/>
        <w:rPr/>
      </w:pPr>
      <w:r>
        <w:rPr>
          <w:lang w:val="sr-CS"/>
        </w:rPr>
        <w:t>Саветодавац прати пољопривредне радове у току године на подручју на коме ПССС обавља саветодавне послове, а који се односе на бербу у воћарству и виноградарству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У периоду од почетка јуна до краја октобра, ПССС треба да достави 22 извештаја о берби воћа и грожђ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Образац са садржајем извештаја доставља ПССС-у Овлашћена организац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4) Прикупљање и дисеминација података за Систем рачуноводствених </w:t>
      </w:r>
    </w:p>
    <w:p>
      <w:pPr>
        <w:pStyle w:val="Normal"/>
        <w:jc w:val="center"/>
        <w:rPr/>
      </w:pPr>
      <w:r>
        <w:rPr>
          <w:lang w:val="sr-CS"/>
        </w:rPr>
        <w:t>података на пољопривредним газдинствима у Републици Србији-</w:t>
      </w:r>
      <w:r>
        <w:rPr>
          <w:i/>
          <w:lang w:val="sr-CS"/>
        </w:rPr>
        <w:t>FADN</w:t>
      </w:r>
    </w:p>
    <w:p>
      <w:pPr>
        <w:pStyle w:val="Normal"/>
        <w:jc w:val="center"/>
        <w:rPr/>
      </w:pPr>
      <w:r>
        <w:rPr>
          <w:i/>
          <w:lang w:val="sr-CS"/>
        </w:rPr>
        <w:t xml:space="preserve"> </w:t>
      </w:r>
      <w:r>
        <w:rPr>
          <w:lang w:val="sr-CS"/>
        </w:rPr>
        <w:t>(Farm Accountancy Data Network)</w:t>
      </w:r>
    </w:p>
    <w:p>
      <w:pPr>
        <w:pStyle w:val="Normal"/>
        <w:ind w:left="720" w:firstLine="720"/>
        <w:jc w:val="both"/>
        <w:rPr>
          <w:i/>
          <w:i/>
          <w:highlight w:val="yellow"/>
          <w:lang w:val="sr-CS"/>
        </w:rPr>
      </w:pPr>
      <w:r>
        <w:rPr>
          <w:i/>
          <w:highlight w:val="yellow"/>
          <w:lang w:val="sr-CS"/>
        </w:rPr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Прикупљање података, у складу са </w:t>
      </w:r>
      <w:r>
        <w:rPr>
          <w:i/>
          <w:lang w:val="sr-CS"/>
        </w:rPr>
        <w:t>FADN</w:t>
      </w:r>
      <w:r>
        <w:rPr>
          <w:lang w:val="sr-CS"/>
        </w:rPr>
        <w:t xml:space="preserve"> методологијом, врши се са одређеног броја пољопривредних газдинстава која представљају област </w:t>
      </w:r>
      <w:r>
        <w:rPr>
          <w:i/>
          <w:lang w:val="sr-CS"/>
        </w:rPr>
        <w:t xml:space="preserve">FADN </w:t>
      </w:r>
      <w:r>
        <w:rPr>
          <w:lang w:val="sr-CS"/>
        </w:rPr>
        <w:t>истраживања.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Пољопривредне саветодавне и стручне службе су овлашћена правна лица,  задужена за прикупљање података са газдинстава за утврђену област </w:t>
      </w:r>
      <w:r>
        <w:rPr>
          <w:i/>
          <w:lang w:val="sr-CS"/>
        </w:rPr>
        <w:t>FADN</w:t>
      </w:r>
      <w:r>
        <w:rPr>
          <w:lang w:val="sr-CS"/>
        </w:rPr>
        <w:t xml:space="preserve"> истраживања. ПССС делегирају саветодавце за обављање ових послова и обезбеђују континуитет у раду. 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Саветодавац задужен за </w:t>
      </w:r>
      <w:r>
        <w:rPr>
          <w:i/>
          <w:lang w:val="sr-CS"/>
        </w:rPr>
        <w:t xml:space="preserve">FADN </w:t>
      </w:r>
      <w:r>
        <w:rPr>
          <w:lang w:val="sr-CS"/>
        </w:rPr>
        <w:t>прикупља податке са два до осам пољопривредних газдинстава у току године тако што: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1) обилази газдинство једном квартално и евидентира податке у одговарајуће обрасце и уноси у </w:t>
      </w:r>
      <w:r>
        <w:rPr>
          <w:i/>
          <w:lang w:val="sr-CS"/>
        </w:rPr>
        <w:t>FADN</w:t>
      </w:r>
      <w:r>
        <w:rPr>
          <w:lang w:val="sr-CS"/>
        </w:rPr>
        <w:t xml:space="preserve"> софтвер у складу са </w:t>
      </w:r>
      <w:r>
        <w:rPr>
          <w:i/>
          <w:lang w:val="sr-CS"/>
        </w:rPr>
        <w:t xml:space="preserve">FADN </w:t>
      </w:r>
      <w:r>
        <w:rPr>
          <w:lang w:val="sr-CS"/>
        </w:rPr>
        <w:t>методологијом;</w:t>
      </w:r>
    </w:p>
    <w:p>
      <w:pPr>
        <w:pStyle w:val="Normal"/>
        <w:ind w:firstLine="1425"/>
        <w:jc w:val="both"/>
        <w:rPr/>
      </w:pPr>
      <w:r>
        <w:rPr>
          <w:lang w:val="sr-CS"/>
        </w:rPr>
        <w:t>2) у задатим роковима, које одређује Министарство, доставља Овлашћеној организацији попуњене обрасце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3) врши корекцију прикупљених података на основу сугестија добијених од Овлашћене организације и Министарств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4) на основу прикупљених података припрема Извештај за пољопривредно газдинство, доставља га и тумачи пољопривредном произвођачу.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Обука пољопривредних саветодаваца обезбеђена од стране Министарства и Пројекта „Успостављање система рачуноводствених података на пољопривредним газдинствима у Републици Србији” </w:t>
      </w:r>
      <w:r>
        <w:rPr>
          <w:i/>
          <w:lang w:val="sr-CS"/>
        </w:rPr>
        <w:t>FADN</w:t>
      </w:r>
      <w:r>
        <w:rPr>
          <w:lang w:val="sr-CS"/>
        </w:rPr>
        <w:t xml:space="preserve"> (Farm Accountancy Data Network) везана за </w:t>
      </w:r>
      <w:r>
        <w:rPr>
          <w:i/>
          <w:lang w:val="sr-CS"/>
        </w:rPr>
        <w:t>FADN</w:t>
      </w:r>
      <w:r>
        <w:rPr>
          <w:lang w:val="sr-CS"/>
        </w:rPr>
        <w:t xml:space="preserve"> врши се пет до 20 дана у току године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) Прикупљање и дисеминација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 портал </w:t>
      </w:r>
      <w:hyperlink r:id="rId5">
        <w:r>
          <w:rPr>
            <w:rStyle w:val="InternetLink"/>
            <w:lang w:val="sr-CS"/>
          </w:rPr>
          <w:t>www.agroponuda.com</w:t>
        </w:r>
      </w:hyperlink>
    </w:p>
    <w:p>
      <w:pPr>
        <w:pStyle w:val="Normal"/>
        <w:ind w:left="720" w:firstLine="72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Прикупљање и постављање података о понудама и понуђачима пољопривредних производа на портал </w:t>
      </w:r>
      <w:hyperlink r:id="rId6">
        <w:r>
          <w:rPr>
            <w:rStyle w:val="InternetLink"/>
            <w:lang w:val="sr-CS"/>
          </w:rPr>
          <w:t>www.agoponuda.com</w:t>
        </w:r>
      </w:hyperlink>
      <w:r>
        <w:rPr>
          <w:lang w:val="sr-CS"/>
        </w:rPr>
        <w:t xml:space="preserve"> представља активност саветодавца ради стварања базе тржишних података о расположивим пољопривредним производима и подршке пласману пољопривредних производ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Прикупљање и постављање података се спроводи у циљу промовисања малих пољопривредних произвођача који су регистровани као породична пољопривредна газдинства.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Саветодавац треба да прикупи и постави на портал </w:t>
      </w:r>
      <w:hyperlink r:id="rId7">
        <w:r>
          <w:rPr>
            <w:rStyle w:val="InternetLink"/>
            <w:lang w:val="sr-CS"/>
          </w:rPr>
          <w:t>www.agoponuda.com</w:t>
        </w:r>
      </w:hyperlink>
      <w:r>
        <w:rPr>
          <w:lang w:val="sr-CS"/>
        </w:rPr>
        <w:t xml:space="preserve"> 24 до 48 извештаја о понудама и понуђачима пољопривредних производа и након истека сваке понуде на порталу, достави извештај о извршеним продаја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 Остале активности пољопривредних саветодава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обавља и остале саветодавне активности које нису представљене Годишњим програмом за којима пољопривредни произвођачи и Министарство искажу потребу током 2014. године, а у складу су са законом којим се уређује обављање саветодавних послова у области пољопривре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. ИЗВЕШТАВАЊЕ О ИЗВРШЕНИМ САВЕТОДАВНИМ ПОСЛОВИМА, ПРАЋЕЊЕ И ОЦЕЊИВАЊЕ ЕФЕКАТА РАДА САВЕТОДАВАЦ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1. Извештавање о извршеним саветодавним послови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1425"/>
        <w:jc w:val="both"/>
        <w:outlineLvl w:val="0"/>
        <w:rPr>
          <w:lang w:val="sr-CS"/>
        </w:rPr>
      </w:pPr>
      <w:r>
        <w:rPr>
          <w:lang w:val="sr-CS"/>
        </w:rPr>
        <w:t xml:space="preserve">ПССС доставља Министарству и Овлашћеној организацији план који је у складу са Годишњим програмом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аветодавац на почетку сваке недеље уноси извештај о извршеним активностима за протеклу недељу у софтвер.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ПССС доставља Овлашћеној организацији квартални извештај о извршеним активностима свих саветодаваца, у електронској и писаној форми, до петог у месецу за претходни квартал. За четврти квартал ПССС доставља Овлашћеној организацији до 2. децембра 2014. године извештај о реализованим активностима за октобар и новембар месец, а на крају тог квартала и цео извештај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Овлашћена организација доставља Министарству квартални извештај о реализацији саветодавних активности са оценом рада саветодаваца и ПССС-а, до петнаестог у месецу за претходни квартал. 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Овлашћена организација доставља Министарству Прелиминарни годишњи извештај о реализацији саветодавних активности са оценом рада саветодаваца и ПССС-а из прва три квартала, укључујући и два месеца четвртог квартала (октобар и новембар месец), најкасније до 8. децембра 2014. године, а Коначни годишњи извештај о реализацији саветодавних активности са оценом рада саветодаваца и ПССС-а, доставља најкасније до 15. јануара 2015. године.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Праћење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Овлашћена организација прати и оцењује ефекте рада саветодаваца.</w:t>
      </w:r>
    </w:p>
    <w:p>
      <w:pPr>
        <w:pStyle w:val="Normal"/>
        <w:shd w:fill="FFFFFF" w:val="clear"/>
        <w:ind w:firstLine="1425"/>
        <w:jc w:val="both"/>
        <w:rPr>
          <w:lang w:val="sr-CS"/>
        </w:rPr>
      </w:pPr>
      <w:r>
        <w:rPr>
          <w:lang w:val="sr-CS"/>
        </w:rPr>
        <w:t xml:space="preserve">Овлашћена организација прати рад ПССС и усаглашава реализацију плана рада ПССС са Годишњим програмом и то: 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1) увидом у картоне одабраних пољопривредних газдинстава, задруга, удружења и асоцијациј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2) увидом у софтвер;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3) увидом у портале </w:t>
      </w:r>
      <w:hyperlink r:id="rId8">
        <w:r>
          <w:rPr>
            <w:rStyle w:val="InternetLink"/>
            <w:lang w:val="sr-CS"/>
          </w:rPr>
          <w:t>www.psss.rs</w:t>
        </w:r>
      </w:hyperlink>
      <w:r>
        <w:rPr>
          <w:lang w:val="sr-CS"/>
        </w:rPr>
        <w:t xml:space="preserve"> и www.agroponuda.rs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4) увидом у радне обрасце и досијеа саветодавац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5) обиласком одабраних пољопривредних газдинстава, огледних фарми, задруга, удружења и асоцијациј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6) присуством на предавањима, зимским школама, радионицама, курсевима, трибинама, тренинзима и презентацијама резултата демонстрационих огледа, а према програму праћења и оцењивања ефеката рада саветодаваца које Овлашћена организација доставља Министарству.</w:t>
      </w:r>
    </w:p>
    <w:p>
      <w:pPr>
        <w:pStyle w:val="Normal"/>
        <w:shd w:fill="FFFFFF" w:val="clear"/>
        <w:ind w:firstLine="1425"/>
        <w:jc w:val="both"/>
        <w:rPr>
          <w:lang w:val="sr-CS"/>
        </w:rPr>
      </w:pPr>
      <w:r>
        <w:rPr>
          <w:lang w:val="sr-CS"/>
        </w:rPr>
        <w:t>Ради стварања базе података о праћењу и оцењивању ефеката рада саветодавца, Овлашћена организација ради на унапређењу софтвера.</w:t>
      </w:r>
    </w:p>
    <w:p>
      <w:pPr>
        <w:pStyle w:val="Normal"/>
        <w:numPr>
          <w:ilvl w:val="0"/>
          <w:numId w:val="0"/>
        </w:numPr>
        <w:ind w:firstLine="1425"/>
        <w:jc w:val="both"/>
        <w:outlineLvl w:val="0"/>
        <w:rPr>
          <w:lang w:val="sr-CS"/>
        </w:rPr>
      </w:pPr>
      <w:r>
        <w:rPr>
          <w:lang w:val="sr-CS"/>
        </w:rPr>
        <w:t>Овлашћена организација прати рад ПССС у вези са СТИПС-ом тако што:</w:t>
      </w:r>
    </w:p>
    <w:p>
      <w:pPr>
        <w:pStyle w:val="Normal"/>
        <w:tabs>
          <w:tab w:val="clear" w:pos="720"/>
          <w:tab w:val="left" w:pos="1368" w:leader="none"/>
        </w:tabs>
        <w:ind w:firstLine="1425"/>
        <w:jc w:val="both"/>
        <w:rPr>
          <w:lang w:val="sr-CS"/>
        </w:rPr>
      </w:pPr>
      <w:r>
        <w:rPr>
          <w:lang w:val="sr-CS"/>
        </w:rPr>
        <w:t>1) прикупља и уноси податке о најмањим, највећим и доминантним ценам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2) сачињава  извештаје, укључујући и Национални извештај о кретању цена, и ставља их на портал СТИПС-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3) обрађује прикупљене податке и прави извештај и текст за штампане и електронске медије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4) припрема и штампа билтен за живу стоку, житарице, воће и поврће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5) ажурира вести на порталу СТИПС-а које су директно или индиректно везане за СТИПС и за пољопривредну производњу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6) прикупља и обрађује податке о кретању цена воћа, поврћа и живе стоке у земљама из окружења и земљама ЕУ. </w:t>
      </w:r>
    </w:p>
    <w:p>
      <w:pPr>
        <w:pStyle w:val="Normal"/>
        <w:ind w:firstLine="1425"/>
        <w:jc w:val="both"/>
        <w:rPr/>
      </w:pPr>
      <w:r>
        <w:rPr>
          <w:lang w:val="sr-CS"/>
        </w:rPr>
        <w:t xml:space="preserve">Овлашћена организација прати извршавање послова у вези </w:t>
      </w:r>
      <w:r>
        <w:rPr>
          <w:i/>
          <w:lang w:val="sr-CS"/>
        </w:rPr>
        <w:t>FADN</w:t>
      </w:r>
      <w:r>
        <w:rPr>
          <w:lang w:val="sr-CS"/>
        </w:rPr>
        <w:t xml:space="preserve"> система тако што:</w:t>
      </w:r>
    </w:p>
    <w:p>
      <w:pPr>
        <w:pStyle w:val="Normal"/>
        <w:ind w:firstLine="1425"/>
        <w:jc w:val="both"/>
        <w:rPr>
          <w:w w:val="106"/>
          <w:lang w:val="sr-CS"/>
        </w:rPr>
      </w:pPr>
      <w:r>
        <w:rPr>
          <w:w w:val="106"/>
          <w:lang w:val="sr-CS"/>
        </w:rPr>
        <w:t xml:space="preserve">1) координира и надгледа прикупљање података </w:t>
      </w:r>
      <w:r>
        <w:rPr>
          <w:lang w:val="sr-CS"/>
        </w:rPr>
        <w:t xml:space="preserve">у предвиђеним роковима </w:t>
      </w:r>
      <w:r>
        <w:rPr>
          <w:w w:val="106"/>
          <w:lang w:val="sr-CS"/>
        </w:rPr>
        <w:t xml:space="preserve">и обезбеђује континуитет у раду саветодаваца укључујући и обилазак </w:t>
      </w:r>
      <w:r>
        <w:rPr>
          <w:i/>
          <w:lang w:val="sr-CS"/>
        </w:rPr>
        <w:t>FADN</w:t>
      </w:r>
      <w:r>
        <w:rPr>
          <w:i/>
          <w:w w:val="106"/>
          <w:lang w:val="sr-CS"/>
        </w:rPr>
        <w:t xml:space="preserve"> </w:t>
      </w:r>
      <w:r>
        <w:rPr>
          <w:w w:val="106"/>
          <w:lang w:val="sr-CS"/>
        </w:rPr>
        <w:t xml:space="preserve">газдинстава са представницима </w:t>
      </w:r>
      <w:r>
        <w:rPr>
          <w:i/>
          <w:lang w:val="sr-CS"/>
        </w:rPr>
        <w:t>FADN</w:t>
      </w:r>
      <w:r>
        <w:rPr>
          <w:i/>
          <w:w w:val="106"/>
          <w:lang w:val="sr-CS"/>
        </w:rPr>
        <w:t xml:space="preserve"> </w:t>
      </w:r>
      <w:r>
        <w:rPr>
          <w:w w:val="106"/>
          <w:lang w:val="sr-CS"/>
        </w:rPr>
        <w:t>газдинстава;</w:t>
      </w:r>
    </w:p>
    <w:p>
      <w:pPr>
        <w:pStyle w:val="Normal"/>
        <w:ind w:firstLine="1425"/>
        <w:jc w:val="both"/>
        <w:rPr/>
      </w:pPr>
      <w:r>
        <w:rPr>
          <w:w w:val="106"/>
          <w:lang w:val="sr-CS"/>
        </w:rPr>
        <w:t xml:space="preserve">2) проверава и осигурава квалитет података на основу достављених образаца и уноса у софтвер; </w:t>
      </w:r>
    </w:p>
    <w:p>
      <w:pPr>
        <w:pStyle w:val="Normal"/>
        <w:ind w:firstLine="1425"/>
        <w:jc w:val="both"/>
        <w:rPr>
          <w:w w:val="106"/>
          <w:lang w:val="sr-CS"/>
        </w:rPr>
      </w:pPr>
      <w:r>
        <w:rPr>
          <w:w w:val="106"/>
          <w:lang w:val="sr-CS"/>
        </w:rPr>
        <w:t>3) проверава дисеминацију Извештаја за газдинство (повратна информација за произвођача);</w:t>
      </w:r>
    </w:p>
    <w:p>
      <w:pPr>
        <w:pStyle w:val="Normal"/>
        <w:ind w:firstLine="1425"/>
        <w:jc w:val="both"/>
        <w:rPr/>
      </w:pPr>
      <w:r>
        <w:rPr>
          <w:w w:val="106"/>
          <w:lang w:val="sr-CS"/>
        </w:rPr>
        <w:t xml:space="preserve">4) организује и учествује на обукама саветодаваца и извештава о реализацији обука (на порталу </w:t>
      </w:r>
      <w:r>
        <w:fldChar w:fldCharType="begin"/>
      </w:r>
      <w:r>
        <w:rPr>
          <w:rStyle w:val="InternetLink"/>
          <w:lang w:val="sr-CS"/>
        </w:rPr>
        <w:instrText xml:space="preserve"> ХYПЕРЛИНК "хттп://њњњ.пссс.рс" </w:instrText>
      </w:r>
      <w:r>
        <w:rPr>
          <w:rStyle w:val="InternetLink"/>
          <w:lang w:val="sr-CS"/>
        </w:rPr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www.psss.rs</w:t>
      </w:r>
      <w:r>
        <w:rPr>
          <w:rStyle w:val="InternetLink"/>
          <w:lang w:val="sr-CS"/>
        </w:rPr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 xml:space="preserve">); </w:t>
      </w:r>
    </w:p>
    <w:p>
      <w:pPr>
        <w:pStyle w:val="Normal"/>
        <w:ind w:firstLine="1425"/>
        <w:jc w:val="both"/>
        <w:rPr>
          <w:w w:val="106"/>
          <w:lang w:val="sr-CS"/>
        </w:rPr>
      </w:pPr>
      <w:r>
        <w:rPr>
          <w:lang w:val="sr-CS"/>
        </w:rPr>
        <w:t xml:space="preserve">5) обавља остале активности у вези </w:t>
      </w:r>
      <w:r>
        <w:rPr>
          <w:i/>
          <w:lang w:val="sr-CS"/>
        </w:rPr>
        <w:t>FADN,</w:t>
      </w:r>
      <w:r>
        <w:rPr>
          <w:lang w:val="sr-CS"/>
        </w:rPr>
        <w:t xml:space="preserve"> а по налогу Министарств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Овлашћена организација прати послове везане за извештавање о сезонским пољопривредним радовима и на основу извештаја ПССС у ратарско-повртарској и воћарско-виноградарској производњи сачињава 69 извештаја за Министарство о сезонским пољопривредним радовима у току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CS"/>
        </w:rPr>
      </w:pPr>
      <w:r>
        <w:rPr>
          <w:lang w:val="sr-CS"/>
        </w:rPr>
        <w:t>3. Оцењивањ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1425"/>
        <w:jc w:val="both"/>
        <w:outlineLvl w:val="0"/>
        <w:rPr>
          <w:lang w:val="sr-CS"/>
        </w:rPr>
      </w:pPr>
      <w:r>
        <w:rPr>
          <w:lang w:val="sr-CS"/>
        </w:rPr>
        <w:t xml:space="preserve">Овлашћена организација оцењује ефекте рада саветодаваца и извршених саветодавних активности у складу са програмом праћења и оцењивања ефеката рада пољопривредних саветодаваца. </w:t>
      </w:r>
    </w:p>
    <w:p>
      <w:pPr>
        <w:pStyle w:val="Normal"/>
        <w:numPr>
          <w:ilvl w:val="0"/>
          <w:numId w:val="0"/>
        </w:numPr>
        <w:ind w:firstLine="1425"/>
        <w:jc w:val="both"/>
        <w:outlineLvl w:val="0"/>
        <w:rPr>
          <w:lang w:val="sr-CS"/>
        </w:rPr>
      </w:pPr>
      <w:r>
        <w:rPr>
          <w:lang w:val="sr-CS"/>
        </w:rPr>
        <w:t>На основу прикупљених и обрађених података, Овлашћена организација врши бодовање рада саветодаваца, и сачињава листу успешности рада саветодаваца и ПССС.</w:t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V. РАЗВОЈ ПССС</w:t>
      </w:r>
    </w:p>
    <w:p>
      <w:pPr>
        <w:pStyle w:val="Normal"/>
        <w:ind w:firstLine="34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Овлашћена организација организује семинар и едукације саветодаваца, промовише саветодавне послове и врши обуку и усавршавање саветодаваца ради стварања квалитетнијег и ефикаснијег сервиса за пружање стручних савета, препорука и помоћи пољопривредним произвођачима и другим члановима локалних заједница. </w:t>
      </w:r>
    </w:p>
    <w:p>
      <w:pPr>
        <w:pStyle w:val="Normal"/>
        <w:ind w:firstLine="346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lang w:val="sr-CS"/>
        </w:rPr>
      </w:pPr>
      <w:r>
        <w:rPr>
          <w:lang w:val="sr-CS"/>
        </w:rPr>
        <w:t>Организовање семинара и едукација саветодаваца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Семинар се организује у циљу континуираног усавршавања знања саветодаваца, размене мишљења и искустава, као и изналажења нових предлога и идеја за развој ПССС и за пружање што боље и ефикасније помоћи пољопривредним произвођачима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 xml:space="preserve">План одржавања семинара представља саставни део годишњег плана усавршавања пољопривредних саветодаваца и пољопривредних произвођача који доноси Овлашћена организација.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Промовисање саветодавних посло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25"/>
        <w:jc w:val="both"/>
        <w:rPr/>
      </w:pPr>
      <w:r>
        <w:rPr>
          <w:lang w:val="sr-CS"/>
        </w:rPr>
        <w:t>Промовисање саветодавних послов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 xml:space="preserve">Овлашћена организација врши кроз развој и унапређење портала ПССС Србије, што подразумева годишњу претплату, одржавање, администрирање, креирање и имплементацију нових садржаја и упознавање корисника са ПССС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3. Обука и усавршавање саветодаваца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Обука и усавршавање саветодаваца одвија се у складу са годишњим планом усавршавања пољопривредних саветодаваца и пољопривредних произвођача.</w:t>
      </w:r>
    </w:p>
    <w:p>
      <w:pPr>
        <w:pStyle w:val="Normal"/>
        <w:ind w:firstLine="1425"/>
        <w:jc w:val="both"/>
        <w:rPr/>
      </w:pPr>
      <w:r>
        <w:rPr>
          <w:lang w:val="sr-CS"/>
        </w:rPr>
        <w:t>У циљу побољшања нивоа знања саветодаваца, Овлашћена организација у 2014. години, у сарадњи са институцијама образовног карактера из земље и иностранства, домаћим и међународним експертима, обавља едукације у складу са годишњим планом усавршавања пољопривредних саветодаваца и пољопривредних произвођача и израђује едукативни материјал.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4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4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4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4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V. ИЗВОР, РАСПОРЕД И НАЧИН КОРИШЋЕЊ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 Извор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5"/>
        <w:jc w:val="both"/>
        <w:rPr>
          <w:shd w:fill="FFFFFF" w:val="clear"/>
          <w:lang w:val="sr-CS"/>
        </w:rPr>
      </w:pPr>
      <w:r>
        <w:rPr>
          <w:lang w:val="sr-CS"/>
        </w:rPr>
        <w:t>Средства за спровођење Годишњег програма на подручју</w:t>
      </w:r>
      <w:r>
        <w:rPr>
          <w:bCs/>
          <w:lang w:val="sr-CS"/>
        </w:rPr>
        <w:t xml:space="preserve"> Републике Србије, ван подручја Аутономне покрајине Војводине,</w:t>
      </w:r>
      <w:r>
        <w:rPr>
          <w:lang w:val="sr-CS"/>
        </w:rPr>
        <w:t xml:space="preserve"> у износу од 260.000.000 динара обезбеђена су у буџету Републике Србије за 2014. годину. </w:t>
      </w:r>
    </w:p>
    <w:p>
      <w:pPr>
        <w:pStyle w:val="Normal"/>
        <w:ind w:firstLine="1425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ind w:firstLine="1425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shd w:fill="FFFFFF" w:val="clear"/>
          <w:lang w:val="sr-CS"/>
        </w:rPr>
      </w:pPr>
      <w:r>
        <w:rPr>
          <w:lang w:val="sr-CS"/>
        </w:rPr>
        <w:t>Распоред финансијских средстава</w:t>
      </w:r>
    </w:p>
    <w:p>
      <w:pPr>
        <w:pStyle w:val="Normal"/>
        <w:jc w:val="center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Табела 3.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аспоред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финансијских средстава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79"/>
        <w:gridCol w:w="1550"/>
        <w:gridCol w:w="1758"/>
      </w:tblGrid>
      <w:tr>
        <w:trPr>
          <w:trHeight w:val="302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д.бр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мена средстава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рисник средстав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динара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етодавни послов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ССС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2.2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рад запослених саветодав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2.12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08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Праћење и оцењивање ефеката рада саветодаваца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лашћена организациј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.70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нада за праћење и оцењивање ефеката рада саветодаваца 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24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 за праћење и оцењивање ефеката рада саветодава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2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3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за рад и унапређење софтвер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40.0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4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 тржишних информација Србије (СТИПС)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0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 ПССС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лашћена организациј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1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1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шњи семинар саветодавац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0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2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, унапређење портала ПССС Србије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3.</w:t>
            </w:r>
          </w:p>
        </w:tc>
        <w:tc>
          <w:tcPr>
            <w:tcW w:w="407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ука, усавршавање саветодаваца и израда едукативних материјала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70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0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lang w:val="sr-CS"/>
        </w:rPr>
      </w:pPr>
      <w:r>
        <w:rPr>
          <w:lang w:val="sr-CS"/>
        </w:rPr>
        <w:t>Начин коришћења средстава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Од укупног износа предвиђених средстава за поједине намене предвиђена су средства, и то: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1) износ од 232.200.000 динара, за обављање саветодавних послова, од чега је 172.120.000 динара за накнаду за рад запослених саветодавца и 60.080.000 динара за остале трошкове који директно учествују у извршењу саветодавних послова;</w:t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jc w:val="both"/>
        <w:rPr>
          <w:lang w:val="sr-CS"/>
        </w:rPr>
      </w:pPr>
      <w:r>
        <w:rPr>
          <w:lang w:val="sr-CS"/>
        </w:rPr>
        <w:t>2) износ од 16.700.000 динара, за праћење и оцењивања ефеката рада саветодаваца, од чега је 9.240.000 динара за накнаду за праћење и оцењивања ефеката рада саветодаваца, 2.720.000 динара за остале трошкове који директно учествују у праћењу и оцењивању ефеката рада саветодаваца, 2.540.000 динара за рад и унапређење софтвера и 2.200.000 динара је за послове СТИПС;</w:t>
      </w:r>
    </w:p>
    <w:p>
      <w:pPr>
        <w:pStyle w:val="Normal"/>
        <w:ind w:firstLine="1425"/>
        <w:jc w:val="both"/>
        <w:rPr/>
      </w:pPr>
      <w:r>
        <w:rPr>
          <w:lang w:val="sr-CS"/>
        </w:rPr>
        <w:t>3) износ од 11.100.000 динара, за развој ПССС,</w:t>
      </w:r>
      <w:r>
        <w:rPr>
          <w:b/>
          <w:lang w:val="sr-CS"/>
        </w:rPr>
        <w:t xml:space="preserve"> </w:t>
      </w:r>
      <w:r>
        <w:rPr>
          <w:lang w:val="sr-CS"/>
        </w:rPr>
        <w:t>од чега је 5.000.000 динара за организовање годишњег семинара пољопривредних саветодаваца, 1.400.000 динара за развој и унапређење портала ПССС Србије и 4.700.000 динара за обуку, усавршавање саветодаваца и израду едукативних материјал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FooterChar">
    <w:name w:val="Footer Char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ну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groponuda.com/" TargetMode="External"/><Relationship Id="rId5" Type="http://schemas.openxmlformats.org/officeDocument/2006/relationships/hyperlink" Target="http://www.agroponuda.com/" TargetMode="External"/><Relationship Id="rId6" Type="http://schemas.openxmlformats.org/officeDocument/2006/relationships/hyperlink" Target="http://www.agoponuda.com/" TargetMode="External"/><Relationship Id="rId7" Type="http://schemas.openxmlformats.org/officeDocument/2006/relationships/hyperlink" Target="http://www.agoponuda.com/" TargetMode="External"/><Relationship Id="rId8" Type="http://schemas.openxmlformats.org/officeDocument/2006/relationships/hyperlink" Target="http://www.psss.rs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42:00Z</dcterms:created>
  <dc:creator>kb482</dc:creator>
  <dc:description/>
  <dc:language>en-US</dc:language>
  <cp:lastModifiedBy>jovan</cp:lastModifiedBy>
  <cp:lastPrinted>2014-03-25T13:23:00Z</cp:lastPrinted>
  <dcterms:modified xsi:type="dcterms:W3CDTF">2014-03-26T14:42:00Z</dcterms:modified>
  <cp:revision>2</cp:revision>
  <dc:subject/>
  <dc:title/>
</cp:coreProperties>
</file>